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67"/>
        <w:gridCol w:w="166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170"/>
      </w:tblGrid>
      <w:tr>
        <w:trPr/>
        <w:tc>
          <w:tcPr>
            <w:tcW w:w="17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Eigenschaften: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mu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kl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in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ch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ff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ge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460" w:type="dxa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>kk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1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</w:tr>
      <w:tr>
        <w:trPr/>
        <w:tc>
          <w:tcPr>
            <w:tcW w:w="17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</w:r>
          </w:p>
        </w:tc>
        <w:tc>
          <w:tcPr>
            <w:tcW w:w="1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>
              <w:top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996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851"/>
        <w:gridCol w:w="1134"/>
        <w:gridCol w:w="397"/>
        <w:gridCol w:w="397"/>
        <w:gridCol w:w="397"/>
        <w:gridCol w:w="1134"/>
        <w:gridCol w:w="1134"/>
        <w:gridCol w:w="1134"/>
        <w:gridCol w:w="1134"/>
        <w:gridCol w:w="397"/>
        <w:gridCol w:w="396"/>
        <w:gridCol w:w="1"/>
        <w:gridCol w:w="397"/>
        <w:gridCol w:w="453"/>
        <w:gridCol w:w="1134"/>
        <w:gridCol w:w="397"/>
        <w:gridCol w:w="397"/>
        <w:gridCol w:w="397"/>
        <w:gridCol w:w="1134"/>
        <w:gridCol w:w="1134"/>
        <w:gridCol w:w="1134"/>
        <w:gridCol w:w="1134"/>
        <w:gridCol w:w="397"/>
        <w:gridCol w:w="397"/>
        <w:gridCol w:w="397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  <w:t>Spruc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  <w:t>Urspr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  <w:t>Probe auf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  <w:t>Kost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  <w:t>Reichwei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  <w:t>Z.Dau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  <w:t>W.Dauer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  <w:t>2</w:t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tura MT Script Capitals" w:hAnsi="Matura MT Script Capitals" w:eastAsia="Matura MT Script Capitals" w:cs="Matura MT Script Capitals"/>
              </w:rPr>
            </w:pPr>
            <w:r>
              <w:rPr>
                <w:rFonts w:eastAsia="Matura MT Script Capitals" w:cs="Matura MT Script Capitals" w:ascii="Matura MT Script Capitals" w:hAnsi="Matura MT Script Capitals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</w:rPr>
              <w:t>Antimagie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herrschungen breche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  +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1 m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wegungen stör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KL/IN/FF 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9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estructibo arcanit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FF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. / 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ardianum parad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LIEBI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/ 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 1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llsicht trü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kl/IN/CH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 1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llusionen zerstör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vercano spiegeltri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K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ampfzauber stör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/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entagramma drudenfus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7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chleier der unwissenhe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LIEBI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 ,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erständigung stör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10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erwandlungen beend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ider hellsicht und befeh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 ,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herrschung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Band und fessel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KK  +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annbalad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öser bli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+ 10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igen ängste quälen d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rrinerung verlasse d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w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rosse g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6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rosse verwirr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liebi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alluzinat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rr über das tierre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k in a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orriphob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(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mperavi anim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M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17 /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. /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/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/t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arnifilo raser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lachkramp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/CH/FF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emorabia falsif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panik überkomme euch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w20 a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chtwe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w20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respondami verit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anftm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k :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chaberna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chelmenraus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chwarzer schreck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 a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ta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eidenzunge, elfenw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mnigrav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(st : 2) * std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auberzwa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2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1 s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unge lähm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FF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wingtan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</w:rPr>
              <w:t>beschwörung dämonischer mächte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uror, blut und ..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  +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 +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eister austrei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eister beschwör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0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unbestimm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ptagon und kröten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omm kobold ko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e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unbestimm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rabbelnder schreck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 /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10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rähenru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5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 10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röte, natter, schuppenlei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  +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w20 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0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tabili Hybrid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nac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andaemoni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chtwei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kelettarius kryptaduf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inne, egel, kriechgeti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 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50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ein wandle, totes hand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tlalucs odem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 1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eisse mähn und goldner hu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liebi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</w:rPr>
            </w:pPr>
            <w:r>
              <w:rPr>
                <w:rFonts w:eastAsia="Algerian" w:cs="Algerian" w:ascii="Algerian" w:hAnsi="Algerian"/>
              </w:rPr>
              <w:t xml:space="preserve">                                                  </w:t>
            </w:r>
            <w:r>
              <w:rPr>
                <w:rFonts w:eastAsia="Algerian" w:cs="Algerian" w:ascii="Algerian" w:hAnsi="Algerian"/>
              </w:rPr>
              <w:t>beschwörung elementarer mächte                        element: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uge des limbus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KK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e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schinn des (elements)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o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lammenr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/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nifesto, kraft der sech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 1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eister der eleme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eister minderer geis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e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unbestimm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ihilatio gravit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K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/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 1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lanastrale anderswe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-5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lidirid farbenspi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/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9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5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erschwindib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and aus (Element)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/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-2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orn der Elemen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W + 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wegung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ufgeblasen, abgeho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/KK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xxeleratus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 / 7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k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urch fels und erz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K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+ 3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urch mamorstein und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 1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oramen foramin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FF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xenhol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+ 1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glut und lohe ohne we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1 + 3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ickeradomm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lockruf und feenfüs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.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terialia anim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/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t dem wind, in sternenhö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 + 3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otoricus motilit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 7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ovimente dauerlau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+ 2 / s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ked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+ (rs*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urlos, trittlos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Transversalis telep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1 me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über eis und über schne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+ 3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über strom und über schne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9 + 3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über wipfel, über kle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+ 3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ilung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ängste linde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+ 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 1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alsam salabund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xenspeich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arum, purum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/ 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lach dich gesu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w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itzdau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levthans feu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ruhe körper, ruhe gei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umus elixi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tiere besprech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on frost und hunger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K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mon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llsicht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dleraug und luchsenoh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nalüs arcanstrukt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IN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lick durch fremde au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*10mei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igenschaften seid geles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ternia memorabil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xposami creat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 dein trachten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8 / 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atzenaug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shkharas macht erspür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oculus astralis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7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odem arcanum senser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enetrizzel holz und ste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ensibar - wahr und kl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as verschwunden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GE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ei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xenographus clarvoya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+ 1/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llusion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ureolus güldenglan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6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uris, nasus, ocul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5 pro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is zu 1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lendwer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amaelioni mimik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elicioso gaumenschma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KL/IN/FF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st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uplicatus doppelpe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GE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k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armlose gesta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xenknot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gnorantia ungese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6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mpostoris imagot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oboldgeschen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n. 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luciferi lichtertan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enetekel flammenzeich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9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reflectimago spiegelsche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lickf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chelmenmask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IN/CH/GE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6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eidenweich, schuppengle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FF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ocolimbo hohler kla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3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ogelzwitschern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 / 1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eihrauch, rose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iderwille, ungema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2 / 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woch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ampf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litz dich fi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GE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orpofrigo kältescho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/GE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cliptifactus dunkle mac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MU/KL/KK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+ 2 /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isenrost und grüner spa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KL/CH/GE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is bf 2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ulminictus donnerke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w6 + 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gliederschmerzen, ..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/KK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10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rzschlag ruhe, atem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 / 10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öllenpein zerreisse d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KL/CH/KK  + 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10 s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gnifaxius flammenstrah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GE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tp 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 a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gnisphaero feuerbal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5 + 2w l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9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alt wie stein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/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umninatio kugelblit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lumbumbarum und narrete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/GE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rada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+ 2 /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lieb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aft, kraft, monstermac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charfes auge, sichre ha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ensattacco meisterstre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GE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0 k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treue klinge, sich’rer sta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0 k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erständigung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ryptograph0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KL/KL/IN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is l.-w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as sinnen fremder wes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lfen, freunde, hört den ru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KL/IN/CH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/ 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*100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lfenstimme, flötent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liebi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exenblic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mmaterialis phantom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mei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oboldvisio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IN/IN/CH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gischer Rau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ekropathia modernd le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1+11/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objectum stumm, objectum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pro fr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reise zwischen den sphär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eelenwander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ehe bu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meil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traumgesta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ehe bu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*100me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unitatio geistesbun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(jede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lieb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erwandlung von lebewesen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dler, wolf und hammerha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rcano psychostabil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rmatrut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x.1s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temn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t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arisma, persönlichke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ruidenrach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esamte 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eins mit der natur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t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mpathie und sechster sin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euerban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MU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ingerspiel und schnelle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luch der pestile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unbestimm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ewandtheit und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granit und mamor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7 (1 per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aselbusch und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+ s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mago transmutabi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/GE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t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 see und fluss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/ sr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ugheit, wissen, intele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langer lulatsch - kleiner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H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/ sr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last des alters, beuge di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ehe bu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skelstärke, körperkraf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ebellei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ohne kamm und ohne sche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ta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aralü - parale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 p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alander mutander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ehe bu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ehe bu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chwarz und ro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CH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4 / s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innenlauf und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isibili vanit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GE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/ sr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3 sec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agemut, entschlossenhe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,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eisheit der bäu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1+1/t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unbestimm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erwandlung von unbelebtem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bvenenum pest und ga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FF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eolitus windgebrau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erofugo vaku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K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erogelo atempu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MU/IN/KK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0 r.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nvilarium schwermetal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8 /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pplicatus argeli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w6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unbestimm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rcanovi zauberdi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FF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aria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1+ st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variab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renne, toter stof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 s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aldofrigo drachenblu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ehe bu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claudibus clavistib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eliebi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esintegratus pulverstau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unkelhei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lim flam flunk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ortifex invisib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 xml:space="preserve">IN/CH/KK 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k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hartes schmelze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raft des erz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k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+ 5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ahlstro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IN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ehe bu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0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etamorpho gletscherka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/ r.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+ s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objectum disaperate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/ sr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objectum fix, objectum fe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/ ste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5 s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ohne seife, bürste, ba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ohne ahle, faden, nad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reversalis revid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IN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0 sec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chelmenkleis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GE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/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 k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gillus custodis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twa 1 s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ilentium silentil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KL/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/ 5 schr.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2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urmgebrüll besänft’ge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f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/ s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2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nach ae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unberührt von satina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ind.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tag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ehe, walle, nebu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KL/FF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t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eiches erstarre, 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(B)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KL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armlän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20 m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ettermeisterschaf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GE  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 * 50 sch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5 m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zeiel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windho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MU/CH/KK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pezie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7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5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min (a)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zagibu - ubiga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IN/CH/F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/ 10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1 schri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3 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of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110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eigene zauber</w:t>
            </w:r>
          </w:p>
        </w:tc>
        <w:tc>
          <w:tcPr>
            <w:tcW w:w="851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3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  <w:tc>
          <w:tcPr>
            <w:tcW w:w="85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1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1"/>
        <w:gridCol w:w="1701"/>
        <w:gridCol w:w="1701"/>
        <w:gridCol w:w="12"/>
        <w:gridCol w:w="3637"/>
        <w:gridCol w:w="3637"/>
      </w:tblGrid>
      <w:tr>
        <w:trPr/>
        <w:tc>
          <w:tcPr>
            <w:tcW w:w="109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gerian" w:hAnsi="Algerian" w:eastAsia="Algerian" w:cs="Algerian"/>
                <w:sz w:val="16"/>
                <w:szCs w:val="16"/>
              </w:rPr>
            </w:pPr>
            <w:r>
              <w:rPr>
                <w:rFonts w:eastAsia="Algerian" w:cs="Algerian" w:ascii="Algerian" w:hAnsi="Algerian"/>
                <w:sz w:val="16"/>
                <w:szCs w:val="16"/>
              </w:rPr>
              <w:t>stabzauber / rituale / flüche / streiche</w:t>
            </w:r>
          </w:p>
        </w:tc>
        <w:tc>
          <w:tcPr>
            <w:tcW w:w="36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eastAsia="Algerian" w:cs="Algerian"/>
          <w:sz w:val="16"/>
          <w:szCs w:val="16"/>
        </w:rPr>
      </w:pPr>
      <w:r>
        <w:rPr>
          <w:rFonts w:eastAsia="Algerian" w:cs="Algerian" w:ascii="Algerian" w:hAnsi="Algerian"/>
          <w:sz w:val="16"/>
          <w:szCs w:val="16"/>
        </w:rPr>
        <w:t>1997 by christian göhler</w:t>
      </w:r>
    </w:p>
    <w:p>
      <w:pPr>
        <w:pStyle w:val="Normal"/>
        <w:rPr>
          <w:rFonts w:ascii="Algerian" w:hAnsi="Algerian" w:eastAsia="Algerian" w:cs="Algerian"/>
          <w:sz w:val="16"/>
          <w:szCs w:val="16"/>
        </w:rPr>
      </w:pPr>
      <w:r>
        <w:rPr>
          <w:rFonts w:eastAsia="Algerian" w:cs="Algerian" w:ascii="Algerian" w:hAnsi="Algeri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567" w:gutter="0" w:header="0" w:top="170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atura MT Script Capital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95\WINWORD\VORLAGEN\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8T17:52:00Z</dcterms:created>
  <dc:creator>G/OPS-BS</dc:creator>
  <dc:description/>
  <dc:language>en-US</dc:language>
  <cp:lastModifiedBy>G/OPS-BS</cp:lastModifiedBy>
  <dcterms:modified xsi:type="dcterms:W3CDTF">1997-01-21T19:57:00Z</dcterms:modified>
  <cp:revision>18</cp:revision>
  <dc:subject/>
  <dc:title>Eigenschaften:	</dc:title>
</cp:coreProperties>
</file>