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0"/>
        <w:gridCol w:w="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;Bookman Old Style" w:hAnsi="Albertus Xb (W1);Bookman Old Style" w:eastAsia="Albertus Xb (W1);Bookman Old Style" w:cs="Albertus Xb (W1);Bookman Old Style"/>
                <w:sz w:val="18"/>
                <w:szCs w:val="18"/>
              </w:rPr>
            </w:pPr>
            <w:r>
              <w:rPr>
                <w:rFonts w:eastAsia="Albertus Xb (W1);Bookman Old Style" w:cs="Albertus Xb (W1);Bookman Old Style" w:ascii="Albertus Xb (W1);Bookman Old Style" w:hAnsi="Albertus Xb (W1);Bookman Old Style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;Bookman Old Style" w:hAnsi="Albertus Xb (W1);Bookman Old Style" w:eastAsia="Albertus Xb (W1);Bookman Old Style" w:cs="Albertus Xb (W1);Bookman Old Style"/>
                <w:sz w:val="18"/>
                <w:szCs w:val="18"/>
              </w:rPr>
            </w:pPr>
            <w:r>
              <w:rPr>
                <w:rFonts w:eastAsia="Albertus Xb (W1);Bookman Old Style" w:cs="Albertus Xb (W1);Bookman Old Style" w:ascii="Albertus Xb (W1);Bookman Old Style" w:hAnsi="Albertus Xb (W1);Bookman Old Style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;Bookman Old Style" w:hAnsi="Albertus Xb (W1);Bookman Old Style" w:eastAsia="Albertus Xb (W1);Bookman Old Style" w:cs="Albertus Xb (W1);Bookman Old Style"/>
                <w:sz w:val="18"/>
                <w:szCs w:val="18"/>
              </w:rPr>
            </w:pPr>
            <w:r>
              <w:rPr>
                <w:rFonts w:eastAsia="Albertus Xb (W1);Bookman Old Style" w:cs="Albertus Xb (W1);Bookman Old Style" w:ascii="Albertus Xb (W1);Bookman Old Style" w:hAnsi="Albertus Xb (W1);Bookman Old Style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Albertus Xb (W1);Bookman Old Style" w:hAnsi="Albertus Xb (W1);Bookman Old Style" w:eastAsia="Albertus Xb (W1);Bookman Old Style" w:cs="Albertus Xb (W1);Bookman Old Style"/>
                <w:sz w:val="18"/>
                <w:szCs w:val="18"/>
              </w:rPr>
            </w:pPr>
            <w:r>
              <w:rPr>
                <w:rFonts w:eastAsia="Albertus Xb (W1);Bookman Old Style" w:cs="Albertus Xb (W1);Bookman Old Style" w:ascii="Albertus Xb (W1);Bookman Old Style" w:hAnsi="Albertus Xb (W1);Bookman Old Style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;Bookman Old Style" w:hAnsi="Albertus Xb (W1);Bookman Old Style" w:eastAsia="Albertus Xb (W1);Bookman Old Style" w:cs="Albertus Xb (W1);Bookman Old Style"/>
                <w:sz w:val="18"/>
                <w:szCs w:val="18"/>
              </w:rPr>
            </w:pPr>
            <w:r>
              <w:rPr>
                <w:rFonts w:eastAsia="Albertus Xb (W1);Bookman Old Style" w:cs="Albertus Xb (W1);Bookman Old Style" w:ascii="Albertus Xb (W1);Bookman Old Style" w:hAnsi="Albertus Xb (W1);Bookman Old Style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Albertus Xb (W1);Bookman Old Style" w:hAnsi="Albertus Xb (W1);Bookman Old Style" w:eastAsia="Albertus Xb (W1);Bookman Old Style" w:cs="Albertus Xb (W1);Bookman Old Style"/>
                <w:sz w:val="18"/>
                <w:szCs w:val="18"/>
              </w:rPr>
            </w:pPr>
            <w:r>
              <w:rPr>
                <w:rFonts w:eastAsia="Albertus Xb (W1);Bookman Old Style" w:cs="Albertus Xb (W1);Bookman Old Style" w:ascii="Albertus Xb (W1);Bookman Old Style" w:hAnsi="Albertus Xb (W1);Bookman Old Style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;Bookman Old Style" w:hAnsi="Albertus Xb (W1);Bookman Old Style" w:eastAsia="Albertus Xb (W1);Bookman Old Style" w:cs="Albertus Xb (W1);Bookman Old Style"/>
                <w:sz w:val="18"/>
                <w:szCs w:val="18"/>
              </w:rPr>
            </w:pPr>
            <w:r>
              <w:rPr>
                <w:rFonts w:eastAsia="Albertus Xb (W1);Bookman Old Style" w:cs="Albertus Xb (W1);Bookman Old Style" w:ascii="Albertus Xb (W1);Bookman Old Style" w:hAnsi="Albertus Xb (W1);Bookman Old Style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Albertus Xb (W1);Bookman Old Style" w:hAnsi="Albertus Xb (W1);Bookman Old Style" w:eastAsia="Albertus Xb (W1);Bookman Old Style" w:cs="Albertus Xb (W1);Bookman Old Style"/>
                <w:sz w:val="18"/>
                <w:szCs w:val="18"/>
              </w:rPr>
            </w:pPr>
            <w:r>
              <w:rPr>
                <w:rFonts w:eastAsia="Albertus Xb (W1);Bookman Old Style" w:cs="Albertus Xb (W1);Bookman Old Style" w:ascii="Albertus Xb (W1);Bookman Old Style" w:hAnsi="Albertus Xb (W1);Bookman Old Style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;Bookman Old Style" w:hAnsi="Albertus Xb (W1);Bookman Old Style" w:eastAsia="Albertus Xb (W1);Bookman Old Style" w:cs="Albertus Xb (W1);Bookman Old Style"/>
                <w:sz w:val="18"/>
                <w:szCs w:val="18"/>
              </w:rPr>
            </w:pPr>
            <w:r>
              <w:rPr>
                <w:rFonts w:eastAsia="Albertus Xb (W1);Bookman Old Style" w:cs="Albertus Xb (W1);Bookman Old Style" w:ascii="Albertus Xb (W1);Bookman Old Style" w:hAnsi="Albertus Xb (W1);Bookman Old Style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Albertus Xb (W1);Bookman Old Style" w:hAnsi="Albertus Xb (W1);Bookman Old Style" w:eastAsia="Albertus Xb (W1);Bookman Old Style" w:cs="Albertus Xb (W1);Bookman Old Style"/>
                <w:sz w:val="18"/>
                <w:szCs w:val="18"/>
              </w:rPr>
            </w:pPr>
            <w:r>
              <w:rPr>
                <w:rFonts w:eastAsia="Albertus Xb (W1);Bookman Old Style" w:cs="Albertus Xb (W1);Bookman Old Style" w:ascii="Albertus Xb (W1);Bookman Old Style" w:hAnsi="Albertus Xb (W1);Bookman Old Style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;Bookman Old Style" w:hAnsi="Albertus Xb (W1);Bookman Old Style" w:eastAsia="Albertus Xb (W1);Bookman Old Style" w:cs="Albertus Xb (W1);Bookman Old Style"/>
                <w:sz w:val="18"/>
                <w:szCs w:val="18"/>
              </w:rPr>
            </w:pPr>
            <w:r>
              <w:rPr>
                <w:rFonts w:eastAsia="Albertus Xb (W1);Bookman Old Style" w:cs="Albertus Xb (W1);Bookman Old Style" w:ascii="Albertus Xb (W1);Bookman Old Style" w:hAnsi="Albertus Xb (W1);Bookman Old Style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lbertus Xb (W1);Bookman Old Style" w:hAnsi="Albertus Xb (W1);Bookman Old Style" w:eastAsia="Albertus Xb (W1);Bookman Old Style" w:cs="Albertus Xb (W1);Bookman Old Style"/>
                <w:sz w:val="18"/>
                <w:szCs w:val="18"/>
              </w:rPr>
            </w:pPr>
            <w:r>
              <w:rPr>
                <w:rFonts w:eastAsia="Albertus Xb (W1);Bookman Old Style" w:cs="Albertus Xb (W1);Bookman Old Style" w:ascii="Albertus Xb (W1);Bookman Old Style" w:hAnsi="Albertus Xb (W1);Bookman Old Style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;Bookman Old Style" w:hAnsi="Albertus Xb (W1);Bookman Old Style" w:eastAsia="Albertus Xb (W1);Bookman Old Style" w:cs="Albertus Xb (W1);Bookman Old Style"/>
                <w:sz w:val="18"/>
                <w:szCs w:val="18"/>
              </w:rPr>
            </w:pPr>
            <w:r>
              <w:rPr>
                <w:rFonts w:eastAsia="Albertus Xb (W1);Bookman Old Style" w:cs="Albertus Xb (W1);Bookman Old Style" w:ascii="Albertus Xb (W1);Bookman Old Style" w:hAnsi="Albertus Xb (W1);Bookman Old Style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Albertus Xb (W1);Bookman Old Style" w:hAnsi="Albertus Xb (W1);Bookman Old Style" w:eastAsia="Albertus Xb (W1);Bookman Old Style" w:cs="Albertus Xb (W1);Bookman Old Style"/>
                <w:sz w:val="18"/>
                <w:szCs w:val="18"/>
              </w:rPr>
            </w:pPr>
            <w:r>
              <w:rPr>
                <w:rFonts w:eastAsia="Albertus Xb (W1);Bookman Old Style" w:cs="Albertus Xb (W1);Bookman Old Style" w:ascii="Albertus Xb (W1);Bookman Old Style" w:hAnsi="Albertus Xb (W1);Bookman Old Style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;Bookman Old Style" w:hAnsi="Albertus Xb (W1);Bookman Old Style" w:eastAsia="Albertus Xb (W1);Bookman Old Style" w:cs="Albertus Xb (W1);Bookman Old Style"/>
                <w:sz w:val="18"/>
                <w:szCs w:val="18"/>
              </w:rPr>
            </w:pPr>
            <w:r>
              <w:rPr>
                <w:rFonts w:eastAsia="Albertus Xb (W1);Bookman Old Style" w:cs="Albertus Xb (W1);Bookman Old Style" w:ascii="Albertus Xb (W1);Bookman Old Style" w:hAnsi="Albertus Xb (W1);Bookman Old Style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;Bookman Old Style" w:hAnsi="Albertus Xb (W1);Bookman Old Style" w:eastAsia="Albertus Xb (W1);Bookman Old Style" w:cs="Albertus Xb (W1);Bookman Old Style"/>
                <w:sz w:val="18"/>
                <w:szCs w:val="18"/>
              </w:rPr>
            </w:pPr>
            <w:r>
              <w:rPr>
                <w:rFonts w:eastAsia="Albertus Xb (W1);Bookman Old Style" w:cs="Albertus Xb (W1);Bookman Old Style" w:ascii="Albertus Xb (W1);Bookman Old Style" w:hAnsi="Albertus Xb (W1);Bookman Old Style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CG Times" w:hAnsi="CG Times (W1);CG Times" w:eastAsia="CG Times (W1);CG Times" w:cs="CG Times (W1);CG Times"/>
          <w:sz w:val="16"/>
          <w:szCs w:val="16"/>
        </w:rPr>
      </w:pPr>
      <w:r>
        <w:rPr>
          <w:rFonts w:eastAsia="CG Times (W1);CG Times" w:cs="CG Times (W1);CG Times" w:ascii="CG Times (W1);CG Times" w:hAnsi="CG Times (W1);CG Times"/>
          <w:sz w:val="16"/>
          <w:szCs w:val="16"/>
        </w:rPr>
      </w:r>
    </w:p>
    <w:tbl>
      <w:tblPr>
        <w:tblW w:w="1032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134"/>
        <w:gridCol w:w="397"/>
        <w:gridCol w:w="397"/>
        <w:gridCol w:w="397"/>
        <w:gridCol w:w="397"/>
        <w:gridCol w:w="397"/>
        <w:gridCol w:w="454"/>
        <w:gridCol w:w="1361"/>
        <w:gridCol w:w="453"/>
        <w:gridCol w:w="227"/>
        <w:gridCol w:w="397"/>
        <w:gridCol w:w="510"/>
        <w:gridCol w:w="397"/>
        <w:gridCol w:w="397"/>
        <w:gridCol w:w="57"/>
        <w:gridCol w:w="340"/>
        <w:gridCol w:w="340"/>
        <w:gridCol w:w="57"/>
        <w:gridCol w:w="340"/>
        <w:gridCol w:w="57"/>
      </w:tblGrid>
      <w:tr>
        <w:trPr/>
        <w:tc>
          <w:tcPr>
            <w:tcW w:w="4933" w:type="dxa"/>
            <w:gridSpan w:val="7"/>
            <w:tcBorders/>
          </w:tcPr>
          <w:p>
            <w:pPr>
              <w:pStyle w:val="Normal"/>
              <w:rPr>
                <w:rFonts w:ascii="Arabia" w:hAnsi="Arabia" w:eastAsia="Arabia" w:cs="Arabia"/>
                <w:sz w:val="16"/>
                <w:szCs w:val="16"/>
              </w:rPr>
            </w:pPr>
            <w:r>
              <w:rPr>
                <w:rFonts w:eastAsia="Arabia" w:cs="Arabia" w:ascii="Arabia" w:hAnsi="Arabia"/>
                <w:b/>
                <w:bCs/>
                <w:sz w:val="16"/>
                <w:szCs w:val="16"/>
              </w:rPr>
              <w:t>Kampftechniken</w:t>
            </w: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 xml:space="preserve">  (Steigern: max. +1 pro Stufe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933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eastAsia="Arabia" w:cs="Arabia" w:ascii="Arabia" w:hAnsi="Arabia"/>
                <w:b/>
                <w:bCs/>
                <w:sz w:val="16"/>
                <w:szCs w:val="16"/>
              </w:rPr>
              <w:t>Wissenstalente</w:t>
            </w:r>
            <w:r>
              <w:rPr>
                <w:rFonts w:eastAsia="Arabia" w:cs="Arabia" w:ascii="Arabia" w:hAnsi="Arabia"/>
                <w:sz w:val="16"/>
                <w:szCs w:val="16"/>
              </w:rPr>
              <w:t xml:space="preserve"> </w:t>
            </w: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 xml:space="preserve"> (Steigern: max. +3 pro Stufe)</w:t>
            </w:r>
          </w:p>
        </w:tc>
      </w:tr>
      <w:tr>
        <w:trPr/>
        <w:tc>
          <w:tcPr>
            <w:tcW w:w="493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Arabia" w:cs="Arabia" w:ascii="Arabia" w:hAnsi="Arabia"/>
                <w:sz w:val="16"/>
                <w:szCs w:val="16"/>
              </w:rPr>
              <w:t>Waffenlose Kampftechniken</w:t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Alchimi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KL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Raufen</w:t>
            </w:r>
          </w:p>
        </w:tc>
        <w:tc>
          <w:tcPr>
            <w:tcW w:w="3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Alte Sprach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Box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Geographi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Hruruz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Geschichtswiss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Rin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Götter und Kult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493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Arabia" w:cs="Arabia" w:ascii="Arabia" w:hAnsi="Arabia"/>
                <w:sz w:val="16"/>
                <w:szCs w:val="16"/>
              </w:rPr>
              <w:t>Bewaffnete Kampftechniken</w:t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Kriegskunst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KL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Äxte und Beil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Lesen / Schreib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KL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Messer und Dol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Magiekund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KL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Infanterie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Mechanik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Linkshänd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Rechn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Ketten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Rechtskund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Peits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prachen kenn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charfe Hieb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taatskunst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chwert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ternkund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peere und Stä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tich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933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eastAsia="Arabia" w:cs="Arabia" w:ascii="Arabia" w:hAnsi="Arabia"/>
                <w:b/>
                <w:bCs/>
                <w:sz w:val="16"/>
                <w:szCs w:val="16"/>
              </w:rPr>
              <w:t>Handwerk</w:t>
            </w: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 xml:space="preserve">  (Steigern: max. 2 Punkte pro Stufe)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tumpfe Hiebwaff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Abricht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Zweihänd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Boote fahr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FF / GE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493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abia" w:hAnsi="Arabia" w:eastAsia="Arabia" w:cs="Arabia"/>
                <w:sz w:val="16"/>
                <w:szCs w:val="16"/>
              </w:rPr>
            </w:pPr>
            <w:r>
              <w:rPr>
                <w:rFonts w:eastAsia="Arabia" w:cs="Arabia" w:ascii="Arabia" w:hAnsi="Arabia"/>
                <w:sz w:val="16"/>
                <w:szCs w:val="16"/>
              </w:rPr>
              <w:t>Fernkampftechniken</w:t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Fahrzeug lenk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IN / CH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Lanzenreit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Falschspiel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CH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chußwaffen (Bogen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Heilkunde, Gift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chußwaffen (Blasrohr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Heilkunde, Krankheit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KL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chleud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Heilkunde, Seel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IN / CH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Wurfäxte /-beil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Heilkunde, Wund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CH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Wurfmesser /-dol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Holzbearbeitung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FF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Wurfspee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Koch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IN / KL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Lederarbeit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FF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49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Arabia" w:cs="Arabia" w:ascii="Arabia" w:hAnsi="Arabia"/>
                <w:b/>
                <w:bCs/>
                <w:sz w:val="16"/>
                <w:szCs w:val="16"/>
              </w:rPr>
              <w:t>Körperliche Talente</w:t>
            </w: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 xml:space="preserve">  (Steigern max. +2 pro Stufe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Malen / Zeichn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Akrobati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GE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Musizier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Flie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KL /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chneider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FF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Gaukelei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CH / FF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chlösser knack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IN / FF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Kletter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GE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ing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Körperbeherrsch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IN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Taschendiebstahl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IN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Reit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CH / GE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Töpfer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FF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chleic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IN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chwimm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GE 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933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abia" w:cs="Arabia" w:ascii="Arabia" w:hAnsi="Arabia"/>
                <w:b/>
                <w:bCs/>
                <w:sz w:val="16"/>
                <w:szCs w:val="16"/>
              </w:rPr>
              <w:t>Intuitive Begabungen</w:t>
            </w: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 xml:space="preserve">  (Steigern: max. +1 pro Stufe)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elbstbeherrsch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KK 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Gefahreninstinkt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ich Versteck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IN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Glücksspiel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IN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Tanz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CH / GE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Prophezei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IN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Zec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innesschärf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timmen imitieren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493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abia" w:cs="Arabia" w:ascii="Arabia" w:hAnsi="Arabia"/>
                <w:b/>
                <w:bCs/>
                <w:sz w:val="16"/>
                <w:szCs w:val="16"/>
              </w:rPr>
              <w:t>Gesellschaft</w:t>
            </w: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 xml:space="preserve">  (Steigern: max. +2 pro Stufe)</w:t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933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Bekehr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933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Arabia" w:cs="Arabia" w:ascii="Arabia" w:hAnsi="Arabia"/>
                <w:b/>
                <w:bCs/>
                <w:sz w:val="16"/>
                <w:szCs w:val="16"/>
              </w:rPr>
              <w:t>Berufsfertigkeiten / Sonstige Talente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Betör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IN / CH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Etiket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CH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Feilsc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Gassenwis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Lehr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Lüg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2438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Zhayad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4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Menschenkenntn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2438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abia" w:cs="Arabia" w:ascii="Arabia" w:hAnsi="Arabia"/>
                <w:b/>
                <w:bCs/>
                <w:sz w:val="16"/>
                <w:szCs w:val="16"/>
              </w:rPr>
              <w:t>Sprachen:</w:t>
            </w:r>
            <w:r>
              <w:rPr>
                <w:rFonts w:eastAsia="CG Times (W1);CG Times" w:cs="CG Times (W1);CG Times" w:ascii="CG Times (W1);CG Times" w:hAnsi="CG Times (W1);CG Times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 xml:space="preserve">Taw:  </w:t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Atak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chätz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Garethi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Füchs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Sich verklei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FF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Isdira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493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Rogolan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493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abia" w:cs="Arabia" w:ascii="Arabia" w:hAnsi="Arabia"/>
                <w:b/>
                <w:bCs/>
                <w:sz w:val="16"/>
                <w:szCs w:val="16"/>
              </w:rPr>
              <w:t>Natur</w:t>
            </w:r>
            <w:r>
              <w:rPr>
                <w:rFonts w:eastAsia="Arabia" w:cs="Arabia" w:ascii="Arabia" w:hAnsi="Arabia"/>
                <w:sz w:val="16"/>
                <w:szCs w:val="16"/>
              </w:rPr>
              <w:t xml:space="preserve"> </w:t>
            </w: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 xml:space="preserve"> (Steigern: max. +2 pro Stufe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Tulamid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Fährtensuch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Thorwal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243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Fallenstel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FF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Norbard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2438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abia" w:cs="Arabia" w:ascii="Arabia" w:hAnsi="Arabia"/>
                <w:b/>
                <w:bCs/>
                <w:sz w:val="16"/>
                <w:szCs w:val="16"/>
              </w:rPr>
              <w:t>Alte Sprachen:</w:t>
            </w: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 xml:space="preserve">     Taw: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Fesseln / Entfessel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FF / GE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Nives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Bosperano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5 / 2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Fischen / Angel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IN / FF / 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Moh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Hochelf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7 / 3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Pflanzenkun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Zelemja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Angram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4 / 1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Orientier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Ork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Ur-Tulamidya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5 / 3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Tierkun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MU / KL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Goblin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Alt-Güldenländ.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4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Wettervorhers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KL / IN / 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Troll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Yash’Hualay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6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Wildnisleb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  <w:t>IN / FF / 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Echs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Drach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4"/>
                <w:szCs w:val="14"/>
              </w:rPr>
            </w:pPr>
            <w:r>
              <w:rPr>
                <w:rFonts w:eastAsia="CG Times (W1);CG Times" w:cs="CG Times (W1);CG Times" w:ascii="CG Times (W1);CG Times" w:hAnsi="CG Times (W1);CG Times"/>
                <w:sz w:val="14"/>
                <w:szCs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Koboldisch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13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CG Times" w:hAnsi="CG Times (W1);CG Times" w:eastAsia="CG Times (W1);CG Times" w:cs="CG Times (W1);CG Times"/>
                <w:sz w:val="16"/>
                <w:szCs w:val="16"/>
              </w:rPr>
            </w:pPr>
            <w:r>
              <w:rPr>
                <w:rFonts w:eastAsia="CG Times (W1);CG Times" w:cs="CG Times (W1);CG Times" w:ascii="CG Times (W1);CG Times" w:hAnsi="CG Times (W1);CG Time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CG Times" w:hAnsi="CG Times (W1);CG Times" w:eastAsia="CG Times (W1);CG Times" w:cs="CG Times (W1);CG Times"/>
          <w:sz w:val="16"/>
          <w:szCs w:val="16"/>
        </w:rPr>
      </w:pPr>
      <w:r>
        <w:rPr>
          <w:rFonts w:eastAsia="CG Times (W1);CG Times" w:cs="CG Times (W1);CG Times" w:ascii="CG Times (W1);CG Times" w:hAnsi="CG Times (W1);CG Times"/>
          <w:sz w:val="16"/>
          <w:szCs w:val="16"/>
        </w:rPr>
      </w:r>
    </w:p>
    <w:p>
      <w:pPr>
        <w:pStyle w:val="Normal"/>
        <w:jc w:val="right"/>
        <w:rPr>
          <w:rFonts w:ascii="CG Times (W1);CG Times" w:hAnsi="CG Times (W1);CG Times" w:eastAsia="CG Times (W1);CG Times" w:cs="CG Times (W1);CG Times"/>
          <w:sz w:val="16"/>
          <w:szCs w:val="16"/>
        </w:rPr>
      </w:pPr>
      <w:r>
        <w:rPr>
          <w:rFonts w:eastAsia="CG Times (W1);CG Times" w:cs="CG Times (W1);CG Times" w:ascii="CG Times (W1);CG Times" w:hAnsi="CG Times (W1);CG Times"/>
          <w:sz w:val="16"/>
          <w:szCs w:val="16"/>
        </w:rPr>
        <w:t>© 1994 Stefan Prelle</w:t>
      </w:r>
    </w:p>
    <w:sectPr>
      <w:type w:val="nextPage"/>
      <w:pgSz w:w="11906" w:h="16838"/>
      <w:pgMar w:left="1021" w:right="680" w:gutter="0" w:header="0" w:top="851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CG Times"/>
    <w:charset w:val="01"/>
    <w:family w:val="roman"/>
    <w:pitch w:val="variable"/>
  </w:font>
  <w:font w:name="Albertus Xb (W1)">
    <w:altName w:val="Bookman Old Style"/>
    <w:charset w:val="01"/>
    <w:family w:val="swiss"/>
    <w:pitch w:val="variable"/>
  </w:font>
  <w:font w:name="Arabi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12:59:00Z</dcterms:created>
  <dc:creator>Stefan Prelle</dc:creator>
  <dc:description>Internet:
http://www.informatik.uni-bremen.de/~sprelle</dc:description>
  <cp:keywords>DSA Protokoll</cp:keywords>
  <dc:language>en-US</dc:language>
  <cp:lastModifiedBy>Anja Rupp</cp:lastModifiedBy>
  <cp:lastPrinted>1995-07-31T13:48:00Z</cp:lastPrinted>
  <dcterms:modified xsi:type="dcterms:W3CDTF">1996-03-19T12:59:00Z</dcterms:modified>
  <cp:revision>2</cp:revision>
  <dc:subject>Talente, Sprachen und Berufe</dc:subject>
  <dc:title>Talentbrie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gentümer">
    <vt:lpwstr>Stefan Prelle</vt:lpwstr>
  </property>
  <property fmtid="{D5CDD505-2E9C-101B-9397-08002B2CF9AE}" pid="3" name="Referenz">
    <vt:lpwstr>DSA, Tools, Rollenspiel</vt:lpwstr>
  </property>
  <property fmtid="{D5CDD505-2E9C-101B-9397-08002B2CF9AE}" pid="4" name="Sprache">
    <vt:lpwstr>Deutsch</vt:lpwstr>
  </property>
</Properties>
</file>