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ckChancery" w:hAnsi="BlackChancery" w:eastAsia="BlackChancery" w:cs="BlackChancery"/>
          <w:sz w:val="32"/>
          <w:szCs w:val="32"/>
        </w:rPr>
      </w:pPr>
      <w:r>
        <w:rPr>
          <w:rFonts w:eastAsia="BlackChancery" w:cs="BlackChancery" w:ascii="BlackChancery" w:hAnsi="BlackChancery"/>
          <w:b/>
          <w:bCs/>
          <w:sz w:val="40"/>
          <w:szCs w:val="40"/>
          <w:u w:val="single"/>
        </w:rPr>
        <w:t>Aventurische Namen</w:t>
      </w:r>
    </w:p>
    <w:p>
      <w:pPr>
        <w:pStyle w:val="Normal"/>
        <w:jc w:val="center"/>
        <w:rPr>
          <w:rFonts w:ascii="BlackChancery" w:hAnsi="BlackChancery" w:eastAsia="BlackChancery" w:cs="BlackChancery"/>
          <w:sz w:val="32"/>
          <w:szCs w:val="32"/>
        </w:rPr>
      </w:pPr>
      <w:r>
        <w:rPr>
          <w:rFonts w:eastAsia="BlackChancery" w:cs="BlackChancery" w:ascii="BlackChancery" w:hAnsi="BlackChancery"/>
          <w:sz w:val="32"/>
          <w:szCs w:val="32"/>
        </w:rPr>
      </w:r>
    </w:p>
    <w:p>
      <w:pPr>
        <w:pStyle w:val="Normal"/>
        <w:jc w:val="center"/>
        <w:rPr>
          <w:rFonts w:ascii="Copperplate Gothic Bold" w:hAnsi="Copperplate Gothic Bold" w:eastAsia="Copperplate Gothic Bold" w:cs="Copperplate Gothic Bold"/>
          <w:sz w:val="28"/>
          <w:szCs w:val="28"/>
        </w:rPr>
      </w:pPr>
      <w:r>
        <w:rPr>
          <w:rFonts w:eastAsia="Copperplate Gothic Bold" w:cs="Copperplate Gothic Bold" w:ascii="Copperplate Gothic Bold" w:hAnsi="Copperplate Gothic Bold"/>
          <w:sz w:val="28"/>
          <w:szCs w:val="28"/>
        </w:rPr>
        <w:t>2. Auflage</w:t>
      </w:r>
    </w:p>
    <w:p>
      <w:pPr>
        <w:pStyle w:val="Normal"/>
        <w:jc w:val="center"/>
        <w:rPr/>
      </w:pPr>
      <w:r>
        <w:rPr>
          <w:rFonts w:eastAsia="Copperplate Gothic Bold" w:cs="Copperplate Gothic Bold" w:ascii="Copperplate Gothic Bold" w:hAnsi="Copperplate Gothic Bold"/>
          <w:sz w:val="28"/>
          <w:szCs w:val="28"/>
        </w:rPr>
        <w:t xml:space="preserve">Herausgegeben von: </w:t>
      </w:r>
      <w:r>
        <w:rPr>
          <w:rFonts w:eastAsia="Copperplate Gothic Bold" w:cs="Copperplate Gothic Bold" w:ascii="Copperplate Gothic Bold" w:hAnsi="Copperplate Gothic Bold"/>
          <w:b/>
          <w:bCs/>
          <w:sz w:val="28"/>
          <w:szCs w:val="28"/>
        </w:rPr>
        <w:t xml:space="preserve">Weyringer &amp; ya Trequona </w:t>
      </w:r>
    </w:p>
    <w:p>
      <w:pPr>
        <w:pStyle w:val="Normal"/>
        <w:jc w:val="center"/>
        <w:rPr>
          <w:rFonts w:ascii="Copperplate Gothic Bold" w:hAnsi="Copperplate Gothic Bold" w:eastAsia="Copperplate Gothic Bold" w:cs="Copperplate Gothic Bold"/>
          <w:sz w:val="28"/>
          <w:szCs w:val="28"/>
        </w:rPr>
      </w:pPr>
      <w:r>
        <w:rPr>
          <w:rFonts w:eastAsia="Copperplate Gothic Bold" w:cs="Copperplate Gothic Bold" w:ascii="Copperplate Gothic Bold" w:hAnsi="Copperplate Gothic Bold"/>
          <w:sz w:val="28"/>
          <w:szCs w:val="28"/>
        </w:rPr>
        <w:t xml:space="preserve">Kuslik, Travia 2513 Horas </w:t>
      </w:r>
    </w:p>
    <w:p>
      <w:pPr>
        <w:pStyle w:val="Normal"/>
        <w:jc w:val="center"/>
        <w:rPr>
          <w:rFonts w:ascii="BlackChancery" w:hAnsi="BlackChancery" w:eastAsia="BlackChancery" w:cs="BlackChancery"/>
          <w:sz w:val="32"/>
          <w:szCs w:val="32"/>
        </w:rPr>
      </w:pPr>
      <w:r>
        <w:rPr>
          <w:rFonts w:eastAsia="BlackChancery" w:cs="BlackChancery" w:ascii="BlackChancery" w:hAnsi="BlackChancery"/>
          <w:sz w:val="32"/>
          <w:szCs w:val="32"/>
        </w:rPr>
      </w:r>
    </w:p>
    <w:p>
      <w:pPr>
        <w:pStyle w:val="Normal"/>
        <w:rPr>
          <w:rFonts w:ascii="Basque Light" w:hAnsi="Basque Light" w:eastAsia="Basque Light" w:cs="Basque Light"/>
          <w:sz w:val="24"/>
          <w:szCs w:val="24"/>
        </w:rPr>
      </w:pPr>
      <w:r>
        <w:rPr>
          <w:rFonts w:eastAsia="Springs" w:cs="Springs" w:ascii="Springs" w:hAnsi="Springs"/>
          <w:sz w:val="24"/>
          <w:szCs w:val="24"/>
        </w:rPr>
        <w:t xml:space="preserve">  </w:t>
      </w:r>
    </w:p>
    <w:p>
      <w:pPr>
        <w:pStyle w:val="Normal"/>
        <w:rPr>
          <w:rFonts w:ascii="Basque Light" w:hAnsi="Basque Light" w:eastAsia="Basque Light" w:cs="Basque Light"/>
          <w:b/>
          <w:b/>
          <w:bCs/>
          <w:sz w:val="24"/>
          <w:szCs w:val="24"/>
        </w:rPr>
      </w:pPr>
      <w:r>
        <w:rPr>
          <w:rFonts w:eastAsia="Springs" w:cs="Springs" w:ascii="Springs" w:hAnsi="Springs"/>
          <w:b/>
          <w:bCs/>
          <w:sz w:val="24"/>
          <w:szCs w:val="24"/>
          <w:u w:val="single"/>
        </w:rPr>
        <w:t>Horasisch, Cyclopeanisch, Chababisch und Drolsch</w:t>
      </w:r>
    </w:p>
    <w:p>
      <w:pPr>
        <w:pStyle w:val="Normal"/>
        <w:rPr>
          <w:rFonts w:ascii="Basque Light" w:hAnsi="Basque Light" w:eastAsia="Basque Light" w:cs="Basque Light"/>
          <w:b/>
          <w:b/>
          <w:bCs/>
          <w:sz w:val="24"/>
          <w:szCs w:val="24"/>
        </w:rPr>
      </w:pPr>
      <w:r>
        <w:rPr>
          <w:rFonts w:eastAsia="Springs" w:cs="Springs" w:ascii="Springs" w:hAnsi="Springs"/>
          <w:b/>
          <w:bCs/>
          <w:sz w:val="24"/>
          <w:szCs w:val="24"/>
        </w:rPr>
        <w:t xml:space="preserve">  </w:t>
      </w:r>
    </w:p>
    <w:p>
      <w:pPr>
        <w:pStyle w:val="Normal"/>
        <w:rPr>
          <w:rFonts w:ascii="Springs" w:hAnsi="Springs" w:eastAsia="Springs" w:cs="Springs"/>
          <w:sz w:val="24"/>
          <w:szCs w:val="24"/>
        </w:rPr>
      </w:pPr>
      <w:r>
        <w:rPr>
          <w:rFonts w:eastAsia="Springs" w:cs="Springs" w:ascii="Springs" w:hAnsi="Springs"/>
          <w:sz w:val="24"/>
          <w:szCs w:val="24"/>
        </w:rPr>
        <w:t>Männlich:</w:t>
      </w:r>
    </w:p>
    <w:p>
      <w:pPr>
        <w:pStyle w:val="Normal"/>
        <w:jc w:val="both"/>
        <w:rPr>
          <w:sz w:val="22"/>
          <w:szCs w:val="22"/>
        </w:rPr>
      </w:pPr>
      <w:r>
        <w:rPr>
          <w:sz w:val="22"/>
          <w:szCs w:val="22"/>
        </w:rPr>
        <w:t>Abelmir, Acco, Alricio, Alrizio, Amaldo, Andruil, Antaris, Asandrio, Aquitanius, Avaricus, Belvolio, Berytos, Bibractus, Bran, Broderico, Caralis, Cassim, Cavillo, Corallyo, Crassus, Croëmar, Croënar, Cusimo, Cybaris, Cyrano, Cyrill, Danuvies, Dapifer, Diliacus, Efferdanus, Elavus, Elfis, Elvolio, Elcarnor, Engerd, Eolan, Erdano, Esuvios, Ezzelino, Faldor, Fildôrn, Filyinor, Folnor, Fran, Furro, Gaius, Gardelan, Gilindor, Gilmon, Golpio, Gorfar, Haakan, Hardo, Harsen, Hauce, Hauvolio, Hercynes, Horasio, Horasius, Horatio, Hesindigo, Hypperio, Illyricus, Indutio, Itios, Jarras, Jucco, Kyrillion, Labienus, Landor, Leonardo, Lessandero, Ludovigo, Luidario, Lurio, Majendron, Migaêle, Mondino, Nemolus, Nepolemo, Padrigo, Palamydas, Phrenos, Praionor, Refardeon, Rhodeon, Sarpedon, Sayon, Scaldis, Selenio, Sestemalius, Shafirion, Silandris, Silvolio, Solates, Staryun, Sybaris, Tanglan, Tassilo, Thalyin, Tilfur, Timor, Tizzo, Torvon, Urras, Urro, Uÿos, Valerio, Verian, Vesontio, Vitus, Xhindan, Yagumil, Zandor</w:t>
      </w:r>
    </w:p>
    <w:p>
      <w:pPr>
        <w:pStyle w:val="Normal"/>
        <w:jc w:val="both"/>
        <w:rPr>
          <w:rFonts w:ascii="Basque Light" w:hAnsi="Basque Light" w:eastAsia="Basque Light" w:cs="Basque Light"/>
          <w:b/>
          <w:b/>
          <w:bCs/>
          <w:sz w:val="22"/>
          <w:szCs w:val="22"/>
        </w:rPr>
      </w:pPr>
      <w:r>
        <w:rPr>
          <w:rFonts w:eastAsia="Springs" w:cs="Springs" w:ascii="Springs" w:hAnsi="Springs"/>
          <w:b/>
          <w:bCs/>
          <w:sz w:val="22"/>
          <w:szCs w:val="22"/>
        </w:rPr>
        <w:t xml:space="preserve">  </w:t>
      </w:r>
    </w:p>
    <w:p>
      <w:pPr>
        <w:pStyle w:val="Normal"/>
        <w:rPr>
          <w:rFonts w:ascii="Basque Light" w:hAnsi="Basque Light" w:eastAsia="Basque Light" w:cs="Basque Light"/>
          <w:b/>
          <w:b/>
          <w:bCs/>
          <w:sz w:val="24"/>
          <w:szCs w:val="24"/>
        </w:rPr>
      </w:pPr>
      <w:r>
        <w:rPr>
          <w:rFonts w:eastAsia="Springs" w:cs="Springs" w:ascii="Springs" w:hAnsi="Springs"/>
          <w:sz w:val="24"/>
          <w:szCs w:val="24"/>
        </w:rPr>
        <w:t>Weiblich:</w:t>
      </w:r>
    </w:p>
    <w:p>
      <w:pPr>
        <w:pStyle w:val="Normal"/>
        <w:jc w:val="both"/>
        <w:rPr>
          <w:rFonts w:ascii="Basque Light" w:hAnsi="Basque Light" w:eastAsia="Basque Light" w:cs="Basque Light"/>
          <w:b/>
          <w:b/>
          <w:bCs/>
          <w:sz w:val="22"/>
          <w:szCs w:val="22"/>
        </w:rPr>
      </w:pPr>
      <w:r>
        <w:rPr>
          <w:sz w:val="22"/>
          <w:szCs w:val="22"/>
        </w:rPr>
        <w:t>Adaon, Aldare, Alesia, Alexanyïa, Alricia, Amaryllis, Amene, Ancalita, Anci, Aquileia, Arela, Arissa, Arsella, Axona, Aylin, Bascanai, Bella, Cassandra, Cebenna, Cedare, Cella, Charina, Cusmina, Cyrilla, Daphne, Daria, Decetia, Desiria, Desideria, Divia, Dulcia, Dylla, Ela, Elmira, Elfya, Eolane, Eylin, Fiaga, Filyina, Fulminia, Galoya, Gergovie, Gilinda, Gilmone, Gylvana, Hauca, Horatiane, Illyrica, Isdara, Isida, Isis, Isora, Khorena, Kusmina, Kyrill(a), Landoria, Larissia, Lessandra, Lutecia, Lutisana, Lya, Lynn, Lysiane, Lyssandra, Madolina, Mandaïa, Messolia, Minerva, Mirèïa, Mondina, Niam, Nita, Noreie, Odina, Oljana, Pagola, Rahjamanda, Rondria, Saria, Saya, Scipione, Selinde, Shafiria, Sheranya, Silvana, Sinjara, Solatia, Svelinya, Tassilane, Thalya, Thamar, Thalionmel, Tizza, Urri, Valponia, Veriane, Vesontiae, Wytria, Yaretta, Yasinde, Ysilda, Zedare, Zulja</w:t>
      </w:r>
    </w:p>
    <w:p>
      <w:pPr>
        <w:pStyle w:val="Normal"/>
        <w:rPr>
          <w:rFonts w:ascii="Basque Light" w:hAnsi="Basque Light" w:eastAsia="Basque Light" w:cs="Basque Light"/>
          <w:b/>
          <w:b/>
          <w:bCs/>
          <w:sz w:val="24"/>
          <w:szCs w:val="24"/>
        </w:rPr>
      </w:pPr>
      <w:r>
        <w:rPr>
          <w:rFonts w:eastAsia="Springs" w:cs="Springs" w:ascii="Springs" w:hAnsi="Springs"/>
          <w:b/>
          <w:bCs/>
          <w:sz w:val="24"/>
          <w:szCs w:val="24"/>
        </w:rPr>
        <w:t xml:space="preserve">  </w:t>
      </w:r>
    </w:p>
    <w:p>
      <w:pPr>
        <w:pStyle w:val="Normal"/>
        <w:rPr>
          <w:rFonts w:ascii="Basque Light" w:hAnsi="Basque Light" w:eastAsia="Basque Light" w:cs="Basque Light"/>
          <w:b/>
          <w:b/>
          <w:bCs/>
          <w:sz w:val="24"/>
          <w:szCs w:val="24"/>
        </w:rPr>
      </w:pPr>
      <w:r>
        <w:rPr>
          <w:rFonts w:eastAsia="Springs" w:cs="Springs" w:ascii="Springs" w:hAnsi="Springs"/>
          <w:sz w:val="24"/>
          <w:szCs w:val="24"/>
        </w:rPr>
        <w:t>Nachnamen:</w:t>
      </w:r>
    </w:p>
    <w:p>
      <w:pPr>
        <w:pStyle w:val="Normal"/>
        <w:rPr>
          <w:b/>
          <w:b/>
          <w:bCs/>
          <w:sz w:val="24"/>
          <w:szCs w:val="24"/>
        </w:rPr>
      </w:pPr>
      <w:r>
        <w:rPr>
          <w:b/>
          <w:bCs/>
          <w:sz w:val="24"/>
          <w:szCs w:val="24"/>
        </w:rPr>
        <w:t>Hochadel:</w:t>
      </w:r>
    </w:p>
    <w:p>
      <w:pPr>
        <w:pStyle w:val="Normal"/>
        <w:jc w:val="both"/>
        <w:rPr>
          <w:sz w:val="24"/>
          <w:szCs w:val="24"/>
        </w:rPr>
      </w:pPr>
      <w:r>
        <w:rPr>
          <w:sz w:val="22"/>
          <w:szCs w:val="22"/>
        </w:rPr>
        <w:t>Berlinghân, Firdayon, Garlischgrötz, Marvinko</w:t>
      </w:r>
    </w:p>
    <w:p>
      <w:pPr>
        <w:pStyle w:val="Normal"/>
        <w:jc w:val="both"/>
        <w:rPr>
          <w:b/>
          <w:b/>
          <w:bCs/>
          <w:sz w:val="24"/>
          <w:szCs w:val="24"/>
        </w:rPr>
      </w:pPr>
      <w:r>
        <w:rPr>
          <w:b/>
          <w:bCs/>
          <w:sz w:val="24"/>
          <w:szCs w:val="24"/>
        </w:rPr>
      </w:r>
    </w:p>
    <w:p>
      <w:pPr>
        <w:pStyle w:val="Normal"/>
        <w:jc w:val="both"/>
        <w:rPr>
          <w:sz w:val="24"/>
          <w:szCs w:val="24"/>
        </w:rPr>
      </w:pPr>
      <w:r>
        <w:rPr>
          <w:b/>
          <w:bCs/>
          <w:sz w:val="24"/>
          <w:szCs w:val="24"/>
        </w:rPr>
        <w:t>Bekannt oder sehr häufig:</w:t>
      </w:r>
    </w:p>
    <w:p>
      <w:pPr>
        <w:pStyle w:val="Normal"/>
        <w:jc w:val="both"/>
        <w:rPr>
          <w:rFonts w:ascii="Basque Light" w:hAnsi="Basque Light" w:eastAsia="Basque Light" w:cs="Basque Light"/>
          <w:b/>
          <w:b/>
          <w:bCs/>
          <w:sz w:val="22"/>
          <w:szCs w:val="22"/>
        </w:rPr>
      </w:pPr>
      <w:r>
        <w:rPr>
          <w:sz w:val="22"/>
          <w:szCs w:val="22"/>
        </w:rPr>
        <w:t>Aifingla, Aphiano, Aquedicco, Aralzin, Balliguri, Barroco, Bredero, Bresefinck, Cavacasta, Cerastelli, Chababieni, Cordayo, Cordovi, Crasulet, Darando, Dolvaran, Ebrinsfurt, Finsterwalde, Flarngau, Fock, Biagiotti, Gerrano, Gilindor, Gorfar, Hanskar, Hohenstein, Hÿlphur, Irendor, Kolemaîstos, Kureon, Fürstenbrück, Liegerfeld, Loriano, Mairechi, Malagreía, Marquisas, Meboccio, Menderath, Meniona, Merici, Mezzetta, Mhoremis, Mylames, Nervuk, Nociëlla, Pirras, Podillio, Ravendoza, Sanceria, Sandfurt, Savertin, Sciadappa, Stipenbrink, Strozza, Terdilion, Terubis, Tesquadiki, Thirindar, Torrean, Torèse, Tovenkis, Trequona, Triforica, Vardeen, Westfar, Weyringer, Windeck, Yaladan, Yaquielli, Zazzera, Zeforika</w:t>
      </w:r>
    </w:p>
    <w:p>
      <w:pPr>
        <w:pStyle w:val="Normal"/>
        <w:rPr>
          <w:rFonts w:ascii="Basque Light" w:hAnsi="Basque Light" w:eastAsia="Basque Light" w:cs="Basque Light"/>
          <w:b/>
          <w:b/>
          <w:bCs/>
          <w:sz w:val="24"/>
          <w:szCs w:val="24"/>
        </w:rPr>
      </w:pPr>
      <w:r>
        <w:rPr>
          <w:rFonts w:eastAsia="Springs" w:cs="Springs" w:ascii="Springs" w:hAnsi="Springs"/>
          <w:b/>
          <w:bCs/>
          <w:sz w:val="24"/>
          <w:szCs w:val="24"/>
        </w:rPr>
        <w:t xml:space="preserve">  </w:t>
      </w:r>
    </w:p>
    <w:p>
      <w:pPr>
        <w:pStyle w:val="Normal"/>
        <w:jc w:val="both"/>
        <w:rPr>
          <w:rFonts w:ascii="Springs" w:hAnsi="Springs" w:eastAsia="Springs" w:cs="Springs"/>
          <w:sz w:val="24"/>
          <w:szCs w:val="24"/>
        </w:rPr>
      </w:pPr>
      <w:r>
        <w:rPr>
          <w:rFonts w:eastAsia="Springs" w:cs="Springs" w:ascii="Springs" w:hAnsi="Springs"/>
          <w:sz w:val="24"/>
          <w:szCs w:val="24"/>
        </w:rPr>
        <w:t>Bei höhergestellten Familien wird oft vor die Nachnamen ein ‘ya’, ‘di’ oder ‘ter’ gesetzt. Würdenträger haben vor ihrem Namen ein ‘Dom’ oder ‘Domna’. Kennzeichen der Adelsnamen ist auch im Horasreich meistens ein ‘von’.</w:t>
      </w:r>
    </w:p>
    <w:p>
      <w:pPr>
        <w:pStyle w:val="Normal"/>
        <w:jc w:val="both"/>
        <w:rPr>
          <w:rFonts w:ascii="Basque Light" w:hAnsi="Basque Light" w:eastAsia="Basque Light" w:cs="Basque Light"/>
          <w:b/>
          <w:b/>
          <w:bCs/>
          <w:sz w:val="24"/>
          <w:szCs w:val="24"/>
        </w:rPr>
      </w:pPr>
      <w:r>
        <w:rPr>
          <w:rFonts w:eastAsia="Springs" w:cs="Springs" w:ascii="Springs" w:hAnsi="Springs"/>
          <w:sz w:val="24"/>
          <w:szCs w:val="24"/>
        </w:rPr>
        <w:t>Bosparanische Namen enden meist auf ‘us’ oder ‘a’, horasische auf ‘o’, ‘a’ oder ‘e’, cyclopeanische auf ‘os’, ‘es’ oder ‘a’.</w:t>
      </w:r>
    </w:p>
    <w:p>
      <w:pPr>
        <w:pStyle w:val="Normal"/>
        <w:rPr>
          <w:rFonts w:ascii="Springs" w:hAnsi="Springs" w:eastAsia="Springs" w:cs="Springs"/>
          <w:b/>
          <w:b/>
          <w:bCs/>
          <w:sz w:val="24"/>
          <w:szCs w:val="24"/>
        </w:rPr>
      </w:pPr>
      <w:r>
        <w:rPr>
          <w:rFonts w:eastAsia="Springs" w:cs="Springs" w:ascii="Springs" w:hAnsi="Springs"/>
          <w:b/>
          <w:bCs/>
          <w:sz w:val="24"/>
          <w:szCs w:val="24"/>
        </w:rPr>
      </w:r>
    </w:p>
    <w:p>
      <w:pPr>
        <w:pStyle w:val="Normal"/>
        <w:rPr>
          <w:rFonts w:ascii="Springs" w:hAnsi="Springs" w:eastAsia="Springs" w:cs="Springs"/>
          <w:b/>
          <w:b/>
          <w:bCs/>
          <w:sz w:val="24"/>
          <w:szCs w:val="24"/>
        </w:rPr>
      </w:pPr>
      <w:r>
        <w:rPr>
          <w:rFonts w:eastAsia="Springs" w:cs="Springs" w:ascii="Springs" w:hAnsi="Springs"/>
          <w:b/>
          <w:bCs/>
          <w:sz w:val="24"/>
          <w:szCs w:val="24"/>
        </w:rPr>
      </w:r>
    </w:p>
    <w:p>
      <w:pPr>
        <w:pStyle w:val="Normal"/>
        <w:rPr>
          <w:rFonts w:ascii="Basque Light" w:hAnsi="Basque Light" w:eastAsia="Basque Light" w:cs="Basque Light"/>
          <w:sz w:val="24"/>
          <w:szCs w:val="24"/>
        </w:rPr>
      </w:pPr>
      <w:r>
        <w:rPr>
          <w:rFonts w:eastAsia="Springs" w:cs="Springs" w:ascii="Springs" w:hAnsi="Springs"/>
          <w:b/>
          <w:bCs/>
          <w:sz w:val="24"/>
          <w:szCs w:val="24"/>
          <w:u w:val="single"/>
        </w:rPr>
        <w:t>Mittelreichischer Kulturraum</w:t>
      </w:r>
    </w:p>
    <w:p>
      <w:pPr>
        <w:pStyle w:val="Normal"/>
        <w:rPr>
          <w:rFonts w:ascii="Springs" w:hAnsi="Springs" w:eastAsia="Springs" w:cs="Springs"/>
          <w:b/>
          <w:b/>
          <w:bCs/>
          <w:sz w:val="24"/>
          <w:szCs w:val="24"/>
        </w:rPr>
      </w:pPr>
      <w:r>
        <w:rPr>
          <w:rFonts w:eastAsia="Springs" w:cs="Springs" w:ascii="Springs" w:hAnsi="Springs"/>
          <w:b/>
          <w:bCs/>
          <w:sz w:val="24"/>
          <w:szCs w:val="24"/>
        </w:rPr>
      </w:r>
    </w:p>
    <w:p>
      <w:pPr>
        <w:pStyle w:val="Normal"/>
        <w:rPr>
          <w:rFonts w:ascii="Springs" w:hAnsi="Springs" w:eastAsia="Springs" w:cs="Springs"/>
          <w:b/>
          <w:b/>
          <w:bCs/>
          <w:sz w:val="24"/>
          <w:szCs w:val="24"/>
        </w:rPr>
      </w:pPr>
      <w:r>
        <w:rPr>
          <w:rFonts w:eastAsia="Springs" w:cs="Springs" w:ascii="Springs" w:hAnsi="Springs"/>
          <w:b/>
          <w:bCs/>
          <w:sz w:val="24"/>
          <w:szCs w:val="24"/>
        </w:rPr>
        <w:t>Garethien:</w:t>
      </w:r>
    </w:p>
    <w:p>
      <w:pPr>
        <w:pStyle w:val="Normal"/>
        <w:rPr>
          <w:rFonts w:ascii="Springs" w:hAnsi="Springs" w:eastAsia="Springs" w:cs="Springs"/>
          <w:b/>
          <w:b/>
          <w:bCs/>
          <w:sz w:val="24"/>
          <w:szCs w:val="24"/>
        </w:rPr>
      </w:pPr>
      <w:r>
        <w:rPr>
          <w:rFonts w:eastAsia="Springs" w:cs="Springs" w:ascii="Springs" w:hAnsi="Springs"/>
          <w:b/>
          <w:bCs/>
          <w:sz w:val="24"/>
          <w:szCs w:val="24"/>
        </w:rPr>
      </w:r>
    </w:p>
    <w:p>
      <w:pPr>
        <w:pStyle w:val="Normal"/>
        <w:rPr>
          <w:rFonts w:ascii="Springs" w:hAnsi="Springs" w:eastAsia="Springs" w:cs="Springs"/>
          <w:sz w:val="24"/>
          <w:szCs w:val="24"/>
        </w:rPr>
      </w:pPr>
      <w:r>
        <w:rPr>
          <w:rFonts w:eastAsia="Springs" w:cs="Springs" w:ascii="Springs" w:hAnsi="Springs"/>
          <w:sz w:val="24"/>
          <w:szCs w:val="24"/>
        </w:rPr>
        <w:t>Männlich:</w:t>
      </w:r>
    </w:p>
    <w:p>
      <w:pPr>
        <w:pStyle w:val="Normal"/>
        <w:jc w:val="both"/>
        <w:rPr>
          <w:sz w:val="22"/>
          <w:szCs w:val="22"/>
        </w:rPr>
      </w:pPr>
      <w:r>
        <w:rPr>
          <w:sz w:val="22"/>
          <w:szCs w:val="22"/>
        </w:rPr>
        <w:t>Adran, Alf, Alrik, Andaryn, Angrond, Anjun, Answin, Ardo, Ardor, Astrosius, Baldur, Beltram, Bardo, Berman, Bernhelm, Bogumil, Bomil, Boromil, Boromir, Bosper, Brin, Burgol, Burian, Calmor, Cassim, Colga, Colgan, Connar, Cordovan, Curthan, Cyberian, Dabbert, Darian, Devon, Dexter, Eberhelm, Eboreus, Edo, Edorian, Efferdan, Elbarim, Elbrecht, Elgor, Emmeran, Eolus, Ernbrecht, Eran, Erlan, Erzian, Ettel, Falk, Felian, Fingorn, Firunian, Firu Firutin, Folmian, Fredo, Frumol, Geppert, Gerding, Gernot, Gero, Gerrik, Geron, Gerion, Godefried, Gorm, Gormian, Goswin, Groben, Grordan, Grorthin, Gumbald, Hagen, Hal, Haldan, Hakon, Hane, Harad, Helmar, Helmarion, Helme, Helmbrecht, Hesindian, Hilgerd, Iber, Iberjan, Igan, Ilyamur, Ingalf, Ingolf, Irian, Irion, Iryk, Jariel, Jergan, Jobdan, Jost, Kalman, Karon, Kedio, Kulman, Kvalor, Lares, Lechdan, Leomar, Leon, Linnert, Ogdan, Olk, Olrik, Orlan, Orelan, Pagol, Parinor, Patras, Peradan, Peradan, Perainian, Perainor, Praiodan, Quanion, Quendan, Quin(n), Radulf, Rahjadan, Rahjan, Rank, Rauert, Raul, Refardeon, Reo, Robak, Roban, Rondrian, Rudgar, Rukus, Rumpo, Sal, Salix, Salixendan, Savertin, Sindar, Stipen, Stordan, Stordian, Sumudan, Thallian, Thalion, Thimorn, Thisdan, Timshal, Torben, Trautman, Travi(a)dan, Travin, Trondwig, Tsafried, Tsadan, Ugdalf, Ugdan, Ugo, Ulfran, Ulfried, Ungolf, Valpo, Varman, Vibrun, Vitus, Voltan, Vorlop, Wahnfried, Welf, Wolf, Wolfhardt, Wolfman, Wulf, Wulfhelm, Xandros, Xindan, Xebbert, Xerber, Yann, Yantur, Yendan, Yendar, Yendor, Yerodin, Yeto, Zondan, Zolthan, Zordan</w:t>
      </w:r>
    </w:p>
    <w:p>
      <w:pPr>
        <w:pStyle w:val="Normal"/>
        <w:jc w:val="both"/>
        <w:rPr>
          <w:rFonts w:ascii="Springs" w:hAnsi="Springs" w:eastAsia="Springs" w:cs="Springs"/>
          <w:sz w:val="24"/>
          <w:szCs w:val="24"/>
        </w:rPr>
      </w:pPr>
      <w:r>
        <w:rPr>
          <w:rFonts w:eastAsia="Springs" w:cs="Springs" w:ascii="Springs" w:hAnsi="Springs"/>
          <w:sz w:val="24"/>
          <w:szCs w:val="24"/>
        </w:rPr>
      </w:r>
    </w:p>
    <w:p>
      <w:pPr>
        <w:pStyle w:val="Normal"/>
        <w:jc w:val="both"/>
        <w:rPr>
          <w:rFonts w:ascii="Springs" w:hAnsi="Springs" w:eastAsia="Springs" w:cs="Springs"/>
          <w:sz w:val="24"/>
          <w:szCs w:val="24"/>
        </w:rPr>
      </w:pPr>
      <w:r>
        <w:rPr>
          <w:rFonts w:eastAsia="Springs" w:cs="Springs" w:ascii="Springs" w:hAnsi="Springs"/>
          <w:sz w:val="24"/>
          <w:szCs w:val="24"/>
        </w:rPr>
        <w:t>Weiblich:</w:t>
      </w:r>
    </w:p>
    <w:p>
      <w:pPr>
        <w:pStyle w:val="Normal"/>
        <w:jc w:val="both"/>
        <w:rPr>
          <w:sz w:val="22"/>
          <w:szCs w:val="22"/>
        </w:rPr>
      </w:pPr>
      <w:r>
        <w:rPr>
          <w:sz w:val="22"/>
          <w:szCs w:val="22"/>
        </w:rPr>
        <w:t>Adaque, Alda, Alena, Alinde, Alruna, Alvide, Arba, Belona, Berinka, Berna, Binya, Birsel, Boriane, Caya, Celissa, Cella, Charine, Coruna, Dara, Dari, Daria, Dela, Derya, Dhana, Dilga, Dimiona, Doride, Dorlen, Dorfriede, Drala, Dramina, Duridanya, Dythilde, Dythlind, Edala, Efferdane, Elida, Elene, Elwene, Emer, Fenia, Fiana, Fina, Firsa, Firuna, Franka, Gala, Galtraud, Ginaya, Girte, Gissa, Gunelde, Gwynna, Harika, Harka, Heiltrud, Hela, Hesindiane, Hesine, Hitta, Idra, Ifirnia, Ilke, Ingrimma, Isida, Jadwina, Jasinai, Jette, Josmine, Jule, Junivera, Karima, Khorena, Krona, Kysira, Lana, Larona, Leia, Leta, Lidda, Linai, Livia, Losiane, Lufilla, Maline, Maren, Mirya, Mo, Mora, Morena, Nana, Neetya, Nella, Niam, Odelinde, Ola, Oleana, Olorande, Ondinai, Ondwina, Palinai, Perdia, Praiosmin, Perainiane, Praiadne, Quenia, Quelina, Quisira, Rahjalieb, Rahjane, Rahjada, Ragnar, Renzi, Roana, Rondirai, Rondralied, Rondriane, Rovena, Saginta, Sagitta, Sannah, Sari(a), Selinde, Sumudai, Susa, Sylvette, Tanit, Thornia, Thyria, Tita, Titina, Tsaja, Turike, Udha, Ulinai, Ulmia, Utsinde, Uthjande, Vana, Viridai, Vistella, Wala, Waliburia, Walpurgia, Wina, Wilimai, Xaida, Xaviera, Xerane, Xinda, Yanis, Yasmina, Yassia, Ysinthe, Yola, Yolande, Yolde, Yosmia, Ysilda, Zekla, Zelda, Zidane, Zidona, Zita, Zoe, Zyla, Zylya</w:t>
      </w:r>
    </w:p>
    <w:p>
      <w:pPr>
        <w:pStyle w:val="Normal"/>
        <w:jc w:val="both"/>
        <w:rPr>
          <w:sz w:val="22"/>
          <w:szCs w:val="22"/>
        </w:rPr>
      </w:pPr>
      <w:r>
        <w:rPr>
          <w:sz w:val="22"/>
          <w:szCs w:val="22"/>
        </w:rPr>
      </w:r>
    </w:p>
    <w:p>
      <w:pPr>
        <w:pStyle w:val="Normal"/>
        <w:jc w:val="both"/>
        <w:rPr>
          <w:sz w:val="24"/>
          <w:szCs w:val="24"/>
        </w:rPr>
      </w:pPr>
      <w:r>
        <w:rPr>
          <w:rFonts w:eastAsia="Springs" w:cs="Springs" w:ascii="Springs" w:hAnsi="Springs"/>
          <w:sz w:val="24"/>
          <w:szCs w:val="24"/>
        </w:rPr>
        <w:t>Nachnamen:</w:t>
      </w:r>
    </w:p>
    <w:p>
      <w:pPr>
        <w:pStyle w:val="Normal"/>
        <w:jc w:val="both"/>
        <w:rPr>
          <w:rFonts w:ascii="Springs" w:hAnsi="Springs" w:eastAsia="Springs" w:cs="Springs"/>
          <w:b/>
          <w:b/>
          <w:bCs/>
          <w:sz w:val="24"/>
          <w:szCs w:val="24"/>
        </w:rPr>
      </w:pPr>
      <w:r>
        <w:rPr>
          <w:sz w:val="22"/>
          <w:szCs w:val="22"/>
        </w:rPr>
        <w:t>Adersin, Algerein, Alfaran, Alff, Angbarer, Anjuhal, Aberdan, Arres, Arsteener, Babek, Bachental, Bagosch, Ballurat, Bartlenhaus, Bellentor, Berlind, Brauer, Bregelsaum, Bochsbansen, Bodiak, Burkherdall, Damotil, Darben, Dargel, Daribon, Daske, Derp, Derpel, Dorc, Drachenjäger, Durenald, Ehrwald, Eichenblatt, Engstrand, Eslebon, Ferictas, Fernel, Fidian, Folmin, Fredor, Fröhling, Fuxfell, Galdifei, Garje, Gemiol, Gerdenwald, Gerrich, Gesse, Gillisen, Glimmerdiek, Gorbas, Grabensalb, Groterian, Ghune, Hainsate, Harnischmacher, Havensgaard, Heerdeburg, Helmbrecht, Helmisch, Hevelsen, Hiligon, Honorald, Horger, Horigan, Huisdorn, Hullheimer, Ilgur, Inke, Jetsam, Jolen, Karolus, Keres, Korber, Kormin, Korninger, Kremso, Kroninger, Kürzer, Lassan, Lonnert, Liegerfeld, Lowanger, Marnion, Mauernbrecher, Meeltheuer, Musker, Nattel, Okdarn, Okenheld, Olben, Oldenport, Ottresker, Rogel, Peresen, Plötzbogen, Prem, Prutz, Quarzen, Rabenstein, Redo, Rodiak, Rundarek, Ruttel, Sandström, Schattenjäger, Seehoff, Spichbrecher, Steinhauer, Sturmfels, Tannhaus, Termoil, Tiefhuser, Timerlan, Toberen, Trallo, Treublatt, Treufusz, Triffon, Tucher, Tulop, Ulfaran, Welzelin, Wertimol, Westfal, Winterkalt, Zornbold, Zandor, Zeel, Zertel</w:t>
      </w:r>
    </w:p>
    <w:p>
      <w:pPr>
        <w:pStyle w:val="Normal"/>
        <w:jc w:val="both"/>
        <w:rPr>
          <w:rFonts w:ascii="Springs" w:hAnsi="Springs" w:eastAsia="Springs" w:cs="Springs"/>
          <w:b/>
          <w:b/>
          <w:bCs/>
          <w:sz w:val="24"/>
          <w:szCs w:val="24"/>
        </w:rPr>
      </w:pPr>
      <w:r>
        <w:rPr>
          <w:rFonts w:eastAsia="Springs" w:cs="Springs" w:ascii="Springs" w:hAnsi="Springs"/>
          <w:b/>
          <w:bCs/>
          <w:sz w:val="24"/>
          <w:szCs w:val="24"/>
        </w:rPr>
      </w:r>
    </w:p>
    <w:p>
      <w:pPr>
        <w:pStyle w:val="Normal"/>
        <w:jc w:val="both"/>
        <w:rPr>
          <w:rFonts w:ascii="Springs" w:hAnsi="Springs" w:eastAsia="Springs" w:cs="Springs"/>
          <w:b/>
          <w:b/>
          <w:bCs/>
          <w:sz w:val="24"/>
          <w:szCs w:val="24"/>
        </w:rPr>
      </w:pPr>
      <w:r>
        <w:rPr>
          <w:rFonts w:eastAsia="Springs" w:cs="Springs" w:ascii="Springs" w:hAnsi="Springs"/>
          <w:sz w:val="24"/>
          <w:szCs w:val="24"/>
        </w:rPr>
        <w:t>Das Adelskennzeichen mittelreichischer Namen ist das ‘von’ oder das ‘zu’, das gilt auch für Albernia, Weiden und das Svellttal.</w:t>
      </w:r>
    </w:p>
    <w:p>
      <w:pPr>
        <w:pStyle w:val="Normal"/>
        <w:jc w:val="both"/>
        <w:rPr>
          <w:rFonts w:ascii="Springs" w:hAnsi="Springs" w:eastAsia="Springs" w:cs="Springs"/>
          <w:b/>
          <w:b/>
          <w:bCs/>
          <w:sz w:val="24"/>
          <w:szCs w:val="24"/>
        </w:rPr>
      </w:pPr>
      <w:r>
        <w:rPr>
          <w:rFonts w:eastAsia="Springs" w:cs="Springs" w:ascii="Springs" w:hAnsi="Springs"/>
          <w:b/>
          <w:bCs/>
          <w:sz w:val="24"/>
          <w:szCs w:val="24"/>
        </w:rPr>
      </w:r>
    </w:p>
    <w:p>
      <w:pPr>
        <w:pStyle w:val="Normal"/>
        <w:jc w:val="both"/>
        <w:rPr>
          <w:rFonts w:ascii="Springs" w:hAnsi="Springs" w:eastAsia="Springs" w:cs="Springs"/>
          <w:b/>
          <w:b/>
          <w:bCs/>
          <w:sz w:val="24"/>
          <w:szCs w:val="24"/>
        </w:rPr>
      </w:pPr>
      <w:r>
        <w:rPr>
          <w:rFonts w:eastAsia="Springs" w:cs="Springs" w:ascii="Springs" w:hAnsi="Springs"/>
          <w:b/>
          <w:bCs/>
          <w:sz w:val="24"/>
          <w:szCs w:val="24"/>
        </w:rPr>
      </w:r>
    </w:p>
    <w:p>
      <w:pPr>
        <w:pStyle w:val="Normal"/>
        <w:jc w:val="both"/>
        <w:rPr>
          <w:rFonts w:ascii="Springs" w:hAnsi="Springs" w:eastAsia="Springs" w:cs="Springs"/>
          <w:b/>
          <w:b/>
          <w:bCs/>
          <w:sz w:val="24"/>
          <w:szCs w:val="24"/>
        </w:rPr>
      </w:pPr>
      <w:r>
        <w:rPr>
          <w:rFonts w:eastAsia="Springs" w:cs="Springs" w:ascii="Springs" w:hAnsi="Springs"/>
          <w:b/>
          <w:bCs/>
          <w:sz w:val="24"/>
          <w:szCs w:val="24"/>
        </w:rPr>
      </w:r>
    </w:p>
    <w:p>
      <w:pPr>
        <w:pStyle w:val="Normal"/>
        <w:jc w:val="both"/>
        <w:rPr>
          <w:rFonts w:ascii="Springs" w:hAnsi="Springs" w:eastAsia="Springs" w:cs="Springs"/>
          <w:b/>
          <w:b/>
          <w:bCs/>
          <w:sz w:val="24"/>
          <w:szCs w:val="24"/>
        </w:rPr>
      </w:pPr>
      <w:r>
        <w:rPr>
          <w:rFonts w:eastAsia="Springs" w:cs="Springs" w:ascii="Springs" w:hAnsi="Springs"/>
          <w:b/>
          <w:bCs/>
          <w:sz w:val="24"/>
          <w:szCs w:val="24"/>
        </w:rPr>
        <w:t>Albernia:</w:t>
      </w:r>
    </w:p>
    <w:p>
      <w:pPr>
        <w:pStyle w:val="Normal"/>
        <w:jc w:val="both"/>
        <w:rPr>
          <w:rFonts w:ascii="Springs" w:hAnsi="Springs" w:eastAsia="Springs" w:cs="Springs"/>
          <w:b/>
          <w:b/>
          <w:bCs/>
          <w:sz w:val="24"/>
          <w:szCs w:val="24"/>
        </w:rPr>
      </w:pPr>
      <w:r>
        <w:rPr>
          <w:rFonts w:eastAsia="Springs" w:cs="Springs" w:ascii="Springs" w:hAnsi="Springs"/>
          <w:b/>
          <w:bCs/>
          <w:sz w:val="24"/>
          <w:szCs w:val="24"/>
        </w:rPr>
      </w:r>
    </w:p>
    <w:p>
      <w:pPr>
        <w:pStyle w:val="Normal"/>
        <w:jc w:val="both"/>
        <w:rPr>
          <w:rFonts w:ascii="Springs" w:hAnsi="Springs" w:eastAsia="Springs" w:cs="Springs"/>
          <w:b/>
          <w:b/>
          <w:bCs/>
          <w:sz w:val="24"/>
          <w:szCs w:val="24"/>
        </w:rPr>
      </w:pPr>
      <w:r>
        <w:rPr>
          <w:rFonts w:eastAsia="Springs" w:cs="Springs" w:ascii="Springs" w:hAnsi="Springs"/>
          <w:sz w:val="24"/>
          <w:szCs w:val="24"/>
        </w:rPr>
        <w:t>Männlich:</w:t>
      </w:r>
    </w:p>
    <w:p>
      <w:pPr>
        <w:pStyle w:val="Normal"/>
        <w:jc w:val="both"/>
        <w:rPr>
          <w:sz w:val="22"/>
          <w:szCs w:val="22"/>
        </w:rPr>
      </w:pPr>
      <w:r>
        <w:rPr>
          <w:sz w:val="22"/>
          <w:szCs w:val="22"/>
        </w:rPr>
        <w:t>Aedin, Aelfwin, Aeneas, Aneirin, Annlir, Ardach, Ardan, Baiscne, Baranoir, Belfionn, Beli, Bennwir, Bladub, Branwin, Brendan, Bruidnich, Boronwyn, Caitlin, Cairbre, Callan, Cathal, Ceibhin, Cet, Cethern, Cian, Conair, Conaill, Conlai, Conn, Coran, Cormac, Cuanu, Cuill, Cuilyn, Cumal, Cuscrid, Cynwal, Diarmait, Diman, Domnall, Donn, Dubh, Dumnoric, Dunvallo, Efferdwin, Elfwin, Eochaid, Eogan, Faerwyn, Fann, Fiachra, Finn, Finwaen, Firunwin, Glarik, Glennir, Gial, Gun, Gwyn, Halman, Hesindion, Hilko, Hjalbin, Ikaron, Illaen, Irian, Jast, Laeg, Lon, Lothur, Luan, Lughaid, Menno, Meredin, Mi, Misla, Morgan, Muir, Niamad, Niando, Nibwyn,  Noisi, Norbwyn, Oisin, Ordhan, Osgur, Peranwyn, Pergrin, Praiowin, Phexlyn, Rhajalyn, Reochaid, Raidri, Rhodri, Rigan, Rhonwian, Ruadh, Sainglir, Scibor, Sean, Senach, Sidech, Swafnian, Taltin, Tamlin, Taranion, Tibraid, Trom, Tsael, Tuachall, Uallach, Uachdan, Uisne, Ulfert, Yann</w:t>
      </w:r>
    </w:p>
    <w:p>
      <w:pPr>
        <w:pStyle w:val="Normal"/>
        <w:jc w:val="both"/>
        <w:rPr>
          <w:rFonts w:ascii="Springs" w:hAnsi="Springs" w:eastAsia="Springs" w:cs="Springs"/>
          <w:sz w:val="24"/>
          <w:szCs w:val="24"/>
        </w:rPr>
      </w:pPr>
      <w:r>
        <w:rPr>
          <w:rFonts w:eastAsia="Springs" w:cs="Springs" w:ascii="Springs" w:hAnsi="Springs"/>
          <w:sz w:val="24"/>
          <w:szCs w:val="24"/>
        </w:rPr>
      </w:r>
    </w:p>
    <w:p>
      <w:pPr>
        <w:pStyle w:val="Normal"/>
        <w:jc w:val="both"/>
        <w:rPr>
          <w:rFonts w:ascii="Springs" w:hAnsi="Springs" w:eastAsia="Springs" w:cs="Springs"/>
          <w:sz w:val="24"/>
          <w:szCs w:val="24"/>
        </w:rPr>
      </w:pPr>
      <w:r>
        <w:rPr>
          <w:rFonts w:eastAsia="Springs" w:cs="Springs" w:ascii="Springs" w:hAnsi="Springs"/>
          <w:sz w:val="24"/>
          <w:szCs w:val="24"/>
        </w:rPr>
        <w:t>Weiblich:</w:t>
      </w:r>
    </w:p>
    <w:p>
      <w:pPr>
        <w:pStyle w:val="Normal"/>
        <w:jc w:val="both"/>
        <w:rPr>
          <w:sz w:val="22"/>
          <w:szCs w:val="22"/>
        </w:rPr>
      </w:pPr>
      <w:r>
        <w:rPr>
          <w:sz w:val="22"/>
          <w:szCs w:val="22"/>
        </w:rPr>
        <w:t>Aeb, Aedha, Aife, Ailill, Ainsel, Albhe, Algai, Befinna, Belisa, Betir, Boronlyl, Branwen, Caillinnis, Cell, Cordaella, Cuanna, Cuib, Daire, Deirdre, Derdriu, Dornaell, Dubinn, Buibhe, Efferlill, Eillyn, Emer, Enid, Etaine, Ethal, Fiall, Finnla, Finnabir, Firael, Gepkeline, Gilia, Glenna, Grainne, Hesindana, Idra, Illail, Inbher, Isora, Laille, Larinu, Libana, Lyn, Lotha, Maire, Maegh, Mil, Morrigu, Murgin, Nansi, Neelke, Niamh, Nurinai, Peraylla, Praiolynna, Phexla, Raike, Rhajala, Rianod, Riganna, Ruada, Rudraighe, Saingla, Scanlail, Selma, Seola, Setana, Sili, Siona, Silabh, Sylna, Tibraide, Traviynla, Tsaingla, Tuadh, Uathne, Yanna, Ynlais, Ysit</w:t>
      </w:r>
    </w:p>
    <w:p>
      <w:pPr>
        <w:pStyle w:val="Normal"/>
        <w:jc w:val="both"/>
        <w:rPr>
          <w:sz w:val="22"/>
          <w:szCs w:val="22"/>
        </w:rPr>
      </w:pPr>
      <w:r>
        <w:rPr>
          <w:sz w:val="22"/>
          <w:szCs w:val="22"/>
        </w:rPr>
      </w:r>
    </w:p>
    <w:p>
      <w:pPr>
        <w:pStyle w:val="Normal"/>
        <w:jc w:val="both"/>
        <w:rPr>
          <w:sz w:val="22"/>
          <w:szCs w:val="22"/>
        </w:rPr>
      </w:pPr>
      <w:r>
        <w:rPr>
          <w:rFonts w:eastAsia="Springs" w:cs="Springs" w:ascii="Springs" w:hAnsi="Springs"/>
          <w:b/>
          <w:bCs/>
          <w:sz w:val="24"/>
          <w:szCs w:val="24"/>
        </w:rPr>
        <w:t>Weiden:</w:t>
      </w:r>
    </w:p>
    <w:p>
      <w:pPr>
        <w:pStyle w:val="Normal"/>
        <w:jc w:val="both"/>
        <w:rPr>
          <w:sz w:val="24"/>
          <w:szCs w:val="24"/>
        </w:rPr>
      </w:pPr>
      <w:r>
        <w:rPr>
          <w:sz w:val="24"/>
          <w:szCs w:val="24"/>
        </w:rPr>
      </w:r>
    </w:p>
    <w:p>
      <w:pPr>
        <w:pStyle w:val="Normal"/>
        <w:jc w:val="both"/>
        <w:rPr>
          <w:rFonts w:ascii="Springs" w:hAnsi="Springs" w:eastAsia="Springs" w:cs="Springs"/>
          <w:sz w:val="24"/>
          <w:szCs w:val="24"/>
        </w:rPr>
      </w:pPr>
      <w:r>
        <w:rPr>
          <w:rFonts w:eastAsia="Springs" w:cs="Springs" w:ascii="Springs" w:hAnsi="Springs"/>
          <w:sz w:val="24"/>
          <w:szCs w:val="24"/>
        </w:rPr>
        <w:t>Männlich:</w:t>
      </w:r>
    </w:p>
    <w:p>
      <w:pPr>
        <w:pStyle w:val="Normal"/>
        <w:jc w:val="both"/>
        <w:rPr>
          <w:sz w:val="22"/>
          <w:szCs w:val="22"/>
        </w:rPr>
      </w:pPr>
      <w:r>
        <w:rPr>
          <w:sz w:val="22"/>
          <w:szCs w:val="22"/>
        </w:rPr>
        <w:t>Ailfir, Ailrik, Ailgrimm, Aldewein, Angrist, Anshag, Binsbart, Borkfried, Bunsenhold, Dankward, Derling, Dingel, Dornwill, Drachwill, Dreufang, Edil, Efferdin, Eichbart, Emmeran, Erlwulf, Ferling, Falber, Farling, Finglan, Firl, Firnmar, Firung, Firutin, Fuchstreu, Farling, Geldor, Gernward, Gerwulf, Gille, Gilm, Giselhold, Giselwulf, Grimmfold, Gutwill, Hargord, Harmwulf, Hasrolf, Heldor, Helmbrecht, Henja, Herdan, Ilmbold, Ingerman, Jann, Jargold, Jarl, Jarlan, Josold, Kalping, Karfang, Kerling, Knorrhold, Lein, Leuemann, Leugrimm, Lingmar, Linnart, Linnert, Marbert, Marmwulf, Naul, Nille, Nolle, Norsold, Olin, Pagol, Perainbart, Perdan, Phexdan, Radumar, Ralmir, Rodkunk, Rondril, Rondreich, Sadelhold, Siltja, Tannfried, Tiro, Thordenan, Thordenin, Thorolf, Tobor, Olfert, Uldreich, Weldmar, Waidbert, Waldbert, Waldemar, Waldhold, Wallfried, Wilfing, Wolfhelm, Yann</w:t>
      </w:r>
    </w:p>
    <w:p>
      <w:pPr>
        <w:pStyle w:val="Normal"/>
        <w:jc w:val="both"/>
        <w:rPr>
          <w:sz w:val="22"/>
          <w:szCs w:val="22"/>
        </w:rPr>
      </w:pPr>
      <w:r>
        <w:rPr>
          <w:sz w:val="22"/>
          <w:szCs w:val="22"/>
        </w:rPr>
      </w:r>
    </w:p>
    <w:p>
      <w:pPr>
        <w:pStyle w:val="Normal"/>
        <w:jc w:val="both"/>
        <w:rPr>
          <w:sz w:val="22"/>
          <w:szCs w:val="22"/>
        </w:rPr>
      </w:pPr>
      <w:r>
        <w:rPr>
          <w:rFonts w:eastAsia="Springs" w:cs="Springs" w:ascii="Springs" w:hAnsi="Springs"/>
          <w:sz w:val="24"/>
          <w:szCs w:val="24"/>
        </w:rPr>
        <w:t>Weiblich:</w:t>
      </w:r>
    </w:p>
    <w:p>
      <w:pPr>
        <w:pStyle w:val="Normal"/>
        <w:jc w:val="both"/>
        <w:rPr>
          <w:sz w:val="22"/>
          <w:szCs w:val="22"/>
        </w:rPr>
      </w:pPr>
      <w:r>
        <w:rPr>
          <w:sz w:val="22"/>
          <w:szCs w:val="22"/>
        </w:rPr>
        <w:t>Äarl, Adilgunde, Algrid, Alwen, Amselgunde, Aartrude, Bormunde, Birsa, Birsel, Danje, Derlinde, Dÿlga, Dorntrud(-a)(-arissa), Elftraud, Elfwid(de), Ellmholda, Enn, Erdgard, Erlgard, Erdlinde, Erlinde, Erlwidda, Fann, Farlgard, Farline, Farnlieb, Feengrunde, Feenholde, Fioa, Fiya, Firre, Freugern, Freulinde, Furgund, Gernild, Gilamund, Gunelde, Helchtruda, Hennya, Hilmtrude, Holdtraud(-a/-e), Ilfwudde, Ilme, Kunn, Kupunda, Lann, Linje, Luitpercht, May, Matissa, Mirnhilde, Mundlieb, Nalle, Neunhild, Olginai, Omwidd, Praida, Raugunde, Rechhilde, Thargrin, Traute, Ullgrein, Waidgunde, Walderia, Walpurg(i)a, Waldtraude(l)</w:t>
      </w:r>
    </w:p>
    <w:p>
      <w:pPr>
        <w:pStyle w:val="Normal"/>
        <w:jc w:val="both"/>
        <w:rPr>
          <w:sz w:val="22"/>
          <w:szCs w:val="22"/>
        </w:rPr>
      </w:pPr>
      <w:r>
        <w:rPr>
          <w:sz w:val="22"/>
          <w:szCs w:val="22"/>
        </w:rPr>
      </w:r>
    </w:p>
    <w:p>
      <w:pPr>
        <w:pStyle w:val="Normal"/>
        <w:jc w:val="both"/>
        <w:rPr>
          <w:sz w:val="22"/>
          <w:szCs w:val="22"/>
        </w:rPr>
      </w:pPr>
      <w:r>
        <w:rPr>
          <w:rFonts w:eastAsia="Springs" w:cs="Springs" w:ascii="Springs" w:hAnsi="Springs"/>
          <w:sz w:val="24"/>
          <w:szCs w:val="24"/>
        </w:rPr>
        <w:t>Nachnamen:</w:t>
      </w:r>
    </w:p>
    <w:p>
      <w:pPr>
        <w:pStyle w:val="Normal"/>
        <w:jc w:val="both"/>
        <w:rPr>
          <w:b/>
          <w:b/>
          <w:bCs/>
          <w:sz w:val="24"/>
          <w:szCs w:val="24"/>
        </w:rPr>
      </w:pPr>
      <w:r>
        <w:rPr>
          <w:b/>
          <w:bCs/>
          <w:sz w:val="24"/>
          <w:szCs w:val="24"/>
        </w:rPr>
        <w:t>Vorsilben:</w:t>
      </w:r>
    </w:p>
    <w:p>
      <w:pPr>
        <w:pStyle w:val="Normal"/>
        <w:jc w:val="both"/>
        <w:rPr>
          <w:b/>
          <w:b/>
          <w:bCs/>
          <w:sz w:val="24"/>
          <w:szCs w:val="24"/>
        </w:rPr>
      </w:pPr>
      <w:r>
        <w:rPr>
          <w:sz w:val="22"/>
          <w:szCs w:val="22"/>
        </w:rPr>
        <w:t>Aar-, Bärn-, Blau-, Burg-, Donner-, Eichen-, Erl-, Eschen-, Finster-, Fold-, Fuchsen-, Grün-, Lichten-,  Moos-, Sattler-, Schmiede-, Schwarzen-, Weißen-, etc.</w:t>
      </w:r>
    </w:p>
    <w:p>
      <w:pPr>
        <w:pStyle w:val="Normal"/>
        <w:jc w:val="both"/>
        <w:rPr>
          <w:b/>
          <w:b/>
          <w:bCs/>
          <w:sz w:val="24"/>
          <w:szCs w:val="24"/>
        </w:rPr>
      </w:pPr>
      <w:r>
        <w:rPr>
          <w:b/>
          <w:bCs/>
          <w:sz w:val="24"/>
          <w:szCs w:val="24"/>
        </w:rPr>
        <w:t>Nachsilben:</w:t>
      </w:r>
    </w:p>
    <w:p>
      <w:pPr>
        <w:pStyle w:val="Normal"/>
        <w:jc w:val="both"/>
        <w:rPr>
          <w:sz w:val="22"/>
          <w:szCs w:val="22"/>
        </w:rPr>
      </w:pPr>
      <w:r>
        <w:rPr>
          <w:sz w:val="22"/>
          <w:szCs w:val="22"/>
        </w:rPr>
        <w:t>-berg, -binge, -brück, -burg, -fold, -frau, -füchsen, -grimm, -gras, -grund, -heim, -mann, -stein, -tann,   -walde, -wulfingen</w:t>
      </w:r>
    </w:p>
    <w:p>
      <w:pPr>
        <w:pStyle w:val="Normal"/>
        <w:jc w:val="both"/>
        <w:rPr>
          <w:rFonts w:ascii="Springs" w:hAnsi="Springs" w:eastAsia="Springs" w:cs="Springs"/>
          <w:sz w:val="24"/>
          <w:szCs w:val="24"/>
        </w:rPr>
      </w:pPr>
      <w:r>
        <w:rPr>
          <w:rFonts w:eastAsia="Springs" w:cs="Springs" w:ascii="Springs" w:hAnsi="Springs"/>
          <w:sz w:val="24"/>
          <w:szCs w:val="24"/>
        </w:rPr>
        <w:t>Adlige tragen einen Vornamen, einen Nachnamen und ein von + Heimatburg. Beispiel: Eichbart Bärnbinge von Distelstein. Stadtfreie tragen Namen + Nachnamen. Landfreie tragen Namen und von + Heimatort, unfreie Namen und aus + Heimatort..</w:t>
      </w:r>
    </w:p>
    <w:p>
      <w:pPr>
        <w:pStyle w:val="Normal"/>
        <w:jc w:val="both"/>
        <w:rPr>
          <w:rFonts w:ascii="Springs" w:hAnsi="Springs" w:eastAsia="Springs" w:cs="Springs"/>
          <w:b/>
          <w:b/>
          <w:bCs/>
          <w:sz w:val="24"/>
          <w:szCs w:val="24"/>
        </w:rPr>
      </w:pPr>
      <w:r>
        <w:rPr>
          <w:rFonts w:eastAsia="Springs" w:cs="Springs" w:ascii="Springs" w:hAnsi="Springs"/>
          <w:b/>
          <w:bCs/>
          <w:sz w:val="24"/>
          <w:szCs w:val="24"/>
        </w:rPr>
      </w:r>
    </w:p>
    <w:p>
      <w:pPr>
        <w:pStyle w:val="Normal"/>
        <w:jc w:val="both"/>
        <w:rPr>
          <w:rFonts w:ascii="Springs" w:hAnsi="Springs" w:eastAsia="Springs" w:cs="Springs"/>
          <w:b/>
          <w:b/>
          <w:bCs/>
          <w:sz w:val="24"/>
          <w:szCs w:val="24"/>
        </w:rPr>
      </w:pPr>
      <w:r>
        <w:rPr>
          <w:rFonts w:eastAsia="Springs" w:cs="Springs" w:ascii="Springs" w:hAnsi="Springs"/>
          <w:b/>
          <w:bCs/>
          <w:sz w:val="24"/>
          <w:szCs w:val="24"/>
        </w:rPr>
        <w:t>Svellttal:</w:t>
      </w:r>
    </w:p>
    <w:p>
      <w:pPr>
        <w:pStyle w:val="Normal"/>
        <w:jc w:val="both"/>
        <w:rPr>
          <w:rFonts w:ascii="Springs" w:hAnsi="Springs" w:eastAsia="Springs" w:cs="Springs"/>
          <w:b/>
          <w:b/>
          <w:bCs/>
          <w:sz w:val="24"/>
          <w:szCs w:val="24"/>
        </w:rPr>
      </w:pPr>
      <w:r>
        <w:rPr>
          <w:rFonts w:eastAsia="Springs" w:cs="Springs" w:ascii="Springs" w:hAnsi="Springs"/>
          <w:b/>
          <w:bCs/>
          <w:sz w:val="24"/>
          <w:szCs w:val="24"/>
        </w:rPr>
      </w:r>
    </w:p>
    <w:p>
      <w:pPr>
        <w:pStyle w:val="Normal"/>
        <w:jc w:val="both"/>
        <w:rPr>
          <w:rFonts w:ascii="Springs" w:hAnsi="Springs" w:eastAsia="Springs" w:cs="Springs"/>
          <w:sz w:val="24"/>
          <w:szCs w:val="24"/>
        </w:rPr>
      </w:pPr>
      <w:r>
        <w:rPr>
          <w:rFonts w:eastAsia="Springs" w:cs="Springs" w:ascii="Springs" w:hAnsi="Springs"/>
          <w:sz w:val="24"/>
          <w:szCs w:val="24"/>
        </w:rPr>
        <w:t>Die Namensgebung im Svellttal ähnelt sehr der garethischen. Allerdings sind Svellttaler sher mundfaul und kürzen die Namen meist bis auf eine Silbe. So wird z.B. aus ‘Alrik’ entweder ‘Al’ oder ‘Rik’, oder aus ‘Quelina’ ‘Quel’ oder ‘Lina’.</w:t>
      </w:r>
    </w:p>
    <w:p>
      <w:pPr>
        <w:pStyle w:val="Normal"/>
        <w:jc w:val="both"/>
        <w:rPr>
          <w:rFonts w:ascii="Springs" w:hAnsi="Springs" w:eastAsia="Springs" w:cs="Springs"/>
          <w:sz w:val="24"/>
          <w:szCs w:val="24"/>
        </w:rPr>
      </w:pPr>
      <w:r>
        <w:rPr>
          <w:rFonts w:eastAsia="Springs" w:cs="Springs" w:ascii="Springs" w:hAnsi="Springs"/>
          <w:sz w:val="24"/>
          <w:szCs w:val="24"/>
        </w:rPr>
      </w:r>
    </w:p>
    <w:p>
      <w:pPr>
        <w:pStyle w:val="Normal"/>
        <w:jc w:val="both"/>
        <w:rPr>
          <w:rFonts w:ascii="Springs" w:hAnsi="Springs" w:eastAsia="Springs" w:cs="Springs"/>
          <w:b/>
          <w:b/>
          <w:bCs/>
          <w:sz w:val="24"/>
          <w:szCs w:val="24"/>
        </w:rPr>
      </w:pPr>
      <w:r>
        <w:rPr>
          <w:rFonts w:eastAsia="Springs" w:cs="Springs" w:ascii="Springs" w:hAnsi="Springs"/>
          <w:b/>
          <w:bCs/>
          <w:sz w:val="24"/>
          <w:szCs w:val="24"/>
        </w:rPr>
        <w:t>Bornland</w:t>
      </w:r>
    </w:p>
    <w:p>
      <w:pPr>
        <w:pStyle w:val="Normal"/>
        <w:jc w:val="both"/>
        <w:rPr>
          <w:rFonts w:ascii="Springs" w:hAnsi="Springs" w:eastAsia="Springs" w:cs="Springs"/>
          <w:b/>
          <w:b/>
          <w:bCs/>
          <w:sz w:val="24"/>
          <w:szCs w:val="24"/>
        </w:rPr>
      </w:pPr>
      <w:r>
        <w:rPr>
          <w:rFonts w:eastAsia="Springs" w:cs="Springs" w:ascii="Springs" w:hAnsi="Springs"/>
          <w:b/>
          <w:bCs/>
          <w:sz w:val="24"/>
          <w:szCs w:val="24"/>
        </w:rPr>
      </w:r>
    </w:p>
    <w:p>
      <w:pPr>
        <w:pStyle w:val="Normal"/>
        <w:jc w:val="both"/>
        <w:rPr>
          <w:rFonts w:ascii="Springs" w:hAnsi="Springs" w:eastAsia="Springs" w:cs="Springs"/>
          <w:sz w:val="24"/>
          <w:szCs w:val="24"/>
        </w:rPr>
      </w:pPr>
      <w:r>
        <w:rPr>
          <w:rFonts w:eastAsia="Springs" w:cs="Springs" w:ascii="Springs" w:hAnsi="Springs"/>
          <w:sz w:val="24"/>
          <w:szCs w:val="24"/>
        </w:rPr>
        <w:t>Männlich:</w:t>
      </w:r>
    </w:p>
    <w:p>
      <w:pPr>
        <w:pStyle w:val="Normal"/>
        <w:jc w:val="both"/>
        <w:rPr>
          <w:rFonts w:ascii="Springs" w:hAnsi="Springs" w:eastAsia="Springs" w:cs="Springs"/>
          <w:sz w:val="22"/>
          <w:szCs w:val="22"/>
        </w:rPr>
      </w:pPr>
      <w:r>
        <w:rPr>
          <w:sz w:val="22"/>
          <w:szCs w:val="22"/>
        </w:rPr>
        <w:t>Albin, Almin, Arlin, Baerjan, Bosjew, Boutsen, Coljew, Dabbert, Daanje, Danow, Dulgjew, Elkjow, Elko, Elkwin, Ertzel, Firnjan, Firunew, Fredo, Galjan, Goljew, Grimjan, Grimow, Hane, Hanjow, Helmjew, Hurdo, Iber, Ifirnow, Iljitsch, Ilmin, Irjan, Ischtan, Jaakon, Jasper, Jarle, Joost, Jucho, Koj, Karenjan, Kolkja, Laran, Linjan, Lumin, Meljow, Mew, Miljan, Mjesko, Nassin, Neerjan, Norbo, Oleg, Olko, Orschin, Oswin, Panek, Pedder, Pettarm Pitjow, Pjerow, Rajan, Rowin, Rudjaw, Stane, Stormin, Suschin, Tannjew, Thezmar, Torjin, Travin, Ugo, Ulmjan, Ulmew, Vito, Wopje, Woltan, Wulfen, Wulfjew, Xebber, Zidon, Zorjan, Zurbaran</w:t>
      </w:r>
    </w:p>
    <w:p>
      <w:pPr>
        <w:pStyle w:val="Normal"/>
        <w:jc w:val="both"/>
        <w:rPr>
          <w:rFonts w:ascii="Springs" w:hAnsi="Springs" w:eastAsia="Springs" w:cs="Springs"/>
          <w:sz w:val="24"/>
          <w:szCs w:val="24"/>
        </w:rPr>
      </w:pPr>
      <w:r>
        <w:rPr>
          <w:rFonts w:eastAsia="Springs" w:cs="Springs" w:ascii="Springs" w:hAnsi="Springs"/>
          <w:sz w:val="24"/>
          <w:szCs w:val="24"/>
        </w:rPr>
      </w:r>
    </w:p>
    <w:p>
      <w:pPr>
        <w:pStyle w:val="Normal"/>
        <w:jc w:val="both"/>
        <w:rPr>
          <w:rFonts w:ascii="Springs" w:hAnsi="Springs" w:eastAsia="Springs" w:cs="Springs"/>
          <w:sz w:val="24"/>
          <w:szCs w:val="24"/>
        </w:rPr>
      </w:pPr>
      <w:r>
        <w:rPr>
          <w:rFonts w:eastAsia="Springs" w:cs="Springs" w:ascii="Springs" w:hAnsi="Springs"/>
          <w:sz w:val="24"/>
          <w:szCs w:val="24"/>
        </w:rPr>
        <w:t>Weiblich:</w:t>
      </w:r>
    </w:p>
    <w:p>
      <w:pPr>
        <w:pStyle w:val="Normal"/>
        <w:jc w:val="both"/>
        <w:rPr>
          <w:sz w:val="22"/>
          <w:szCs w:val="22"/>
        </w:rPr>
      </w:pPr>
      <w:r>
        <w:rPr>
          <w:sz w:val="22"/>
          <w:szCs w:val="22"/>
        </w:rPr>
        <w:t>Alinja, Alwinje, Baernja, Bernischa, Boronje, Charinje, Danja, Dorlin, Dunjascha, Eljascha, Elkwine, Elkwinja, Elmjescha, Firunja, Frinja, Gari, Geertja, Grimje, Gritten, Gudwinja, Halvja, Hesinja, Ifirnja, Ilmjescha, Irinja, Isdira, Jadvine, Jadvige, Janne, Jedwinja, Jella, Karenja, Karinja,  Kundra, Libussa, Luta, Lysminja, Maline, Malinja, Marja, Moschane, Nadjescha, Najescha, Nessa, Olja, Paale, Paisuma, Peranka, Rowena, Rowinja, Rudwischa, Salwinja, Selwine, Sewjescha, Sulja, Tanile, Tineke, Tjeika, Turiken, Ulmjescha, Urjelke, Vanjescha, Verosja, Warja, Winja, Yassula, Zindanja, Zidonje</w:t>
      </w:r>
    </w:p>
    <w:p>
      <w:pPr>
        <w:pStyle w:val="Normal"/>
        <w:jc w:val="both"/>
        <w:rPr>
          <w:rFonts w:ascii="Springs" w:hAnsi="Springs" w:eastAsia="Springs" w:cs="Springs"/>
          <w:sz w:val="24"/>
          <w:szCs w:val="24"/>
        </w:rPr>
      </w:pPr>
      <w:r>
        <w:rPr>
          <w:rFonts w:eastAsia="Springs" w:cs="Springs" w:ascii="Springs" w:hAnsi="Springs"/>
          <w:sz w:val="24"/>
          <w:szCs w:val="24"/>
        </w:rPr>
      </w:r>
    </w:p>
    <w:p>
      <w:pPr>
        <w:pStyle w:val="Normal"/>
        <w:jc w:val="both"/>
        <w:rPr>
          <w:rFonts w:ascii="Springs" w:hAnsi="Springs" w:eastAsia="Springs" w:cs="Springs"/>
          <w:sz w:val="24"/>
          <w:szCs w:val="24"/>
        </w:rPr>
      </w:pPr>
      <w:r>
        <w:rPr>
          <w:rFonts w:eastAsia="Springs" w:cs="Springs" w:ascii="Springs" w:hAnsi="Springs"/>
          <w:sz w:val="24"/>
          <w:szCs w:val="24"/>
        </w:rPr>
        <w:t>Nachnamen:</w:t>
      </w:r>
    </w:p>
    <w:p>
      <w:pPr>
        <w:pStyle w:val="Normal"/>
        <w:jc w:val="both"/>
        <w:rPr>
          <w:sz w:val="22"/>
          <w:szCs w:val="22"/>
        </w:rPr>
      </w:pPr>
      <w:r>
        <w:rPr>
          <w:sz w:val="22"/>
          <w:szCs w:val="22"/>
        </w:rPr>
        <w:t>Alwinnen, Arauken, Baernsen, Baerow, Bornski, Brinnske, Dappersjen, Drulgosch, Eelkinnen, Elkensen, Elmsjen, Firnske, Firunkis, Gartimpski, Gerbensen, Gerberow, Hinzke, Hjalmarew, Hollerow, Ilmensen, Ilumkis, Jannerloff, Jannske, Juchski, Karenkis, Karjensen, Kunzke, Laikis, Lariniow, Luminow, Meskinske, Miljes, Muselken, Nagragski, Notjes, Ouvensen, Parenkis, Peddersen, Peddersjepen, Peschelei, Puschkinske, Rodensen, Ruderow, Sewerski, Sjepensen, Stipkow, Surjeloff, Timpski, Tuljow, Turjeleff, Ulmensen, Ulmski, Walroder, Walsjakow, Walsareff, Wolpjes</w:t>
      </w:r>
    </w:p>
    <w:p>
      <w:pPr>
        <w:pStyle w:val="Normal"/>
        <w:jc w:val="both"/>
        <w:rPr>
          <w:sz w:val="24"/>
          <w:szCs w:val="24"/>
        </w:rPr>
      </w:pPr>
      <w:r>
        <w:rPr>
          <w:sz w:val="24"/>
          <w:szCs w:val="24"/>
        </w:rPr>
      </w:r>
    </w:p>
    <w:p>
      <w:pPr>
        <w:pStyle w:val="Normal"/>
        <w:jc w:val="both"/>
        <w:rPr>
          <w:rFonts w:ascii="Springs" w:hAnsi="Springs" w:eastAsia="Springs" w:cs="Springs"/>
          <w:sz w:val="24"/>
          <w:szCs w:val="24"/>
        </w:rPr>
      </w:pPr>
      <w:r>
        <w:rPr>
          <w:rFonts w:eastAsia="Springs" w:cs="Springs" w:ascii="Springs" w:hAnsi="Springs"/>
          <w:b/>
          <w:bCs/>
          <w:sz w:val="24"/>
          <w:szCs w:val="24"/>
        </w:rPr>
        <w:t>Tulamidisch</w:t>
      </w:r>
    </w:p>
    <w:p>
      <w:pPr>
        <w:pStyle w:val="Normal"/>
        <w:jc w:val="both"/>
        <w:rPr>
          <w:rFonts w:ascii="Springs" w:hAnsi="Springs" w:eastAsia="Springs" w:cs="Springs"/>
          <w:sz w:val="24"/>
          <w:szCs w:val="24"/>
        </w:rPr>
      </w:pPr>
      <w:r>
        <w:rPr>
          <w:rFonts w:eastAsia="Springs" w:cs="Springs" w:ascii="Springs" w:hAnsi="Springs"/>
          <w:sz w:val="24"/>
          <w:szCs w:val="24"/>
        </w:rPr>
      </w:r>
    </w:p>
    <w:p>
      <w:pPr>
        <w:pStyle w:val="Normal"/>
        <w:jc w:val="both"/>
        <w:rPr>
          <w:rFonts w:ascii="Springs" w:hAnsi="Springs" w:eastAsia="Springs" w:cs="Springs"/>
          <w:sz w:val="24"/>
          <w:szCs w:val="24"/>
        </w:rPr>
      </w:pPr>
      <w:r>
        <w:rPr>
          <w:rFonts w:eastAsia="Springs" w:cs="Springs" w:ascii="Springs" w:hAnsi="Springs"/>
          <w:sz w:val="24"/>
          <w:szCs w:val="24"/>
        </w:rPr>
        <w:t>Männlich:</w:t>
      </w:r>
    </w:p>
    <w:p>
      <w:pPr>
        <w:pStyle w:val="Normal"/>
        <w:jc w:val="both"/>
        <w:rPr>
          <w:sz w:val="22"/>
          <w:szCs w:val="22"/>
        </w:rPr>
      </w:pPr>
      <w:r>
        <w:rPr>
          <w:sz w:val="22"/>
          <w:szCs w:val="22"/>
        </w:rPr>
        <w:t>Abdul, Abidalluh, Abu, Achmad, Achmed, Achtev, Akkub, Alev, Ali, Alrik, Amir, Assaf, Aytan, Azzan, Banyaman, Chadim, Chanan, Charef, Cherek, Dajin, Deniz, Devlech, Dilhaban, Dschadir, Dschelef, Dscherid, Dscherman, Dunchaban, Erkhaban, Eslam, Faizal, Faramud, Feisal, Feruzef, Feyhach, Fetaihif, Gaftar, Ghantabir, Gulsev, Habled, Hadjiin, Hahmud, Hairan, Hamadi, Hamar, Hamed, Hamil, Haschabnah, Hailif, Harun, Hassan, Hilal, Husami, Ilram, Ismeth, Jachman, Jahlif, Jassafer, Jedrech, Jenechet, Jikhbar, Kasim, Kazan, Keshban, Khalid, Kharmal, Kermal, Kheriman, Khorim, Khusrau, Mahmud, Mailik, Marwan, Melekh, Melahath, Mezzek, Mhanach, Moumamed, Mhukkadin, Muammar, Mustafa, Nareb, Nasreddin, Nazir, Nebahath, Nariman, Nezahet, Omar, Omjad, Pakhizal, Perhiman, Qushrah, Rafim, Raschid, Rashman, Rastafan, Rechan, Rezzan, Rhayad, Rhuban, Rohal, Ruchan, Rukeyev, Saajd, Sahil, Saiman, Sanshied, Sarhihi, Sedef, Selim, Selo, Seyshaban, Shabob, Shafir, Soliman, Suleiman, Sulman, Surkhan, Tulachim, Tulfef, Tuleyman, Ukhraban, Umran, Yakuban, Yali, Yelmiz, Yussuf, Zachan, Zachaban, Zelhiman, Zuhal, Zulhamid</w:t>
      </w:r>
    </w:p>
    <w:p>
      <w:pPr>
        <w:pStyle w:val="Normal"/>
        <w:jc w:val="both"/>
        <w:rPr>
          <w:rFonts w:ascii="Springs" w:hAnsi="Springs" w:eastAsia="Springs" w:cs="Springs"/>
          <w:sz w:val="22"/>
          <w:szCs w:val="22"/>
        </w:rPr>
      </w:pPr>
      <w:r>
        <w:rPr>
          <w:rFonts w:eastAsia="Springs" w:cs="Springs" w:ascii="Springs" w:hAnsi="Springs"/>
          <w:sz w:val="22"/>
          <w:szCs w:val="22"/>
        </w:rPr>
      </w:r>
    </w:p>
    <w:p>
      <w:pPr>
        <w:pStyle w:val="Normal"/>
        <w:jc w:val="both"/>
        <w:rPr>
          <w:rFonts w:ascii="Springs" w:hAnsi="Springs" w:eastAsia="Springs" w:cs="Springs"/>
          <w:sz w:val="24"/>
          <w:szCs w:val="24"/>
        </w:rPr>
      </w:pPr>
      <w:r>
        <w:rPr>
          <w:rFonts w:eastAsia="Springs" w:cs="Springs" w:ascii="Springs" w:hAnsi="Springs"/>
          <w:sz w:val="24"/>
          <w:szCs w:val="24"/>
        </w:rPr>
      </w:r>
    </w:p>
    <w:p>
      <w:pPr>
        <w:pStyle w:val="Normal"/>
        <w:jc w:val="both"/>
        <w:rPr>
          <w:rFonts w:ascii="Springs" w:hAnsi="Springs" w:eastAsia="Springs" w:cs="Springs"/>
          <w:sz w:val="24"/>
          <w:szCs w:val="24"/>
        </w:rPr>
      </w:pPr>
      <w:r>
        <w:rPr>
          <w:rFonts w:eastAsia="Springs" w:cs="Springs" w:ascii="Springs" w:hAnsi="Springs"/>
          <w:sz w:val="24"/>
          <w:szCs w:val="24"/>
        </w:rPr>
      </w:r>
    </w:p>
    <w:p>
      <w:pPr>
        <w:pStyle w:val="Normal"/>
        <w:jc w:val="both"/>
        <w:rPr>
          <w:rFonts w:ascii="Springs" w:hAnsi="Springs" w:eastAsia="Springs" w:cs="Springs"/>
          <w:sz w:val="24"/>
          <w:szCs w:val="24"/>
        </w:rPr>
      </w:pPr>
      <w:r>
        <w:rPr>
          <w:rFonts w:eastAsia="Springs" w:cs="Springs" w:ascii="Springs" w:hAnsi="Springs"/>
          <w:sz w:val="24"/>
          <w:szCs w:val="24"/>
        </w:rPr>
        <w:t>Weiblich:</w:t>
      </w:r>
    </w:p>
    <w:p>
      <w:pPr>
        <w:pStyle w:val="Normal"/>
        <w:jc w:val="both"/>
        <w:rPr>
          <w:sz w:val="22"/>
          <w:szCs w:val="22"/>
        </w:rPr>
      </w:pPr>
      <w:r>
        <w:rPr>
          <w:sz w:val="22"/>
          <w:szCs w:val="22"/>
        </w:rPr>
        <w:t>Abrizah, Aisha, Aishulibeth, Allhina, Asheibith, Ayla, Ayrina, Ayshal, Azila, Azizel, Belima, Beilzeth, Beychaliban, Birshen, Chaliba, Dalilah, Delilah, Demeya, Dilhabeth, Djamilla, Dschamilla, Dunja, Erichan, Erizbeth, Emiramis, Eshila, Esmalda, Fadime, Fahimja, Fathamah, Fatimah Fayrische, Feruschan, Halima, Heyeschan, Hidayibeth, Ishar, Izmhban, Jamilha, Jushibi, Josmabith, Karimah, Kerime, Kemillja, Laila, Leyla, Merhiban, Milhibeth, Mirhiban, Mirshan, Nahema, Nassiban, Nazmeya, Nedime, Neraida, Neslihan, Nurhan, Oyan, Oymira, Onchabeth, Palmeya, Perisha, Perizel, Ranchel, Renahban, Riftah, Safirya, Sefira, Selime, Sermirhjia, Shahane, Shanya Sharaseht, Shenny, Sherezad, Sherieth, Sheydan, Sheyla, Shila, Shuhejla, Shulam, Sulibeth, Tulameth, Tulmyria, Yashmina, Yasine, Yezemin, Zafira, Zechiban, Zulhamin</w:t>
      </w:r>
    </w:p>
    <w:p>
      <w:pPr>
        <w:pStyle w:val="Normal"/>
        <w:jc w:val="both"/>
        <w:rPr>
          <w:sz w:val="22"/>
          <w:szCs w:val="22"/>
        </w:rPr>
      </w:pPr>
      <w:r>
        <w:rPr>
          <w:sz w:val="22"/>
          <w:szCs w:val="22"/>
        </w:rPr>
      </w:r>
    </w:p>
    <w:p>
      <w:pPr>
        <w:pStyle w:val="Normal"/>
        <w:jc w:val="both"/>
        <w:rPr>
          <w:rFonts w:ascii="Springs" w:hAnsi="Springs" w:eastAsia="Springs" w:cs="Springs"/>
          <w:sz w:val="24"/>
          <w:szCs w:val="24"/>
        </w:rPr>
      </w:pPr>
      <w:r>
        <w:rPr>
          <w:rFonts w:eastAsia="Springs" w:cs="Springs" w:ascii="Springs" w:hAnsi="Springs"/>
          <w:sz w:val="24"/>
          <w:szCs w:val="24"/>
        </w:rPr>
        <w:t>Nachnamen:</w:t>
      </w:r>
    </w:p>
    <w:p>
      <w:pPr>
        <w:pStyle w:val="Normal"/>
        <w:jc w:val="both"/>
        <w:rPr>
          <w:rFonts w:ascii="Springs" w:hAnsi="Springs" w:eastAsia="Springs" w:cs="Springs"/>
          <w:sz w:val="22"/>
          <w:szCs w:val="22"/>
        </w:rPr>
      </w:pPr>
      <w:r>
        <w:rPr>
          <w:rFonts w:eastAsia="Springs" w:cs="Springs" w:ascii="Springs" w:hAnsi="Springs"/>
          <w:sz w:val="22"/>
          <w:szCs w:val="22"/>
        </w:rPr>
        <w:t>Im Tulamidischen gibt es, ähnlich wie im Thorwlasch, keine Nachnamen sondern einen Vaternamen. Dieser wird mit ‘ibn’ (Vatername) oder ‘ben’ (Vatername)(Novadisch) gebildet. Unabhängige Frauen haben ein ‘saba’, ‘suni’ oder ‘sunya’ nachgestellt. Herrscher haben ein ‘bil’ oder ‘bal’ nachgestellt. Oft werden die Menschen nach ihrem Beruf oder einer Eigenschaft benannt.</w:t>
      </w:r>
    </w:p>
    <w:p>
      <w:pPr>
        <w:pStyle w:val="Normal"/>
        <w:rPr>
          <w:rFonts w:ascii="Springs" w:hAnsi="Springs" w:eastAsia="Springs" w:cs="Springs"/>
          <w:sz w:val="24"/>
          <w:szCs w:val="24"/>
        </w:rPr>
      </w:pPr>
      <w:r>
        <w:rPr>
          <w:rFonts w:eastAsia="Springs" w:cs="Springs" w:ascii="Springs" w:hAnsi="Springs"/>
          <w:sz w:val="24"/>
          <w:szCs w:val="24"/>
        </w:rPr>
      </w:r>
    </w:p>
    <w:sectPr>
      <w:footerReference w:type="default" r:id="rId2"/>
      <w:type w:val="nextPage"/>
      <w:pgSz w:w="11906" w:h="16838"/>
      <w:pgMar w:left="1417" w:right="1417" w:gutter="0" w:header="0" w:top="709" w:footer="720" w:bottom="1134"/>
      <w:pgNumType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lackChancery">
    <w:charset w:val="01"/>
    <w:family w:val="auto"/>
    <w:pitch w:val="variable"/>
  </w:font>
  <w:font w:name="Copperplate Gothic Bold">
    <w:charset w:val="01"/>
    <w:family w:val="swiss"/>
    <w:pitch w:val="variable"/>
  </w:font>
  <w:font w:name="Springs">
    <w:charset w:val="01"/>
    <w:family w:val="swiss"/>
    <w:pitch w:val="variable"/>
  </w:font>
  <w:font w:name="Basque Ligh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20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VORLAGEN\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30T14:33:00Z</dcterms:created>
  <dc:creator>Jan van der Crabben</dc:creator>
  <dc:description/>
  <dc:language>en-US</dc:language>
  <cp:lastModifiedBy>Jan van der Crabben</cp:lastModifiedBy>
  <cp:lastPrinted>1997-09-30T18:04:00Z</cp:lastPrinted>
  <dcterms:modified xsi:type="dcterms:W3CDTF">1997-10-12T10:54:00Z</dcterms:modified>
  <cp:revision>28</cp:revision>
  <dc:subject/>
  <dc:title>Aventurische Namen</dc:title>
</cp:coreProperties>
</file>