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jc w:val="center"/>
        <w:rPr>
          <w:rFonts w:ascii="Arial" w:hAnsi="Arial" w:eastAsia="Arial" w:cs="Arial"/>
          <w:b/>
          <w:b/>
          <w:bCs/>
          <w:sz w:val="24"/>
          <w:szCs w:val="24"/>
          <w:lang w:val="de-DE"/>
        </w:rPr>
      </w:pPr>
      <w:r>
        <w:rPr>
          <w:rFonts w:eastAsia="Arial" w:cs="Arial" w:ascii="Arial" w:hAnsi="Arial"/>
          <w:b/>
          <w:bCs/>
          <w:sz w:val="28"/>
          <w:szCs w:val="28"/>
          <w:lang w:val="de-DE"/>
        </w:rPr>
        <w:t>Kleyner Almanach des Krautes</w:t>
      </w:r>
    </w:p>
    <w:p>
      <w:pPr>
        <w:pStyle w:val="Normal"/>
        <w:spacing w:lineRule="auto" w:line="240"/>
        <w:jc w:val="center"/>
        <w:rPr>
          <w:rFonts w:ascii="Arial" w:hAnsi="Arial" w:eastAsia="Arial" w:cs="Arial"/>
          <w:sz w:val="24"/>
          <w:szCs w:val="24"/>
          <w:lang w:val="de-DE"/>
        </w:rPr>
      </w:pPr>
      <w:r>
        <w:rPr>
          <w:rFonts w:eastAsia="Arial" w:cs="Arial" w:ascii="Arial" w:hAnsi="Arial"/>
          <w:b/>
          <w:bCs/>
          <w:sz w:val="24"/>
          <w:szCs w:val="24"/>
          <w:lang w:val="de-DE"/>
        </w:rPr>
        <w:t>eyne mittelgrosze Heyl- und Giftkräuterkunde</w:t>
      </w:r>
    </w:p>
    <w:p>
      <w:pPr>
        <w:pStyle w:val="Normal"/>
        <w:spacing w:lineRule="auto" w:line="240"/>
        <w:jc w:val="center"/>
        <w:rPr>
          <w:rFonts w:ascii="Times New Roman" w:hAnsi="Times New Roman" w:eastAsia="Times New Roman" w:cs="Times New Roman"/>
          <w:i/>
          <w:i/>
          <w:iCs/>
          <w:lang w:val="de-DE"/>
        </w:rPr>
      </w:pPr>
      <w:r>
        <w:rPr>
          <w:rFonts w:eastAsia="Arial" w:cs="Arial" w:ascii="Arial" w:hAnsi="Arial"/>
          <w:sz w:val="24"/>
          <w:szCs w:val="24"/>
          <w:lang w:val="de-DE"/>
        </w:rPr>
        <w:t xml:space="preserve"> </w:t>
      </w:r>
      <w:r>
        <w:rPr>
          <w:rFonts w:eastAsia="Times New Roman" w:cs="Times New Roman" w:ascii="Times New Roman" w:hAnsi="Times New Roman"/>
          <w:i/>
          <w:iCs/>
          <w:lang w:val="de-DE"/>
        </w:rPr>
        <w:t>"Dies sind die Kräuter unsrer Welt</w:t>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t>Solang Peraines Hand bestellt"</w:t>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t>"Mit Atanax heb Fieber auf</w:t>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t>Frisch Belmart stets im Norden kauf</w:t>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t>ChonCHinis kann verbrennung lindern</w:t>
      </w:r>
    </w:p>
    <w:p>
      <w:pPr>
        <w:pStyle w:val="Normal"/>
        <w:spacing w:lineRule="auto" w:line="240"/>
        <w:jc w:val="center"/>
        <w:rPr>
          <w:rFonts w:ascii="Arial" w:hAnsi="Arial" w:eastAsia="Arial" w:cs="Arial"/>
          <w:sz w:val="24"/>
          <w:szCs w:val="24"/>
          <w:lang w:val="de-DE"/>
        </w:rPr>
      </w:pPr>
      <w:r>
        <w:rPr>
          <w:rFonts w:eastAsia="Times New Roman" w:cs="Times New Roman" w:ascii="Times New Roman" w:hAnsi="Times New Roman"/>
          <w:i/>
          <w:iCs/>
          <w:lang w:val="de-DE"/>
        </w:rPr>
        <w:t>Und Donf die Lähmungsdauer mindern"</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Alraun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Alraune, auch Mandragora, ist wolh eyne der eynzigartigsten Pflanzen die es in ganz Aventurien und allen Inseln rundrum gibt. Ihre Blätter sind sehr schmal und am Rande gezackt. Doch die Blätter sind im vergleych zu der bleychen Wurzel uninteressan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enn wegen ihrer Ähnlichkeyt zum Menschen werdenn ihr oft Zauberfähigkeyten oder gar eyne Seele zugesproch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Und in der Tat läszt sich so mancher Wundersaft aus dieser Pflanze gewinnen.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hr Saft, pur getrunken, verursacht heftiges Brechen und ist leycht giftig.</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ird die Alraune jedoch eyner Mixtur beygemangt so steygern sich oft deren Kräfte oder sie kommen deswegen erst zu Tag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Alraune kann man in ganz Aventurien antreffen, besonders an Waldgebieten und Grasländer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object w:dxaOrig="15371" w:dyaOrig="11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85pt;height:187.45pt" filled="f" o:ole="">
            <v:imagedata r:id="rId3" o:title=""/>
          </v:shape>
          <o:OLEObject Type="Embed" ProgID="" ShapeID="ole_rId2" DrawAspect="Content" ObjectID="_608767529" r:id="rId2"/>
        </w:objec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Atm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tmon, das ist der Name eynes zähen Grasgewächses, das am besten auf trockenem Boden zu gedeyhen vermang.</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ledrigen hellgrünen Blätter werden zerstampft und binnen 5 Stunden zu eynem dicken Brey gekocht.Dieser Brey wirkt sich sehr gut auf die Durchblutung der Muskeln sowie die empfindlichkeyt der Nerv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er Brey zeygt nach eynem Monat nur noch halbe Wirkung und nach eynen halben Jahre ist die wirkung vollkommen verflog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n randgebieten der Wüste Khom soll Atmon häufiger auftauchen, dort aber nur in Stepp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und Hochlan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Belmar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elmart nennt man die vielfach gerippten, dunkelgrünen Blätter eynes kugeligen Busches, der am häufigsten im Schatten der Nordaventurischen Wälder zu entdecken is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Belmart neutralisiert, nach neusten Erkenntnissen Tjolmarer Alchimisten, alle Wirkungen eyner Krankheyt für eynen Tag.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Leyder ist noch keyne Methode bekannt diese Wirkung zu halt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elmart ist in ganz Aventurien nördlich der Linie Grangor-Elburum in Wäldern oder Waldrändern zu finden.</w:t>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t xml:space="preserve">"Der Egelschreck schmeckt Egeln nicht </w:t>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t>Finage so manche Flüche bricht</w:t>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t>Der Gulmond fördert Kraft zutage</w:t>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t>Und Hidrawurz bannt Schlangenplage"</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 xml:space="preserve">Carlog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ses Binsenähnliche Gewächs besitzt lange dünne Halme und blaszgelbe Blüt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Nun, die Stempel dieser Blüten ermöglichen erstaunliches. Die Pupillen weyten sich extrem und man erlangt selbst bey dunkelster Nacht Dämmerungssich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Zur Konservierung bitte eynen Gleychgesinnten frag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ey Versuchen der Pflanze am Tage traten Kopfschmerzen sowie Erblindung auf.</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n der gesamten Westküste anzutreffen, besonders an Sümpfen und Seeufern vereynzelt auch an Fluszau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Chonchini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Chonchinis ist eyner der gröszten Kämpfer gegen Brandwunden. Ihre Blätter sind dick, dunkelgrün und liegen dicht am Boden an, aus ihrer Mitte enspringt eyne blasrosane Blü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Wenn man die Blätter anritzt so kann man die darinenthaltene Milch auf Ätz- oder Brandwunden geben, der Effekt ist berauschend.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Um diese Wirkung haltbar zu machen. musz man eyne Salbe herstellen, vielleycht noch eyn wenig Wirselkraut und in eynem luftdichten Tegel ist die Brandsalbe 2 Jahre haltbar.</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m mittleren Aventurien, zwischen Gareth und Selem kann dieses Kraut in Steppe, Waldrand, sowie Hochland entdeckt wer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Donf</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er Donf ist eyne typische Sumpfpflanze, die nur aus eynem eynen Schritt langem Stengel und eyner eynzigen, violetten Blüte besteht. Der Stengel nun kann ohne groszartige Vorbereytungen zu treffen verspeyst werden, er enthält sagenhafte Heylkräf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onfstengel sollten in eynem licht- und luftdichtem gefäsz untergebracht werden, das bis zum rand mit Alkohol gefüllt is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So konserviert hält Donf eyn Jahr lang, und wirkt gegen Krankheyten wie Sumpffieber und Paralys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nzutreffen ist diesen kraut in ganz Aventurien südlich von Gerasim</w:t>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t>"Mit Ilmenblatt sich Sinne klärn</w:t>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t>Joruga hält die Tollwut fern</w:t>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t>Kajubo nehme im Gewässer</w:t>
      </w:r>
    </w:p>
    <w:p>
      <w:pPr>
        <w:pStyle w:val="Normal"/>
        <w:spacing w:lineRule="auto" w:line="240"/>
        <w:jc w:val="center"/>
        <w:rPr>
          <w:rFonts w:ascii="Arial" w:hAnsi="Arial" w:eastAsia="Arial" w:cs="Arial"/>
          <w:sz w:val="24"/>
          <w:szCs w:val="24"/>
          <w:lang w:val="de-DE"/>
        </w:rPr>
      </w:pPr>
      <w:r>
        <w:rPr>
          <w:rFonts w:eastAsia="Times New Roman" w:cs="Times New Roman" w:ascii="Times New Roman" w:hAnsi="Times New Roman"/>
          <w:i/>
          <w:iCs/>
          <w:lang w:val="de-DE"/>
        </w:rPr>
        <w:t>Und Luliane heylt Wahnsinn besser"</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Egelschreck</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er Egelschreck ist eyne dunkelgrüne, feuchtigkeytsliebende Pflanze, deren Blätter mit Kalk zerrieben Blutungen stoppen soll. Wenn sie direkt auf den Körper aufgetragen wird vertreybt sie verschiedene Parasiten, durch ihren aromatischen Geruch.</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er gemeyne Egelschreck ist in ganz Aventurien zwischen Selem und Lowangen zu finden, bevorzugt an Sümpfen und feuchten Wiesen oder Fluszau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Eytriger Krötenscheme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er gelbrot gesprenkelte, etwa faust bis doppelfaust grosze Pilz liebt feuchte Böden kommt aber bisweylen auch in Gärten oder gar städtischen Hinterhöfen vor. Aus seyner Haut kann eyn mittelschweres Gift gewonnen werden. Verbreytet ist dieser Pilz in ganz Aventurien südlich von Riva.</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Finag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jungen Triebe dieses Bäumchens, das sogar die Höhe von drey Schritt erreychen kann, werden in vielen wundertinkturen verwand. Eyn Gebräu der leycht roten Blätter hält sich in etwa drey Monate, wird es mit Orazal versetzt, auch acht Monate. Der Sud dieser Pflanze hebt durch Pure Willenskraft die geystige oder körperliche Kraft an, die durch faulen Zauber, erschöpfung oder ähnlichem zuvor gestört wur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Gulmon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Blätter dieses Strauches, sie sind fleyschig und saftig grün, steygern, roh gekaut, Kraft sowie Ausdauer. Aus den Handtellergroßen Blättern wird zumeyst eyn Tee oder Gebräu gekocht, jedoch kommt es auch vor, dasz Blätter roh mit eyn wenig Kreyde gekaut wer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Nach zwey Tagen müssen die Blätter getrocknet werden und halten sich so für etwa achtzehn Mona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uffindbar ist Gulmond in ganz Nordaventurien vor allem im Svellta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Hiradwurz</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er oberirdische Teyl von Hiradwurz ist eyn unscheynbares, hellgrünes Kraut, die etwa anderthalb Spann lange, möhrenähnliche, weysze Wurzel ist jedoch als Gegenmittel gegen Schlangengift bekannt. SIe kann entweder roh verzehrt werden oder als alkoholischer Auszug, der sich etwa eyn Jahr häl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Verbreytetis Hiradwurz am Nordrand der Khom, Araniensowie Mhanadista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Ilmenblat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as Ilmenblatt blüht in Aventurien (tiefer Süden) zwey mal. Die siebenfingrigen leycht gezahnten Blätter und Blattspitzen werden verwendet, um eyn leychtes, die Stimmung hebendes Rauschmittel herzustellen. Das getrocknete Kraut oder das gewonne Harz sind praktisch unbegrentzt haltbar und werden zusammen mit Pfeyfenkraut gerauch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egen den beruhigenden Wirkungen wird das Wasser auch Friedenswasser gennan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lmenblätter können westlich der Eternen und des Regengebirges, Insel Altou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Zyklopeninseln.</w:t>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t>"Der Menchal hilft bey jedem Gift</w:t>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t>Wo Nothilf nur Tulmadron trifft</w:t>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t>Die Olginwurz stärkt Körpers Trutz</w:t>
      </w:r>
    </w:p>
    <w:p>
      <w:pPr>
        <w:pStyle w:val="Normal"/>
        <w:spacing w:lineRule="auto" w:line="240"/>
        <w:jc w:val="center"/>
        <w:rPr>
          <w:rFonts w:ascii="Arial" w:hAnsi="Arial" w:eastAsia="Arial" w:cs="Arial"/>
          <w:sz w:val="24"/>
          <w:szCs w:val="24"/>
          <w:lang w:val="de-DE"/>
        </w:rPr>
      </w:pPr>
      <w:r>
        <w:rPr>
          <w:rFonts w:eastAsia="Times New Roman" w:cs="Times New Roman" w:ascii="Times New Roman" w:hAnsi="Times New Roman"/>
          <w:i/>
          <w:iCs/>
          <w:lang w:val="de-DE"/>
        </w:rPr>
        <w:t>Und Pestgen Pilz im Dunkeln nutz"</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Joruga</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Joruga ist eyne fingerlange, fahlgelbe Wurzel, deren überirdischer Teyl stark an Selleriekraut erinnert. Die Pflanze liebt schattige Plätze. Aus der Wurzel kann durch eynfaches Kochen eyn Sud gewonnen werden, der etwa eynen Monat lang genieszbar bleybt. Die Wurzel selbst beginnt etwa drey Tage nach dem Ernten zu faul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se Wurzel kann in Nostria, Andergast sowie Albernia und Nordmarken gefunden wer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Kaira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Es ist offensichtlich, das Kairan dem gemeynen Schachtelhalm ähnelt. Kairan wächst aber nur an der Oberfläche. Man zerreybt die dunkelgrünen Halme, kann zur Wirkungsförderung noch eyn wenig Mirbelrohr dazu geben und legt das ganze Gemisch in Alkohol eyn.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Je nach eyngenommener Menge wirkt Kairan nun fördernd auf die magische Kraft des Benutzer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Nur in Wasser aus dem Neunaugensee hält sich diese Essenz etwa vier Woch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Häufiger genusz führt zur Mibelsucht, eyner nicht sehr schlimmen Abhängikey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Kukri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ir haben die Mirhamer Seydenliane unter diesem namen aufgeführt, da sie kaum jemandnoch mit Namen kennt, wenn aus ihr Seyle gedreht worden sin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Unter Umständen könnte daraus das berühmte Meuchelmördergift Königsmacher entstehen. Was aber strengstens verboten is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Zu finden ist Kukris nur westlich des Regengebirges zu fin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Loto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Die verschiedenen Lotosarten werden fast ausschlieszlich nach der Farbe ihrer Blüten benannt. Gelber, Roter, Blauer unr Rosa Lotos finden in der Färberey Verwendung, ebenso der Purpurne Lotos, der jedoch auch in verschiedenen Alchimistischen Rezepuren aufzufinden ist. Noch berühmter allerdings ist der hochgiftige schwarze Lotos dessen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starkes Blütenstaubgift berühmt und berüchtigt is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Verbreytet ist der gemeyne Lotos südlcih der Linie Havena-Perricu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object w:dxaOrig="15375" w:dyaOrig="10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1pt;height:186.85pt" filled="f" o:ole="">
            <v:imagedata r:id="rId5" o:title=""/>
          </v:shape>
          <o:OLEObject Type="Embed" ProgID="" ShapeID="ole_rId4" DrawAspect="Content" ObjectID="_573981565" r:id="rId4"/>
        </w:objec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Mencha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Am Rande als auch im Herzen der Khom ist dieser kleyne Kaktus aufzufinden.Es handelt sich hier um eyne etwa 2 Spann messende graue Kugel, deren Haut so zeh wie eyne schwere Lederrüstung ist. Der nicht nur Wasser speychernde Saft dieser Pflanze kann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usgepreszt drey Monate halten, der unversehrte Kaktus, als Kugel mitgenommen, hält nur knappe zwey Monate, danach</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fängt er an zu verfaul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Nur an heyszen Orten wie der Khom, oder der gorischen Wüs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Naftanstau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gut zwey Schritt hohe Staude ist bey jedem Alchemie kundigem hochbeliebt, da aus ihren goldenen Blütendolden eyne honigartige Flüssigkeyt gewonnen werden kann, der Goldley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Gefunden wurde diese Pflanze bisher nur in Gebieten südlich der Hafenstadt Riva.</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object w:dxaOrig="15366" w:dyaOrig="15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193.8pt" filled="f" o:ole="">
            <v:imagedata r:id="rId7" o:title=""/>
          </v:shape>
          <o:OLEObject Type="Embed" ProgID="" ShapeID="ole_rId6" DrawAspect="Content" ObjectID="_1523265032" r:id="rId6"/>
        </w:objec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Olginwurz</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er gemeyne Olginwurz gehört zu den seltensten Pflanzen Aventuriens. Der oberirdische Teyl besteht aus eynem dunkelgrünem Moosballen, der sich unterirdisch in eynem undurchdringlichem Wurzelnetz abschliesz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er Absud der mehrere Stunden lang gekochten Wurzeln ist eyner der stärksten Heyltränke, die in ganz Aventurien bekannt ist. Gefunden wurde der Olginwurz bisher nur im Raschtulswal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ort vor allem in Hochland ähnlichen Gebiet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Orkland) Bovis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fast eynen Schritt messenden Boviste stehen meyst in kleynen Gruppen an Berghängen. Sie sind Kartoffelähnlich und lieben schattige Orte. Normalerweyse schützt die dicke ledrige Pilzhaut den nichtsahnenden Wanderer, doch im Sommer dann, wenn der Pilz reyft, reycht eyne kleyne Erschütterung, um das Verschiessen der Sporen zu verursach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as befallene Opfer wird an Atemstörungen leyden oder grünen flächigen Handbewuchs feststell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Zum Glück wurde der Pilz nur im Orkland oder dem Svelltal sowie Andergast geseh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Pestsporenpilz</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Der Pestsporenpilz hingegen ist Kokosnusz grosz, auch Bodenpilz und von hell brauner Farbe. Seyne Haut wird eyne Woche lang in Alkohol eyngelegt, mit frischen Carlog-Blütenstempeln vermahlen und zu eyner Salbe verarbeytet.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object w:dxaOrig="6375" w:dyaOrig="5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35pt;height:161.3pt" filled="f" o:ole="">
            <v:imagedata r:id="rId9" o:title=""/>
          </v:shape>
          <o:OLEObject Type="Embed" ProgID="" ShapeID="ole_rId8" DrawAspect="Content" ObjectID="_1115164988" r:id="rId8"/>
        </w:objec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se Salbe ist die vollkommene Perfektion der Nachtsich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Es reycht mattes Sternenlicht, auf Augenlieder und Schläfen aufgetragen, um Tageslicht gleyche Lichtverhältnisse herzustell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Salbe ist gut anderthalb Jahre haltbar.</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Aber Vorsicht ! Wird die Haut nicht vorsichtig abgelöst, so platzt der Pilz und eyne Wolke giftigen Staubes wird fre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Nördlich der Linie Nostria-Vallusa wurde er schon gesehen.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Quinja</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s knallrote Beere wächst bevorzugt an warmen, schattigen Orten. Die frischen Beeren wirken durchblutungsfördernd und stärkend, die getrockneten sind eyne der Grundlagen des Kraftelexieres. Verbreytet ist Quinja südlich des Loch Harodrol in Regenwald ähnlichen Waldgebiet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Rote Pfeylblü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Dieses Schlingkraut, welches tropische Bäume bevorzugt, ist wegen seyner heylenden Wirkung bey Alchimisten sehr beliebt. Die roten Blüten, sie sind lanzettig geformt, sind die eynzig nutzbaren Teyle.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Blätter müssen frisch oder getrocknet zu eynem Aufgusz verarbeytet werden. Wird der Aufgusz mit Orazel und Alkohol versetzt, so hält er sich zwey Jahre, sonst sechs Mona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uffindbar ist die rote Pfeylblüte in ganz Süd Aventurien, an Küstennahen Sümpfen und Wäldern.</w:t>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t>"Mit Yagan bleybst Du lange stark</w:t>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t>Und Zwölfblatt baut das Knochenmark</w:t>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t xml:space="preserve">Mit rechtem Kraut zur rechten Zeyt </w:t>
      </w:r>
    </w:p>
    <w:p>
      <w:pPr>
        <w:pStyle w:val="Normal"/>
        <w:spacing w:lineRule="auto" w:line="240"/>
        <w:jc w:val="center"/>
        <w:rPr>
          <w:rFonts w:ascii="Arial" w:hAnsi="Arial" w:eastAsia="Arial" w:cs="Arial"/>
          <w:sz w:val="24"/>
          <w:szCs w:val="24"/>
          <w:lang w:val="de-DE"/>
        </w:rPr>
      </w:pPr>
      <w:r>
        <w:rPr>
          <w:rFonts w:eastAsia="Times New Roman" w:cs="Times New Roman" w:ascii="Times New Roman" w:hAnsi="Times New Roman"/>
          <w:i/>
          <w:iCs/>
          <w:lang w:val="de-DE"/>
        </w:rPr>
        <w:t>Bist gegen Übel Du gefreyt"</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Sansaro</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Sansaro ist als übelriechende, grünbraune Tangart bekannt. Wenn man den Tang eynkocht, bevorzugt mit etwas Tran un Kalk, entstehen zwey wirksame Mitte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Eyn Absud, der gegen Krankheyten vorbeugt, und eyne Paste, die Ungeziefer von Mensche und Tier fernhält. Die Paste hält sich etwa zwey Monate lang, der Absud gut eyn Jahr. Verbreytung: Perlenmeer zwischen Selem und Charypso.</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Shurinknoll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se Knolle ist etwa Kirschengrosz, grün und stammt vom selbigen Strauch, der vor allem auf kargen Böden gut gedeyht. Diese Früchte sind hochgiftig und werden gerne zu den entsprechenden Mixturen weyterverarbeytet. Der Strauch gedeyht in ganz Aventurien in Steppe, Grasland und Wal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Süszer To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glänzende Frucht ähnelt eynem blauen Apfel. Wir dürfen nicht mehr sagen, als das der Besitz dieser Pflanze strengstens verboten ist.</w:t>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t>"Der Ulmenwürger dich entspannt</w:t>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t>Wo vierblatt manchen Schaden bannt</w:t>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t>Das Wirselkraut hilft überall</w:t>
      </w:r>
    </w:p>
    <w:p>
      <w:pPr>
        <w:pStyle w:val="Normal"/>
        <w:spacing w:lineRule="auto" w:line="240"/>
        <w:jc w:val="center"/>
        <w:rPr>
          <w:rFonts w:ascii="Arial" w:hAnsi="Arial" w:eastAsia="Arial" w:cs="Arial"/>
          <w:sz w:val="24"/>
          <w:szCs w:val="24"/>
          <w:lang w:val="de-DE"/>
        </w:rPr>
      </w:pPr>
      <w:r>
        <w:rPr>
          <w:rFonts w:eastAsia="Times New Roman" w:cs="Times New Roman" w:ascii="Times New Roman" w:hAnsi="Times New Roman"/>
          <w:i/>
          <w:iCs/>
          <w:lang w:val="de-DE"/>
        </w:rPr>
        <w:t>Und Xordai nimm im Pockenfall"</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Talaschi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Talaschinflechte löscht jegliche Körpergerüche vollkommen aus. Der Salbenauftrag, mit dem Mörser zerstampfte Flechte, zur Salbe verarbeytet, musz alle zwey Stunden erneuert wer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Über den Fundort läszt sich nur sagen, das diese Pflanze extrem Lebensfeyndliche Gebiete zu bevorzugen scheynt, z.B. Eysgebirge oder Wüsten. besonders aber in Gebirg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Tarnel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Tarnele ähnelt dem Löwenzahn und blüht leuchtent rot. Sie gedeyht fast überall, im Schatten jedoch besser als in voller Sonne. Aus der Tarnele läszt sich eyne Salbe herstellen, die je nach können des Herstellers bis zu achzehn Monate haltbar is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uf Wunden aufgetragen, oder vor dem Schlafengehen, hilft sie der allgemeynen Regenera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Gefunden wurde die Tarnele schon in ganz Aventurien zwischen Gerasim und Mengbilla, oft auf Wiesen, an Fluszauen, im Wald, Sumpf sowie im Hochland.</w:t>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t>"Mit Quinja gib dir Bärenkraft</w:t>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t>Der rote Pfeyl dir Heyl verschafft</w:t>
      </w:r>
    </w:p>
    <w:p>
      <w:pPr>
        <w:pStyle w:val="Normal"/>
        <w:spacing w:lineRule="auto" w:line="240"/>
        <w:jc w:val="center"/>
        <w:rPr>
          <w:rFonts w:ascii="Times New Roman" w:hAnsi="Times New Roman" w:eastAsia="Times New Roman" w:cs="Times New Roman"/>
          <w:i/>
          <w:i/>
          <w:iCs/>
          <w:lang w:val="de-DE"/>
        </w:rPr>
      </w:pPr>
      <w:r>
        <w:rPr>
          <w:rFonts w:eastAsia="Times New Roman" w:cs="Times New Roman" w:ascii="Times New Roman" w:hAnsi="Times New Roman"/>
          <w:i/>
          <w:iCs/>
          <w:lang w:val="de-DE"/>
        </w:rPr>
        <w:t>Sansaro kann bey Wanzen helfen</w:t>
      </w:r>
    </w:p>
    <w:p>
      <w:pPr>
        <w:pStyle w:val="Normal"/>
        <w:spacing w:lineRule="auto" w:line="240"/>
        <w:jc w:val="center"/>
        <w:rPr>
          <w:rFonts w:ascii="Arial" w:hAnsi="Arial" w:eastAsia="Arial" w:cs="Arial"/>
          <w:sz w:val="24"/>
          <w:szCs w:val="24"/>
          <w:lang w:val="de-DE"/>
        </w:rPr>
      </w:pPr>
      <w:r>
        <w:rPr>
          <w:rFonts w:eastAsia="Times New Roman" w:cs="Times New Roman" w:ascii="Times New Roman" w:hAnsi="Times New Roman"/>
          <w:i/>
          <w:iCs/>
          <w:lang w:val="de-DE"/>
        </w:rPr>
        <w:t>Und Thonnys stärkt den Geyst der Elfen"</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Thonny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Dieses unscheynbare, der Ackerwinde sehr ähnliche Kraut, das an seynen gelben Blüten zu erkennen ist, ist bey Elfen sehr beliebt, es ermöglicht ihnen die berüchtigte Astrale Meditation, die Verwandlung von Wohlbefinden in geystige Kraft, Astralenergie.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uch das getrocknete Kraut ist hierzu in der Lage, verurscht aber zudem noch leychte Übelkey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Notorische elfische Benutzer berichten, das die Thonnys bisher in Nordaventurien nördlich der Linie Thorwal-Festum, besonders in der Gegend um Bjaldor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Traschbar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Den Namen hat der Traschbart von seynen, in Fetzen hängenden, "Bärten" aus Moos. Wälder in denen der Traschbart zu finden ist gelten oft als verzaubert und unheymlich.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 graugrüne Pflanze wird getrockne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und zu eynem Pulver verrieben, das bey trockener Lagerung praktisch ewig lagerbar is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Somit ist der Bart das bekannteste Mittel gegen Fieberkrankheyten, wie Dumpfschädel Wundfieber oder Schlachtfeldfieber.</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raschbartartige wurden bisher nur im Steyneychenwald, Finsterkamm, den Koschbergen und dem Eysenwald gefun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Vierblat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Das Vierblatt - oder die Vierblättrige Eynbeere, wie sie auch gennant wird - ist eyne Strauchpflanze, die man bisweylen an Waldrändern finden kann. Im Gegensatz zur giftigen und sehr ähnlichen Glanzbeere bringt der Saft dieser blauen, etwa haselnuszgroszen Beere Lebenskräfte zurück, anstatt sie zu rauben.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er eyngekochte Saft, üblicherweyse aus zwanzig Beeren, läszt sich eyn Jahr lang lagern. Sowohl die innerlicheals auch die äuszerliche Anwendung ist möglich.</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object w:dxaOrig="15375" w:dyaOrig="146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75pt;height:208.55pt" filled="f" o:ole="">
            <v:imagedata r:id="rId11" o:title=""/>
          </v:shape>
          <o:OLEObject Type="Embed" ProgID="" ShapeID="ole_rId10" DrawAspect="Content" ObjectID="_1999653237" r:id="rId10"/>
        </w:objec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se Blutungsstoppende Eynbeere ist in dem ganzen bekannten Aventurien, besonders an Waldrändern oder im Wald, Grasland und überhaupt überall, nördlich des Yaquir zu find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Wirselkrau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se ausgesprochen unscheynbare Graspflanze mit ihren fingerbreyten, grünweyszen Blättern ist in ganz Aventurien der Begriff für Heylkräuter geworden. Die Pflanze findet sich in fast allen Grasländern, am häufigsten jedoch auf trockenen, etwas sandigen Böden. Das Kraut musz unbehandelt auf eyne offene Wunde gelget werden, um seyne volle Wirkung zu entfalten. Wirselkrautist auch Grundlage vieler käuflicher Tränk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Yaga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Bey Yagan handelt es sich um eyne ziehmlich schwer zu knackende Nusz, die extrem Ausdauer und Heylkraftfördernde Wirkungen zeygt.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as Öl wird frühstens nach eynem Jahr ranzig.</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Verbreytung: Maraskan und Aranische Küs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Vorkommen: Wald und Hochlan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Zunderschwa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Der Zunderschwamm ist eyn groszer, an Bäumen schmarotzender Scheybenpilz von gelblicher bis grünlicher Farbe, der in fast ganz Aventurien vorkommt.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Getrocknet ist er extrem Feuerfangend, es reycht meyst eyn kleyner Funk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object w:dxaOrig="15374" w:dyaOrig="135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25pt;height:193.55pt" filled="f" o:ole="">
            <v:imagedata r:id="rId13" o:title=""/>
          </v:shape>
          <o:OLEObject Type="Embed" ProgID="" ShapeID="ole_rId12" DrawAspect="Content" ObjectID="_1898140130" r:id="rId12"/>
        </w:objec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ie schon erwähnt ist seyn Vorkommen nicht abhängig vom Ort, Kontinental gesehen, sondern nur das Landschaftsbild hat Bedeutung. So wird der "Feuermacher" nur in Wald oder Regenwald gefunden. Beym Trödler kann man Zunderdose für 2 Silbertaler erwerb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Zwölfblat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Es handelt sich hierbey um eyn buschiges grünes Kraut, das schattige feuchte Orte bevorzugt. Sobald Zwölfblatt frisch verzehrt wird verhindert es vier Tage lang ansteckungen jeder Art. Als Tee aufgebrüht beugt das Blatt zwey Tage vor, der Tee ist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mit sicherheyt neun Monate genieszbar.</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eses Infektions hinderde Blatt ist das letzte unserer kleynen Krautkunde, es kommt in ganz Aventurien südlich von Riva, in Wald, Steppe, Gras- und Hochland vor.</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lang w:val="de-DE"/>
        </w:rPr>
      </w:pPr>
      <w:r>
        <w:rPr>
          <w:rFonts w:eastAsia="Arial" w:cs="Arial" w:ascii="Arial" w:hAnsi="Arial"/>
          <w:lang w:val="de-DE"/>
        </w:rPr>
        <w:t>ich würde mich sehr darüber freuen, wenn sich jeder bei mir registrieren läßt der das Buch besitzt</w:t>
      </w:r>
    </w:p>
    <w:p>
      <w:pPr>
        <w:pStyle w:val="Normal"/>
        <w:spacing w:lineRule="auto" w:line="240"/>
        <w:rPr>
          <w:rFonts w:ascii="Arial" w:hAnsi="Arial" w:eastAsia="Arial" w:cs="Arial"/>
          <w:lang w:val="de-DE"/>
        </w:rPr>
      </w:pPr>
      <w:r>
        <w:rPr>
          <w:rFonts w:eastAsia="Arial" w:cs="Arial" w:ascii="Arial" w:hAnsi="Arial"/>
          <w:lang w:val="de-DE"/>
        </w:rPr>
        <w:t xml:space="preserve">(nur aus Wissensdurst!) bei MASE171056@AOL.COM </w:t>
      </w:r>
    </w:p>
    <w:p>
      <w:pPr>
        <w:pStyle w:val="Normal"/>
        <w:spacing w:lineRule="auto" w:line="240"/>
        <w:rPr>
          <w:rFonts w:ascii="Arial" w:hAnsi="Arial" w:eastAsia="Arial" w:cs="Arial"/>
          <w:sz w:val="24"/>
          <w:szCs w:val="24"/>
          <w:lang w:val="de-DE"/>
        </w:rPr>
      </w:pPr>
      <w:r>
        <w:rPr>
          <w:rFonts w:eastAsia="Arial" w:cs="Arial" w:ascii="Arial" w:hAnsi="Arial"/>
          <w:lang w:val="de-DE"/>
        </w:rPr>
        <w:t>Hesinde mit euch...</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