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430530</wp:posOffset>
                </wp:positionV>
                <wp:extent cx="9698355" cy="665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355" cy="665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8355" cy="6650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8355" cy="665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65pt;height:523.65pt;mso-wrap-distance-left:7.05pt;mso-wrap-distance-right:7.05pt;mso-wrap-distance-top:0pt;mso-wrap-distance-bottom:0pt;margin-top:-33.9pt;mso-position-vertical-relative:text;margin-left: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180.65pt;margin-top:28.55pt;width:24.1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Câba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35.45pt;margin-top:64.05pt;width:31.3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Irakem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58.75pt;margin-top:108.05pt;width:30.5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Merch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0.85pt;margin-top:127.55pt;width:27.9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Sech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6.15pt;margin-top:138.85pt;width:22.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Dew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29.35pt;margin-top:108.05pt;width:16.9pt;height:13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Yr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30.85pt;margin-top:119.55pt;width:27.9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Nimaa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76.25pt;margin-top:111.05pt;width:20pt;height:13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Káni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80.75pt;margin-top:121.55pt;width:25.5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Rechtu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96.95pt;margin-top:80.75pt;width:60.3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nedjeset Zyra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9.55pt;margin-top:185.75pt;width:25.2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Semj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2.35pt;margin-top:240.65pt;width:31.9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heke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0.35pt;margin-top:294.95pt;width:25.4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Ahami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88.75pt;margin-top:266.05pt;width:2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Yunis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42.25pt;margin-top:285.85pt;width:51.5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Antien Mar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67.35pt;margin-top:334.95pt;width:28.9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Zenach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20.25pt;margin-top:334.55pt;width:27.5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îme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54.05pt;margin-top:330.65pt;width:24.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âya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1.35pt;margin-top:383.85pt;width:25.4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Sák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55.65pt;margin-top:438.25pt;width:20.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Seku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54.75pt;margin-top:446.55pt;width:22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Kese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41.75pt;margin-top:458.85pt;width:5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Neu-Maraska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46.85pt;margin-top:281.35pt;width:31.4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yarr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11.75pt;margin-top:272.05pt;width:19pt;height:40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Rek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mehi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55.45pt;margin-top:279.55pt;width:34.3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Rekách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33.15pt;margin-top:223.95pt;width:34.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Dju’ime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29.25pt;margin-top:186.05pt;width:40.5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Démyún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84.25pt;margin-top:333.45pt;width:3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Djerniak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76.55pt;margin-top:372.35pt;width:20.7pt;height:54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Lara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usai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34.35pt;margin-top:377.35pt;width:24.9pt;height:21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Frencaa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96.15pt;margin-top:418.75pt;width:33.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Sarslun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7.25pt;margin-top:449.05pt;width:1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Me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7.65pt;margin-top:459.05pt;width:17.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gya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610.55pt;margin-top:77.95pt;width:23.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Háp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600.65pt;margin-top:89.55pt;width:24.1pt;height:9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8.35pt;margin-top:93.15pt;width:26.4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89.55pt,90.55pt" to="395.7pt,96.3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f" o:allowincell="f" style="position:absolute;margin-left:393.25pt;margin-top:146.05pt;width:25.5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14.25pt;margin-top:133.95pt;width:25pt;height:8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46.15pt;margin-top:122.05pt;width:25.1pt;height: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22.45pt;margin-top:81.65pt;width:25.8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1.95pt;margin-top:153.15pt;width:22.8pt;height:16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79.45pt;margin-top:45.15pt;width:25.8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-0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3.35pt;margin-top:200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12.85pt;margin-top:260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I-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84.85pt;margin-top:281.15pt;width:13.4pt;height:24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I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0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2.85pt;margin-top:308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89.35pt;margin-top:305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I-0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54.65pt;margin-top:301.45pt;width:36pt;height:14.4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60.85pt;margin-top:302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I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53.35pt;margin-top:365.65pt;width:29.4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V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20.35pt;margin-top:348.65pt;width:29.4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V-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61.85pt;margin-top:344.65pt;width:29.4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V-0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31.85pt;margin-top:399.15pt;width:29.4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V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61.35pt;margin-top:460.15pt;width:11.4pt;height:2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V-0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54.85pt;margin-top:472.15pt;width:29.4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Cs-IV-0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86.35pt;margin-top:348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71.35pt;margin-top:398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33.35pt;margin-top:387.65pt;width:24.4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03.85pt;margin-top:432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8.35pt;margin-top:472.65pt;width:23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61.45pt;margin-top:363.55pt;width:47.8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 xml:space="preserve">Khefu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04.85pt;margin-top:384.05pt;width:90.4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 xml:space="preserve">Tánedjeset Ynbeht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5.85pt;margin-top:400.55pt;width:109.9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 xml:space="preserve">Tánedjeset Sendsh’gerhi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-0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47.85pt;margin-top:173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38.35pt;margin-top:242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-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05.35pt;margin-top:309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-0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60.35pt;margin-top:297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05.85pt;margin-top:299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-0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33.85pt;margin-top:431.4pt;width:102.9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 xml:space="preserve">Djerbyunet Laguana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36.85pt;margin-top:336.65pt;width:123.4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 xml:space="preserve">Djerbyunet Memento Mori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I-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37.85pt;margin-top:238.15pt;width:61.4pt;height:35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 xml:space="preserve">Djerbyunet Ujak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I-0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97.35pt;margin-top:59.15pt;width:48.9pt;height:49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 xml:space="preserve">Djerbyune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Schattensp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Tc-II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89.25pt,92.65pt" to="317pt,131.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7.45pt,258.25pt" to="379.7pt,270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2.75pt,343.05pt" to="373.7pt,351.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25pt,374.05pt" to="320.2pt,37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25pt,391.55pt" to="302.2pt,393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75pt,396.55pt" to="311.2pt,40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9.75pt,450.55pt" to="539.2pt,459.5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f" o:allowincell="f" style="position:absolute;margin-left:464.95pt;margin-top:378.15pt;width:40.3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Hôt-Al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12.95pt;margin-top:406.15pt;width:38.8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Port el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2.15pt;margin-top:295.95pt;width:35.6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BRABAK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47.75pt;margin-top:146.45pt;width:41.5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H’rabaa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70.75pt;margin-top:30.45pt;width:35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Al’anf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02.45pt;margin-top:281.55pt;width:33.3pt;height:40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Wachtel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fel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28.55pt;margin-top:1.45pt;width:165.6pt;height: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hátya Mer’imen (Cs-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79.05pt;margin-top:167.95pt;width:178.2pt;height: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nesetet Ordoreum (Cs-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I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69.05pt;margin-top:217.45pt;width:154.95pt;height: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hátya Yleha (Cs-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II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47.45pt;margin-top:488.35pt;width:171.3pt;height: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neset Djunizes (Cs-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79.05pt;margin-top:167.95pt;width:178.2pt;height: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nesetet Ordoreum (Cs-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I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06.6pt;margin-top:480.2pt;width:119.15pt;height:73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 xml:space="preserve">Táhátya Táretho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(Cs-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II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41.55pt;margin-top:197.95pt;width:56.7pt;height:122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ne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erk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(Tc-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II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 w:val="false"/>
                                      <w:szCs w:val="36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619.45pt;margin-top:287.95pt;width:108pt;height:130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i w:val="false"/>
                                      <w:szCs w:val="48"/>
                                      <w:iCs w:val="false"/>
                                      <w:rFonts w:ascii="Frankenstein" w:hAnsi="Frankenstein" w:eastAsia="Frankenstein" w:cs="Frankenstein"/>
                                      <w:color w:val="000000"/>
                                      <w:lang w:val="de-DE"/>
                                    </w:rPr>
                                    <w:t>Táhekát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i w:val="false"/>
                                      <w:szCs w:val="48"/>
                                      <w:iCs w:val="false"/>
                                      <w:rFonts w:ascii="Frankenstein" w:hAnsi="Frankenstein" w:eastAsia="Frankenstein" w:cs="Frankenstein"/>
                                      <w:color w:val="000000"/>
                                      <w:lang w:val="de-DE"/>
                                    </w:rPr>
                                    <w:t>Chentas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i w:val="false"/>
                                      <w:szCs w:val="48"/>
                                      <w:iCs w:val="false"/>
                                      <w:rFonts w:ascii="Frankenstein" w:hAnsi="Frankenstein" w:eastAsia="Frankenstein" w:cs="Frankenstein"/>
                                      <w:color w:val="000000"/>
                                      <w:lang w:val="de-DE"/>
                                    </w:rPr>
                                    <w:t>(Cs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2.95pt;margin-top:369.65pt;width:138.95pt;height:65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i w:val="false"/>
                                      <w:szCs w:val="48"/>
                                      <w:iCs w:val="false"/>
                                      <w:rFonts w:ascii="Frankenstein" w:hAnsi="Frankenstein" w:eastAsia="Frankenstein" w:cs="Frankenstein"/>
                                      <w:color w:val="000000"/>
                                      <w:lang w:val="de-DE"/>
                                    </w:rPr>
                                    <w:t>Tárepa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i w:val="false"/>
                                      <w:szCs w:val="48"/>
                                      <w:iCs w:val="false"/>
                                      <w:rFonts w:ascii="Frankenstein" w:hAnsi="Frankenstein" w:eastAsia="Frankenstein" w:cs="Frankenstein"/>
                                      <w:color w:val="000000"/>
                                      <w:lang w:val="de-DE"/>
                                    </w:rPr>
                                    <w:t>Tá’chem (Tc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13.3pt;margin-top:110.2pt;width:51.95pt;height:38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 w:val="false"/>
                                      <w:szCs w:val="32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We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As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26.4pt;margin-top:88.9pt;width:57.6pt;height:43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 w:val="false"/>
                                      <w:szCs w:val="32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menev/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05.35pt;margin-top:187.15pt;width:86.4pt;height:5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 w:val="false"/>
                                      <w:szCs w:val="32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Támenev/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(As-02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62.7pt;margin-top:208.45pt;width:99.3pt;height:38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 w:val="false"/>
                                      <w:szCs w:val="32"/>
                                      <w:bCs/>
                                      <w:iCs w:val="false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 xml:space="preserve">Sturmfels </w:t>
                                  </w:r>
                                  <w:r>
                                    <w:rPr>
                                      <w:kern w:val="2"/>
                                      <w:b/>
                                      <w:i w:val="false"/>
                                      <w:bCs/>
                                      <w:iCs w:val="false"/>
                                      <w:sz w:val="24"/>
                                      <w:szCs w:val="24"/>
                                      <w:rFonts w:ascii="Koala" w:hAnsi="Koala" w:eastAsia="Koala" w:cs="Koala"/>
                                      <w:color w:val="000000"/>
                                      <w:lang w:val="de-DE"/>
                                    </w:rPr>
                                    <w:t>(As-03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61.05pt,225.55pt" to="486.2pt,279.8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5.75pt,415.05pt" to="544.7pt,434.5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25pt,441.05pt" to="352.2pt,44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#737373" stroked="t" o:allowincell="f" style="position:absolute;margin-left:11.65pt;margin-top:467.2pt;width:284.1pt;height:9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i/>
                                      <w:szCs w:val="72"/>
                                      <w:iCs/>
                                      <w:rFonts w:ascii="Lincoln" w:hAnsi="Lincoln" w:eastAsia="Lincoln" w:cs="Lincoln"/>
                                      <w:color w:val="FFFFFF"/>
                                      <w:lang w:val="de-DE"/>
                                    </w:rPr>
                                    <w:t>Festlandsprovinzen</w:t>
                                  </w:r>
                                </w:p>
                              </w:txbxContent>
                            </v:textbox>
                            <v:fill o:detectmouseclick="t" type="solid" color2="#8c8c8c"/>
                            <v:stroke color="black" weight="9360" joinstyle="round" endcap="flat"/>
                            <v:shadow on="t" obscured="f" color="black"/>
                            <w10:wrap type="none"/>
                          </v:shape>
                        </w:pict>
                        <w:pict>
                          <v:shape id="shape_0" fillcolor="#737373" stroked="t" o:allowincell="f" style="position:absolute;margin-left:6.25pt;margin-top:-0.45pt;width:115.35pt;height:8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iCs/>
                                      <w:rFonts w:ascii="Lincoln" w:hAnsi="Lincoln" w:eastAsia="Lincoln" w:cs="Lincoln"/>
                                      <w:color w:val="FFFFFF"/>
                                      <w:lang w:val="de-DE"/>
                                    </w:rPr>
                                    <w:t>Das Nisutreich der Kemi</w:t>
                                  </w:r>
                                </w:p>
                              </w:txbxContent>
                            </v:textbox>
                            <v:fill o:detectmouseclick="t" type="solid" color2="#8c8c8c"/>
                            <v:stroke color="black" weight="9360" joinstyle="round" endcap="flat"/>
                            <v:shadow on="t" obscured="f" color="black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623.65pt;margin-top:4.55pt;width:57.6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Port Corra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9698355" cy="6650355"/>
                            <wp:effectExtent l="0" t="0" r="0" b="0"/>
                            <wp:docPr id="10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8355" cy="665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94255</wp:posOffset>
                </wp:positionH>
                <wp:positionV relativeFrom="paragraph">
                  <wp:posOffset>362585</wp:posOffset>
                </wp:positionV>
                <wp:extent cx="306705" cy="34734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Câb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.65pt;margin-top:28.55pt;width:24.1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Câb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90215</wp:posOffset>
                </wp:positionH>
                <wp:positionV relativeFrom="paragraph">
                  <wp:posOffset>813435</wp:posOffset>
                </wp:positionV>
                <wp:extent cx="398145" cy="34734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Irakem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5.45pt;margin-top:64.05pt;width:31.3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Irakem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1372235</wp:posOffset>
                </wp:positionV>
                <wp:extent cx="387985" cy="34734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Merch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8.75pt;margin-top:108.05pt;width:30.5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Merch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96795</wp:posOffset>
                </wp:positionH>
                <wp:positionV relativeFrom="paragraph">
                  <wp:posOffset>1619885</wp:posOffset>
                </wp:positionV>
                <wp:extent cx="354965" cy="34734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Sech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.85pt;margin-top:127.55pt;width:27.9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Sech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64105</wp:posOffset>
                </wp:positionH>
                <wp:positionV relativeFrom="paragraph">
                  <wp:posOffset>1763395</wp:posOffset>
                </wp:positionV>
                <wp:extent cx="287655" cy="34734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Dew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15pt;margin-top:138.85pt;width:22.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Dew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82745</wp:posOffset>
                </wp:positionH>
                <wp:positionV relativeFrom="paragraph">
                  <wp:posOffset>1372235</wp:posOffset>
                </wp:positionV>
                <wp:extent cx="215265" cy="173990"/>
                <wp:effectExtent l="0" t="0" r="0" b="155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Yr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9.35pt;margin-top:108.05pt;width:16.9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Yr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01795</wp:posOffset>
                </wp:positionH>
                <wp:positionV relativeFrom="paragraph">
                  <wp:posOffset>1518285</wp:posOffset>
                </wp:positionV>
                <wp:extent cx="354965" cy="34734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Nima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0.85pt;margin-top:119.55pt;width:27.9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Nimaa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78375</wp:posOffset>
                </wp:positionH>
                <wp:positionV relativeFrom="paragraph">
                  <wp:posOffset>1410335</wp:posOffset>
                </wp:positionV>
                <wp:extent cx="254635" cy="173990"/>
                <wp:effectExtent l="0" t="0" r="0" b="1549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Kán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6.25pt;margin-top:111.05pt;width:20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Kán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35525</wp:posOffset>
                </wp:positionH>
                <wp:positionV relativeFrom="paragraph">
                  <wp:posOffset>1543685</wp:posOffset>
                </wp:positionV>
                <wp:extent cx="324485" cy="34734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Recht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0.75pt;margin-top:121.55pt;width:25.5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Recht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41265</wp:posOffset>
                </wp:positionH>
                <wp:positionV relativeFrom="paragraph">
                  <wp:posOffset>1025525</wp:posOffset>
                </wp:positionV>
                <wp:extent cx="766445" cy="347345"/>
                <wp:effectExtent l="0" t="0" r="0" b="120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nedjeset Zyr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6.95pt;margin-top:80.75pt;width:60.3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nedjeset Zyr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55285</wp:posOffset>
                </wp:positionH>
                <wp:positionV relativeFrom="paragraph">
                  <wp:posOffset>2359025</wp:posOffset>
                </wp:positionV>
                <wp:extent cx="320675" cy="347345"/>
                <wp:effectExtent l="0" t="0" r="0" b="120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Semj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.55pt;margin-top:185.75pt;width:25.2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Semj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363845</wp:posOffset>
                </wp:positionH>
                <wp:positionV relativeFrom="paragraph">
                  <wp:posOffset>3056255</wp:posOffset>
                </wp:positionV>
                <wp:extent cx="405765" cy="34734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hek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2.35pt;margin-top:240.65pt;width:31.9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hek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38445</wp:posOffset>
                </wp:positionH>
                <wp:positionV relativeFrom="paragraph">
                  <wp:posOffset>3745865</wp:posOffset>
                </wp:positionV>
                <wp:extent cx="323215" cy="34734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Aham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0.35pt;margin-top:294.95pt;width:25.4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Aham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207125</wp:posOffset>
                </wp:positionH>
                <wp:positionV relativeFrom="paragraph">
                  <wp:posOffset>3378835</wp:posOffset>
                </wp:positionV>
                <wp:extent cx="343535" cy="34734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Yuni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8.75pt;margin-top:266.05pt;width:2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Yunis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886575</wp:posOffset>
                </wp:positionH>
                <wp:positionV relativeFrom="paragraph">
                  <wp:posOffset>3630295</wp:posOffset>
                </wp:positionV>
                <wp:extent cx="654685" cy="34734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Antien Mar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2.25pt;margin-top:285.85pt;width:51.5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Antien Mar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205345</wp:posOffset>
                </wp:positionH>
                <wp:positionV relativeFrom="paragraph">
                  <wp:posOffset>4253865</wp:posOffset>
                </wp:positionV>
                <wp:extent cx="367665" cy="34734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Zena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7.35pt;margin-top:334.95pt;width:28.9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Zenac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607175</wp:posOffset>
                </wp:positionH>
                <wp:positionV relativeFrom="paragraph">
                  <wp:posOffset>4248785</wp:posOffset>
                </wp:positionV>
                <wp:extent cx="349885" cy="34734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îm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0.25pt;margin-top:334.55pt;width:27.5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îm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66435</wp:posOffset>
                </wp:positionH>
                <wp:positionV relativeFrom="paragraph">
                  <wp:posOffset>4199255</wp:posOffset>
                </wp:positionV>
                <wp:extent cx="314325" cy="34734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ây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4.05pt;margin-top:330.65pt;width:24.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âya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51145</wp:posOffset>
                </wp:positionH>
                <wp:positionV relativeFrom="paragraph">
                  <wp:posOffset>4874895</wp:posOffset>
                </wp:positionV>
                <wp:extent cx="323215" cy="34734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Sák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1.35pt;margin-top:383.85pt;width:25.4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Sák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86755</wp:posOffset>
                </wp:positionH>
                <wp:positionV relativeFrom="paragraph">
                  <wp:posOffset>5565775</wp:posOffset>
                </wp:positionV>
                <wp:extent cx="262255" cy="34734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Se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5.65pt;margin-top:438.25pt;width:20.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Sek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75325</wp:posOffset>
                </wp:positionH>
                <wp:positionV relativeFrom="paragraph">
                  <wp:posOffset>5671185</wp:posOffset>
                </wp:positionV>
                <wp:extent cx="280035" cy="34734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Kes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4.75pt;margin-top:446.55pt;width:22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Kes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880225</wp:posOffset>
                </wp:positionH>
                <wp:positionV relativeFrom="paragraph">
                  <wp:posOffset>5827395</wp:posOffset>
                </wp:positionV>
                <wp:extent cx="711835" cy="34734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Neu-Marask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1.75pt;margin-top:458.85pt;width:5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Neu-Maraska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04995</wp:posOffset>
                </wp:positionH>
                <wp:positionV relativeFrom="paragraph">
                  <wp:posOffset>3573145</wp:posOffset>
                </wp:positionV>
                <wp:extent cx="399415" cy="34734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yarr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6.85pt;margin-top:281.35pt;width:31.4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yarr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959225</wp:posOffset>
                </wp:positionH>
                <wp:positionV relativeFrom="paragraph">
                  <wp:posOffset>3455035</wp:posOffset>
                </wp:positionV>
                <wp:extent cx="241935" cy="520700"/>
                <wp:effectExtent l="0" t="0" r="0" b="1568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Rek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meh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75pt;margin-top:272.05pt;width:19pt;height:4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Rek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meh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44215</wp:posOffset>
                </wp:positionH>
                <wp:positionV relativeFrom="paragraph">
                  <wp:posOffset>3550285</wp:posOffset>
                </wp:positionV>
                <wp:extent cx="436245" cy="34734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Rekách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.45pt;margin-top:279.55pt;width:34.3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Rekách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61005</wp:posOffset>
                </wp:positionH>
                <wp:positionV relativeFrom="paragraph">
                  <wp:posOffset>2844165</wp:posOffset>
                </wp:positionV>
                <wp:extent cx="440055" cy="34734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Dju’im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3.15pt;margin-top:223.95pt;width:34.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Dju’im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11475</wp:posOffset>
                </wp:positionH>
                <wp:positionV relativeFrom="paragraph">
                  <wp:posOffset>2362835</wp:posOffset>
                </wp:positionV>
                <wp:extent cx="514985" cy="34734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Démyún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9.25pt;margin-top:186.05pt;width:40.5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Démyún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79975</wp:posOffset>
                </wp:positionH>
                <wp:positionV relativeFrom="paragraph">
                  <wp:posOffset>4234815</wp:posOffset>
                </wp:positionV>
                <wp:extent cx="470535" cy="34734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Djerniak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4.25pt;margin-top:333.45pt;width:3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Djerniak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782185</wp:posOffset>
                </wp:positionH>
                <wp:positionV relativeFrom="paragraph">
                  <wp:posOffset>4728845</wp:posOffset>
                </wp:positionV>
                <wp:extent cx="263525" cy="69405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69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Lar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us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6.55pt;margin-top:372.35pt;width:20.7pt;height:5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Lar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usa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46245</wp:posOffset>
                </wp:positionH>
                <wp:positionV relativeFrom="paragraph">
                  <wp:posOffset>4792345</wp:posOffset>
                </wp:positionV>
                <wp:extent cx="316865" cy="27749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Frenca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4.35pt;margin-top:377.35pt;width:24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Frenca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31105</wp:posOffset>
                </wp:positionH>
                <wp:positionV relativeFrom="paragraph">
                  <wp:posOffset>5318125</wp:posOffset>
                </wp:positionV>
                <wp:extent cx="427355" cy="34734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Sarslu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6.15pt;margin-top:418.75pt;width:33.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Sarslun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26075</wp:posOffset>
                </wp:positionH>
                <wp:positionV relativeFrom="paragraph">
                  <wp:posOffset>5702935</wp:posOffset>
                </wp:positionV>
                <wp:extent cx="203835" cy="34734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M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7.25pt;margin-top:449.05pt;width:1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M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31155</wp:posOffset>
                </wp:positionH>
                <wp:positionV relativeFrom="paragraph">
                  <wp:posOffset>5829935</wp:posOffset>
                </wp:positionV>
                <wp:extent cx="224155" cy="34734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gy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7.65pt;margin-top:459.05pt;width:17.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gya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753985</wp:posOffset>
                </wp:positionH>
                <wp:positionV relativeFrom="paragraph">
                  <wp:posOffset>989965</wp:posOffset>
                </wp:positionV>
                <wp:extent cx="301625" cy="347345"/>
                <wp:effectExtent l="0" t="0" r="0" b="1206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Háp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0.55pt;margin-top:77.95pt;width:23.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Háp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628255</wp:posOffset>
                </wp:positionH>
                <wp:positionV relativeFrom="paragraph">
                  <wp:posOffset>1137285</wp:posOffset>
                </wp:positionV>
                <wp:extent cx="306705" cy="121285"/>
                <wp:effectExtent l="0" t="0" r="0" b="806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2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0.65pt;margin-top:89.55pt;width:24.1pt;height: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40045</wp:posOffset>
                </wp:positionH>
                <wp:positionV relativeFrom="paragraph">
                  <wp:posOffset>1183005</wp:posOffset>
                </wp:positionV>
                <wp:extent cx="335915" cy="103505"/>
                <wp:effectExtent l="0" t="0" r="0" b="984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35pt;margin-top:93.15pt;width:26.4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947285</wp:posOffset>
                </wp:positionH>
                <wp:positionV relativeFrom="paragraph">
                  <wp:posOffset>1149985</wp:posOffset>
                </wp:positionV>
                <wp:extent cx="78740" cy="7366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90.55pt" to="395.7pt,96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994275</wp:posOffset>
                </wp:positionH>
                <wp:positionV relativeFrom="paragraph">
                  <wp:posOffset>1854835</wp:posOffset>
                </wp:positionV>
                <wp:extent cx="324485" cy="27686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3.25pt;margin-top:146.05pt;width:25.5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990975</wp:posOffset>
                </wp:positionH>
                <wp:positionV relativeFrom="paragraph">
                  <wp:posOffset>1701165</wp:posOffset>
                </wp:positionV>
                <wp:extent cx="318135" cy="109855"/>
                <wp:effectExtent l="0" t="0" r="0" b="920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4.25pt;margin-top:133.95pt;width:25pt;height: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126105</wp:posOffset>
                </wp:positionH>
                <wp:positionV relativeFrom="paragraph">
                  <wp:posOffset>1550035</wp:posOffset>
                </wp:positionV>
                <wp:extent cx="319405" cy="114935"/>
                <wp:effectExtent l="0" t="0" r="0" b="8699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2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15pt;margin-top:122.05pt;width:25.1pt;height: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25115</wp:posOffset>
                </wp:positionH>
                <wp:positionV relativeFrom="paragraph">
                  <wp:posOffset>1036955</wp:posOffset>
                </wp:positionV>
                <wp:extent cx="328295" cy="103505"/>
                <wp:effectExtent l="0" t="0" r="0" b="984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2.45pt;margin-top:81.65pt;width:25.8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437765</wp:posOffset>
                </wp:positionH>
                <wp:positionV relativeFrom="paragraph">
                  <wp:posOffset>1945005</wp:posOffset>
                </wp:positionV>
                <wp:extent cx="290195" cy="20637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1.95pt;margin-top:153.15pt;width:22.8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79015</wp:posOffset>
                </wp:positionH>
                <wp:positionV relativeFrom="paragraph">
                  <wp:posOffset>573405</wp:posOffset>
                </wp:positionV>
                <wp:extent cx="328295" cy="103505"/>
                <wp:effectExtent l="0" t="0" r="0" b="984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-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9.45pt;margin-top:45.15pt;width:25.8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-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376545</wp:posOffset>
                </wp:positionH>
                <wp:positionV relativeFrom="paragraph">
                  <wp:posOffset>2548255</wp:posOffset>
                </wp:positionV>
                <wp:extent cx="342265" cy="103505"/>
                <wp:effectExtent l="0" t="0" r="0" b="984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3.35pt;margin-top:200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243195</wp:posOffset>
                </wp:positionH>
                <wp:positionV relativeFrom="paragraph">
                  <wp:posOffset>3310255</wp:posOffset>
                </wp:positionV>
                <wp:extent cx="342265" cy="103505"/>
                <wp:effectExtent l="0" t="0" r="0" b="984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I-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2.85pt;margin-top:260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I-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87595</wp:posOffset>
                </wp:positionH>
                <wp:positionV relativeFrom="paragraph">
                  <wp:posOffset>3570605</wp:posOffset>
                </wp:positionV>
                <wp:extent cx="170815" cy="309245"/>
                <wp:effectExtent l="0" t="0" r="0" b="946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4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I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4.85pt;margin-top:281.15pt;width:13.4pt;height:2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I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370195</wp:posOffset>
                </wp:positionH>
                <wp:positionV relativeFrom="paragraph">
                  <wp:posOffset>3913505</wp:posOffset>
                </wp:positionV>
                <wp:extent cx="342265" cy="103505"/>
                <wp:effectExtent l="0" t="0" r="0" b="984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2.85pt;margin-top:308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214745</wp:posOffset>
                </wp:positionH>
                <wp:positionV relativeFrom="paragraph">
                  <wp:posOffset>3881755</wp:posOffset>
                </wp:positionV>
                <wp:extent cx="342265" cy="103505"/>
                <wp:effectExtent l="0" t="0" r="0" b="984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I-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9.35pt;margin-top:305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I-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044055</wp:posOffset>
                </wp:positionH>
                <wp:positionV relativeFrom="paragraph">
                  <wp:posOffset>3828415</wp:posOffset>
                </wp:positionV>
                <wp:extent cx="457835" cy="18351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4.65pt;margin-top:301.45pt;width:36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122795</wp:posOffset>
                </wp:positionH>
                <wp:positionV relativeFrom="paragraph">
                  <wp:posOffset>3837305</wp:posOffset>
                </wp:positionV>
                <wp:extent cx="342265" cy="103505"/>
                <wp:effectExtent l="0" t="0" r="0" b="984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I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0.85pt;margin-top:302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I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027545</wp:posOffset>
                </wp:positionH>
                <wp:positionV relativeFrom="paragraph">
                  <wp:posOffset>4643755</wp:posOffset>
                </wp:positionV>
                <wp:extent cx="374015" cy="103505"/>
                <wp:effectExtent l="0" t="0" r="0" b="984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V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3.35pt;margin-top:365.65pt;width:29.4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V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608445</wp:posOffset>
                </wp:positionH>
                <wp:positionV relativeFrom="paragraph">
                  <wp:posOffset>4427855</wp:posOffset>
                </wp:positionV>
                <wp:extent cx="374015" cy="103505"/>
                <wp:effectExtent l="0" t="0" r="0" b="984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V-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0.35pt;margin-top:348.65pt;width:29.4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V-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865495</wp:posOffset>
                </wp:positionH>
                <wp:positionV relativeFrom="paragraph">
                  <wp:posOffset>4377055</wp:posOffset>
                </wp:positionV>
                <wp:extent cx="374015" cy="103505"/>
                <wp:effectExtent l="0" t="0" r="0" b="984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V-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85pt;margin-top:344.65pt;width:29.4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V-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484495</wp:posOffset>
                </wp:positionH>
                <wp:positionV relativeFrom="paragraph">
                  <wp:posOffset>5069205</wp:posOffset>
                </wp:positionV>
                <wp:extent cx="374015" cy="103505"/>
                <wp:effectExtent l="0" t="0" r="0" b="984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V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1.85pt;margin-top:399.15pt;width:29.4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V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859145</wp:posOffset>
                </wp:positionH>
                <wp:positionV relativeFrom="paragraph">
                  <wp:posOffset>5843905</wp:posOffset>
                </wp:positionV>
                <wp:extent cx="145415" cy="310515"/>
                <wp:effectExtent l="0" t="0" r="0" b="4972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V-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35pt;margin-top:460.15pt;width:11.4pt;height:2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V-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046595</wp:posOffset>
                </wp:positionH>
                <wp:positionV relativeFrom="paragraph">
                  <wp:posOffset>5996305</wp:posOffset>
                </wp:positionV>
                <wp:extent cx="374015" cy="103505"/>
                <wp:effectExtent l="0" t="0" r="0" b="984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Cs-IV-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4.85pt;margin-top:472.15pt;width:29.4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Cs-IV-0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06645</wp:posOffset>
                </wp:positionH>
                <wp:positionV relativeFrom="paragraph">
                  <wp:posOffset>4421505</wp:posOffset>
                </wp:positionV>
                <wp:extent cx="342265" cy="103505"/>
                <wp:effectExtent l="0" t="0" r="0" b="984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6.35pt;margin-top:348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16145</wp:posOffset>
                </wp:positionH>
                <wp:positionV relativeFrom="paragraph">
                  <wp:posOffset>5056505</wp:posOffset>
                </wp:positionV>
                <wp:extent cx="342265" cy="103505"/>
                <wp:effectExtent l="0" t="0" r="0" b="984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1.35pt;margin-top:398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33545</wp:posOffset>
                </wp:positionH>
                <wp:positionV relativeFrom="paragraph">
                  <wp:posOffset>4923155</wp:posOffset>
                </wp:positionV>
                <wp:extent cx="310515" cy="103505"/>
                <wp:effectExtent l="0" t="0" r="0" b="984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3.35pt;margin-top:387.65pt;width:24.4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128895</wp:posOffset>
                </wp:positionH>
                <wp:positionV relativeFrom="paragraph">
                  <wp:posOffset>5494655</wp:posOffset>
                </wp:positionV>
                <wp:extent cx="342265" cy="103505"/>
                <wp:effectExtent l="0" t="0" r="0" b="984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3.85pt;margin-top:432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440045</wp:posOffset>
                </wp:positionH>
                <wp:positionV relativeFrom="paragraph">
                  <wp:posOffset>6002655</wp:posOffset>
                </wp:positionV>
                <wp:extent cx="304165" cy="103505"/>
                <wp:effectExtent l="0" t="0" r="0" b="984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35pt;margin-top:472.65pt;width:23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320415</wp:posOffset>
                </wp:positionH>
                <wp:positionV relativeFrom="paragraph">
                  <wp:posOffset>4617085</wp:posOffset>
                </wp:positionV>
                <wp:extent cx="607695" cy="27686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 xml:space="preserve">Khefu </w:t>
                            </w: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.45pt;margin-top:363.55pt;width:47.8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 xml:space="preserve">Khefu </w:t>
                      </w: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01595</wp:posOffset>
                </wp:positionH>
                <wp:positionV relativeFrom="paragraph">
                  <wp:posOffset>4877435</wp:posOffset>
                </wp:positionV>
                <wp:extent cx="1148715" cy="27686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 xml:space="preserve">Tánedjeset Ynbeht </w:t>
                            </w: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4.85pt;margin-top:384.05pt;width:90.4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 xml:space="preserve">Tánedjeset Ynbeht </w:t>
                      </w: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487295</wp:posOffset>
                </wp:positionH>
                <wp:positionV relativeFrom="paragraph">
                  <wp:posOffset>5086985</wp:posOffset>
                </wp:positionV>
                <wp:extent cx="1396365" cy="276860"/>
                <wp:effectExtent l="0" t="0" r="0" b="825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44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 xml:space="preserve">Tánedjeset Sendsh’gerhi </w:t>
                            </w: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-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85pt;margin-top:400.55pt;width:109.9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 xml:space="preserve">Tánedjeset Sendsh’gerhi </w:t>
                      </w: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-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47695</wp:posOffset>
                </wp:positionH>
                <wp:positionV relativeFrom="paragraph">
                  <wp:posOffset>2199005</wp:posOffset>
                </wp:positionV>
                <wp:extent cx="342265" cy="103505"/>
                <wp:effectExtent l="0" t="0" r="0" b="984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7.85pt;margin-top:173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27045</wp:posOffset>
                </wp:positionH>
                <wp:positionV relativeFrom="paragraph">
                  <wp:posOffset>3075305</wp:posOffset>
                </wp:positionV>
                <wp:extent cx="342265" cy="103505"/>
                <wp:effectExtent l="0" t="0" r="0" b="984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-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8.35pt;margin-top:242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-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607945</wp:posOffset>
                </wp:positionH>
                <wp:positionV relativeFrom="paragraph">
                  <wp:posOffset>3926205</wp:posOffset>
                </wp:positionV>
                <wp:extent cx="342265" cy="103505"/>
                <wp:effectExtent l="0" t="0" r="0" b="984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-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5.35pt;margin-top:309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-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306445</wp:posOffset>
                </wp:positionH>
                <wp:positionV relativeFrom="paragraph">
                  <wp:posOffset>3780155</wp:posOffset>
                </wp:positionV>
                <wp:extent cx="342265" cy="103505"/>
                <wp:effectExtent l="0" t="0" r="0" b="984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0.35pt;margin-top:297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884295</wp:posOffset>
                </wp:positionH>
                <wp:positionV relativeFrom="paragraph">
                  <wp:posOffset>3805555</wp:posOffset>
                </wp:positionV>
                <wp:extent cx="342265" cy="103505"/>
                <wp:effectExtent l="0" t="0" r="0" b="984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-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5.85pt;margin-top:299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-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969895</wp:posOffset>
                </wp:positionH>
                <wp:positionV relativeFrom="paragraph">
                  <wp:posOffset>5478780</wp:posOffset>
                </wp:positionV>
                <wp:extent cx="1307465" cy="27686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5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 xml:space="preserve">Djerbyunet Laguana </w:t>
                            </w: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3.85pt;margin-top:431.4pt;width:102.9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 xml:space="preserve">Djerbyunet Laguana </w:t>
                      </w: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007995</wp:posOffset>
                </wp:positionH>
                <wp:positionV relativeFrom="paragraph">
                  <wp:posOffset>4275455</wp:posOffset>
                </wp:positionV>
                <wp:extent cx="1567815" cy="2768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 xml:space="preserve">Djerbyunet Memento Mori </w:t>
                            </w: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I-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6.85pt;margin-top:336.65pt;width:123.4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 xml:space="preserve">Djerbyunet Memento Mori </w:t>
                      </w: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I-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90695</wp:posOffset>
                </wp:positionH>
                <wp:positionV relativeFrom="paragraph">
                  <wp:posOffset>3024505</wp:posOffset>
                </wp:positionV>
                <wp:extent cx="780415" cy="45021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8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 xml:space="preserve">Djerbyunet Uja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I-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85pt;margin-top:238.15pt;width:61.4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 xml:space="preserve">Djerbyunet Ujak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I-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776345</wp:posOffset>
                </wp:positionH>
                <wp:positionV relativeFrom="paragraph">
                  <wp:posOffset>751205</wp:posOffset>
                </wp:positionV>
                <wp:extent cx="621665" cy="623570"/>
                <wp:effectExtent l="0" t="0" r="0" b="1733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 xml:space="preserve">Djerbyun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Schattensp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Tc-II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35pt;margin-top:59.15pt;width:48.9pt;height:4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 xml:space="preserve">Djerbyun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Schattensp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Tc-II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673475</wp:posOffset>
                </wp:positionH>
                <wp:positionV relativeFrom="paragraph">
                  <wp:posOffset>1176655</wp:posOffset>
                </wp:positionV>
                <wp:extent cx="353060" cy="49403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92.65pt" to="317pt,13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66615</wp:posOffset>
                </wp:positionH>
                <wp:positionV relativeFrom="paragraph">
                  <wp:posOffset>3279775</wp:posOffset>
                </wp:positionV>
                <wp:extent cx="156210" cy="14986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258.25pt" to="379.7pt,27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06925</wp:posOffset>
                </wp:positionH>
                <wp:positionV relativeFrom="paragraph">
                  <wp:posOffset>4356735</wp:posOffset>
                </wp:positionV>
                <wp:extent cx="139700" cy="10795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343.05pt" to="373.7pt,35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927475</wp:posOffset>
                </wp:positionH>
                <wp:positionV relativeFrom="paragraph">
                  <wp:posOffset>4750435</wp:posOffset>
                </wp:positionV>
                <wp:extent cx="139700" cy="635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374.05pt" to="320.2pt,37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736975</wp:posOffset>
                </wp:positionH>
                <wp:positionV relativeFrom="paragraph">
                  <wp:posOffset>4972685</wp:posOffset>
                </wp:positionV>
                <wp:extent cx="101600" cy="1905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391.55pt" to="302.2pt,393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870325</wp:posOffset>
                </wp:positionH>
                <wp:positionV relativeFrom="paragraph">
                  <wp:posOffset>5036185</wp:posOffset>
                </wp:positionV>
                <wp:extent cx="82550" cy="10795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396.55pt" to="311.2pt,4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600825</wp:posOffset>
                </wp:positionH>
                <wp:positionV relativeFrom="paragraph">
                  <wp:posOffset>5721985</wp:posOffset>
                </wp:positionV>
                <wp:extent cx="247650" cy="1143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450.55pt" to="539.2pt,459.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904865</wp:posOffset>
                </wp:positionH>
                <wp:positionV relativeFrom="paragraph">
                  <wp:posOffset>4802505</wp:posOffset>
                </wp:positionV>
                <wp:extent cx="512445" cy="139065"/>
                <wp:effectExtent l="0" t="0" r="0" b="12319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Hôt-Al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95pt;margin-top:378.15pt;width:40.3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Hôt-Al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514465</wp:posOffset>
                </wp:positionH>
                <wp:positionV relativeFrom="paragraph">
                  <wp:posOffset>5158105</wp:posOffset>
                </wp:positionV>
                <wp:extent cx="493395" cy="13906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Port e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2.95pt;margin-top:406.15pt;width:38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Port el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62305</wp:posOffset>
                </wp:positionH>
                <wp:positionV relativeFrom="paragraph">
                  <wp:posOffset>3758565</wp:posOffset>
                </wp:positionV>
                <wp:extent cx="452755" cy="13906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BRABA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.15pt;margin-top:295.95pt;width:35.6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BRABA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146425</wp:posOffset>
                </wp:positionH>
                <wp:positionV relativeFrom="paragraph">
                  <wp:posOffset>1859915</wp:posOffset>
                </wp:positionV>
                <wp:extent cx="527685" cy="13906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H’raba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7.75pt;margin-top:146.45pt;width:41.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H’raba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708525</wp:posOffset>
                </wp:positionH>
                <wp:positionV relativeFrom="paragraph">
                  <wp:posOffset>386715</wp:posOffset>
                </wp:positionV>
                <wp:extent cx="445135" cy="13906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Al’anf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0.75pt;margin-top:30.45pt;width:35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Al’anf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571115</wp:posOffset>
                </wp:positionH>
                <wp:positionV relativeFrom="paragraph">
                  <wp:posOffset>3575685</wp:posOffset>
                </wp:positionV>
                <wp:extent cx="423545" cy="520700"/>
                <wp:effectExtent l="0" t="0" r="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Wachtel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fe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45pt;margin-top:281.55pt;width:33.3pt;height:4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Wachtel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fel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902585</wp:posOffset>
                </wp:positionH>
                <wp:positionV relativeFrom="paragraph">
                  <wp:posOffset>18415</wp:posOffset>
                </wp:positionV>
                <wp:extent cx="2103755" cy="62420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hátya Mer’imen (Cs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.55pt;margin-top:1.45pt;width:165.6pt;height: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hátya Mer’imen (Cs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083935</wp:posOffset>
                </wp:positionH>
                <wp:positionV relativeFrom="paragraph">
                  <wp:posOffset>2132965</wp:posOffset>
                </wp:positionV>
                <wp:extent cx="2263775" cy="62420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6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nesetet Ordoreum (Cs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9.05pt;margin-top:167.95pt;width:178.2pt;height: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nesetet Ordoreum (Cs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7226935</wp:posOffset>
                </wp:positionH>
                <wp:positionV relativeFrom="paragraph">
                  <wp:posOffset>2761615</wp:posOffset>
                </wp:positionV>
                <wp:extent cx="1968500" cy="62420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4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hátya Yleha (Cs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9.05pt;margin-top:217.45pt;width:154.95pt;height: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hátya Yleha (Cs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I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952615</wp:posOffset>
                </wp:positionH>
                <wp:positionV relativeFrom="paragraph">
                  <wp:posOffset>6202045</wp:posOffset>
                </wp:positionV>
                <wp:extent cx="2176145" cy="62420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20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neset Djunizes (Cs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7.45pt;margin-top:488.35pt;width:171.3pt;height: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neset Djunizes (Cs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V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083935</wp:posOffset>
                </wp:positionH>
                <wp:positionV relativeFrom="paragraph">
                  <wp:posOffset>2132965</wp:posOffset>
                </wp:positionV>
                <wp:extent cx="2263775" cy="62420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6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nesetet Ordoreum (Cs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9.05pt;margin-top:167.95pt;width:178.2pt;height: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nesetet Ordoreum (Cs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893820</wp:posOffset>
                </wp:positionH>
                <wp:positionV relativeFrom="paragraph">
                  <wp:posOffset>6098540</wp:posOffset>
                </wp:positionV>
                <wp:extent cx="1513840" cy="93599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0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 xml:space="preserve">Táhátya Táreth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(Cs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6pt;margin-top:480.2pt;width:119.15pt;height:7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 xml:space="preserve">Táhátya Táreth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(Cs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I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97685</wp:posOffset>
                </wp:positionH>
                <wp:positionV relativeFrom="paragraph">
                  <wp:posOffset>2513965</wp:posOffset>
                </wp:positionV>
                <wp:extent cx="720725" cy="155956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155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ne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erk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(Tc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1.55pt;margin-top:197.95pt;width:56.7pt;height:1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ne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erk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(Tc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7867015</wp:posOffset>
                </wp:positionH>
                <wp:positionV relativeFrom="paragraph">
                  <wp:posOffset>3656965</wp:posOffset>
                </wp:positionV>
                <wp:extent cx="1372235" cy="1661795"/>
                <wp:effectExtent l="0" t="0" r="0" b="38925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66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Táhekát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Chentas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(C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9.45pt;margin-top:287.95pt;width:108pt;height:13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Táhekát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Chentas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(Cs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45465</wp:posOffset>
                </wp:positionH>
                <wp:positionV relativeFrom="paragraph">
                  <wp:posOffset>4694555</wp:posOffset>
                </wp:positionV>
                <wp:extent cx="1765300" cy="831215"/>
                <wp:effectExtent l="0" t="0" r="0" b="39052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44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Tárep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Tá’chem (T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.95pt;margin-top:369.65pt;width:138.95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Tárep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Tá’chem (Tc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438910</wp:posOffset>
                </wp:positionH>
                <wp:positionV relativeFrom="paragraph">
                  <wp:posOffset>1399540</wp:posOffset>
                </wp:positionV>
                <wp:extent cx="660400" cy="48514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4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W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As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3.3pt;margin-top:110.2pt;width:51.95pt;height:3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W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As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605280</wp:posOffset>
                </wp:positionH>
                <wp:positionV relativeFrom="paragraph">
                  <wp:posOffset>1129030</wp:posOffset>
                </wp:positionV>
                <wp:extent cx="732155" cy="55435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menev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4pt;margin-top:88.9pt;width:57.6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menev/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2376805</wp:posOffset>
                </wp:positionV>
                <wp:extent cx="1097915" cy="762000"/>
                <wp:effectExtent l="0" t="0" r="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menev/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(As-0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5.35pt;margin-top:187.15pt;width:86.4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menev/O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(As-02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876290</wp:posOffset>
                </wp:positionH>
                <wp:positionV relativeFrom="paragraph">
                  <wp:posOffset>2647315</wp:posOffset>
                </wp:positionV>
                <wp:extent cx="1261745" cy="48514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80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 xml:space="preserve">Sturmfels </w:t>
                            </w:r>
                            <w:r>
                              <w:rPr>
                                <w:kern w:val="2"/>
                                <w:b/>
                                <w:i w:val="false"/>
                                <w:bCs/>
                                <w:iCs w:val="false"/>
                                <w:sz w:val="24"/>
                                <w:szCs w:val="24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(As-03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2.7pt;margin-top:208.45pt;width:99.3pt;height:3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 xml:space="preserve">Sturmfels </w:t>
                      </w:r>
                      <w:r>
                        <w:rPr>
                          <w:kern w:val="2"/>
                          <w:b/>
                          <w:i w:val="false"/>
                          <w:bCs/>
                          <w:iCs w:val="false"/>
                          <w:sz w:val="24"/>
                          <w:szCs w:val="24"/>
                          <w:rFonts w:ascii="Koala" w:hAnsi="Koala" w:eastAsia="Koala" w:cs="Koala"/>
                          <w:color w:val="000000"/>
                          <w:lang w:val="de-DE"/>
                        </w:rPr>
                        <w:t>(As-03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855335</wp:posOffset>
                </wp:positionH>
                <wp:positionV relativeFrom="paragraph">
                  <wp:posOffset>2864485</wp:posOffset>
                </wp:positionV>
                <wp:extent cx="320040" cy="68961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05pt,225.55pt" to="486.2pt,279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77025</wp:posOffset>
                </wp:positionH>
                <wp:positionV relativeFrom="paragraph">
                  <wp:posOffset>5271135</wp:posOffset>
                </wp:positionV>
                <wp:extent cx="241300" cy="24765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5pt,415.05pt" to="544.7pt,434.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295775</wp:posOffset>
                </wp:positionH>
                <wp:positionV relativeFrom="paragraph">
                  <wp:posOffset>5601335</wp:posOffset>
                </wp:positionV>
                <wp:extent cx="177800" cy="381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441.05pt" to="352.2pt,4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47955</wp:posOffset>
                </wp:positionH>
                <wp:positionV relativeFrom="paragraph">
                  <wp:posOffset>5933440</wp:posOffset>
                </wp:positionV>
                <wp:extent cx="3608705" cy="1246505"/>
                <wp:effectExtent l="5080" t="5080" r="52705" b="3683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640" cy="124668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i/>
                                <w:szCs w:val="72"/>
                                <w:iCs/>
                                <w:rFonts w:ascii="Lincoln" w:hAnsi="Lincoln" w:eastAsia="Lincoln" w:cs="Lincoln"/>
                                <w:color w:val="FFFFFF"/>
                                <w:lang w:val="de-DE"/>
                              </w:rPr>
                              <w:t>Festlandsprovinz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37373" stroked="t" o:allowincell="f" style="position:absolute;margin-left:11.65pt;margin-top:467.2pt;width:284.1pt;height:9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i/>
                          <w:szCs w:val="72"/>
                          <w:iCs/>
                          <w:rFonts w:ascii="Lincoln" w:hAnsi="Lincoln" w:eastAsia="Lincoln" w:cs="Lincoln"/>
                          <w:color w:val="FFFFFF"/>
                          <w:lang w:val="de-DE"/>
                        </w:rPr>
                        <w:t>Festlandsprovinzen</w:t>
                      </w:r>
                    </w:p>
                  </w:txbxContent>
                </v:textbox>
                <v:fill o:detectmouseclick="t" type="solid" color2="#8c8c8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79375</wp:posOffset>
                </wp:positionH>
                <wp:positionV relativeFrom="paragraph">
                  <wp:posOffset>-5715</wp:posOffset>
                </wp:positionV>
                <wp:extent cx="1465580" cy="1038860"/>
                <wp:effectExtent l="5080" t="5080" r="52705" b="3683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60" cy="103896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iCs/>
                                <w:rFonts w:ascii="Lincoln" w:hAnsi="Lincoln" w:eastAsia="Lincoln" w:cs="Lincoln"/>
                                <w:color w:val="FFFFFF"/>
                                <w:lang w:val="de-DE"/>
                              </w:rPr>
                              <w:t>Das Nisutreich der Kem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37373" stroked="t" o:allowincell="f" style="position:absolute;margin-left:6.25pt;margin-top:-0.45pt;width:115.35pt;height:8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iCs/>
                          <w:rFonts w:ascii="Lincoln" w:hAnsi="Lincoln" w:eastAsia="Lincoln" w:cs="Lincoln"/>
                          <w:color w:val="FFFFFF"/>
                          <w:lang w:val="de-DE"/>
                        </w:rPr>
                        <w:t>Das Nisutreich der Kemi</w:t>
                      </w:r>
                    </w:p>
                  </w:txbxContent>
                </v:textbox>
                <v:fill o:detectmouseclick="t" type="solid" color2="#8c8c8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7920355</wp:posOffset>
                </wp:positionH>
                <wp:positionV relativeFrom="paragraph">
                  <wp:posOffset>57785</wp:posOffset>
                </wp:positionV>
                <wp:extent cx="732155" cy="13906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Port Corr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3.65pt;margin-top:4.55pt;width:57.6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Port Corra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80010</wp:posOffset>
                </wp:positionH>
                <wp:positionV relativeFrom="paragraph">
                  <wp:posOffset>85090</wp:posOffset>
                </wp:positionV>
                <wp:extent cx="1465580" cy="1038860"/>
                <wp:effectExtent l="5080" t="5080" r="52705" b="3683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60" cy="103896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iCs/>
                                <w:rFonts w:ascii="Lincoln" w:hAnsi="Lincoln" w:eastAsia="Lincoln" w:cs="Lincoln"/>
                                <w:color w:val="FFFFFF"/>
                                <w:lang w:val="de-DE"/>
                              </w:rPr>
                              <w:t>Das Nisutreich der Kem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37373" stroked="t" o:allowincell="f" style="position:absolute;margin-left:-6.3pt;margin-top:6.7pt;width:115.35pt;height:8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iCs/>
                          <w:rFonts w:ascii="Lincoln" w:hAnsi="Lincoln" w:eastAsia="Lincoln" w:cs="Lincoln"/>
                          <w:color w:val="FFFFFF"/>
                          <w:lang w:val="de-DE"/>
                        </w:rPr>
                        <w:t>Das Nisutreich der Kemi</w:t>
                      </w:r>
                    </w:p>
                  </w:txbxContent>
                </v:textbox>
                <v:fill o:detectmouseclick="t" type="solid" color2="#8c8c8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30525</wp:posOffset>
                </wp:positionH>
                <wp:positionV relativeFrom="paragraph">
                  <wp:posOffset>635</wp:posOffset>
                </wp:positionV>
                <wp:extent cx="5024755" cy="5466080"/>
                <wp:effectExtent l="0" t="0" r="0" b="0"/>
                <wp:wrapSquare wrapText="largest"/>
                <wp:docPr id="2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546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4755" cy="5466080"/>
                                  <wp:effectExtent l="0" t="0" r="0" b="0"/>
                                  <wp:docPr id="2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4755" cy="546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430.4pt;mso-wrap-distance-left:7.05pt;mso-wrap-distance-right:7.05pt;mso-wrap-distance-top:0pt;mso-wrap-distance-bottom:0pt;margin-top:0pt;mso-position-vertical:top;mso-position-vertical-relative:text;margin-left:2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73.45pt;margin-top:98.2pt;width:40.3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Pet’hes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67.85pt;margin-top:149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66.15pt;margin-top:135.45pt;width:34.2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Pet’hes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01.75pt;margin-top:22.75pt;width:34.2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Aeltika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43.75pt;margin-top:20.5pt;width:34.2pt;height:13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Marla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79.75pt;margin-top:151.75pt;width:46.1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Benbukkul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62.25pt;margin-top:68pt;width:25.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Ibekl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50.75pt;margin-top:163.5pt;width:85.6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König-Kacha-Archipe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08.15pt;margin-top:306.45pt;width:34.2pt;height:13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Chás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91.15pt;margin-top:199.45pt;width:47.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ni Morek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43.15pt;margin-top:281.45pt;width:35.2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Mekábt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10.15pt;margin-top:392.45pt;width:28.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seb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11.65pt;margin-top:381.95pt;width:55.2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Sjepengurken / Sü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1.35pt;margin-top:17.4pt;width:26.9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-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01.85pt;margin-top:123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-0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88.35pt;margin-top:165.9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63.35pt;margin-top:133.65pt;width:23.5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-0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39.85pt;margin-top:248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-0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08.35pt;margin-top:320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I-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29.85pt;margin-top:220.1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I-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46.85pt;margin-top:297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I-0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52.55pt;margin-top:349.9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11.85pt;margin-top:309.6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I-0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57.55pt;margin-top:45.3pt;width:40.3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Aeltika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8.05pt;margin-top:92.55pt;width:40.3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Re’ch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43.55pt;margin-top:48.8pt;width:15.8pt;height:1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ZYL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 xml:space="preserve"> K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90.55pt;margin-top:106.55pt;width:54.8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BENBUKKUL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76.55pt;margin-top:293.3pt;width:32.3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Aáres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0.05pt;margin-top:323.8pt;width:31.8pt;height:10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 w:val="false"/>
                                      <w:rFonts w:ascii="Algerian" w:hAnsi="Algerian" w:eastAsia="Algerian" w:cs="Algerian"/>
                                      <w:color w:val="000000"/>
                                      <w:lang w:val="de-DE"/>
                                    </w:rPr>
                                    <w:t>cháse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024755" cy="5466080"/>
                            <wp:effectExtent l="0" t="0" r="0" b="0"/>
                            <wp:docPr id="24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4755" cy="546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32815</wp:posOffset>
                </wp:positionH>
                <wp:positionV relativeFrom="paragraph">
                  <wp:posOffset>1247140</wp:posOffset>
                </wp:positionV>
                <wp:extent cx="512445" cy="13906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Pet’hes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.45pt;margin-top:98.2pt;width:40.3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Pet’hes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61695</wp:posOffset>
                </wp:positionH>
                <wp:positionV relativeFrom="paragraph">
                  <wp:posOffset>1894205</wp:posOffset>
                </wp:positionV>
                <wp:extent cx="342265" cy="103505"/>
                <wp:effectExtent l="0" t="0" r="0" b="984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.85pt;margin-top:149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840105</wp:posOffset>
                </wp:positionH>
                <wp:positionV relativeFrom="paragraph">
                  <wp:posOffset>1720215</wp:posOffset>
                </wp:positionV>
                <wp:extent cx="434975" cy="34734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Pet’hes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.15pt;margin-top:135.45pt;width:34.2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Pet’hes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292225</wp:posOffset>
                </wp:positionH>
                <wp:positionV relativeFrom="paragraph">
                  <wp:posOffset>288925</wp:posOffset>
                </wp:positionV>
                <wp:extent cx="434975" cy="34734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Aeltik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75pt;margin-top:22.75pt;width:34.2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Aeltika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095625</wp:posOffset>
                </wp:positionH>
                <wp:positionV relativeFrom="paragraph">
                  <wp:posOffset>260350</wp:posOffset>
                </wp:positionV>
                <wp:extent cx="434975" cy="173990"/>
                <wp:effectExtent l="0" t="0" r="0" b="15494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Marl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3.75pt;margin-top:20.5pt;width:34.2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Marla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552825</wp:posOffset>
                </wp:positionH>
                <wp:positionV relativeFrom="paragraph">
                  <wp:posOffset>1927225</wp:posOffset>
                </wp:positionV>
                <wp:extent cx="586105" cy="34734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Benbukku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9.75pt;margin-top:151.75pt;width:46.1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Benbukkul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600575</wp:posOffset>
                </wp:positionH>
                <wp:positionV relativeFrom="paragraph">
                  <wp:posOffset>863600</wp:posOffset>
                </wp:positionV>
                <wp:extent cx="325755" cy="34734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0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Ibek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25pt;margin-top:68pt;width:25.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Ibekl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914525</wp:posOffset>
                </wp:positionH>
                <wp:positionV relativeFrom="paragraph">
                  <wp:posOffset>2076450</wp:posOffset>
                </wp:positionV>
                <wp:extent cx="1087755" cy="347345"/>
                <wp:effectExtent l="0" t="0" r="0" b="1206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92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König-Kacha-Archip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.75pt;margin-top:163.5pt;width:85.6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König-Kacha-Archip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73505</wp:posOffset>
                </wp:positionH>
                <wp:positionV relativeFrom="paragraph">
                  <wp:posOffset>3891915</wp:posOffset>
                </wp:positionV>
                <wp:extent cx="434975" cy="173990"/>
                <wp:effectExtent l="0" t="0" r="0" b="1555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Chá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8.15pt;margin-top:306.45pt;width:34.2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Chás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97605</wp:posOffset>
                </wp:positionH>
                <wp:positionV relativeFrom="paragraph">
                  <wp:posOffset>2533015</wp:posOffset>
                </wp:positionV>
                <wp:extent cx="606425" cy="34734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0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ni Mor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15pt;margin-top:199.45pt;width:47.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ni More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358005</wp:posOffset>
                </wp:positionH>
                <wp:positionV relativeFrom="paragraph">
                  <wp:posOffset>3574415</wp:posOffset>
                </wp:positionV>
                <wp:extent cx="447675" cy="34734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Mekábt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3.15pt;margin-top:281.45pt;width:35.2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Mekábt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938905</wp:posOffset>
                </wp:positionH>
                <wp:positionV relativeFrom="paragraph">
                  <wp:posOffset>4984115</wp:posOffset>
                </wp:positionV>
                <wp:extent cx="365125" cy="34734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seb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15pt;margin-top:392.45pt;width:28.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seb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87955</wp:posOffset>
                </wp:positionH>
                <wp:positionV relativeFrom="paragraph">
                  <wp:posOffset>4850765</wp:posOffset>
                </wp:positionV>
                <wp:extent cx="701675" cy="34734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Sjepengurken / Sü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65pt;margin-top:381.95pt;width:55.2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Sjepengurken / Sü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03145</wp:posOffset>
                </wp:positionH>
                <wp:positionV relativeFrom="paragraph">
                  <wp:posOffset>220980</wp:posOffset>
                </wp:positionV>
                <wp:extent cx="342265" cy="276860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-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1.35pt;margin-top:17.4pt;width:26.9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-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563495</wp:posOffset>
                </wp:positionH>
                <wp:positionV relativeFrom="paragraph">
                  <wp:posOffset>1564005</wp:posOffset>
                </wp:positionV>
                <wp:extent cx="342265" cy="103505"/>
                <wp:effectExtent l="0" t="0" r="0" b="984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-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1.85pt;margin-top:123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-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662045</wp:posOffset>
                </wp:positionH>
                <wp:positionV relativeFrom="paragraph">
                  <wp:posOffset>2106930</wp:posOffset>
                </wp:positionV>
                <wp:extent cx="342265" cy="103505"/>
                <wp:effectExtent l="0" t="0" r="0" b="9842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.35pt;margin-top:165.9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614545</wp:posOffset>
                </wp:positionH>
                <wp:positionV relativeFrom="paragraph">
                  <wp:posOffset>1697355</wp:posOffset>
                </wp:positionV>
                <wp:extent cx="299085" cy="103505"/>
                <wp:effectExtent l="0" t="0" r="0" b="9842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-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3.35pt;margin-top:133.65pt;width:23.5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-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776095</wp:posOffset>
                </wp:positionH>
                <wp:positionV relativeFrom="paragraph">
                  <wp:posOffset>3151505</wp:posOffset>
                </wp:positionV>
                <wp:extent cx="342265" cy="103505"/>
                <wp:effectExtent l="0" t="0" r="0" b="984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-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85pt;margin-top:248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-0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76045</wp:posOffset>
                </wp:positionH>
                <wp:positionV relativeFrom="paragraph">
                  <wp:posOffset>4072255</wp:posOffset>
                </wp:positionV>
                <wp:extent cx="342265" cy="103505"/>
                <wp:effectExtent l="0" t="0" r="0" b="984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I-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8.35pt;margin-top:320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I-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189095</wp:posOffset>
                </wp:positionH>
                <wp:positionV relativeFrom="paragraph">
                  <wp:posOffset>2795905</wp:posOffset>
                </wp:positionV>
                <wp:extent cx="342265" cy="103505"/>
                <wp:effectExtent l="0" t="0" r="0" b="984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I-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9.85pt;margin-top:220.1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I-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404995</wp:posOffset>
                </wp:positionH>
                <wp:positionV relativeFrom="paragraph">
                  <wp:posOffset>3780155</wp:posOffset>
                </wp:positionV>
                <wp:extent cx="342265" cy="103505"/>
                <wp:effectExtent l="0" t="0" r="0" b="984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I-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6.85pt;margin-top:297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I-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477385</wp:posOffset>
                </wp:positionH>
                <wp:positionV relativeFrom="paragraph">
                  <wp:posOffset>4444365</wp:posOffset>
                </wp:positionV>
                <wp:extent cx="342265" cy="103505"/>
                <wp:effectExtent l="0" t="0" r="0" b="984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2.55pt;margin-top:349.9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690495</wp:posOffset>
                </wp:positionH>
                <wp:positionV relativeFrom="paragraph">
                  <wp:posOffset>3932555</wp:posOffset>
                </wp:positionV>
                <wp:extent cx="342265" cy="103505"/>
                <wp:effectExtent l="0" t="0" r="0" b="9842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I-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85pt;margin-top:309.6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I-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000885</wp:posOffset>
                </wp:positionH>
                <wp:positionV relativeFrom="paragraph">
                  <wp:posOffset>575310</wp:posOffset>
                </wp:positionV>
                <wp:extent cx="512445" cy="13906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Aeltik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55pt;margin-top:45.3pt;width:40.3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Aeltika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515235</wp:posOffset>
                </wp:positionH>
                <wp:positionV relativeFrom="paragraph">
                  <wp:posOffset>1175385</wp:posOffset>
                </wp:positionV>
                <wp:extent cx="512445" cy="139065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Re’ch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8.05pt;margin-top:92.55pt;width:40.3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Re’ch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93085</wp:posOffset>
                </wp:positionH>
                <wp:positionV relativeFrom="paragraph">
                  <wp:posOffset>619760</wp:posOffset>
                </wp:positionV>
                <wp:extent cx="201295" cy="243205"/>
                <wp:effectExtent l="0" t="0" r="0" b="1066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ZYL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 xml:space="preserve"> K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3.55pt;margin-top:48.8pt;width:15.8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ZYL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 xml:space="preserve"> K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689985</wp:posOffset>
                </wp:positionH>
                <wp:positionV relativeFrom="paragraph">
                  <wp:posOffset>1353185</wp:posOffset>
                </wp:positionV>
                <wp:extent cx="696595" cy="139065"/>
                <wp:effectExtent l="0" t="0" r="0" b="12255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6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BENBUKKU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0.55pt;margin-top:106.55pt;width:54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BENBUKKUL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12185</wp:posOffset>
                </wp:positionH>
                <wp:positionV relativeFrom="paragraph">
                  <wp:posOffset>3724910</wp:posOffset>
                </wp:positionV>
                <wp:extent cx="410845" cy="139065"/>
                <wp:effectExtent l="0" t="0" r="0" b="95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Aáres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55pt;margin-top:293.3pt;width:32.3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Aáres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81635</wp:posOffset>
                </wp:positionH>
                <wp:positionV relativeFrom="paragraph">
                  <wp:posOffset>4112260</wp:posOffset>
                </wp:positionV>
                <wp:extent cx="404495" cy="13906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 w:val="false"/>
                                <w:rFonts w:ascii="Algerian" w:hAnsi="Algerian" w:eastAsia="Algerian" w:cs="Algerian"/>
                                <w:color w:val="000000"/>
                                <w:lang w:val="de-DE"/>
                              </w:rPr>
                              <w:t>chá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.05pt;margin-top:323.8pt;width:31.8pt;height:1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 w:val="false"/>
                          <w:rFonts w:ascii="Algerian" w:hAnsi="Algerian" w:eastAsia="Algerian" w:cs="Algerian"/>
                          <w:color w:val="000000"/>
                          <w:lang w:val="de-DE"/>
                        </w:rPr>
                        <w:t>chás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30440</wp:posOffset>
                </wp:positionH>
                <wp:positionV relativeFrom="paragraph">
                  <wp:posOffset>-3175</wp:posOffset>
                </wp:positionV>
                <wp:extent cx="895985" cy="1559560"/>
                <wp:effectExtent l="0" t="0" r="0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155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hát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Chrysemis (Np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7.2pt;margin-top:-0.25pt;width:70.5pt;height:1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háty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Chrysemis (Np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52615</wp:posOffset>
                </wp:positionH>
                <wp:positionV relativeFrom="paragraph">
                  <wp:posOffset>6202045</wp:posOffset>
                </wp:positionV>
                <wp:extent cx="2176145" cy="62420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20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neset Djunizes (Cs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7.45pt;margin-top:488.35pt;width:171.3pt;height: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neset Djunizes (Cs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V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-121285</wp:posOffset>
                </wp:positionH>
                <wp:positionV relativeFrom="paragraph">
                  <wp:posOffset>11430</wp:posOffset>
                </wp:positionV>
                <wp:extent cx="1765300" cy="1246505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440" cy="12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Táre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Neu-Pr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 w:val="false"/>
                                <w:szCs w:val="48"/>
                                <w:iCs w:val="false"/>
                                <w:rFonts w:ascii="Frankenstein" w:hAnsi="Frankenstein" w:eastAsia="Frankenstein" w:cs="Frankenstein"/>
                                <w:color w:val="000000"/>
                                <w:lang w:val="de-DE"/>
                              </w:rPr>
                              <w:t>(Np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.55pt;margin-top:0.9pt;width:138.95pt;height:9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Táre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Neu-Pr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i w:val="false"/>
                          <w:szCs w:val="48"/>
                          <w:iCs w:val="false"/>
                          <w:rFonts w:ascii="Frankenstein" w:hAnsi="Frankenstein" w:eastAsia="Frankenstein" w:cs="Frankenstein"/>
                          <w:color w:val="000000"/>
                          <w:lang w:val="de-DE"/>
                        </w:rPr>
                        <w:t>(Np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62190</wp:posOffset>
                </wp:positionH>
                <wp:positionV relativeFrom="paragraph">
                  <wp:posOffset>135890</wp:posOffset>
                </wp:positionV>
                <wp:extent cx="895985" cy="1247775"/>
                <wp:effectExtent l="0" t="0" r="0" b="31369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Táneset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Djer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 xml:space="preserve"> (Np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bCs/>
                                <w:iCs w:val="false"/>
                                <w:rFonts w:ascii="Koala" w:hAnsi="Koala" w:eastAsia="Koala" w:cs="Koala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9.7pt;margin-top:10.7pt;width:70.5pt;height:9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Táneset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Djer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 xml:space="preserve"> (Np-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II</w:t>
                      </w: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bCs/>
                          <w:iCs w:val="false"/>
                          <w:rFonts w:ascii="Koala" w:hAnsi="Koala" w:eastAsia="Koala" w:cs="Koala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259080</wp:posOffset>
                </wp:positionH>
                <wp:positionV relativeFrom="paragraph">
                  <wp:posOffset>55880</wp:posOffset>
                </wp:positionV>
                <wp:extent cx="1909445" cy="1869440"/>
                <wp:effectExtent l="5080" t="5080" r="52705" b="3683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0" cy="186948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i/>
                                <w:szCs w:val="72"/>
                                <w:iCs/>
                                <w:rFonts w:ascii="Lincoln" w:hAnsi="Lincoln" w:eastAsia="Lincoln" w:cs="Lincoln"/>
                                <w:color w:val="FFFFFF"/>
                                <w:lang w:val="de-DE"/>
                              </w:rPr>
                              <w:t>Überse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i/>
                                <w:szCs w:val="72"/>
                                <w:iCs/>
                                <w:rFonts w:ascii="Lincoln" w:hAnsi="Lincoln" w:eastAsia="Lincoln" w:cs="Lincoln"/>
                                <w:color w:val="FFFFFF"/>
                                <w:lang w:val="de-DE"/>
                              </w:rPr>
                              <w:t>provinz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37373" stroked="t" o:allowincell="f" style="position:absolute;margin-left:-20.4pt;margin-top:4.4pt;width:150.3pt;height:1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i/>
                          <w:szCs w:val="72"/>
                          <w:iCs/>
                          <w:rFonts w:ascii="Lincoln" w:hAnsi="Lincoln" w:eastAsia="Lincoln" w:cs="Lincoln"/>
                          <w:color w:val="FFFFFF"/>
                          <w:lang w:val="de-DE"/>
                        </w:rPr>
                        <w:t>Übersee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i/>
                          <w:szCs w:val="72"/>
                          <w:iCs/>
                          <w:rFonts w:ascii="Lincoln" w:hAnsi="Lincoln" w:eastAsia="Lincoln" w:cs="Lincoln"/>
                          <w:color w:val="FFFFFF"/>
                          <w:lang w:val="de-DE"/>
                        </w:rPr>
                        <w:t>provinzen</w:t>
                      </w:r>
                    </w:p>
                  </w:txbxContent>
                </v:textbox>
                <v:fill o:detectmouseclick="t" type="solid" color2="#8c8c8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893050</wp:posOffset>
                </wp:positionH>
                <wp:positionV relativeFrom="paragraph">
                  <wp:posOffset>41910</wp:posOffset>
                </wp:positionV>
                <wp:extent cx="2289175" cy="1146810"/>
                <wp:effectExtent l="0" t="0" r="0" b="0"/>
                <wp:wrapSquare wrapText="largest"/>
                <wp:docPr id="2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5" w:dyaOrig="18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0.25pt;height:90.3pt" filled="f" o:ole="">
                                  <v:imagedata r:id="rId7" o:title=""/>
                                </v:shape>
                                <o:OLEObject Type="Embed" ProgID="" ShapeID="ole_rId6" DrawAspect="Content" ObjectID="_5674700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90.3pt;mso-wrap-distance-left:7.05pt;mso-wrap-distance-right:7.05pt;mso-wrap-distance-top:0pt;mso-wrap-distance-bottom:0pt;margin-top:3.3pt;mso-position-vertical-relative:text;margin-left:6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f" o:allowincell="f" style="position:absolute;margin-left:310.15pt;margin-top:392.45pt;width:28.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seb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10.15pt;margin-top:392.45pt;width:28.7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Táseb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52.55pt;margin-top:349.95pt;width:26.9pt;height: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>Np-II-0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08.85pt;margin-top:22.15pt;width:64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ZurichCalligraphic" w:hAnsi="ZurichCalligraphic" w:eastAsia="ZurichCalligraphic" w:cs="ZurichCalligraphic"/>
                                      <w:color w:val="000000"/>
                                      <w:lang w:val="de-DE"/>
                                    </w:rPr>
                                    <w:t>Nova Aurandi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9.15pt;margin-top:54.45pt;width:36pt;height:21.7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 w:val="false"/>
                                      <w:szCs w:val="14"/>
                                      <w:iCs w:val="false"/>
                                      <w:rFonts w:ascii="Arial" w:hAnsi="Arial" w:eastAsia="Arial" w:cs="Arial"/>
                                      <w:color w:val="000000"/>
                                      <w:lang w:val="de-DE"/>
                                    </w:rPr>
                                    <w:t xml:space="preserve"> Np-II-0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3605" w:dyaOrig="18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0.25pt;height:90.3pt" filled="f" o:ole="">
                            <v:imagedata r:id="rId9" o:title=""/>
                          </v:shape>
                          <o:OLEObject Type="Embed" ProgID="" ShapeID="ole_rId8" DrawAspect="Content" ObjectID="_13452442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938905</wp:posOffset>
                </wp:positionH>
                <wp:positionV relativeFrom="paragraph">
                  <wp:posOffset>4984115</wp:posOffset>
                </wp:positionV>
                <wp:extent cx="365125" cy="34734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seb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15pt;margin-top:392.45pt;width:28.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seb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938905</wp:posOffset>
                </wp:positionH>
                <wp:positionV relativeFrom="paragraph">
                  <wp:posOffset>4984115</wp:posOffset>
                </wp:positionV>
                <wp:extent cx="365125" cy="34734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Táseb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15pt;margin-top:392.45pt;width:28.7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Táseb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477385</wp:posOffset>
                </wp:positionH>
                <wp:positionV relativeFrom="paragraph">
                  <wp:posOffset>4444365</wp:posOffset>
                </wp:positionV>
                <wp:extent cx="342265" cy="103505"/>
                <wp:effectExtent l="0" t="0" r="0" b="9842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>Np-II-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2.55pt;margin-top:349.95pt;width:26.9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>Np-II-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382395</wp:posOffset>
                </wp:positionH>
                <wp:positionV relativeFrom="paragraph">
                  <wp:posOffset>281305</wp:posOffset>
                </wp:positionV>
                <wp:extent cx="823595" cy="183515"/>
                <wp:effectExtent l="0" t="0" r="0" b="1460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ZurichCalligraphic" w:hAnsi="ZurichCalligraphic" w:eastAsia="ZurichCalligraphic" w:cs="ZurichCalligraphic"/>
                                <w:color w:val="000000"/>
                                <w:lang w:val="de-DE"/>
                              </w:rPr>
                              <w:t>Nova Aurand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85pt;margin-top:22.1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ZurichCalligraphic" w:hAnsi="ZurichCalligraphic" w:eastAsia="ZurichCalligraphic" w:cs="ZurichCalligraphic"/>
                          <w:color w:val="000000"/>
                          <w:lang w:val="de-DE"/>
                        </w:rPr>
                        <w:t>Nova Aurand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59205</wp:posOffset>
                </wp:positionH>
                <wp:positionV relativeFrom="paragraph">
                  <wp:posOffset>691515</wp:posOffset>
                </wp:positionV>
                <wp:extent cx="457835" cy="27686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 w:val="false"/>
                                <w:szCs w:val="14"/>
                                <w:iCs w:val="false"/>
                                <w:rFonts w:ascii="Arial" w:hAnsi="Arial" w:eastAsia="Arial" w:cs="Arial"/>
                                <w:color w:val="000000"/>
                                <w:lang w:val="de-DE"/>
                              </w:rPr>
                              <w:t xml:space="preserve"> Np-II-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15pt;margin-top:54.45pt;width:36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 w:val="false"/>
                          <w:szCs w:val="14"/>
                          <w:iCs w:val="false"/>
                          <w:rFonts w:ascii="Arial" w:hAnsi="Arial" w:eastAsia="Arial" w:cs="Arial"/>
                          <w:color w:val="000000"/>
                          <w:lang w:val="de-DE"/>
                        </w:rPr>
                        <w:t xml:space="preserve"> Np-II-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Calligrap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Koala">
    <w:charset w:val="01"/>
    <w:family w:val="auto"/>
    <w:pitch w:val="variable"/>
  </w:font>
  <w:font w:name="Frankenstein">
    <w:charset w:val="01"/>
    <w:family w:val="swiss"/>
    <w:pitch w:val="variable"/>
  </w:font>
  <w:font w:name="Lincol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urichCalligraphic" w:hAnsi="ZurichCalligraphic" w:eastAsia="ZurichCalligraphic" w:cs="ZurichCalligraphic"/>
      <w:i/>
      <w:iCs/>
      <w:color w:val="000000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3:32:00Z</dcterms:created>
  <dc:creator>Zir</dc:creator>
  <dc:description/>
  <dc:language>en-US</dc:language>
  <cp:lastModifiedBy>Chanya Al'Mout'pekeret</cp:lastModifiedBy>
  <cp:lastPrinted>1997-07-12T14:25:00Z</cp:lastPrinted>
  <dcterms:modified xsi:type="dcterms:W3CDTF">1998-01-13T15:15:00Z</dcterms:modified>
  <cp:revision>5</cp:revision>
  <dc:subject/>
  <dc:title> </dc:title>
</cp:coreProperties>
</file>