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underscore"/>
          <w:tab w:val="left" w:pos="5387" w:leader="underscore"/>
          <w:tab w:val="left" w:pos="7938" w:leader="underscore"/>
          <w:tab w:val="right" w:pos="10773" w:leader="underscore"/>
        </w:tabs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Name</w:t>
        <w:tab/>
        <w:t xml:space="preserve">Geschlecht </w:t>
        <w:tab/>
        <w:t>Volk</w:t>
        <w:tab/>
        <w:t>Typus</w:t>
        <w:tab/>
      </w:r>
    </w:p>
    <w:p>
      <w:pPr>
        <w:pStyle w:val="Normal"/>
        <w:tabs>
          <w:tab w:val="clear" w:pos="709"/>
          <w:tab w:val="left" w:pos="1560" w:leader="underscore"/>
          <w:tab w:val="left" w:pos="3402" w:leader="underscore"/>
          <w:tab w:val="left" w:pos="5812" w:leader="underscore"/>
          <w:tab w:val="left" w:pos="8364" w:leader="underscore"/>
          <w:tab w:val="right" w:pos="10773" w:leader="underscore"/>
        </w:tabs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Größe</w:t>
        <w:tab/>
        <w:t xml:space="preserve">Gewicht </w:t>
        <w:tab/>
        <w:t xml:space="preserve">Haarfarbe </w:t>
        <w:tab/>
        <w:t xml:space="preserve">Augenfarbe </w:t>
        <w:tab/>
        <w:t>Statur</w:t>
        <w:tab/>
      </w:r>
    </w:p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left" w:pos="6804" w:leader="underscore"/>
          <w:tab w:val="left" w:pos="8789" w:leader="underscore"/>
          <w:tab w:val="right" w:pos="10773" w:leader="underscore"/>
        </w:tabs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Geburtsort </w:t>
        <w:tab/>
        <w:t xml:space="preserve">Geburtstag </w:t>
        <w:tab/>
        <w:t>Gottheit</w:t>
        <w:tab/>
        <w:t xml:space="preserve">Beruf </w:t>
        <w:tab/>
        <w:t xml:space="preserve">Titel </w:t>
        <w:tab/>
      </w:r>
    </w:p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left" w:pos="6804" w:leader="underscore"/>
          <w:tab w:val="left" w:pos="7230" w:leader="none"/>
          <w:tab w:val="left" w:pos="8789" w:leader="underscore"/>
          <w:tab w:val="left" w:pos="9072" w:leader="none"/>
          <w:tab w:val="right" w:pos="10773" w:leader="underscore"/>
        </w:tabs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Elternstand </w:t>
        <w:tab/>
        <w:t xml:space="preserve">Geschwister </w:t>
        <w:tab/>
        <w:t xml:space="preserve">Sonstiges </w:t>
        <w:tab/>
        <w:tab/>
        <w:tab/>
        <w:tab/>
        <w:t xml:space="preserve"> </w:t>
        <w:tab/>
      </w:r>
    </w:p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right" w:pos="10773" w:leader="underscore"/>
        </w:tabs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567"/>
        <w:gridCol w:w="567"/>
        <w:gridCol w:w="1530"/>
        <w:gridCol w:w="567"/>
        <w:gridCol w:w="567"/>
        <w:gridCol w:w="284"/>
        <w:gridCol w:w="2368"/>
        <w:gridCol w:w="284"/>
        <w:gridCol w:w="2551"/>
      </w:tblGrid>
      <w:tr>
        <w:trPr>
          <w:trHeight w:val="240" w:hRule="exact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Mu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Aberglaub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0" w:after="40"/>
              <w:ind w:left="57" w:right="57" w:hanging="0"/>
              <w:jc w:val="center"/>
              <w:rPr>
                <w:rFonts w:ascii="Scythe" w:hAnsi="Scythe" w:eastAsia="Scythe" w:cs="Scythe"/>
                <w:b/>
                <w:b/>
                <w:bCs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Besondere Gegenstände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Scythe" w:hAnsi="Scythe" w:eastAsia="Scythe" w:cs="Scythe"/>
                <w:b/>
                <w:b/>
                <w:bCs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Notizen oder Bild</w:t>
            </w:r>
          </w:p>
        </w:tc>
      </w:tr>
      <w:tr>
        <w:trPr>
          <w:trHeight w:val="240" w:hRule="exact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lugh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Höhenang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u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Raumang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haris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Totenang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Fingerfertigk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Neugi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ewandh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Goldgi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örperkra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Jähzo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right" w:pos="10773" w:leader="underscore"/>
        </w:tabs>
        <w:rPr/>
      </w:pPr>
      <w:r>
        <w:rPr/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50"/>
        <w:gridCol w:w="550"/>
        <w:gridCol w:w="318"/>
        <w:gridCol w:w="782"/>
        <w:gridCol w:w="635"/>
        <w:gridCol w:w="567"/>
        <w:gridCol w:w="567"/>
        <w:gridCol w:w="284"/>
        <w:gridCol w:w="571"/>
        <w:gridCol w:w="1"/>
        <w:gridCol w:w="566"/>
        <w:gridCol w:w="1"/>
        <w:gridCol w:w="845"/>
        <w:gridCol w:w="284"/>
        <w:gridCol w:w="363"/>
        <w:gridCol w:w="1"/>
        <w:gridCol w:w="362"/>
        <w:gridCol w:w="2"/>
        <w:gridCol w:w="361"/>
        <w:gridCol w:w="3"/>
        <w:gridCol w:w="360"/>
        <w:gridCol w:w="4"/>
        <w:gridCol w:w="359"/>
        <w:gridCol w:w="5"/>
        <w:gridCol w:w="358"/>
        <w:gridCol w:w="6"/>
        <w:gridCol w:w="357"/>
        <w:gridCol w:w="7"/>
      </w:tblGrid>
      <w:tr>
        <w:trPr>
          <w:trHeight w:val="24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8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Lebensenergie</w:t>
            </w:r>
          </w:p>
        </w:tc>
        <w:tc>
          <w:tcPr>
            <w:tcW w:w="5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bzauber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0" w:after="40"/>
              <w:ind w:left="57" w:right="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Beschränkung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Scythe" w:hAnsi="Scythe" w:eastAsia="Scythe" w:cs="Scythe"/>
                <w:b/>
                <w:b/>
                <w:bCs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hanging="1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0</w:t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50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8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usdauer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ugelzauber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hanging="1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100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60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8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armaenergie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hanging="1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0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80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8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stralenergie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tufe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hanging="1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60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10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8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benteuerpunkte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MR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cythe" w:cs="Scythe" w:ascii="Scythe" w:hAnsi="Scythe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hanging="1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0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500</w:t>
            </w:r>
          </w:p>
        </w:tc>
      </w:tr>
    </w:tbl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right" w:pos="10773" w:leader="underscore"/>
        </w:tabs>
        <w:rPr/>
      </w:pPr>
      <w:r>
        <w:rPr/>
      </w:r>
    </w:p>
    <w:tbl>
      <w:tblPr>
        <w:tblW w:w="1077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651"/>
        <w:gridCol w:w="335"/>
        <w:gridCol w:w="563"/>
        <w:gridCol w:w="141"/>
        <w:gridCol w:w="563"/>
        <w:gridCol w:w="563"/>
        <w:gridCol w:w="141"/>
        <w:gridCol w:w="986"/>
        <w:gridCol w:w="704"/>
        <w:gridCol w:w="256"/>
        <w:gridCol w:w="142"/>
        <w:gridCol w:w="177"/>
        <w:gridCol w:w="319"/>
        <w:gridCol w:w="319"/>
        <w:gridCol w:w="319"/>
        <w:gridCol w:w="165"/>
        <w:gridCol w:w="402"/>
        <w:gridCol w:w="2126"/>
        <w:gridCol w:w="1"/>
      </w:tblGrid>
      <w:tr>
        <w:trPr/>
        <w:tc>
          <w:tcPr>
            <w:tcW w:w="808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right="-8" w:hanging="0"/>
              <w:jc w:val="center"/>
              <w:rPr>
                <w:rFonts w:ascii="Scythe" w:hAnsi="Scythe" w:eastAsia="Scythe" w:cs="Scythe"/>
              </w:rPr>
            </w:pPr>
            <w:r>
              <w:rPr>
                <w:rFonts w:eastAsia="Scythe" w:cs="Scythe" w:ascii="Scythe" w:hAnsi="Scythe"/>
                <w:b/>
                <w:bCs/>
              </w:rPr>
              <w:t>Nahkampfwaffen</w:t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0" w:after="40"/>
              <w:ind w:left="-91" w:right="-68" w:hanging="0"/>
              <w:jc w:val="center"/>
              <w:rPr>
                <w:rFonts w:ascii="Scythe" w:hAnsi="Scythe" w:eastAsia="Scythe" w:cs="Scythe"/>
                <w:b/>
                <w:b/>
                <w:bCs/>
              </w:rPr>
            </w:pPr>
            <w:r>
              <w:rPr>
                <w:rFonts w:eastAsia="Scythe" w:cs="Scythe" w:ascii="Scythe" w:hAnsi="Scythe"/>
                <w:b/>
                <w:bCs/>
              </w:rPr>
              <w:t>Patzertabelle (2W6)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affe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K-Zu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20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V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P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65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ew.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F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rt</w:t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ind w:left="-93" w:right="-70" w:hanging="0"/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Waffe zerstört (1 unp. AT)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9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ind w:left="-93" w:right="-70" w:hanging="0"/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3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Sturz (2 unp. AT)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9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ind w:left="-93" w:right="-70" w:hanging="0"/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6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Stolpern (1 unp. AT)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9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ind w:left="-93" w:right="-70" w:hanging="0"/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9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ind w:right="-70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selbst verletzt (1 unp. AT &amp; 1W SP)</w:t>
            </w:r>
          </w:p>
        </w:tc>
      </w:tr>
      <w:tr>
        <w:trPr>
          <w:trHeight w:val="220" w:hRule="exact"/>
        </w:trPr>
        <w:tc>
          <w:tcPr>
            <w:tcW w:w="8080" w:type="dxa"/>
            <w:gridSpan w:val="16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left="-93" w:right="-68" w:hanging="0"/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right="-68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Waffe verloren (1 unp. AT &amp; GE-Probe)</w:t>
            </w:r>
          </w:p>
        </w:tc>
      </w:tr>
      <w:tr>
        <w:trPr/>
        <w:tc>
          <w:tcPr>
            <w:tcW w:w="8080" w:type="dxa"/>
            <w:gridSpan w:val="16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70" w:hanging="0"/>
              <w:jc w:val="center"/>
              <w:rPr>
                <w:rFonts w:ascii="Scythe" w:hAnsi="Scythe" w:eastAsia="Scythe" w:cs="Scythe"/>
                <w:b/>
                <w:b/>
                <w:bCs/>
              </w:rPr>
            </w:pPr>
            <w:r>
              <w:rPr>
                <w:rFonts w:eastAsia="Scythe" w:cs="Scythe" w:ascii="Scythe" w:hAnsi="Scythe"/>
                <w:b/>
                <w:bCs/>
              </w:rPr>
              <w:t>Fernkampfwaffen</w:t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ind w:left="-93" w:right="-68" w:hanging="0"/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40" w:after="0"/>
              <w:ind w:right="-68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selbst schwer verletzt (2W SP &amp; 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affe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aW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P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ew.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right="-34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Reichw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rt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65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Munition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nzahl</w:t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-93" w:right="-70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right="-68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Selbstbe.-Probe, sonst W20 KR 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4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3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65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-93" w:right="-70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kampfunfähig)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4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3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65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10" w:right="-70" w:hanging="1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-93" w:right="-70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right" w:pos="10773" w:leader="underscore"/>
        </w:tabs>
        <w:rPr/>
      </w:pPr>
      <w:r>
        <w:rPr/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084"/>
        <w:gridCol w:w="1084"/>
        <w:gridCol w:w="1084"/>
        <w:gridCol w:w="1084"/>
        <w:gridCol w:w="1084"/>
        <w:gridCol w:w="186"/>
        <w:gridCol w:w="703"/>
        <w:gridCol w:w="2246"/>
        <w:gridCol w:w="567"/>
        <w:gridCol w:w="567"/>
      </w:tblGrid>
      <w:tr>
        <w:trPr/>
        <w:tc>
          <w:tcPr>
            <w:tcW w:w="65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Scythe" w:hAnsi="Scythe" w:eastAsia="Scythe" w:cs="Scythe"/>
                <w:b/>
                <w:b/>
                <w:bCs/>
              </w:rPr>
            </w:pPr>
            <w:r>
              <w:rPr>
                <w:rFonts w:eastAsia="Scythe" w:cs="Scythe" w:ascii="Scythe" w:hAnsi="Scythe"/>
                <w:b/>
                <w:bCs/>
              </w:rPr>
              <w:t>Schild und Rüstungen</w:t>
            </w:r>
          </w:p>
        </w:tc>
        <w:tc>
          <w:tcPr>
            <w:tcW w:w="18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Scythe" w:hAnsi="Scythe" w:eastAsia="Scythe" w:cs="Scythe"/>
                <w:sz w:val="20"/>
                <w:szCs w:val="20"/>
              </w:rPr>
            </w:pPr>
            <w:r>
              <w:rPr>
                <w:rFonts w:eastAsia="Scythe" w:cs="Scythe" w:ascii="Scythe" w:hAnsi="Scythe"/>
                <w:b/>
                <w:bCs/>
              </w:rPr>
              <w:t>Berechnung der Basiswerte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left="57" w:right="57" w:hanging="0"/>
              <w:jc w:val="center"/>
              <w:rPr>
                <w:rFonts w:ascii="Scythe" w:hAnsi="Scythe" w:eastAsia="Scythe" w:cs="Scythe"/>
                <w:sz w:val="20"/>
                <w:szCs w:val="20"/>
              </w:rPr>
            </w:pPr>
            <w:r>
              <w:rPr>
                <w:rFonts w:eastAsia="Scythe" w:cs="Scythe" w:ascii="Scythe" w:hAnsi="Scythe"/>
                <w:sz w:val="20"/>
                <w:szCs w:val="20"/>
              </w:rPr>
              <w:t>Werte</w:t>
            </w:r>
          </w:p>
        </w:tc>
      </w:tr>
      <w:tr>
        <w:trPr/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child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V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F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ew.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rt</w:t>
            </w:r>
          </w:p>
        </w:tc>
        <w:tc>
          <w:tcPr>
            <w:tcW w:w="18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28" w:righ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(MU+GE+KK) :5 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>(normal runden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8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8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28" w:righ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(IN+GE+KK) :5 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>(normal runde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üstungen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S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ew.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rt</w:t>
            </w:r>
          </w:p>
        </w:tc>
        <w:tc>
          <w:tcPr>
            <w:tcW w:w="18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FK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28" w:righ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(IN+FF+KK) :4 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>(abrunde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8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8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MR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(MU+KL+ST) :3 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>(abrunden - 2 * AG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8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8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ind w:left="-68" w:right="-68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usweichen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28" w:righ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(MU+IN+GE) :4 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>(abrunde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esamt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8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ab/>
              <w:t>U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8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pacing w:before="20" w:after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usdauer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28" w:right="57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+ K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right" w:pos="10773" w:leader="underscor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283"/>
        <w:gridCol w:w="283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625"/>
        <w:gridCol w:w="141"/>
        <w:gridCol w:w="1741"/>
        <w:gridCol w:w="1"/>
        <w:gridCol w:w="288"/>
        <w:gridCol w:w="288"/>
        <w:gridCol w:w="576"/>
        <w:gridCol w:w="1"/>
        <w:gridCol w:w="575"/>
        <w:gridCol w:w="2"/>
        <w:gridCol w:w="616"/>
        <w:gridCol w:w="1"/>
        <w:gridCol w:w="1"/>
        <w:gridCol w:w="634"/>
        <w:gridCol w:w="662"/>
        <w:gridCol w:w="1"/>
      </w:tblGrid>
      <w:tr>
        <w:trPr/>
        <w:tc>
          <w:tcPr>
            <w:tcW w:w="10773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</w:tabs>
              <w:jc w:val="center"/>
              <w:rPr>
                <w:rFonts w:ascii="Scythe" w:hAnsi="Scythe" w:eastAsia="Scythe" w:cs="Scythe"/>
                <w:b/>
                <w:b/>
                <w:bCs/>
              </w:rPr>
            </w:pPr>
            <w:r>
              <w:rPr>
                <w:rFonts w:eastAsia="Scythe" w:cs="Scythe" w:ascii="Scythe" w:hAnsi="Scythe"/>
                <w:b/>
                <w:bCs/>
              </w:rPr>
              <w:t>Attacke- und Parade Werte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a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aW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962" w:leader="underscore"/>
                <w:tab w:val="right" w:pos="10773" w:leader="underscore"/>
              </w:tabs>
              <w:ind w:left="57" w:righ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5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</w:p>
        </w:tc>
        <w:tc>
          <w:tcPr>
            <w:tcW w:w="636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right="5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auf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eitsche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40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8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tumpfe Hiebwaffen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40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ing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weihänder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40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ruruza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shändig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40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Äxte / Beil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ersönliche Waffe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40"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right="-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Messer / Dolch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Lanzenreiten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charfe Hiebwaff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ogen / Armbrust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chwerte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chleuder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peere / Stäb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lasrohr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1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tichwaff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urfaxt / -bei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3</w:t>
            </w:r>
          </w:p>
        </w:tc>
        <w:tc>
          <w:tcPr>
            <w:tcW w:w="11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ettenwaff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urfmesser / -dolche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3</w:t>
            </w:r>
          </w:p>
        </w:tc>
        <w:tc>
          <w:tcPr>
            <w:tcW w:w="11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anteriewaff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dashed" w:sz="6" w:space="0" w:color="auto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urfspeer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E-3</w:t>
            </w:r>
          </w:p>
        </w:tc>
        <w:tc>
          <w:tcPr>
            <w:tcW w:w="11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ind w:left="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right" w:pos="10773" w:leader="underscor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338"/>
        <w:gridCol w:w="1290"/>
        <w:gridCol w:w="1895"/>
        <w:gridCol w:w="2357"/>
        <w:gridCol w:w="1"/>
        <w:gridCol w:w="162"/>
        <w:gridCol w:w="1"/>
        <w:gridCol w:w="527"/>
        <w:gridCol w:w="301"/>
        <w:gridCol w:w="226"/>
        <w:gridCol w:w="1"/>
        <w:gridCol w:w="617"/>
        <w:gridCol w:w="404"/>
        <w:gridCol w:w="1"/>
        <w:gridCol w:w="308"/>
        <w:gridCol w:w="203"/>
        <w:gridCol w:w="511"/>
        <w:gridCol w:w="1"/>
      </w:tblGrid>
      <w:tr>
        <w:trPr/>
        <w:tc>
          <w:tcPr>
            <w:tcW w:w="75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Scythe" w:hAnsi="Scythe" w:eastAsia="Scythe" w:cs="Scythe"/>
                <w:b/>
                <w:b/>
                <w:bCs/>
              </w:rPr>
            </w:pPr>
            <w:r>
              <w:rPr>
                <w:rFonts w:eastAsia="Scythe" w:cs="Scythe" w:ascii="Scythe" w:hAnsi="Scythe"/>
                <w:b/>
                <w:bCs/>
                <w:sz w:val="14"/>
                <w:szCs w:val="14"/>
              </w:rPr>
              <w:t>Diverse Informationen</w:t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31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88" w:right="-69" w:hanging="0"/>
              <w:jc w:val="center"/>
              <w:rPr>
                <w:rFonts w:ascii="Scythe" w:hAnsi="Scythe" w:eastAsia="Scythe" w:cs="Scythe"/>
                <w:b/>
                <w:b/>
                <w:bCs/>
              </w:rPr>
            </w:pPr>
            <w:r>
              <w:rPr>
                <w:rFonts w:eastAsia="Scythe" w:cs="Scythe" w:ascii="Scythe" w:hAnsi="Scythe"/>
                <w:b/>
                <w:bCs/>
                <w:sz w:val="14"/>
                <w:szCs w:val="14"/>
              </w:rPr>
              <w:t>Vermögensübersicht</w:t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Treffer</w:t>
            </w:r>
          </w:p>
        </w:tc>
        <w:tc>
          <w:tcPr>
            <w:tcW w:w="26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Wirkung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28" w:right="-125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AT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aktuell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= AT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Waffe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- WV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AT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- BE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AT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28" w:right="-48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WV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AT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= PF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Gegner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- AF, wenn AF &lt; PF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Gegner</w:t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05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nzahl</w:t>
            </w:r>
          </w:p>
        </w:tc>
        <w:tc>
          <w:tcPr>
            <w:tcW w:w="10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Geldstücke</w:t>
            </w:r>
          </w:p>
        </w:tc>
        <w:tc>
          <w:tcPr>
            <w:tcW w:w="10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Gewicht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&gt; 9 TP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AT oder PA -1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2358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28" w:right="-48" w:hanging="0"/>
              <w:rPr/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BE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 xml:space="preserve"> AT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= ½ TBE abgerundet</w:t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Dukaten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7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ab/>
              <w:t>U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&gt; 14 TP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AT und PA -1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28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PA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 xml:space="preserve">aktuell 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= PA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Waffe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- WV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PA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- BE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PA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28" w:right="-48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WV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 xml:space="preserve">PA 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= AF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Gegner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- PF, wenn PF &lt; AF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Gegner</w:t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Silbertaler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76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ab/>
              <w:t>U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&gt; 19 TP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AT und PA -2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2358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left="-28" w:right="-48" w:hanging="0"/>
              <w:rPr/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BE </w:t>
            </w:r>
            <w:r>
              <w:rPr>
                <w:rFonts w:eastAsia="Arial Narrow" w:cs="Arial Narrow" w:ascii="Arial Narrow" w:hAnsi="Arial Narrow"/>
                <w:sz w:val="12"/>
                <w:szCs w:val="12"/>
                <w:vertAlign w:val="subscript"/>
              </w:rPr>
              <w:t>PA</w:t>
            </w: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= ½ TBE aufgerundet</w:t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Heller / Kreuzer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" w:leader="none"/>
                <w:tab w:val="righ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ab/>
              <w:t>U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368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ab/>
              <w:t>U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jc w:val="center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&gt; 15 SP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Selbstbe. Probe + SP, sonst W6+3 KR kampfunfähig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right="-70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Sonstiges Verm.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711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ind w:left="-70" w:right="-33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ab/>
              <w:t>D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underscore"/>
                <w:tab w:val="left" w:pos="4962" w:leader="underscore"/>
                <w:tab w:val="right" w:pos="10773" w:leader="underscore"/>
              </w:tabs>
              <w:ind w:right="-73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Gewicht insg.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70" w:leader="none"/>
                <w:tab w:val="left" w:pos="2694" w:leader="underscore"/>
                <w:tab w:val="left" w:pos="4962" w:leader="underscore"/>
                <w:tab w:val="right" w:pos="10773" w:leader="underscore"/>
              </w:tabs>
              <w:ind w:left="-48" w:right="-68" w:hanging="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ab/>
              <w:t>U</w:t>
            </w:r>
          </w:p>
        </w:tc>
      </w:tr>
    </w:tbl>
    <w:p>
      <w:pPr>
        <w:pStyle w:val="Normal"/>
        <w:tabs>
          <w:tab w:val="clear" w:pos="709"/>
          <w:tab w:val="left" w:pos="2694" w:leader="underscore"/>
          <w:tab w:val="left" w:pos="4962" w:leader="underscore"/>
          <w:tab w:val="right" w:pos="10773" w:leader="underscore"/>
        </w:tabs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623" w:footer="0" w:bottom="4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Scyth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tabs>
        <w:tab w:val="clear" w:pos="4536"/>
        <w:tab w:val="clear" w:pos="9072"/>
        <w:tab w:val="center" w:pos="5387" w:leader="none"/>
        <w:tab w:val="right" w:pos="10773" w:leader="none"/>
      </w:tabs>
      <w:rPr/>
    </w:pPr>
    <w:r>
      <w:rPr/>
      <w:tab/>
    </w:r>
    <w:r>
      <w:rPr>
        <w:rFonts w:eastAsia="Scythe" w:cs="Scythe" w:ascii="Scythe" w:hAnsi="Scythe"/>
        <w:b/>
        <w:bCs/>
      </w:rPr>
      <w:t xml:space="preserve">Heldenbrief für </w:t>
    </w:r>
    <w:r>
      <w:rPr>
        <w:rFonts w:eastAsia="Arial Narrow" w:cs="Arial Narrow" w:ascii="Arial Narrow" w:hAnsi="Arial Narrow"/>
        <w:b/>
        <w:bCs/>
      </w:rPr>
      <w:t>„</w:t>
    </w:r>
    <w:r>
      <w:rPr>
        <w:rFonts w:eastAsia="Scythe" w:cs="Scythe" w:ascii="Scythe" w:hAnsi="Scythe"/>
        <w:b/>
        <w:bCs/>
      </w:rPr>
      <w:t>Das Schwarze Auge</w:t>
    </w:r>
    <w:r>
      <w:rPr>
        <w:rFonts w:eastAsia="Arial Narrow" w:cs="Arial Narrow" w:ascii="Arial Narrow" w:hAnsi="Arial Narrow"/>
        <w:b/>
        <w:bCs/>
      </w:rPr>
      <w:t>“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22:12:00Z</dcterms:created>
  <dc:creator>Martin Wolfgang Dierolf</dc:creator>
  <dc:description>Für Gareth-Online</dc:description>
  <dc:language>en-US</dc:language>
  <cp:lastModifiedBy>Markus Dierolf</cp:lastModifiedBy>
  <cp:lastPrinted>1997-03-16T13:19:00Z</cp:lastPrinted>
  <dcterms:modified xsi:type="dcterms:W3CDTF">1997-03-17T17:42:00Z</dcterms:modified>
  <cp:revision>53</cp:revision>
  <dc:subject/>
  <dc:title>DSA Heldenbrief</dc:title>
</cp:coreProperties>
</file>