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evalier" w:hAnsi="Chevalier" w:eastAsia="Chevalier" w:cs="Chevalier"/>
          <w:b/>
          <w:b/>
          <w:bCs/>
          <w:sz w:val="36"/>
          <w:szCs w:val="36"/>
        </w:rPr>
      </w:pPr>
      <w:r>
        <w:rPr>
          <w:rFonts w:eastAsia="Chevalier" w:cs="Chevalier" w:ascii="Chevalier" w:hAnsi="Chevalier"/>
          <w:b/>
          <w:bCs/>
          <w:sz w:val="36"/>
          <w:szCs w:val="36"/>
        </w:rPr>
        <w:t>Foltermethoden im Mittelalter</w:t>
      </w:r>
    </w:p>
    <w:p>
      <w:pPr>
        <w:pStyle w:val="Normal"/>
        <w:jc w:val="both"/>
        <w:rPr>
          <w:rFonts w:ascii="Chevalier" w:hAnsi="Chevalier" w:eastAsia="Chevalier" w:cs="Chevalier"/>
          <w:b/>
          <w:b/>
          <w:bCs/>
          <w:sz w:val="24"/>
          <w:szCs w:val="24"/>
        </w:rPr>
      </w:pPr>
      <w:r>
        <w:rPr>
          <w:rFonts w:eastAsia="Chevalier" w:cs="Chevalier" w:ascii="Chevalier" w:hAnsi="Chevalier"/>
          <w:b/>
          <w:bCs/>
          <w:sz w:val="24"/>
          <w:szCs w:val="24"/>
        </w:rPr>
      </w:r>
    </w:p>
    <w:p>
      <w:pPr>
        <w:pStyle w:val="Normal"/>
        <w:jc w:val="both"/>
        <w:rPr>
          <w:rFonts w:ascii="Chevalier" w:hAnsi="Chevalier" w:eastAsia="Chevalier" w:cs="Chevalier"/>
        </w:rPr>
      </w:pPr>
      <w:r>
        <w:rPr>
          <w:rFonts w:eastAsia="Chevalier" w:cs="Chevalier" w:ascii="Chevalier" w:hAnsi="Chevalier"/>
        </w:rPr>
        <w:t>Das Ziel der Folter ist es, das Opfer dazu zu bringen, die Aussage zu machen, die der Folternde hören will, ob sie nun wahr sei oder nicht. Dabei kann es unter Umständen auch zu Todesfällen kommen. Gibt das Opfer das zu, was der Folternde hören will, so erfolgt meistens (aber nicht zwingend) die Todesstraf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Foltern</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Brandmarken</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Daumenschrauben</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Glieder abschlagen (ohne Kopf)</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Nägel durch Glieder treiben</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Schneiden</w:t>
      </w:r>
    </w:p>
    <w:p>
      <w:pPr>
        <w:pStyle w:val="Normal"/>
        <w:numPr>
          <w:ilvl w:val="0"/>
          <w:numId w:val="1"/>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Strecken</w:t>
      </w:r>
    </w:p>
    <w:p>
      <w:pPr>
        <w:pStyle w:val="Normal"/>
        <w:numPr>
          <w:ilvl w:val="0"/>
          <w:numId w:val="1"/>
        </w:numPr>
        <w:tabs>
          <w:tab w:val="clear" w:pos="708"/>
          <w:tab w:val="left" w:pos="0" w:leader="none"/>
        </w:tabs>
        <w:ind w:left="283" w:hanging="283"/>
        <w:jc w:val="both"/>
        <w:rPr>
          <w:rFonts w:ascii="Chevalier" w:hAnsi="Chevalier" w:eastAsia="Chevalier" w:cs="Chevalier"/>
          <w:sz w:val="24"/>
          <w:szCs w:val="24"/>
        </w:rPr>
      </w:pPr>
      <w:r>
        <w:rPr>
          <w:rFonts w:eastAsia="Chevalier" w:cs="Chevalier" w:ascii="Chevalier" w:hAnsi="Chevalier"/>
          <w:sz w:val="24"/>
          <w:szCs w:val="24"/>
        </w:rPr>
        <w:t>Zieg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Foltern, die zum Tode führen</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Eiserne Jungfrau</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Ertränken</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Gewichte</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Kochen</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Kopfpresse</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Rädern</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Ratte</w:t>
      </w:r>
    </w:p>
    <w:p>
      <w:pPr>
        <w:pStyle w:val="Normal"/>
        <w:numPr>
          <w:ilvl w:val="0"/>
          <w:numId w:val="2"/>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Vierteilen</w:t>
      </w:r>
    </w:p>
    <w:p>
      <w:pPr>
        <w:pStyle w:val="Normal"/>
        <w:numPr>
          <w:ilvl w:val="0"/>
          <w:numId w:val="2"/>
        </w:numPr>
        <w:tabs>
          <w:tab w:val="clear" w:pos="708"/>
          <w:tab w:val="left" w:pos="0" w:leader="none"/>
        </w:tabs>
        <w:ind w:left="283" w:hanging="283"/>
        <w:jc w:val="both"/>
        <w:rPr>
          <w:rFonts w:ascii="Chevalier" w:hAnsi="Chevalier" w:eastAsia="Chevalier" w:cs="Chevalier"/>
          <w:sz w:val="24"/>
          <w:szCs w:val="24"/>
        </w:rPr>
      </w:pPr>
      <w:r>
        <w:rPr>
          <w:rFonts w:eastAsia="Chevalier" w:cs="Chevalier" w:ascii="Chevalier" w:hAnsi="Chevalier"/>
          <w:sz w:val="24"/>
          <w:szCs w:val="24"/>
        </w:rPr>
        <w:t>Wasserbauch</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Todesstrafe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Einmauer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Erdrossel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Erhänge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Käfig flute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Köpfe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Kreuzigen</w:t>
      </w:r>
    </w:p>
    <w:p>
      <w:pPr>
        <w:pStyle w:val="Normal"/>
        <w:numPr>
          <w:ilvl w:val="0"/>
          <w:numId w:val="3"/>
        </w:numPr>
        <w:tabs>
          <w:tab w:val="clear" w:pos="708"/>
          <w:tab w:val="left" w:pos="0" w:leader="none"/>
        </w:tabs>
        <w:ind w:left="566" w:hanging="566"/>
        <w:jc w:val="both"/>
        <w:rPr>
          <w:rFonts w:ascii="Chevalier" w:hAnsi="Chevalier" w:eastAsia="Chevalier" w:cs="Chevalier"/>
          <w:sz w:val="24"/>
          <w:szCs w:val="24"/>
        </w:rPr>
      </w:pPr>
      <w:r>
        <w:rPr>
          <w:rFonts w:eastAsia="Chevalier" w:cs="Chevalier" w:ascii="Chevalier" w:hAnsi="Chevalier"/>
          <w:sz w:val="24"/>
          <w:szCs w:val="24"/>
        </w:rPr>
        <w:t>Steinigen</w:t>
      </w:r>
    </w:p>
    <w:p>
      <w:pPr>
        <w:pStyle w:val="Normal"/>
        <w:numPr>
          <w:ilvl w:val="0"/>
          <w:numId w:val="3"/>
        </w:numPr>
        <w:tabs>
          <w:tab w:val="clear" w:pos="708"/>
          <w:tab w:val="left" w:pos="0" w:leader="none"/>
        </w:tabs>
        <w:ind w:left="283" w:hanging="283"/>
        <w:jc w:val="both"/>
        <w:rPr>
          <w:rFonts w:ascii="Chevalier" w:hAnsi="Chevalier" w:eastAsia="Chevalier" w:cs="Chevalier"/>
          <w:sz w:val="24"/>
          <w:szCs w:val="24"/>
        </w:rPr>
      </w:pPr>
      <w:r>
        <w:rPr>
          <w:rFonts w:eastAsia="Chevalier" w:cs="Chevalier" w:ascii="Chevalier" w:hAnsi="Chevalier"/>
          <w:sz w:val="24"/>
          <w:szCs w:val="24"/>
        </w:rPr>
        <w:t>Verbrennen</w:t>
      </w:r>
      <w:r>
        <w:br w:type="page"/>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Foltern</w:t>
      </w:r>
    </w:p>
    <w:p>
      <w:pPr>
        <w:pStyle w:val="Normal"/>
        <w:jc w:val="both"/>
        <w:rPr>
          <w:rFonts w:ascii="Arial" w:hAnsi="Arial" w:eastAsia="Arial" w:cs="Arial"/>
        </w:rPr>
      </w:pPr>
      <w:r>
        <w:rPr>
          <w:rFonts w:eastAsia="Arial" w:cs="Arial" w:ascii="Arial" w:hAnsi="Arial"/>
        </w:rPr>
        <w:t>Für alle Foltern gilt: Sollte das Opfer überleben, so steigt der Jähzorn um 2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rPr>
      </w:pPr>
      <w:r>
        <w:rPr>
          <w:rFonts w:eastAsia="Chevalier" w:cs="Chevalier" w:ascii="Chevalier" w:hAnsi="Chevalier"/>
          <w:sz w:val="24"/>
          <w:szCs w:val="24"/>
          <w:u w:val="single"/>
        </w:rPr>
        <w:t>Brandmark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rgendwo festgebunden oder gehalten und dann mit unterschiedlich großen glühenden Eisen an verschiedenen Stellen des gesamten Körpers für eine unbestimmte Zeitspanne berührt. Hierbei können auch Folgeschäden wie etwa Erblinden auftreten.</w:t>
      </w:r>
    </w:p>
    <w:p>
      <w:pPr>
        <w:pStyle w:val="Normal"/>
        <w:jc w:val="both"/>
        <w:rPr>
          <w:rFonts w:ascii="Arial" w:hAnsi="Arial" w:eastAsia="Arial" w:cs="Arial"/>
        </w:rPr>
      </w:pPr>
      <w:r>
        <w:rPr>
          <w:rFonts w:eastAsia="Arial" w:cs="Arial" w:ascii="Arial" w:hAnsi="Arial"/>
        </w:rPr>
        <w:t>Das Opfer muß erst eine MU-Probe +2 ablegen, um nicht vor der Folter schon zu gestehen. Dann folgen je nach Dauer Selbstbeherrschungsproben von +5 bis +10.</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Daumenschraub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uf einem Stuhl festgebunden. Die Hände des Opfers liegen auf einem Tisch. Dann werden die Finger in einen Schraubstock gelegt, der immer mehr Druck auf die Fingernägel ausübt, und sie irgendwann durchdringt.</w:t>
      </w:r>
    </w:p>
    <w:p>
      <w:pPr>
        <w:pStyle w:val="Normal"/>
        <w:jc w:val="both"/>
        <w:rPr>
          <w:rFonts w:ascii="Arial" w:hAnsi="Arial" w:eastAsia="Arial" w:cs="Arial"/>
        </w:rPr>
      </w:pPr>
      <w:r>
        <w:rPr>
          <w:rFonts w:eastAsia="Arial" w:cs="Arial" w:ascii="Arial" w:hAnsi="Arial"/>
        </w:rPr>
        <w:t>Das Opfer muß erst eine MU-Probe +1 ablegen, um nicht vor der Folter schon zu gestehen. Im Verlaufe der Folter muß das Opfer Selbstbeherrschungsproben von +1 bis +16 in 3er Schritten (+1, +4, ...+16) bestehen. Gelingt auch die Letzte, so sind die Finger durchgeschraubt. Als Folge der ganz vollendeten Folter sinken die FF, sowie AT und PA um je 3 Punkte. Sonst sinken nur für 3 Wochen FF, AT und PA -1</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Glieder abschlagen (ohne Kopf)</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so irgendwo festgebunden oder gehalten, daß das abzuschlagende Körperteil auf einem Holzblock oder etwas ähnlichem ruht, und gut zu erreichen ist. Dies wird dann üblicherweise mit einem (Henkers-)Schwert oder einer Axt abgetrennt. Auch die Abtrennung mit einer Säge ist möglich.</w:t>
      </w:r>
    </w:p>
    <w:p>
      <w:pPr>
        <w:pStyle w:val="Normal"/>
        <w:jc w:val="both"/>
        <w:rPr>
          <w:rFonts w:ascii="Arial" w:hAnsi="Arial" w:eastAsia="Arial" w:cs="Arial"/>
        </w:rPr>
      </w:pPr>
      <w:r>
        <w:rPr>
          <w:rFonts w:eastAsia="Arial" w:cs="Arial" w:ascii="Arial" w:hAnsi="Arial"/>
        </w:rPr>
        <w:t>Das Opfer muß erst eine MU-Probe +5 ablegen, um nicht vor der Folter schon zu gestehen. Das Opfer kann dann bei einer Abtrennung per Beil / Schwert, nur die Muskeln anspannen, so daß der Henker / Folterknecht es schwerer hat. Das wären bei der Abtrennung der Hand KK +20 um die Abtrennung zu verhindern, beim Bein KK +10. Als Folge der Folter sinkt die GS, bzw. das Opfer muß von nun an Linkshändig kämpfen.</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Nägel durch Glieder treib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so irgendwo festgebunden oder gehalten, daß das zu bearbeitende Körperteil auf einem Holzblock oder etwas ähnlichem ruht, und gut zu erreichen ist. Dann werden mit einem Hammer Nägel hindurch getrieben. Dabei ist es durchaus möglich mehr als ein Dutzend Nägel in die Handfläche zu schlagen.</w:t>
      </w:r>
    </w:p>
    <w:p>
      <w:pPr>
        <w:pStyle w:val="Normal"/>
        <w:jc w:val="both"/>
        <w:rPr>
          <w:rFonts w:ascii="Arial" w:hAnsi="Arial" w:eastAsia="Arial" w:cs="Arial"/>
        </w:rPr>
      </w:pPr>
      <w:r>
        <w:rPr>
          <w:rFonts w:eastAsia="Arial" w:cs="Arial" w:ascii="Arial" w:hAnsi="Arial"/>
        </w:rPr>
        <w:t>Das Opfer muß erst eine MU-Probe +1 ablegen, um nicht vor der Folter schon zu gestehen. Im Verlaufe der Folter muß das Opfer Selbstbeherrschungsproben von +1 bis +21 in 4er Schritten (+1, +5, ...+21) bestehen. Als Folge der Folter sinken die FF, sowie AT und PA um je 5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Schneid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rgendwo festgebunden oder gehalten und dann mit diversen Folterwerkzeugen bearbeiten. Dies können einfache Messer sein, die die Haut aufritzen oder Scheren, mit denen man kleine Stücke herausschneidet. Auch gibt es sichelartige Werkzeuge, mit denen man die Haut förmlich herausreißen kann.</w:t>
      </w:r>
    </w:p>
    <w:p>
      <w:pPr>
        <w:pStyle w:val="Normal"/>
        <w:jc w:val="both"/>
        <w:rPr>
          <w:rFonts w:ascii="Arial" w:hAnsi="Arial" w:eastAsia="Arial" w:cs="Arial"/>
        </w:rPr>
      </w:pPr>
      <w:r>
        <w:rPr>
          <w:rFonts w:eastAsia="Arial" w:cs="Arial" w:ascii="Arial" w:hAnsi="Arial"/>
        </w:rPr>
        <w:t>Das Opfer muß erst eine MU-Probe +1 ablegen, um nicht vor der Folter schon zu gestehen. Dann folgen je nach Art der Mißhandlung Selbstbeherrschungsproben von +3 bis +8.</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Streck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mit Händen und Füßen auf einer sog. Streckbank festgebunden. Die Streckbank hat jeweils eine Winde am Kopf- und am Fußende. Wenn das Opfer nun darauf festgebunden ist, wird an beiden Winden gleichzeitig ein wenig gedreht. Dadurch das Opfer wird nun in beide Richtungen gezogen. Es wird gestreckt. Wird dieser Vorgang immer weitergeführt, springen irgendwann die Rückenwirbel heraus, und das Opfer wird zum Krüppel.</w:t>
      </w:r>
    </w:p>
    <w:p>
      <w:pPr>
        <w:pStyle w:val="Normal"/>
        <w:jc w:val="both"/>
        <w:rPr>
          <w:rFonts w:ascii="Arial" w:hAnsi="Arial" w:eastAsia="Arial" w:cs="Arial"/>
        </w:rPr>
      </w:pPr>
      <w:r>
        <w:rPr>
          <w:rFonts w:eastAsia="Arial" w:cs="Arial" w:ascii="Arial" w:hAnsi="Arial"/>
        </w:rPr>
        <w:t>Das Opfer muß erst eine MU-Probe ablegen, um nicht vor der Folter schon zu gestehen. Dann muß es KK-Proben steigend von +1 an machen. Sobald eine mißlingt, muß es eine Selbstbeherrschungsprobe +(Das, um das die KK-Probe mißlungen ist x2) machen. Mißlingt auch diese Probe zeigt das Opfer deutlich Schmerzen. Wenn die KK-Probe drei mal in Folge mißlingt, springt ein Rückenwirbel heraus und macht das Opfer zum Krüppel. Als Folge der Folter sinken die KK und GE um je 8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Ziege</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uf einen Tisch oder etwas ähnliches gebunden. Dann wird Salz auf die Füße gegeben. Nun wird eine Ziege herangeführt, die das Salz ableckt. Das anfängliche Kitzeln des Leckens schlägt dann in Schmerzen um, sobald die Ziege mit ihrer rauhen Zunge die Haut der Füße mit ableckt auf der Suche nach mehr Salz.</w:t>
      </w:r>
    </w:p>
    <w:p>
      <w:pPr>
        <w:pStyle w:val="Normal"/>
        <w:jc w:val="both"/>
        <w:rPr>
          <w:rFonts w:ascii="Arial" w:hAnsi="Arial" w:eastAsia="Arial" w:cs="Arial"/>
        </w:rPr>
      </w:pPr>
      <w:r>
        <w:rPr>
          <w:rFonts w:eastAsia="Arial" w:cs="Arial" w:ascii="Arial" w:hAnsi="Arial"/>
        </w:rPr>
        <w:t>Zuerst muß das Opfer eine Selbstbeherrschungsprobe +10 machen, um nicht zu lachen. Dann, nach einer Weile, folgen Selbstbeherrschungsproben von +4 bis +16 in 2er Schritten. Als Folge der Folter sinkt die GE um 5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Foltern, die zum Tode führen</w:t>
      </w:r>
    </w:p>
    <w:p>
      <w:pPr>
        <w:pStyle w:val="Normal"/>
        <w:jc w:val="both"/>
        <w:rPr>
          <w:rFonts w:ascii="Arial" w:hAnsi="Arial" w:eastAsia="Arial" w:cs="Arial"/>
        </w:rPr>
      </w:pPr>
      <w:r>
        <w:rPr>
          <w:rFonts w:eastAsia="Arial" w:cs="Arial" w:ascii="Arial" w:hAnsi="Arial"/>
        </w:rPr>
        <w:t>Für alle diese Foltern gilt: Sollte das Opfer wider Erwarten überleben, so steigt der Jähzorn um 2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Eiserne Jungfrau</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n einen sarkophagartigen Behälter gestellt. Die Eiserne Jungfrau. Sie ist von innen mit Stacheln versehen. Das Opfer kann sich daher darin kaum bewegen ohne sich eine Wunde zuzuziehen. Wenn das Opfer nicht kooperiert, wird die Eiserne Jungfrau immer fester geschlossen, so daß das Opfer zwangsläufig irgendwann sterben muß.</w:t>
      </w:r>
    </w:p>
    <w:p>
      <w:pPr>
        <w:pStyle w:val="Normal"/>
        <w:jc w:val="both"/>
        <w:rPr>
          <w:rFonts w:ascii="Arial" w:hAnsi="Arial" w:eastAsia="Arial" w:cs="Arial"/>
        </w:rPr>
      </w:pPr>
      <w:r>
        <w:rPr>
          <w:rFonts w:eastAsia="Arial" w:cs="Arial" w:ascii="Arial" w:hAnsi="Arial"/>
        </w:rPr>
        <w:t>Das Opfer muß erst eine MU-Probe +4 ablegen, um nicht vor der Folter schon zu gestehen. Zuerst muß eine RA-Probe +2 geworfen werden. Mißlingt sie, so fügt sich das Opfer selbst 2W SP (denn das Opfer ist bis auf den Lendenschurz entkleidet) zu (den Ort der Wunde sollte man bestimmen um evtl. Folgen festzuhalten). Im Verlaufe der Folter muß bei jedem Schließen eine neue RA-Probe geworfen werden, die natürlich bei Mißlingen Schaden zufügt. Mißlingen drei RA-Proben in Folge, so gerät das Opfer in Raserei und tötet sich selbst.</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Ertränk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w:t>
      </w:r>
    </w:p>
    <w:p>
      <w:pPr>
        <w:pStyle w:val="Normal"/>
        <w:ind w:left="284" w:hanging="284"/>
        <w:jc w:val="both"/>
        <w:rPr>
          <w:rFonts w:ascii="Chevalier" w:hAnsi="Chevalier" w:eastAsia="Chevalier" w:cs="Chevalier"/>
          <w:sz w:val="24"/>
          <w:szCs w:val="24"/>
        </w:rPr>
      </w:pPr>
      <w:r>
        <w:rPr>
          <w:rFonts w:eastAsia="Chevalier" w:cs="Chevalier" w:ascii="Chevalier" w:hAnsi="Chevalier"/>
          <w:sz w:val="24"/>
          <w:szCs w:val="24"/>
        </w:rPr>
        <w:t>a)</w:t>
        <w:tab/>
        <w:t>festgehalten oder gefesselt und dann immer wieder für eine unterschiedliche Zeitspanne mit dem Kopf in einen Bottich / Brunnen / etc. mit Wasser getaucht.</w:t>
      </w:r>
    </w:p>
    <w:p>
      <w:pPr>
        <w:pStyle w:val="Normal"/>
        <w:ind w:left="284" w:hanging="284"/>
        <w:jc w:val="both"/>
        <w:rPr>
          <w:rFonts w:ascii="Chevalier" w:hAnsi="Chevalier" w:eastAsia="Chevalier" w:cs="Chevalier"/>
          <w:sz w:val="24"/>
          <w:szCs w:val="24"/>
        </w:rPr>
      </w:pPr>
      <w:r>
        <w:rPr>
          <w:rFonts w:eastAsia="Chevalier" w:cs="Chevalier" w:ascii="Chevalier" w:hAnsi="Chevalier"/>
          <w:sz w:val="24"/>
          <w:szCs w:val="24"/>
        </w:rPr>
        <w:t>b)</w:t>
        <w:tab/>
        <w:t>in einen Käfig gesteckt und immer wieder für eine unterschiedliche Zeitspanne in einen Fluß / See / etc. hinabgelassen (z.B. von einer Brücke aus).</w:t>
      </w:r>
    </w:p>
    <w:p>
      <w:pPr>
        <w:pStyle w:val="Normal"/>
        <w:ind w:left="284" w:hanging="284"/>
        <w:jc w:val="both"/>
        <w:rPr>
          <w:rFonts w:ascii="Chevalier" w:hAnsi="Chevalier" w:eastAsia="Chevalier" w:cs="Chevalier"/>
          <w:sz w:val="24"/>
          <w:szCs w:val="24"/>
        </w:rPr>
      </w:pPr>
      <w:r>
        <w:rPr>
          <w:rFonts w:eastAsia="Chevalier" w:cs="Chevalier" w:ascii="Chevalier" w:hAnsi="Chevalier"/>
          <w:sz w:val="24"/>
          <w:szCs w:val="24"/>
        </w:rPr>
        <w:t>c)</w:t>
        <w:tab/>
        <w:t>im Hafen / in einem Becken / etc. festgebunden und der Wasserspiegel wird langsam erhöht (bzw. es wird auf die Flut gewartet), so daß das Opfer irgendwann keine Luft mehr holen kann.</w:t>
      </w:r>
    </w:p>
    <w:p>
      <w:pPr>
        <w:pStyle w:val="Normal"/>
        <w:jc w:val="both"/>
        <w:rPr>
          <w:rFonts w:ascii="Arial" w:hAnsi="Arial" w:eastAsia="Arial" w:cs="Arial"/>
        </w:rPr>
      </w:pPr>
      <w:r>
        <w:rPr>
          <w:rFonts w:eastAsia="Arial" w:cs="Arial" w:ascii="Arial" w:hAnsi="Arial"/>
        </w:rPr>
        <w:t>Das Opfer muß erst eine MU-Probe ablegen, um nicht vor der Folter schon zu gestehen, falls dies möglich ist, da diese Folter oft spontan durchgeführt wird. Das Opfer muß nun unterschiedlich schwere Schwimmenproben (Tauchen, Luft anhalten) ablegen, um nicht zu ertrinken. Das Opfer stirbt, wenn zwei Schwimmenproben in Folge mit mehr als 6 Punkten daneben gehen.</w:t>
      </w:r>
    </w:p>
    <w:p>
      <w:pPr>
        <w:pStyle w:val="Normal"/>
        <w:ind w:left="284" w:hanging="284"/>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Gewichte</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uf einen Tisch oder etwas ähnliches gefesselt. Dann wird ihm ein Brett auf die Brust gebunden. Auf dieses Brett werden nach und nach immer größere Gewichte gestapelt. Irgendwann bricht zwangsläufig der Brustkorb.</w:t>
      </w:r>
    </w:p>
    <w:p>
      <w:pPr>
        <w:pStyle w:val="Normal"/>
        <w:jc w:val="both"/>
        <w:rPr>
          <w:rFonts w:ascii="Arial" w:hAnsi="Arial" w:eastAsia="Arial" w:cs="Arial"/>
        </w:rPr>
      </w:pPr>
      <w:r>
        <w:rPr>
          <w:rFonts w:eastAsia="Arial" w:cs="Arial" w:ascii="Arial" w:hAnsi="Arial"/>
        </w:rPr>
        <w:t>Das Opfer muß erst eine MU-Probe +1 ablegen, um nicht vor der Folter schon zu gestehen. Dann folgen je nach Gewicht KK-Proben von +3 bis +20 (tödlich). Mißlingt eine KK-Probe, so wird sie noch zwei Mal mit dem gleichen Malus geworfen. Mißlingen alle drei KK-Proben, so bricht der Brustkorb. Das Opfer kann vor einer Probe mit neuem Aufschlag gestehen, nicht innerhalb der drei!</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Koch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n einem Topf mit Wasser gefesselt. Nun füllt man so lange Wasser ein, bis nur noch der Kopf herausragt. Anschließend erhitzt man das Wasser immer weiter.</w:t>
      </w:r>
    </w:p>
    <w:p>
      <w:pPr>
        <w:pStyle w:val="Normal"/>
        <w:jc w:val="both"/>
        <w:rPr>
          <w:rFonts w:ascii="Arial" w:hAnsi="Arial" w:eastAsia="Arial" w:cs="Arial"/>
        </w:rPr>
      </w:pPr>
      <w:r>
        <w:rPr>
          <w:rFonts w:eastAsia="Arial" w:cs="Arial" w:ascii="Arial" w:hAnsi="Arial"/>
        </w:rPr>
        <w:t>Das Opfer muß erst eine MU-Probe +1 ablegen, um nicht vor der Folter schon zu gestehen. Im Verlaufe der Folter muß das Opfer Körperbeherrschungsproben von +1 an steigend ablegen. Mißlingen 3 in Folge ist das Opfer tot. Das Opfer kann zwischendurch natürlich aufgeben, doch muß es noch eine Probe ablegen, bevor es den Topf verlassen kann. Diese kann den Tod bedeuten.</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Kopfpresse</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n einen Stuhl gefesselt. Dann wird ein Gerät um seinen Kopf angebracht, daß in etwa so aussieht wie eine kleine Weinpresse. Dreht man an dem Schraubstock dieser Presse, so wird immer mehr Druck auf den Schädel ausgeübt. Je weiter man diesen Schraubstock dreht, desto größer wird der Druck. Irgendwann platzt der Schädel.</w:t>
      </w:r>
    </w:p>
    <w:p>
      <w:pPr>
        <w:pStyle w:val="Normal"/>
        <w:jc w:val="both"/>
        <w:rPr>
          <w:rFonts w:ascii="Arial" w:hAnsi="Arial" w:eastAsia="Arial" w:cs="Arial"/>
        </w:rPr>
      </w:pPr>
      <w:r>
        <w:rPr>
          <w:rFonts w:eastAsia="Arial" w:cs="Arial" w:ascii="Arial" w:hAnsi="Arial"/>
        </w:rPr>
        <w:t>Das Opfer muß erst eine MU-Probe +3 ablegen, um nicht vor der Folter schon zu gestehen. Im Verlaufe der Folter muß das Opfer KK-Proben von +1 an steigend ablegen. Mißlingen drei in Folge, so zerplatzt der Kopf.</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Räder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gefesselt oder einfach festgehalten. Nun fährt man mit einem (Wagen-)Rad über Arme und Beine des Opfer und macht ihn zum Krüppel. Anschließend wird das Opfer, wenn es immer noch nicht gestanden hat, mit den zertrümmerten Gelenken an ein Rad gebunden, das dann aufgehängt wird (wobei das Rad waagerecht liegt).</w:t>
      </w:r>
    </w:p>
    <w:p>
      <w:pPr>
        <w:pStyle w:val="Normal"/>
        <w:jc w:val="both"/>
        <w:rPr/>
      </w:pPr>
      <w:r>
        <w:rPr>
          <w:rFonts w:eastAsia="Arial" w:cs="Arial" w:ascii="Arial" w:hAnsi="Arial"/>
        </w:rPr>
        <w:t xml:space="preserve">Das Opfer muß erst eine MU-Probe +2 ablegen, um nicht vor der Folter schon zu gestehen. Für jedes Gelenk, das überfahren wird muß das Opfer eine Selbstbeherrschungsprobe +10 ablegen. Anschließend wird ausgewürfelt, ob / wann das Opfer verhungert (siehe </w:t>
      </w:r>
      <w:r>
        <w:rPr>
          <w:rFonts w:eastAsia="Arial" w:cs="Arial" w:ascii="Arial" w:hAnsi="Arial"/>
          <w:i/>
          <w:iCs/>
        </w:rPr>
        <w:t>Al’Anfa</w:t>
      </w:r>
      <w:r>
        <w:rPr>
          <w:rFonts w:eastAsia="Arial" w:cs="Arial" w:ascii="Arial" w:hAnsi="Arial"/>
        </w:rPr>
        <w:t xml:space="preserve">- oder </w:t>
      </w:r>
      <w:r>
        <w:rPr>
          <w:rFonts w:eastAsia="Arial" w:cs="Arial" w:ascii="Arial" w:hAnsi="Arial"/>
          <w:i/>
          <w:iCs/>
        </w:rPr>
        <w:t>Khom</w:t>
      </w:r>
      <w:r>
        <w:rPr>
          <w:rFonts w:eastAsia="Arial" w:cs="Arial" w:ascii="Arial" w:hAnsi="Arial"/>
        </w:rPr>
        <w:t>-Kasten). Sollte das Opfer wider Erwarten überleben, so sinkt FF um 10 Punkte. Das führen einer Waffe, sowie das Fortbewegen ohne Krücken ist normalerweise nicht mehr möglich.</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Ratte</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uf einen Tisch oder etwas ähnliches gefesselt. Dann wird ihm ein Käfig auf die Brust gesetzt. In ihm befindet sich eine Ratte. Auf dem Käfig glühende Kohlen. Die Ratte darin versucht nun von den glühenden Kohlen wegzukommen und sich einen Weg durch das Opfer zu nagen.</w:t>
      </w:r>
    </w:p>
    <w:p>
      <w:pPr>
        <w:pStyle w:val="Normal"/>
        <w:jc w:val="both"/>
        <w:rPr>
          <w:rFonts w:ascii="Arial" w:hAnsi="Arial" w:eastAsia="Arial" w:cs="Arial"/>
        </w:rPr>
      </w:pPr>
      <w:r>
        <w:rPr>
          <w:rFonts w:eastAsia="Arial" w:cs="Arial" w:ascii="Arial" w:hAnsi="Arial"/>
        </w:rPr>
        <w:t>Das Opfer muß erst eine MU-Probe +4 ablegen, um nicht vor der Folter schon zu gestehen. Im Verlaufe der Folter muß das Opfer Selbstbeherrschungsproben von +1 an steigend ablegen. Mißlingen drei in Folge steht dem Opfer eine KK-Probe +(letzter Aufschlag) zu. Mißlingt auch diese ist das Opfer tot.</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Vierteilen</w:t>
      </w:r>
    </w:p>
    <w:p>
      <w:pPr>
        <w:pStyle w:val="Normal"/>
        <w:jc w:val="both"/>
        <w:rPr>
          <w:rFonts w:ascii="Chevalier" w:hAnsi="Chevalier" w:eastAsia="Chevalier" w:cs="Chevalier"/>
          <w:sz w:val="24"/>
          <w:szCs w:val="24"/>
        </w:rPr>
      </w:pPr>
      <w:r>
        <w:rPr>
          <w:rFonts w:eastAsia="Chevalier" w:cs="Chevalier" w:ascii="Chevalier" w:hAnsi="Chevalier"/>
          <w:sz w:val="24"/>
          <w:szCs w:val="24"/>
        </w:rPr>
        <w:t>Dem Opfer werden an beide Arme und Beine Seile gebunden. Die anderen Enden der Seile bindet man an Pferde oder Ochsen. Diese vier Tiere werden nun auseinandergetrieben.</w:t>
      </w:r>
    </w:p>
    <w:p>
      <w:pPr>
        <w:pStyle w:val="Normal"/>
        <w:jc w:val="both"/>
        <w:rPr>
          <w:rFonts w:ascii="Arial" w:hAnsi="Arial" w:eastAsia="Arial" w:cs="Arial"/>
        </w:rPr>
      </w:pPr>
      <w:r>
        <w:rPr>
          <w:rFonts w:eastAsia="Arial" w:cs="Arial" w:ascii="Arial" w:hAnsi="Arial"/>
        </w:rPr>
        <w:t>Das Opfer muß erst eine MU-Probe +2 ablegen, um nicht vor der Folter schon zu gestehen. Im Verlaufe der Folter muß das Opfer KK-Proben von +1 an steigend ablegen. Mißlingen drei in Folge, so springt ein Rückenwirbel heraus und macht das Opfer zum Krüppel. Nun wirft der Meister mit einem W20. Bei 1-5 sind innere Organe beschädigt worden und das Opfer stirbt innerhalb der nächsten 48 Stunden. Sollte das Opfer wider Erwarten überleben, so sinken KK und GE um je 8 Punkt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Wasserbauch</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so an einen Stuhl gefesselt, daß der Bauch frei bleibt. Nun flößt man dem Opfer Wasser durch einen Trichter ein, so daß es keine Chance hat es wieder auszuspucken. So nimmt der Bauchumfang immer weiter zu.</w:t>
      </w:r>
    </w:p>
    <w:p>
      <w:pPr>
        <w:pStyle w:val="Normal"/>
        <w:jc w:val="both"/>
        <w:rPr>
          <w:rFonts w:ascii="Arial" w:hAnsi="Arial" w:eastAsia="Arial" w:cs="Arial"/>
        </w:rPr>
      </w:pPr>
      <w:r>
        <w:rPr>
          <w:rFonts w:eastAsia="Arial" w:cs="Arial" w:ascii="Arial" w:hAnsi="Arial"/>
        </w:rPr>
        <w:t>Das Opfer muß erst eine MU-Probe ablegen, um nicht vor der Folter schon zu gestehen. Im Verlaufe der Folter muß das Opfer KK-Proben von +1 an steigend ablegen. Mißlingen drei in Folge steht dem Opfer eine Körperbeherrschungsprobe +(letzter Malus) zu, um Wasser zu lassen. Mißlingt auch diese, ist das Opfer tot.</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t>Todesstrafen</w:t>
      </w:r>
    </w:p>
    <w:p>
      <w:pPr>
        <w:pStyle w:val="Normal"/>
        <w:jc w:val="both"/>
        <w:rPr>
          <w:rFonts w:ascii="Chevalier" w:hAnsi="Chevalier" w:eastAsia="Chevalier" w:cs="Chevalier"/>
          <w:b/>
          <w:b/>
          <w:bCs/>
          <w:sz w:val="24"/>
          <w:szCs w:val="24"/>
          <w:u w:val="single"/>
        </w:rPr>
      </w:pPr>
      <w:r>
        <w:rPr>
          <w:rFonts w:eastAsia="Chevalier" w:cs="Chevalier" w:ascii="Chevalier" w:hAnsi="Chevalier"/>
          <w:b/>
          <w:bCs/>
          <w:sz w:val="24"/>
          <w:szCs w:val="24"/>
          <w:u w:val="single"/>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Einmauer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n einen Raum gebracht. Wenn es notwendig ist, wird das Opfer gefesselt. Nun wird damit begonnen, alle Türen und Fenster dieses Raumes zu zumauern. Oftmals wird dem Opfer sogar noch Verpflegung mit in sein Verließ gegeben. Das Opfer stirbt entweder durch Verhungern, Ersticken oder durch Selbstmord.</w:t>
      </w:r>
    </w:p>
    <w:p>
      <w:pPr>
        <w:pStyle w:val="Normal"/>
        <w:jc w:val="both"/>
        <w:rPr>
          <w:rFonts w:ascii="Arial" w:hAnsi="Arial" w:eastAsia="Arial" w:cs="Arial"/>
        </w:rPr>
      </w:pPr>
      <w:r>
        <w:rPr>
          <w:rFonts w:eastAsia="Arial" w:cs="Arial" w:ascii="Arial" w:hAnsi="Arial"/>
        </w:rPr>
        <w:t>Das Opfer hat keine Möglichkeit sich zu wehren. Die Isolation könnte man ausspielen.</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Erdrossel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n einen Pfahl gebunden. Um seinen Hals wird dann eine Schlinge gelegt, an deren hinterem Ende (also hinter dem Pfahl) sich ein kleiner Schraubstock befindet. Dieser wird dann zugedreht. Das Opfer stirbt sofort.</w:t>
      </w:r>
    </w:p>
    <w:p>
      <w:pPr>
        <w:pStyle w:val="Normal"/>
        <w:jc w:val="both"/>
        <w:rPr>
          <w:rFonts w:ascii="Arial" w:hAnsi="Arial" w:eastAsia="Arial" w:cs="Arial"/>
        </w:rPr>
      </w:pPr>
      <w:r>
        <w:rPr>
          <w:rFonts w:eastAsia="Arial" w:cs="Arial" w:ascii="Arial" w:hAnsi="Arial"/>
        </w:rPr>
        <w:t>Das Opfer kann es dem Henker durch KK-Proben von +15 schwer machen, sich erdrosseln zu lassen.</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Erhängen</w:t>
      </w:r>
    </w:p>
    <w:p>
      <w:pPr>
        <w:pStyle w:val="Normal"/>
        <w:jc w:val="both"/>
        <w:rPr>
          <w:rFonts w:ascii="Chevalier" w:hAnsi="Chevalier" w:eastAsia="Chevalier" w:cs="Chevalier"/>
          <w:sz w:val="24"/>
          <w:szCs w:val="24"/>
        </w:rPr>
      </w:pPr>
      <w:r>
        <w:rPr>
          <w:rFonts w:eastAsia="Chevalier" w:cs="Chevalier" w:ascii="Chevalier" w:hAnsi="Chevalier"/>
          <w:sz w:val="24"/>
          <w:szCs w:val="24"/>
        </w:rPr>
        <w:t>Dem Opfer werden die Hände hinter dem Rücken zusammengebunden. Es steht auf einem Stuhl / Tisch / Pferd / Bodenklappe / etc. Dann wird ihm eine Schlinge um den Hals gelegt. Das andere Ende des Seils ist an einen Balken / Ast oder etwas ähnlichem über dem Opfer befestigt. Nun wird der Stuhl / etc. entfernt bzw. dem Pferd ein Klaps gegeben. Das Opfer stirbt nach kurzer Zeit.</w:t>
      </w:r>
    </w:p>
    <w:p>
      <w:pPr>
        <w:pStyle w:val="Normal"/>
        <w:jc w:val="both"/>
        <w:rPr>
          <w:rFonts w:ascii="Arial" w:hAnsi="Arial" w:eastAsia="Arial" w:cs="Arial"/>
        </w:rPr>
      </w:pPr>
      <w:r>
        <w:rPr>
          <w:rFonts w:eastAsia="Arial" w:cs="Arial" w:ascii="Arial" w:hAnsi="Arial"/>
        </w:rPr>
        <w:t>Das Opfer kann es dem Henker durch KK-Proben von +15 schwer machen, in dem es sehr langsam stirbt.</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Käfig flut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in einem Hafen mit Tidenhub in einen Käfig gesteckt, der so klein ist, daß sich das Opfer nicht bewegen kann. Der Käfig wird so hoch aufgehängt, daß die Flut den Käfig gerade erreicht, das Opfer aber nicht ersäuft. Bei Flut kommen nun die Ratten auf der Suche nach einem trockenen Platz und betreten den Käfig. Mit ansteigender Flut wird es im Käfig so voll, daß die Ratten sich gegenseitig und natürlich auch das Opfer zerfleischen.</w:t>
      </w:r>
    </w:p>
    <w:p>
      <w:pPr>
        <w:pStyle w:val="Normal"/>
        <w:jc w:val="both"/>
        <w:rPr>
          <w:rFonts w:ascii="Arial" w:hAnsi="Arial" w:eastAsia="Arial" w:cs="Arial"/>
        </w:rPr>
      </w:pPr>
      <w:r>
        <w:rPr>
          <w:rFonts w:eastAsia="Arial" w:cs="Arial" w:ascii="Arial" w:hAnsi="Arial"/>
        </w:rPr>
        <w:t>Das Opfer hat keine Chance. Man könnte nur noch auswürfeln, ob das Opfer vor seinem Tod wahnsinnig wird.</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Köpfen</w:t>
      </w:r>
    </w:p>
    <w:p>
      <w:pPr>
        <w:pStyle w:val="Normal"/>
        <w:jc w:val="both"/>
        <w:rPr>
          <w:rFonts w:ascii="Chevalier" w:hAnsi="Chevalier" w:eastAsia="Chevalier" w:cs="Chevalier"/>
          <w:sz w:val="24"/>
          <w:szCs w:val="24"/>
        </w:rPr>
      </w:pPr>
      <w:r>
        <w:rPr>
          <w:rFonts w:eastAsia="Chevalier" w:cs="Chevalier" w:ascii="Chevalier" w:hAnsi="Chevalier"/>
          <w:sz w:val="24"/>
          <w:szCs w:val="24"/>
        </w:rPr>
        <w:t>Dem Opfer werden die Hände auf dem Rücken zusammengebunden und der Kopf wird auf einen Holzblock gelegt. Dieser wird nun von einem Henker mit seinem Schwert bzw. seiner Axt abgeschlagen. Ist beim ersten Schlag erfolgreich, ist das Opfer tot, ansonsten muß der Henker eben noch einmal zuschlagen.</w:t>
      </w:r>
    </w:p>
    <w:p>
      <w:pPr>
        <w:pStyle w:val="Normal"/>
        <w:jc w:val="both"/>
        <w:rPr>
          <w:rFonts w:ascii="Arial" w:hAnsi="Arial" w:eastAsia="Arial" w:cs="Arial"/>
        </w:rPr>
      </w:pPr>
      <w:r>
        <w:rPr>
          <w:rFonts w:eastAsia="Arial" w:cs="Arial" w:ascii="Arial" w:hAnsi="Arial"/>
        </w:rPr>
        <w:t>Das Opfer kann es dem Henker durch KK-Proben von +15 schwer machen, sich Köpfen zu lassen. Der Henker braucht dann mehrere Hiebe.</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Kreuzig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n ein Kreuz gebunden bzw. genagelt und meistens auf einem Hügel in der gleißenden Sonne aufgestellt. Das Opfer hängt nicht am Kreuz, es steht auf einem kleinen Vorsprung am Kreuz. Mitunter werden dem Opfer auch Arme und Beine zerschmettert, so daß es nur noch am Kreuze hängt. Dort läßt man es für gewöhnlich mehre Tage leiden. Irgendwann stirbt es dann an Hunger, Durst oder einem Hitzeschlag. Dauert dies zu lange, wird das Opfer durch einen Lanzenstoß zusätzlich dem Tode näher gebracht.</w:t>
      </w:r>
    </w:p>
    <w:p>
      <w:pPr>
        <w:pStyle w:val="Normal"/>
        <w:jc w:val="both"/>
        <w:rPr/>
      </w:pPr>
      <w:r>
        <w:rPr>
          <w:rFonts w:eastAsia="Arial" w:cs="Arial" w:ascii="Arial" w:hAnsi="Arial"/>
        </w:rPr>
        <w:t xml:space="preserve">Das Opfer kann es dem Henker schwer machen, nicht zu verhungern bzw. keinen Hitzeschlag zu bekommen (Regeln siehe </w:t>
      </w:r>
      <w:r>
        <w:rPr>
          <w:rFonts w:eastAsia="Arial" w:cs="Arial" w:ascii="Arial" w:hAnsi="Arial"/>
          <w:i/>
          <w:iCs/>
        </w:rPr>
        <w:t>Al’Anfa</w:t>
      </w:r>
      <w:r>
        <w:rPr>
          <w:rFonts w:eastAsia="Arial" w:cs="Arial" w:ascii="Arial" w:hAnsi="Arial"/>
        </w:rPr>
        <w:t xml:space="preserve">- oder </w:t>
      </w:r>
      <w:r>
        <w:rPr>
          <w:rFonts w:eastAsia="Arial" w:cs="Arial" w:ascii="Arial" w:hAnsi="Arial"/>
          <w:i/>
          <w:iCs/>
        </w:rPr>
        <w:t>Khom</w:t>
      </w:r>
      <w:r>
        <w:rPr>
          <w:rFonts w:eastAsia="Arial" w:cs="Arial" w:ascii="Arial" w:hAnsi="Arial"/>
        </w:rPr>
        <w:t>-Kasten). Gegen den Lanzenstoß kann es sich nicht wehren!</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Steinig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üblicherweise nicht festgebunden, sondern ist (auf einem Marktplatz) von einer großen Menge Menschen umgeben, die Steine in Hände halten. Diese werfen sie solange auf das Opfer, bis es tot ist.</w:t>
      </w:r>
    </w:p>
    <w:p>
      <w:pPr>
        <w:pStyle w:val="Normal"/>
        <w:jc w:val="both"/>
        <w:rPr>
          <w:rFonts w:ascii="Arial" w:hAnsi="Arial" w:eastAsia="Arial" w:cs="Arial"/>
        </w:rPr>
      </w:pPr>
      <w:r>
        <w:rPr>
          <w:rFonts w:eastAsia="Arial" w:cs="Arial" w:ascii="Arial" w:hAnsi="Arial"/>
        </w:rPr>
        <w:t>Das Opfer kann versuchen einigen Steine (nicht allen!) auszuweichen. Es werden dann erschwerte Ausweichen-Proben gefordert. Außerdem kann man auswerfen, welcher Stein trifft, und welcher nicht!</w:t>
      </w:r>
    </w:p>
    <w:p>
      <w:pPr>
        <w:pStyle w:val="Normal"/>
        <w:jc w:val="both"/>
        <w:rPr>
          <w:rFonts w:ascii="Chevalier" w:hAnsi="Chevalier" w:eastAsia="Chevalier" w:cs="Chevalier"/>
          <w:sz w:val="24"/>
          <w:szCs w:val="24"/>
        </w:rPr>
      </w:pPr>
      <w:r>
        <w:rPr>
          <w:rFonts w:eastAsia="Chevalier" w:cs="Chevalier" w:ascii="Chevalier" w:hAnsi="Chevalier"/>
          <w:sz w:val="24"/>
          <w:szCs w:val="24"/>
        </w:rPr>
      </w:r>
    </w:p>
    <w:p>
      <w:pPr>
        <w:pStyle w:val="Normal"/>
        <w:jc w:val="both"/>
        <w:rPr>
          <w:rFonts w:ascii="Chevalier" w:hAnsi="Chevalier" w:eastAsia="Chevalier" w:cs="Chevalier"/>
          <w:sz w:val="24"/>
          <w:szCs w:val="24"/>
          <w:u w:val="single"/>
        </w:rPr>
      </w:pPr>
      <w:r>
        <w:rPr>
          <w:rFonts w:eastAsia="Chevalier" w:cs="Chevalier" w:ascii="Chevalier" w:hAnsi="Chevalier"/>
          <w:sz w:val="24"/>
          <w:szCs w:val="24"/>
          <w:u w:val="single"/>
        </w:rPr>
        <w:t>Verbrennen</w:t>
      </w:r>
    </w:p>
    <w:p>
      <w:pPr>
        <w:pStyle w:val="Normal"/>
        <w:jc w:val="both"/>
        <w:rPr>
          <w:rFonts w:ascii="Chevalier" w:hAnsi="Chevalier" w:eastAsia="Chevalier" w:cs="Chevalier"/>
          <w:sz w:val="24"/>
          <w:szCs w:val="24"/>
        </w:rPr>
      </w:pPr>
      <w:r>
        <w:rPr>
          <w:rFonts w:eastAsia="Chevalier" w:cs="Chevalier" w:ascii="Chevalier" w:hAnsi="Chevalier"/>
          <w:sz w:val="24"/>
          <w:szCs w:val="24"/>
        </w:rPr>
        <w:t>Das Opfer wird an einen Pfahl gebunden. Um es herum wird Holz / Reisig aufgeschüttet. Dieses wird dann entzündet. Das Opfer stirbt dann durch Verbrennungen oder Ersticken.</w:t>
      </w:r>
    </w:p>
    <w:p>
      <w:pPr>
        <w:pStyle w:val="Normal"/>
        <w:jc w:val="both"/>
        <w:rPr>
          <w:rFonts w:ascii="Arial" w:hAnsi="Arial" w:eastAsia="Arial" w:cs="Arial"/>
        </w:rPr>
      </w:pPr>
      <w:r>
        <w:rPr>
          <w:rFonts w:eastAsia="Arial" w:cs="Arial" w:ascii="Arial" w:hAnsi="Arial"/>
        </w:rPr>
        <w:t>Das Opfer hat keine Chance. Man könnte auswerfen, ob es erstickt oder verbrennt.</w:t>
      </w:r>
    </w:p>
    <w:sectPr>
      <w:type w:val="nextPage"/>
      <w:pgSz w:w="11906" w:h="16838"/>
      <w:pgMar w:left="1134" w:right="851"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hevalier">
    <w:charset w:val="01"/>
    <w:family w:val="auto"/>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7:11:00Z</dcterms:created>
  <dc:creator>Universit�t Oldenburg</dc:creator>
  <dc:description/>
  <dc:language>en-US</dc:language>
  <cp:lastModifiedBy>Peter Janiesch</cp:lastModifiedBy>
  <cp:lastPrinted>1996-10-09T13:04:00Z</cp:lastPrinted>
  <dcterms:modified xsi:type="dcterms:W3CDTF">1997-01-05T18:15:00Z</dcterms:modified>
  <cp:revision>32</cp:revision>
  <dc:subject/>
  <dc:title>Foltermethoden im Mittelalter</dc:title>
</cp:coreProperties>
</file>