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1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2.Stunde</w:t>
        <w:tab/>
        <w:tab/>
        <w:tab/>
        <w:tab/>
        <w:t>Parade der Teilnehmer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2.Stunde des Nachmittags</w:t>
        <w:tab/>
        <w:t>Tjoste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>8.Stunde des Nachmittags</w:t>
        <w:tab/>
        <w:t xml:space="preserve">großer Ball im Thronsaal des alten </w:t>
        <w:tab/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ab/>
        <w:tab/>
        <w:tab/>
        <w:tab/>
        <w:tab/>
        <w:t>Schlosses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2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Wettbewerb der Bogenschützen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4.Stunde des Nachmittags</w:t>
        <w:tab/>
        <w:t xml:space="preserve">erster Teil des Bardenwetbewerbs - Singen und </w:t>
        <w:tab/>
        <w:tab/>
        <w:tab/>
        <w:tab/>
        <w:tab/>
        <w:t>Musizieren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5.Stunde des Nachmittags</w:t>
        <w:tab/>
        <w:t>Beginn der Ringkämpfe auf dem Markte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3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Wettbewerb der Werfer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4.Stunde des Nachmittags</w:t>
        <w:tab/>
        <w:t>Immanspiel um die Kaisertrophäe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>8.Stunde des Nachmittags</w:t>
        <w:tab/>
        <w:t>Festbankett im Thronsaal des alten Schlosses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4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Ringstechen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 xml:space="preserve">4.Stunde des Nachmittags </w:t>
        <w:tab/>
        <w:t xml:space="preserve">zweiter Teil des Bardenwettbewerbs - </w:t>
        <w:tab/>
        <w:tab/>
        <w:tab/>
        <w:tab/>
        <w:tab/>
        <w:tab/>
        <w:t>erzählen von Geschichten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5.Stunde des Nachmittags</w:t>
        <w:tab/>
        <w:t>Beginn der Ringkämpfe auf dem Markte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5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Handwaffenkämpfe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4.Stunde des Nachmittags</w:t>
        <w:tab/>
        <w:t xml:space="preserve">dritter Teil des Bardenwetbewerbs - </w:t>
        <w:tab/>
        <w:tab/>
        <w:tab/>
        <w:tab/>
        <w:tab/>
        <w:tab/>
        <w:t>Scharaden und Theaterszenen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6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Zweihändergefechte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4.Stunde des Nachmittags</w:t>
        <w:tab/>
        <w:t xml:space="preserve">letzter Teil des Bardenwetbewerbs - </w:t>
        <w:tab/>
        <w:tab/>
        <w:tab/>
        <w:tab/>
        <w:tab/>
        <w:tab/>
        <w:t>Gaukeleien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9.Stunde des Nachmittags</w:t>
        <w:tab/>
        <w:t>Krönung des siegreichen Barden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ab/>
        <w:tab/>
        <w:tab/>
        <w:tab/>
        <w:tab/>
        <w:t xml:space="preserve">Danach großer Ball im Thronsaal des </w:t>
        <w:tab/>
        <w:tab/>
        <w:tab/>
        <w:tab/>
        <w:tab/>
        <w:t>alten Schlosses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rFonts w:ascii="BankGothic Md BT" w:hAnsi="BankGothic Md BT" w:eastAsia="BankGothic Md BT" w:cs="BankGothic Md BT"/>
          <w:b/>
          <w:b/>
          <w:bCs/>
          <w:sz w:val="22"/>
          <w:szCs w:val="22"/>
        </w:rPr>
      </w:pPr>
      <w:r>
        <w:rPr>
          <w:rFonts w:eastAsia="BankGothic Md BT" w:cs="BankGothic Md BT" w:ascii="BankGothic Md BT" w:hAnsi="BankGothic Md BT"/>
          <w:b/>
          <w:bCs/>
          <w:sz w:val="22"/>
          <w:szCs w:val="22"/>
        </w:rPr>
        <w:t>7.Tag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0.Stunde</w:t>
        <w:tab/>
        <w:tab/>
        <w:tab/>
        <w:tab/>
        <w:t>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1.Stunde</w:t>
        <w:tab/>
        <w:tab/>
        <w:tab/>
        <w:tab/>
        <w:t>Gestampfe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1.Stunde des Nachmittags</w:t>
        <w:tab/>
        <w:t>Dankgottesdienst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>3.Stunde des Nachmittag</w:t>
        <w:tab/>
        <w:t>Preisverleihung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  <w:tab/>
        <w:tab/>
        <w:tab/>
        <w:tab/>
        <w:tab/>
        <w:t xml:space="preserve">anschließend Abschlußbankett unter </w:t>
      </w:r>
    </w:p>
    <w:p>
      <w:pPr>
        <w:pStyle w:val="Normal"/>
        <w:rPr/>
      </w:pPr>
      <w:r>
        <w:rPr>
          <w:rFonts w:eastAsia="BankGothic Md BT" w:cs="BankGothic Md BT" w:ascii="BankGothic Md BT" w:hAnsi="BankGothic Md BT"/>
          <w:sz w:val="22"/>
          <w:szCs w:val="22"/>
        </w:rPr>
        <w:tab/>
        <w:tab/>
        <w:tab/>
        <w:tab/>
        <w:tab/>
        <w:t>freiem Himmel</w:t>
      </w:r>
    </w:p>
    <w:p>
      <w:pPr>
        <w:pStyle w:val="Normal"/>
        <w:rPr>
          <w:rFonts w:ascii="BankGothic Md BT" w:hAnsi="BankGothic Md BT" w:eastAsia="BankGothic Md BT" w:cs="BankGothic Md BT"/>
          <w:sz w:val="22"/>
          <w:szCs w:val="22"/>
        </w:rPr>
      </w:pPr>
      <w:r>
        <w:rPr>
          <w:rFonts w:eastAsia="BankGothic Md BT" w:cs="BankGothic Md BT" w:ascii="BankGothic Md BT" w:hAnsi="BankGothic Md BT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3:15:00Z</dcterms:created>
  <dc:creator>christoph B�hler</dc:creator>
  <dc:description/>
  <dc:language>en-US</dc:language>
  <cp:lastModifiedBy>christoph B�hler</cp:lastModifiedBy>
  <dcterms:modified xsi:type="dcterms:W3CDTF">1996-03-21T11:46:00Z</dcterms:modified>
  <cp:revision>4</cp:revision>
  <dc:subject/>
  <dc:title>1.Tag</dc:title>
</cp:coreProperties>
</file>