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) Graf Answin Garbit Hildebald von Rabenm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6/16</w:t>
        <w:tab/>
        <w:t>RS:5</w:t>
        <w:tab/>
        <w:t>LE:71</w:t>
        <w:tab/>
        <w:t>1W+4</w:t>
        <w:tab/>
        <w:t>MK: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chwarzer Rabe, rot bewehrt, auf silbernen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relativ klein, hat gepflegten Spitzbart und spöttich funkelnde Augen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2) Herzog Kunibald Frankward zu Ehrenste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4/14</w:t>
        <w:tab/>
        <w:t>RS:5</w:t>
        <w:tab/>
        <w:t>LE:66</w:t>
        <w:tab/>
        <w:t>1W+4</w:t>
        <w:tab/>
        <w:t>MK: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3 gestutzte Löwenköpfe auf grünem F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dunkelbraune Augen und ebensolche Haare, diese Schulterlang, gestutzter Vollbar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) Fürst Cuano Ui Benn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8/16</w:t>
        <w:tab/>
        <w:t>RS:5</w:t>
        <w:tab/>
        <w:t>LE:87</w:t>
        <w:tab/>
        <w:t>1W+4</w:t>
        <w:tab/>
        <w:t>MK: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drei silberne Kronen auf himmelblauen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stattliche Erscheinung, schulterlanges dunkles Haar, leuchtende braune Augen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) Linnart von Hartwe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3/13</w:t>
        <w:tab/>
        <w:t>RS:5</w:t>
        <w:tab/>
        <w:t>LE:51</w:t>
        <w:tab/>
        <w:t>1W+4</w:t>
        <w:tab/>
        <w:t>MK: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enkrechte weiße Hand auf rot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klein und gedrungen, bewegt sich trotzdem sehr gewant, gepflegter blonder Schnauzbar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) Ungolf vom Ber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3/11</w:t>
        <w:tab/>
        <w:t>RS:5</w:t>
        <w:tab/>
        <w:t>LE:48</w:t>
        <w:tab/>
        <w:t>1W+4</w:t>
        <w:tab/>
        <w:t>MK: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Löwenkopf im Profil, rot auf schwarzem F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junger Mann der unerfahrenen Eindruck macht, auffällig große Hände mit langen Finger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) Hitta vom Ber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5/13</w:t>
        <w:tab/>
        <w:t>RS:5</w:t>
        <w:tab/>
        <w:t>LE:62</w:t>
        <w:tab/>
        <w:t>1W+4</w:t>
        <w:tab/>
        <w:t>MK: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Löwinnenkopf im Profil, rot auf schwarzem F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eine schöne junge Frau, deren Eifer und Mut ihre Augen funkeln lasse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) Odilion aus der Mar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2/11</w:t>
        <w:tab/>
        <w:t>RS:5</w:t>
        <w:tab/>
        <w:t>LE:42</w:t>
        <w:tab/>
        <w:t>1W+4</w:t>
        <w:tab/>
        <w:t>MK: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blaues Burgtor mit zwei Türmen auf gelben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ehr groß, seine wallenden Locken schauen unter dem Helm hervo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) Herzog Jast Gorsam vom großen Flu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4/12</w:t>
        <w:tab/>
        <w:t>RS:5</w:t>
        <w:tab/>
        <w:t>LE:56</w:t>
        <w:tab/>
        <w:t>1W+4</w:t>
        <w:tab/>
        <w:t>MK: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Fisch, diagonal, silbern, auf blauen F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rote Haare, ein von Sommersprossen bedecktes Gesicht und grüne Auge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) Gela von Albenh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5/10</w:t>
        <w:tab/>
        <w:t>RS:5</w:t>
        <w:tab/>
        <w:t>LE:53</w:t>
        <w:tab/>
        <w:t>1W+4</w:t>
        <w:tab/>
        <w:t>MK: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eißer Schwan mit rotem Krönchen auf grün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eine blonde Frau, deren Schönheit etwas von der breiten Narbe über der linken Wange getrübt wird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) Gräfin Franka Salva Galah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7/14</w:t>
        <w:tab/>
        <w:t>RS:5</w:t>
        <w:tab/>
        <w:t>LE:71</w:t>
        <w:tab/>
        <w:t>1W+4</w:t>
        <w:tab/>
        <w:t>MK: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drei Wiesel weiß auf grün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in ihren langen Haaren zeigen sich bereits graue Strähnen, Bewegungen verraten Energie und Gewandhei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) Harika von Kurku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4/10</w:t>
        <w:tab/>
        <w:t>RS:5</w:t>
        <w:tab/>
        <w:t>LE:52</w:t>
        <w:tab/>
        <w:t>1W+4</w:t>
        <w:tab/>
        <w:t>MK: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Frauenkopf, golden, auf blau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eine blonde Schönheit mit sonnengebräunter Hau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) Bedia Alfar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2/8</w:t>
        <w:tab/>
        <w:t>RS:5</w:t>
        <w:tab/>
        <w:t>LE:40</w:t>
        <w:tab/>
        <w:t>1W+4</w:t>
        <w:tab/>
        <w:t>MK: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zwei gekreuzte silberne Schwerter auf rotem F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groß, hager, blonde Haare kurzgeschorren, sorgfältig rasier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3) Erktor H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1/8</w:t>
        <w:tab/>
        <w:t>RS:5</w:t>
        <w:tab/>
        <w:t>LE:33</w:t>
        <w:tab/>
        <w:t>1W+4</w:t>
        <w:tab/>
        <w:t>MK: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chwarzer Adler mit rotem Schnabel auf weiß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echschwarze Haare, eine Hackennase, die seinem Wappen alle Ehre mach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) Oj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8/17</w:t>
        <w:tab/>
        <w:t>RS:5</w:t>
        <w:tab/>
        <w:t>LE:78</w:t>
        <w:tab/>
        <w:t>1W+4</w:t>
        <w:tab/>
        <w:t>MK: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3 goldene Krokusblüten auf blau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klassische Schönheit von 1 Schritt und 45 Finger Größe, lange blonde Haar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5) Ferya Beno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2/9</w:t>
        <w:tab/>
        <w:t>RS:5</w:t>
        <w:tab/>
        <w:t>LE:36</w:t>
        <w:tab/>
        <w:t>1W+4</w:t>
        <w:tab/>
        <w:t>MK: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chwarzer Stierkopf mit goldenem Nasenring auf rot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ein junger Mann, fast noch ein Knabe, dunkelblonde Haare und wulstig aufgeworfene Lippe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) Blasius Fürst von Eberstam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/PA</w:t>
        <w:tab/>
        <w:t>10/8</w:t>
        <w:tab/>
        <w:t>RS:5</w:t>
        <w:tab/>
        <w:t>LE:30</w:t>
        <w:tab/>
        <w:t>1W+4</w:t>
        <w:tab/>
        <w:t>MK: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chwarzer Keilerkopf mit gelben Hauern auf grünem G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klein und aufgequollen, was will dieser Mann hi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3T17:36:00Z</dcterms:created>
  <dc:creator>christoph B�hler</dc:creator>
  <dc:description/>
  <dc:language>en-US</dc:language>
  <cp:lastModifiedBy>christoph B�hler</cp:lastModifiedBy>
  <dcterms:modified xsi:type="dcterms:W3CDTF">1996-04-09T14:00:00Z</dcterms:modified>
  <cp:revision>2</cp:revision>
  <dc:subject/>
  <dc:title>1) Graf Answin Garbit Hildebald von Rabenmund</dc:title>
</cp:coreProperties>
</file>