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Liebe Freunde !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Leider hatte ich in den letzten Tagen einige unangenehme Dinge zu erledigen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Es tuet mir leid, dass ich Euch so überstürzt verlassen mußte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Gerne hätte ich das Turniere mit Euch besucht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Ich werde es nicht schaffen, rechtzeitig dorten einzutreffen. Doch etwa am 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15. des Praios werde ich daselbst in der Kaiserstadt ankommen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Bitte treffet mich bei meinem alten Lehrer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Wenn ihr dies leset wisset ihr um wen es sich handelt.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So verbleibe ich bis zu unserem Wiedersehen 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ab/>
        <w:t xml:space="preserve">Euer Freund 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>Morgan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2:20:00Z</dcterms:created>
  <dc:creator>christoph B�hler</dc:creator>
  <dc:description/>
  <dc:language>en-US</dc:language>
  <cp:lastModifiedBy>christoph B�hler</cp:lastModifiedBy>
  <dcterms:modified xsi:type="dcterms:W3CDTF">1996-03-19T12:20:00Z</dcterms:modified>
  <cp:revision>1</cp:revision>
  <dc:subject/>
  <dc:title>Liebe Freunde !</dc:title>
</cp:coreProperties>
</file>