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anduria" w:hAnsi="Nanduria" w:eastAsia="Nanduria" w:cs="Nanduria"/>
          <w:i/>
          <w:i/>
          <w:iCs/>
          <w:sz w:val="28"/>
          <w:szCs w:val="28"/>
        </w:rPr>
      </w:pPr>
      <w:r>
        <w:rPr>
          <w:rFonts w:eastAsia="Nanduria" w:cs="Nanduria" w:ascii="Nanduria" w:hAnsi="Nanduria"/>
          <w:i/>
          <w:iCs/>
          <w:sz w:val="28"/>
          <w:szCs w:val="28"/>
        </w:rPr>
        <w:t>Das Buch des verbotenen Wissen</w:t>
      </w:r>
    </w:p>
    <w:p>
      <w:pPr>
        <w:pStyle w:val="Normal"/>
        <w:jc w:val="center"/>
        <w:rPr>
          <w:rFonts w:ascii="Nanduria" w:hAnsi="Nanduria" w:eastAsia="Nanduria" w:cs="Nanduria"/>
          <w:i/>
          <w:i/>
          <w:iCs/>
          <w:sz w:val="20"/>
          <w:szCs w:val="20"/>
        </w:rPr>
      </w:pPr>
      <w:r>
        <w:rPr>
          <w:rFonts w:eastAsia="Nanduria" w:cs="Nanduria" w:ascii="Nanduria" w:hAnsi="Nanduria"/>
          <w:i/>
          <w:iCs/>
          <w:sz w:val="16"/>
          <w:szCs w:val="16"/>
        </w:rPr>
        <w:t>von Nahema der Grauen</w:t>
      </w:r>
    </w:p>
    <w:p>
      <w:pPr>
        <w:pStyle w:val="Normal"/>
        <w:jc w:val="center"/>
        <w:rPr>
          <w:rFonts w:ascii="Nanduria" w:hAnsi="Nanduria" w:eastAsia="Nanduria" w:cs="Nanduria"/>
          <w:i/>
          <w:i/>
          <w:iCs/>
          <w:sz w:val="20"/>
          <w:szCs w:val="20"/>
        </w:rPr>
      </w:pPr>
      <w:r>
        <w:rPr>
          <w:rFonts w:eastAsia="Nanduria" w:cs="Nanduria" w:ascii="Nanduria" w:hAnsi="Nanduria"/>
          <w:i/>
          <w:iCs/>
          <w:sz w:val="20"/>
          <w:szCs w:val="20"/>
        </w:rPr>
      </w:r>
    </w:p>
    <w:p>
      <w:pPr>
        <w:pStyle w:val="Normal"/>
        <w:rPr/>
      </w:pPr>
      <w:r>
        <w:rPr>
          <w:rFonts w:eastAsia="Nanduria" w:cs="Nanduria" w:ascii="Nanduria" w:hAnsi="Nanduria"/>
          <w:i/>
          <w:iCs/>
          <w:sz w:val="20"/>
          <w:szCs w:val="20"/>
        </w:rPr>
        <w:t>Das Buch enthaelt alte und verschollene Magie zur Beschwoerung von Daemonen und extrahectabilierten Wesen aus anderen Globulen. Ein Schluessel macht das Entziffern dieser Texte aber unmoeglich. Schreiber war ein gewisser Lorion von Kverr. Kverr ist eine alte Stadt im Gueldenland, die heute aber nur noch aus Truemmern besteht. Ich bin der Ansicht, daß dieses Werk weit mehr enthaelt, als jedes andere Buch der Daemonologie. Ich werde intensiv nach der Uebersetzung des Schluessels suchen und habe mir deshalb erlaubt, die originale Version des Buches an mich zu nehmen und Euch eine Kopie zu machen. Ich hoffe Ihr seid nicht boese. Ich gebe wahrscheinlich sofort Bescheid, wenn ich mehr wissen sollte.</w:t>
      </w:r>
    </w:p>
    <w:p>
      <w:pPr>
        <w:pStyle w:val="Normal"/>
        <w:rPr>
          <w:rFonts w:ascii="Nanduria" w:hAnsi="Nanduria" w:eastAsia="Nanduria" w:cs="Nanduria"/>
          <w:i/>
          <w:i/>
          <w:iCs/>
          <w:sz w:val="20"/>
          <w:szCs w:val="20"/>
        </w:rPr>
      </w:pPr>
      <w:r>
        <w:rPr>
          <w:rFonts w:eastAsia="Nanduria" w:cs="Nanduria" w:ascii="Nanduria" w:hAnsi="Nanduria"/>
          <w:i/>
          <w:iCs/>
          <w:sz w:val="20"/>
          <w:szCs w:val="20"/>
        </w:rPr>
      </w:r>
    </w:p>
    <w:p>
      <w:pPr>
        <w:pStyle w:val="Normal"/>
        <w:jc w:val="right"/>
        <w:rPr>
          <w:rFonts w:ascii="Nanduria" w:hAnsi="Nanduria" w:eastAsia="Nanduria" w:cs="Nanduria"/>
          <w:i/>
          <w:i/>
          <w:iCs/>
          <w:sz w:val="20"/>
          <w:szCs w:val="20"/>
        </w:rPr>
      </w:pPr>
      <w:r>
        <w:rPr>
          <w:rFonts w:eastAsia="Nanduria" w:cs="Nanduria" w:ascii="Nanduria" w:hAnsi="Nanduria"/>
          <w:i/>
          <w:iCs/>
          <w:sz w:val="20"/>
          <w:szCs w:val="20"/>
        </w:rPr>
        <w:t>Mit freundlichen Gruessen</w:t>
      </w:r>
    </w:p>
    <w:p>
      <w:pPr>
        <w:pStyle w:val="Normal"/>
        <w:jc w:val="center"/>
        <w:rPr/>
      </w:pPr>
      <w:r>
        <w:rPr>
          <w:rFonts w:eastAsia="Nanduria" w:cs="Nanduria" w:ascii="Nanduria" w:hAnsi="Nanduria"/>
          <w:i/>
          <w:iCs/>
          <w:sz w:val="20"/>
          <w:szCs w:val="20"/>
        </w:rPr>
        <w:t>Nahema die Grau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anduria">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7:12:00Z</dcterms:created>
  <dc:creator>Stadt Velbert</dc:creator>
  <dc:description/>
  <dc:language>en-US</dc:language>
  <cp:lastModifiedBy>Stadt Velbert</cp:lastModifiedBy>
  <dcterms:modified xsi:type="dcterms:W3CDTF">1997-04-21T17:21:00Z</dcterms:modified>
  <cp:revision>7</cp:revision>
  <dc:subject/>
  <dc:title>Das Buch des verbotenen Wissen</dc:title>
</cp:coreProperties>
</file>