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llgemeine Informationen:</w:t>
      </w:r>
    </w:p>
    <w:p>
      <w:pPr>
        <w:pStyle w:val="Normal"/>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hr befindet euch auf der Reichs</w:t>
        <w:softHyphen/>
        <w:t>straße zwischen Ysilia und Trallop, etwa 5 Meilen südlich von Trallop. Wir schreiben die 10. Stunde des 4. Efferd im Jahre 21 nach Hal. Feurig hell erglüht die Praiosscheibe in ihren Morgenstrahlen. Es scheint ein recht warmer Tag zu werden.</w:t>
      </w:r>
    </w:p>
    <w:p>
      <w:pPr>
        <w:pStyle w:val="Normal"/>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Etwa 1 Stunde später erreicht ihr Trallop</w:t>
      </w:r>
    </w:p>
    <w:p>
      <w:pPr>
        <w:pStyle w:val="Normal"/>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Spezielle Informationen</w:t>
      </w:r>
    </w:p>
    <w:p>
      <w:pPr>
        <w:pStyle w:val="Normal"/>
        <w:ind w:left="284"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Trallop ist ein kleiner Ort, der ca. 500 Einwohner zählt. Trallop ist erst vor kurzem von Orken überfallen worden. Dabei wurden fast alle Häuser und Einrichtungen zerstört. Die Bewohner sind, sofern sie nicht anderes zu tun haben, mit Reparatur und Aufbauarbeiten beschäftigt.</w:t>
      </w:r>
    </w:p>
    <w:p>
      <w:pPr>
        <w:pStyle w:val="Normal"/>
        <w:ind w:left="284" w:hanging="0"/>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pBdr>
          <w:left w:val="single" w:sz="24" w:space="1" w:color="000000"/>
        </w:pBdr>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isterinformationen:</w:t>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In Trallop gibt es einen kleinen Lebensmittelladen, der nur die Lebensmittel verkauft, die zum Überleben absolut notwendig sind.</w:t>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Des weiteren gibt es eine kleine Waffenschmiede, in deren Sortiment sich Waffen bis zu einem Wert von 10 Dukaten befindet. Da sich der Ort jedoch im Krieg befindet liegt auf allen Waffen ein Zuschlag von W6 * 10 + W20 Prozent.</w:t>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Die Taverne des Dorfes hat von 16 - 3 Uhr geöffnet. In der Taverne treibt sich ein Streuner herum, der versucht mit Glücksspielen sein Geld zu verdienen, dabei wendet er das eine oder andere Mal sein Talent zum Falschspielen an. Die Art des Spieles bleibt dem Meister überlassen, der Einsatz sollte jedoch nicht weniger als 2 Silbertale betragen</w:t>
      </w:r>
    </w:p>
    <w:p>
      <w:pPr>
        <w:pStyle w:val="Normal"/>
        <w:ind w:left="284" w:hanging="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llgemeine Informationen:</w:t>
      </w:r>
    </w:p>
    <w:p>
      <w:pPr>
        <w:pStyle w:val="Normal"/>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hr seit nun  auf dem Dorfplatz von Trallop angekommen. </w:t>
      </w:r>
    </w:p>
    <w:p>
      <w:pPr>
        <w:pStyle w:val="Normal"/>
        <w:ind w:left="284"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284" w:hanging="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Spezielle Informationen:</w:t>
      </w:r>
    </w:p>
    <w:p>
      <w:pPr>
        <w:pStyle w:val="Normal"/>
        <w:ind w:left="284" w:hanging="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b/>
        <w:t>Um den Dorfplatz herum erstrecken sich in alle Himmelsrichtungen Wohnhäuser, die teilweise einen sehr schlechten Zustand aufweisen. In südlicher Richtung könnt ihr gerade noch die Grundmauern eines Tempels erkennen</w:t>
      </w:r>
    </w:p>
    <w:p>
      <w:pPr>
        <w:pStyle w:val="Normal"/>
        <w:ind w:left="284" w:hanging="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isterinformationen:</w:t>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Die Gottheit, der der Tempel gewidmet sein sollte kann frei bestimmt werden. Es empfiehlt sich jedoch eine Gottheit zu wählen, an die mindestens 1 Held der Party glaubt.</w:t>
      </w:r>
    </w:p>
    <w:p>
      <w:pPr>
        <w:pStyle w:val="Normal"/>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llgemeine Informationen:</w:t>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in Geweihter deutet euch an, ihr möchtet doch bitte näher kommen. Er fragt euch, da ihm einige Arbeiter ausgefallen sind, ob ihr bereit wäret ihm bei den Aufbauarbeiten des Tempels zu helfen. Er bietet euch pro Nase und pro Tag 2 Dukaten an. Es vergehen ca. 4 Stunden, als ihr seht, wie ein Bürger von 4 Gardisten in den Tempel getragen wird.</w:t>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284" w:hanging="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Spezielle Informationen:</w:t>
      </w:r>
    </w:p>
    <w:p>
      <w:pPr>
        <w:pStyle w:val="Normal"/>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i/>
          <w:iCs/>
          <w:sz w:val="20"/>
          <w:szCs w:val="20"/>
        </w:rPr>
        <w:tab/>
        <w:t>Euch wird der Zutritt zum Tempel verwehrt.</w:t>
      </w:r>
    </w:p>
    <w:p>
      <w:pPr>
        <w:pStyle w:val="Normal"/>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isterinformationen:</w:t>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Der Bürger wurde im Nebelmoor von Orken angegriffen.</w:t>
      </w:r>
    </w:p>
    <w:p>
      <w:pPr>
        <w:pStyle w:val="Normal"/>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llgemeine Informationen:</w:t>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Nach etwa ¼ Stunde kommen die Gardisten und Priester wieder aus dem Tempel heraus. Sie sehen sehr beunruhigt aus.</w:t>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284" w:hanging="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Spezielle Informationen:</w:t>
      </w:r>
    </w:p>
    <w:p>
      <w:pPr>
        <w:pStyle w:val="Normal"/>
        <w:ind w:left="284" w:hanging="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b/>
        <w:t xml:space="preserve">Der Bürger ist soeben in Borons Reich aufgenommen worden. Des weiteren berichtet der Priester, daß die Orken, eine Offensive bis zur schwarzen Sichel planen, und er deshalb umgehend Richtung Gareth reiten will, um die Unterstützung der kaiserlichen Garde zu erbitten. </w:t>
      </w:r>
    </w:p>
    <w:p>
      <w:pPr>
        <w:pStyle w:val="Normal"/>
        <w:ind w:left="284" w:hanging="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pBdr>
          <w:left w:val="single" w:sz="24" w:space="1" w:color="000000"/>
        </w:pBdr>
        <w:ind w:left="284" w:hanging="284"/>
        <w:jc w:val="both"/>
        <w:rPr>
          <w:rFonts w:ascii="Times New Roman" w:hAnsi="Times New Roman" w:eastAsia="Times New Roman" w:cs="Times New Roman"/>
          <w:i/>
          <w:i/>
          <w:iCs/>
          <w:sz w:val="20"/>
          <w:szCs w:val="20"/>
        </w:rPr>
      </w:pPr>
      <w:r>
        <w:rPr>
          <w:rFonts w:eastAsia="Times New Roman" w:cs="Times New Roman" w:ascii="Times New Roman" w:hAnsi="Times New Roman"/>
          <w:b/>
          <w:bCs/>
          <w:sz w:val="20"/>
          <w:szCs w:val="20"/>
        </w:rPr>
        <w:t>Meisterinformationen:</w:t>
      </w:r>
    </w:p>
    <w:p>
      <w:pPr>
        <w:pStyle w:val="Normal"/>
        <w:pBdr>
          <w:left w:val="single" w:sz="24" w:space="1" w:color="000000"/>
        </w:pBdr>
        <w:ind w:left="284" w:hanging="284"/>
        <w:jc w:val="both"/>
        <w:rPr/>
      </w:pPr>
      <w:r>
        <w:rPr>
          <w:rFonts w:eastAsia="Times New Roman" w:cs="Times New Roman" w:ascii="Times New Roman" w:hAnsi="Times New Roman"/>
          <w:i/>
          <w:iCs/>
          <w:sz w:val="20"/>
          <w:szCs w:val="20"/>
        </w:rPr>
        <w:tab/>
      </w:r>
      <w:r>
        <w:rPr>
          <w:rFonts w:eastAsia="Times New Roman" w:cs="Times New Roman" w:ascii="Times New Roman" w:hAnsi="Times New Roman"/>
          <w:b/>
          <w:bCs/>
          <w:sz w:val="20"/>
          <w:szCs w:val="20"/>
        </w:rPr>
        <w:t>Es wird gesagt, daß häufiger Händler auf der Strecke zwischen Werheim und Gareth überfallen worden sind. Sollten die Helden sich freiwillig dazu erklären, dem Priester Geleitschutz zu geben, so wird er diesen zunächst ablehnen, mit der Begründung, daß sie in Trallop wesentlich wichtiger benötigt werden. Er wird jedoch nach einer gewissen Zeit nachgeben. Pferde werden den Helden für die Reise gestellt. Sollten die Helden dem Geweihten nicht begleiten wollen, so erfahren sie nach und nach, den Ernst der Lage in der Taverne. Spätestens nach 21 Tagen kommt es zum Kampf, da dann die Orken vor den Toren von Trallop stehen.</w:t>
      </w:r>
    </w:p>
    <w:p>
      <w:pPr>
        <w:pStyle w:val="Normal"/>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llgemeine Informationen:</w:t>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s gilt keine Zeit zu verlieren, also reitet ihr sofort Richtung Gareth. Pro Tag legt ihr durchschnittlich eine Strecke von ca. 63 Meilen zurück. Ihr werdet also Gareth in 7 Tagen erreichen.</w:t>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isterinformationen:</w:t>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Jeden Tag besteht die Gefahr eines Angriffes von Goblins:</w:t>
      </w:r>
    </w:p>
    <w:p>
      <w:pPr>
        <w:pStyle w:val="Normal"/>
        <w:pBdr>
          <w:left w:val="single" w:sz="24" w:space="1" w:color="000000"/>
        </w:pBdr>
        <w:ind w:left="284" w:hanging="284"/>
        <w:jc w:val="both"/>
        <w:rPr/>
      </w:pPr>
      <w:r>
        <w:rPr>
          <w:rFonts w:eastAsia="Times New Roman" w:cs="Times New Roman" w:ascii="Times New Roman" w:hAnsi="Times New Roman"/>
          <w:b/>
          <w:bCs/>
          <w:sz w:val="20"/>
          <w:szCs w:val="20"/>
        </w:rPr>
        <w:tab/>
        <w:t xml:space="preserve">W6 </w:t>
      </w:r>
      <w:r>
        <w:rPr>
          <w:rFonts w:eastAsia="Symbol" w:cs="Symbol" w:ascii="Symbol" w:hAnsi="Symbol"/>
          <w:b/>
          <w:bCs/>
          <w:sz w:val="20"/>
          <w:szCs w:val="20"/>
        </w:rPr>
        <w:t>¹</w:t>
      </w:r>
      <w:r>
        <w:rPr>
          <w:rFonts w:eastAsia="Times New Roman" w:cs="Times New Roman" w:ascii="Times New Roman" w:hAnsi="Times New Roman"/>
          <w:b/>
          <w:bCs/>
          <w:sz w:val="20"/>
          <w:szCs w:val="20"/>
        </w:rPr>
        <w:t xml:space="preserve"> 1 kein Angriff</w:t>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 xml:space="preserve">W6 = 1 Angreifer W6 = 1 oder 2 : 2 Angreifer </w:t>
        <w:tab/>
        <w:tab/>
        <w:t>pro Held</w:t>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Goblin:</w:t>
        <w:tab/>
        <w:t>Mu: 7</w:t>
        <w:tab/>
        <w:tab/>
        <w:t>At: 10</w:t>
        <w:tab/>
        <w:tab/>
        <w:t>Pa: 6</w:t>
        <w:tab/>
        <w:tab/>
        <w:t>Le: 20</w:t>
        <w:tab/>
        <w:tab/>
        <w:tab/>
        <w:tab/>
        <w:t>Rs: 1</w:t>
        <w:tab/>
        <w:tab/>
        <w:t>Tp: 1W+2 (Keule)</w:t>
      </w:r>
    </w:p>
    <w:p>
      <w:pPr>
        <w:pStyle w:val="Normal"/>
        <w:pBdr>
          <w:left w:val="single" w:sz="24" w:space="1" w:color="000000"/>
        </w:pBdr>
        <w:ind w:left="284" w:right="-143"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ab/>
        <w:tab/>
        <w:tab/>
        <w:t>Gs: 1</w:t>
        <w:tab/>
        <w:tab/>
        <w:t>Au: 40</w:t>
        <w:tab/>
        <w:t>Mr: -2</w:t>
        <w:tab/>
        <w:tab/>
        <w:t>Mk: 10</w:t>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Am 7. Tag findet auf jeden Fall eine Begegnung mit Goblins statt.</w:t>
      </w:r>
    </w:p>
    <w:p>
      <w:pPr>
        <w:pStyle w:val="Normal"/>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llgemeine Informationen:</w:t>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Am 11. Efferd erreicht ihr gegen etwa der 17. Stunde Gareth. Der Priester sorgt für eine Unterkunft, es entstehen euch daher keine Kosten. Ihr habt jetzt die Gelegenheit euch unter die über 100.000 Einwohner zu mischen.</w:t>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284" w:hanging="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Spezielle Informationen:</w:t>
      </w:r>
    </w:p>
    <w:p>
      <w:pPr>
        <w:pStyle w:val="Normal"/>
        <w:ind w:left="284" w:hanging="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b/>
        <w:t>Je länger ihr euch in Gareth aufhaltet, desto mehr werden die Gerüchte bestätigt, daß die Orken bis zur Schwarzen Sichel vordringen wollen, und hinter sich ein Bild der Zerstörung hinterlassen. Mittlerweile habt ihr Gewißheit, daß euch 150 Mann der kaiserlichen Garde bei dem Vorhaben, die Orken zu bekämpfen unterstützen werden.</w:t>
      </w:r>
    </w:p>
    <w:p>
      <w:pPr>
        <w:pStyle w:val="Normal"/>
        <w:ind w:left="284" w:hanging="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llgemeine Informationen:</w:t>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Ihr benötigt weiter 7 Tage bis ihr das Nebelmoor erreicht. Im Vergleich zu der Reise nach Gareth kommt es diesmal zu keinem Zwischenfall.</w:t>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ind w:left="284" w:hanging="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Spezielle Informationen:</w:t>
      </w:r>
    </w:p>
    <w:p>
      <w:pPr>
        <w:pStyle w:val="Normal"/>
        <w:ind w:left="284" w:hanging="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tab/>
        <w:t>Hin und wieder läuft euch ein Wanderer über den Weg, der euch mitteilt, daß folgende Städte gefallen sind: Tiefhusen, Gashok und Donnerbach. Es würde also nicht mehr lange dauern, bis auch Trallop fallen wird.</w:t>
      </w:r>
    </w:p>
    <w:p>
      <w:pPr>
        <w:pStyle w:val="Normal"/>
        <w:ind w:left="284" w:hanging="284"/>
        <w:jc w:val="both"/>
        <w:rPr>
          <w:rFonts w:ascii="Times New Roman" w:hAnsi="Times New Roman" w:eastAsia="Times New Roman" w:cs="Times New Roman"/>
          <w:i/>
          <w:i/>
          <w:iCs/>
          <w:sz w:val="20"/>
          <w:szCs w:val="20"/>
        </w:rPr>
      </w:pPr>
      <w:r>
        <w:rPr>
          <w:rFonts w:eastAsia="Times New Roman" w:cs="Times New Roman" w:ascii="Times New Roman" w:hAnsi="Times New Roman"/>
          <w:i/>
          <w:iCs/>
          <w:sz w:val="20"/>
          <w:szCs w:val="20"/>
        </w:rPr>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llgemeine Informationen:</w:t>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Schon von weitem hört ihr die für Orken typischen Laute</w:t>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eisterinformationen:</w:t>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Es kommt nun zum Kampf, je nachdem, wieviel Zeit die Helden damit verbracht haben, die Orken zu finden, desto mehr Orken müssen unschädlich gemacht werden.</w:t>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 xml:space="preserve">  5 - 13 Tage = 1 W6 pro Held (mindestens 2)*</w:t>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13 - 15 Tage = 1 W6 pro Held (mindestens 3)</w:t>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15 - 18 Tage = 2 W6 pro Held (mindestens 6)</w:t>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18 - 21 Tage</w:t>
        <w:tab/>
        <w:t>= 1W20 pro Held (&lt;6  W20 * 2)</w:t>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w:t>
        <w:tab/>
        <w:t>Sollten die Helden ohne kaiserliche Garde kämpfen stehen jeweils 2 Orken einem Held gegenüber.</w:t>
      </w:r>
    </w:p>
    <w:p>
      <w:pPr>
        <w:pStyle w:val="Normal"/>
        <w:pBdr>
          <w:left w:val="single" w:sz="24" w:space="1" w:color="000000"/>
        </w:pBdr>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Orken:</w:t>
        <w:tab/>
        <w:t>Mu: 9</w:t>
        <w:tab/>
        <w:tab/>
        <w:t>At: 11</w:t>
        <w:tab/>
        <w:tab/>
        <w:t>Pa: 7</w:t>
        <w:tab/>
        <w:tab/>
        <w:t>Le: 24</w:t>
      </w:r>
    </w:p>
    <w:p>
      <w:pPr>
        <w:pStyle w:val="Normal"/>
        <w:pBdr>
          <w:left w:val="single" w:sz="24" w:space="1" w:color="000000"/>
        </w:pBdr>
        <w:ind w:left="284" w:right="-143"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ab/>
        <w:tab/>
        <w:tab/>
        <w:t>Rs : 2</w:t>
        <w:tab/>
        <w:tab/>
        <w:t>Tp: 1W+4 (Kriegsbeil)</w:t>
      </w:r>
    </w:p>
    <w:p>
      <w:pPr>
        <w:pStyle w:val="Normal"/>
        <w:pBdr>
          <w:left w:val="single" w:sz="24" w:space="1" w:color="000000"/>
        </w:pBdr>
        <w:ind w:left="284" w:right="-143"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tab/>
        <w:tab/>
        <w:tab/>
        <w:t>Gs: 1</w:t>
        <w:tab/>
        <w:tab/>
        <w:t>Au: 50</w:t>
        <w:tab/>
        <w:t>Mr: -8</w:t>
        <w:tab/>
        <w:t>Mk: 10</w:t>
      </w:r>
    </w:p>
    <w:p>
      <w:pPr>
        <w:pStyle w:val="Normal"/>
        <w:ind w:left="284" w:hanging="284"/>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b/>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llgemeine Informationen:</w:t>
      </w:r>
    </w:p>
    <w:p>
      <w:pPr>
        <w:pStyle w:val="Normal"/>
        <w:ind w:left="284" w:hanging="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ab/>
        <w:t>Eure gute kämpferische Leistung motiviert die Gardisten so stark, daß es ihnen gelingt die Angreifer in die Flucht zu schlagen.</w:t>
      </w:r>
    </w:p>
    <w:p>
      <w:pPr>
        <w:pStyle w:val="Normal"/>
        <w:tabs>
          <w:tab w:val="clear" w:pos="284"/>
          <w:tab w:val="left" w:pos="1134" w:leader="none"/>
          <w:tab w:val="left" w:pos="3686"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284"/>
          <w:tab w:val="left" w:pos="1134" w:leader="none"/>
          <w:tab w:val="left" w:pos="3686" w:leader="none"/>
        </w:tabs>
        <w:jc w:val="both"/>
        <w:rPr>
          <w:sz w:val="20"/>
          <w:szCs w:val="20"/>
        </w:rPr>
      </w:pPr>
      <w:r>
        <w:rPr>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284"/>
          <w:tab w:val="left" w:pos="1134" w:leader="none"/>
          <w:tab w:val="left" w:pos="3686" w:leader="none"/>
        </w:tabs>
        <w:jc w:val="both"/>
        <w:rPr>
          <w:sz w:val="20"/>
          <w:szCs w:val="20"/>
        </w:rPr>
      </w:pPr>
      <w:r>
        <w:rPr>
          <w:sz w:val="20"/>
          <w:szCs w:val="20"/>
        </w:rPr>
        <w:t>Bewertung:</w:t>
        <w:tab/>
        <w:t>Basispunkte</w:t>
        <w:tab/>
        <w:t>10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284"/>
          <w:tab w:val="left" w:pos="1134" w:leader="none"/>
          <w:tab w:val="left" w:pos="3686" w:leader="none"/>
        </w:tabs>
        <w:jc w:val="both"/>
        <w:rPr>
          <w:sz w:val="20"/>
          <w:szCs w:val="20"/>
        </w:rPr>
      </w:pPr>
      <w:r>
        <w:rPr>
          <w:sz w:val="20"/>
          <w:szCs w:val="20"/>
        </w:rPr>
        <w:tab/>
        <w:t>Erkennung des Falschspielers</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284"/>
          <w:tab w:val="left" w:pos="1134" w:leader="none"/>
          <w:tab w:val="left" w:pos="3686" w:leader="none"/>
        </w:tabs>
        <w:jc w:val="both"/>
        <w:rPr>
          <w:sz w:val="20"/>
          <w:szCs w:val="20"/>
        </w:rPr>
      </w:pPr>
      <w:r>
        <w:rPr>
          <w:sz w:val="20"/>
          <w:szCs w:val="20"/>
        </w:rPr>
        <w:tab/>
        <w:t>Begleitung nach Gareth</w:t>
        <w:tab/>
        <w:t xml:space="preserve">    5</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284"/>
          <w:tab w:val="left" w:pos="1134" w:leader="none"/>
          <w:tab w:val="left" w:pos="3686" w:leader="none"/>
        </w:tabs>
        <w:jc w:val="both"/>
        <w:rPr>
          <w:sz w:val="20"/>
          <w:szCs w:val="20"/>
        </w:rPr>
      </w:pPr>
      <w:r>
        <w:rPr>
          <w:sz w:val="20"/>
          <w:szCs w:val="20"/>
        </w:rPr>
        <w:tab/>
        <w:t>W6 &gt; 3 Falschspiel +1</w:t>
        <w:tab/>
        <w:t xml:space="preserve">  20</w:t>
        <w:tab/>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284"/>
          <w:tab w:val="left" w:pos="1134" w:leader="none"/>
          <w:tab w:val="left" w:pos="3686" w:leader="none"/>
        </w:tabs>
        <w:jc w:val="both"/>
        <w:rPr>
          <w:sz w:val="20"/>
          <w:szCs w:val="20"/>
        </w:rPr>
      </w:pPr>
      <w:r>
        <w:rPr>
          <w:sz w:val="20"/>
          <w:szCs w:val="20"/>
        </w:rPr>
        <w:tab/>
        <w:t>Goblin</w:t>
        <w:tab/>
        <w:t xml:space="preserve">  1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284"/>
          <w:tab w:val="left" w:pos="1134" w:leader="none"/>
          <w:tab w:val="left" w:pos="3686" w:leader="none"/>
        </w:tabs>
        <w:jc w:val="both"/>
        <w:rPr>
          <w:sz w:val="20"/>
          <w:szCs w:val="20"/>
        </w:rPr>
      </w:pPr>
      <w:r>
        <w:rPr>
          <w:sz w:val="20"/>
          <w:szCs w:val="20"/>
        </w:rPr>
        <w:tab/>
        <w:t>Ork (alle zugewiesenen)</w:t>
        <w:tab/>
        <w:t xml:space="preserve">  50</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284"/>
          <w:tab w:val="left" w:pos="1134" w:leader="none"/>
          <w:tab w:val="left" w:pos="3686" w:leader="none"/>
        </w:tabs>
        <w:jc w:val="both"/>
        <w:rPr>
          <w:sz w:val="20"/>
          <w:szCs w:val="20"/>
        </w:rPr>
      </w:pPr>
      <w:r>
        <w:rPr>
          <w:sz w:val="20"/>
          <w:szCs w:val="20"/>
        </w:rPr>
        <w:tab/>
        <w:t>Ork (besiegte / zugewiesen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284"/>
          <w:tab w:val="left" w:pos="1134" w:leader="none"/>
          <w:tab w:val="left" w:pos="3686" w:leader="none"/>
        </w:tabs>
        <w:jc w:val="both"/>
        <w:rPr>
          <w:sz w:val="20"/>
          <w:szCs w:val="20"/>
        </w:rPr>
      </w:pPr>
      <w:r>
        <w:rPr>
          <w:sz w:val="20"/>
          <w:szCs w:val="20"/>
        </w:rPr>
        <w:tab/>
        <w:t xml:space="preserve">                                 40 * (bes/zug)</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284"/>
          <w:tab w:val="left" w:pos="1134" w:leader="none"/>
          <w:tab w:val="left" w:pos="3686" w:leader="none"/>
        </w:tabs>
        <w:jc w:val="both"/>
        <w:rPr>
          <w:sz w:val="20"/>
          <w:szCs w:val="20"/>
        </w:rPr>
      </w:pPr>
      <w:r>
        <w:rPr>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284"/>
          <w:tab w:val="left" w:pos="1134" w:leader="none"/>
          <w:tab w:val="left" w:pos="3686" w:leader="none"/>
        </w:tabs>
        <w:ind w:left="1134" w:hanging="1134"/>
        <w:jc w:val="both"/>
        <w:rPr>
          <w:sz w:val="20"/>
          <w:szCs w:val="20"/>
        </w:rPr>
      </w:pPr>
      <w:r>
        <w:rPr>
          <w:sz w:val="20"/>
          <w:szCs w:val="20"/>
        </w:rPr>
        <w:tab/>
        <w:t>Alle Helden, die das Abenteuer gelöst haben erhalten 50 Dukaten</w:t>
      </w:r>
    </w:p>
    <w:p>
      <w:pPr>
        <w:pStyle w:val="Normal"/>
        <w:jc w:val="both"/>
        <w:rPr>
          <w:b/>
          <w:b/>
          <w:bCs/>
          <w:sz w:val="20"/>
          <w:szCs w:val="20"/>
        </w:rPr>
      </w:pPr>
      <w:r>
        <w:rPr>
          <w:b/>
          <w:bCs/>
          <w:sz w:val="20"/>
          <w:szCs w:val="20"/>
        </w:rPr>
      </w:r>
    </w:p>
    <w:sectPr>
      <w:headerReference w:type="default" r:id="rId2"/>
      <w:footerReference w:type="default" r:id="rId3"/>
      <w:type w:val="nextPage"/>
      <w:pgSz w:w="11906" w:h="15600"/>
      <w:pgMar w:left="1134" w:right="1134" w:gutter="0" w:header="720" w:top="1418" w:footer="720" w:bottom="1134"/>
      <w:pgNumType w:fmt="decimal"/>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tzerland">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F.</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tab/>
      <w:t>Stufen 1 - 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szCs w:val="40"/>
      </w:rPr>
    </w:pPr>
    <w:r>
      <w:rPr>
        <w:sz w:val="40"/>
        <w:szCs w:val="40"/>
      </w:rPr>
      <w:t>DSA - Abenteuer</w:t>
    </w:r>
  </w:p>
  <w:p>
    <w:pPr>
      <w:pStyle w:val="Header"/>
      <w:jc w:val="center"/>
      <w:rPr>
        <w:sz w:val="40"/>
        <w:szCs w:val="40"/>
      </w:rPr>
    </w:pPr>
    <w:r>
      <w:rPr>
        <w:sz w:val="40"/>
        <w:szCs w:val="40"/>
      </w:rPr>
      <w:t>Überfall der Orks auf Trallop</w:t>
    </w:r>
  </w:p>
  <w:p>
    <w:pPr>
      <w:pStyle w:val="Header"/>
      <w:jc w:val="center"/>
      <w:rPr>
        <w:sz w:val="40"/>
        <w:szCs w:val="40"/>
      </w:rPr>
    </w:pPr>
    <w:r>
      <w:rPr>
        <w:sz w:val="40"/>
        <w:szCs w:val="40"/>
      </w:rPr>
    </w:r>
  </w:p>
</w:hdr>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tzerland" w:hAnsi="Switzerland" w:eastAsia="Switzerland" w:cs="Switzerland"/>
      <w:color w:val="auto"/>
      <w:sz w:val="28"/>
      <w:szCs w:val="28"/>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20:59:00Z</dcterms:created>
  <dc:creator>Michael Feil</dc:creator>
  <dc:description/>
  <dc:language>en-US</dc:language>
  <cp:lastModifiedBy>Michael Feil</cp:lastModifiedBy>
  <cp:lastPrinted>1994-02-19T23:02:00Z</cp:lastPrinted>
  <dcterms:modified xsi:type="dcterms:W3CDTF">1996-01-31T21:08:00Z</dcterms:modified>
  <cp:revision>3</cp:revision>
  <dc:subject/>
  <dc:title>DSA Abenteuer</dc:title>
</cp:coreProperties>
</file>