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eimat der Träume</w:t>
      </w:r>
    </w:p>
    <w:p>
      <w:pPr>
        <w:pStyle w:val="Normal"/>
        <w:rPr/>
      </w:pPr>
      <w:r>
        <w:rPr/>
        <w:t xml:space="preserve">oder </w:t>
      </w:r>
    </w:p>
    <w:p>
      <w:pPr>
        <w:pStyle w:val="Normal"/>
        <w:rPr/>
      </w:pPr>
      <w:r>
        <w:rPr/>
        <w:t>An fremden Gestaden</w:t>
      </w:r>
    </w:p>
    <w:p>
      <w:pPr>
        <w:pStyle w:val="Normal"/>
        <w:rPr/>
      </w:pPr>
      <w:r>
        <w:rPr/>
      </w:r>
    </w:p>
    <w:p>
      <w:pPr>
        <w:pStyle w:val="Normal"/>
        <w:rPr/>
      </w:pPr>
      <w:r>
        <w:rPr/>
        <w:t>Gruppenabenteuer für 3-6 Helden</w:t>
      </w:r>
    </w:p>
    <w:p>
      <w:pPr>
        <w:pStyle w:val="Normal"/>
        <w:rPr/>
      </w:pPr>
      <w:r>
        <w:rPr/>
        <w:t>der Stufen 9 — 15</w:t>
      </w:r>
    </w:p>
    <w:p>
      <w:pPr>
        <w:pStyle w:val="Normal"/>
        <w:rPr/>
      </w:pPr>
      <w:r>
        <w:rPr/>
      </w:r>
    </w:p>
    <w:p>
      <w:pPr>
        <w:pStyle w:val="Normal"/>
        <w:rPr/>
      </w:pPr>
      <w:r>
        <w:rPr/>
        <w:t>von Eckart Hopp</w:t>
      </w:r>
    </w:p>
    <w:p>
      <w:pPr>
        <w:pStyle w:val="Normal"/>
        <w:rPr/>
      </w:pPr>
      <w:r>
        <w:rPr/>
      </w:r>
    </w:p>
    <w:p>
      <w:pPr>
        <w:pStyle w:val="Normal"/>
        <w:rPr/>
      </w:pPr>
      <w:r>
        <w:rPr/>
        <w:t>Unter Mitarbeit von:</w:t>
      </w:r>
    </w:p>
    <w:p>
      <w:pPr>
        <w:pStyle w:val="Normal"/>
        <w:rPr/>
      </w:pPr>
      <w:r>
        <w:rPr/>
        <w:t>Marc ”der Vergeßliche” Liedtke</w:t>
      </w:r>
    </w:p>
    <w:p>
      <w:pPr>
        <w:pStyle w:val="Normal"/>
        <w:rPr/>
      </w:pPr>
      <w:r>
        <w:rPr/>
        <w:t>Ragnar ”Lektorenfeder” Schwefel</w:t>
      </w:r>
    </w:p>
    <w:p>
      <w:pPr>
        <w:pStyle w:val="Normal"/>
        <w:rPr/>
      </w:pPr>
      <w:r>
        <w:rPr/>
        <w:t>Michelle "Sturmfeder" Melchers</w:t>
      </w:r>
    </w:p>
    <w:p>
      <w:pPr>
        <w:pStyle w:val="Normal"/>
        <w:rPr/>
      </w:pPr>
      <w:r>
        <w:rPr/>
        <w:t>und einer leidenden Heldengruppe</w:t>
      </w:r>
    </w:p>
    <w:p>
      <w:pPr>
        <w:pStyle w:val="Normal"/>
        <w:rPr/>
      </w:pPr>
      <w:r>
        <w:rPr/>
      </w:r>
    </w:p>
    <w:p>
      <w:pPr>
        <w:pStyle w:val="Normal"/>
        <w:rPr/>
      </w:pPr>
      <w:r>
        <w:rPr/>
        <w:t>Gedankt sei den Helden:</w:t>
      </w:r>
    </w:p>
    <w:p>
      <w:pPr>
        <w:pStyle w:val="Normal"/>
        <w:rPr/>
      </w:pPr>
      <w:r>
        <w:rPr/>
        <w:t>Elric von Mendena</w:t>
      </w:r>
    </w:p>
    <w:p>
      <w:pPr>
        <w:pStyle w:val="Normal"/>
        <w:rPr/>
      </w:pPr>
      <w:r>
        <w:rPr/>
        <w:t>Rakhardt, dem Tobrier</w:t>
      </w:r>
    </w:p>
    <w:p>
      <w:pPr>
        <w:pStyle w:val="Normal"/>
        <w:rPr/>
      </w:pPr>
      <w:r>
        <w:rPr/>
        <w:t>Loralon, dem Halbelfen</w:t>
      </w:r>
    </w:p>
    <w:p>
      <w:pPr>
        <w:pStyle w:val="Normal"/>
        <w:rPr/>
      </w:pPr>
      <w:r>
        <w:rPr/>
        <w:t>Shakir, dem Langfinger</w:t>
      </w:r>
    </w:p>
    <w:p>
      <w:pPr>
        <w:pStyle w:val="Normal"/>
        <w:rPr/>
      </w:pPr>
      <w:r>
        <w:rPr/>
      </w:r>
    </w:p>
    <w:p>
      <w:pPr>
        <w:pStyle w:val="Normal"/>
        <w:rPr/>
      </w:pPr>
      <w:r>
        <w:rPr/>
        <w:t>Zweiter Teil der Kampagne ”Die Statue von Talûn”</w:t>
      </w:r>
    </w:p>
    <w:p>
      <w:pPr>
        <w:pStyle w:val="Normal"/>
        <w:rPr/>
      </w:pPr>
      <w:r>
        <w:rPr/>
      </w:r>
    </w:p>
    <w:p>
      <w:pPr>
        <w:pStyle w:val="Normal"/>
        <w:rPr/>
      </w:pPr>
      <w:r>
        <w:rPr/>
      </w:r>
    </w:p>
    <w:p>
      <w:pPr>
        <w:pStyle w:val="Normal"/>
        <w:rPr/>
      </w:pPr>
      <w:r>
        <w:rPr/>
        <w:t>Ein paar Worte vorweg</w:t>
      </w:r>
    </w:p>
    <w:p>
      <w:pPr>
        <w:pStyle w:val="Normal"/>
        <w:rPr/>
      </w:pPr>
      <w:r>
        <w:rPr/>
        <w:t>Für die Zusammenfassung der ersten Episode verweise ich auf den Thorwal-Standard 4. Einen Ausblick auf die kommenden Ereignisse gibt es wie gewohnt nicht, wäre dann doch die Spannung genommen. Oberstes Ziel der der Helden ist, wie sich im ersten Teil der Kampagne ergeben hat, die Suche nach der Statue von Talûn und damit verbunden das Auffinden der entführten Geliebten des Liebenden Herzens.</w:t>
      </w:r>
    </w:p>
    <w:p>
      <w:pPr>
        <w:pStyle w:val="Normal"/>
        <w:rPr/>
      </w:pPr>
      <w:r>
        <w:rPr/>
        <w:t xml:space="preserve">Für den weiteren Verlauf der Geschichte ist es unabdingbar, daß einige Meisterpersonen - namentlich die wichtigsten Gegenspieler der Helden - nicht frühzeitig sterben. Deshalb sollen diese Schergen der Finsternis auch das Glück des Tüchtigen haben, allein schon weil nichts so schön ist, wie auf einen alten Feind zu treffen ... </w:t>
      </w:r>
    </w:p>
    <w:p>
      <w:pPr>
        <w:pStyle w:val="Normal"/>
        <w:rPr/>
      </w:pPr>
      <w:r>
        <w:rPr/>
        <w:t>Warum sollten diese ”Helden” der Dunkelheit nicht auch einmal das gleiche Glück haben wie deine Helden und immer wieder knapp davon kommen, sei es nur mit dämonischer und nicht göttlicher Fügung.</w:t>
      </w:r>
    </w:p>
    <w:p>
      <w:pPr>
        <w:pStyle w:val="Normal"/>
        <w:rPr/>
      </w:pPr>
      <w:r>
        <w:rPr/>
      </w:r>
    </w:p>
    <w:p>
      <w:pPr>
        <w:pStyle w:val="Normal"/>
        <w:rPr/>
      </w:pPr>
      <w:r>
        <w:rPr/>
        <w:t>Diese Episode ”Heimat der Träume”</w:t>
      </w:r>
    </w:p>
    <w:p>
      <w:pPr>
        <w:pStyle w:val="Normal"/>
        <w:rPr/>
      </w:pPr>
      <w:r>
        <w:rPr/>
        <w:t>Wir erinnern uns, daß die Helden nach ihrem Abenteuer bei den Orks nach Olport zurückgekehrt sind, um dort den Winter zu verbringen, bevor sie gen Westen in See stechen. In Olport werden die Gefährten nach den zurückliegenden Geschehnissen als Helden verehrt, wenn auch nach thorwalschen Gepflogenheiten. Speichelleckereien gibt es nicht, und einem allzu selbstherrlichen Helden, dem alles zu Kopf gestiegen ist, wird dies in der geschwisterlichen Art der Thorwaler flugs ausgetrieben: ein oder zwei wohlmeinende Kinnhaken werden ihn flugs in die Wirklichkeit zurückholen.</w:t>
      </w:r>
    </w:p>
    <w:p>
      <w:pPr>
        <w:pStyle w:val="Normal"/>
        <w:rPr/>
      </w:pPr>
      <w:r>
        <w:rPr/>
        <w:t>Den Winter und die ersten stürmischen Tage des Frühlings nutzen Helden und Mannschaft, um sich auf die Reise in den fernen Westen vorzubereiten. Magier  und Geweihte suchen in der Runajasko alles zusammen, was ihrer Meinung nach im Kampf gegen das Meer oder in Güldenland von Vorteil wäre, während die Mannschaft die Sturmmöwe für die Überfahrt instand setzt und wappnet. Die übrigen Helden schulen sich in den Kampfkünsten, im Wissen über Güldenland - oder aber im Zechen.</w:t>
      </w:r>
    </w:p>
    <w:p>
      <w:pPr>
        <w:pStyle w:val="Normal"/>
        <w:rPr/>
      </w:pPr>
      <w:r>
        <w:rPr/>
        <w:t>Schließlich ist der Tag des Aufbruchs gekommen. Unter besten Vorzeichen beginnt die Reise, doch trügt der günstige Auftakt: Schon bald sorgen unerwartete Ereignisse für unliebsame Erlebnisse. So gerät die Mannschaft in einen Kampf mit einer Seeschlange und das Schiff schlägt leck. Die Mannschaft kann sich mit Efferds Hilfe auf Ifirns Insel retten, einer paradiesischen Enklave im eisigen Nordmeer, wo sie auf die elfenhaften Bewohner dieses Eilandes, die Ifirnatû treffen.</w:t>
      </w:r>
    </w:p>
    <w:p>
      <w:pPr>
        <w:pStyle w:val="Normal"/>
        <w:rPr/>
      </w:pPr>
      <w:r>
        <w:rPr/>
        <w:t xml:space="preserve">Doch das vermeintliche Paradies erweist sich als trügerisch, sie geraten in eine heimtückische Falle, oder besser, beinahe. Als die Gefahr endlich erkannt wird, ist es an den Helden und dem verbliebenen Rest der Mannschaft, sich und die Bewohner der Insel zu retten. Der Erfolg jedoch ist von Wermutstropfen getrübt: Zwar gelingt es den Helden, die dräuende Gefahr zu bezwingen, das Paradies der Ifirnatû jedoch hat seine Unschuld verloren. Und die Helden sind um eine mächtige Feindin reicher. </w:t>
      </w:r>
    </w:p>
    <w:p>
      <w:pPr>
        <w:pStyle w:val="Normal"/>
        <w:rPr/>
      </w:pPr>
      <w:r>
        <w:rPr/>
        <w:t>Nachdem sie die Insel verlassen haben, stehen den Helden noch eine abenteuerliche Seereise bevor, überschattet von Angst und dem Aberglauben, man nähere sich dem Rand der Welt. Schließlich aber läuft der Bug des Drachen knirschend im Nebel auf eine unbekannte Küste. Doch dies wird erst in der folgenden Episode ”Das Salz des Lebens” beschrieben.</w:t>
      </w:r>
    </w:p>
    <w:p>
      <w:pPr>
        <w:pStyle w:val="Normal"/>
        <w:rPr/>
      </w:pPr>
      <w:r>
        <w:rPr/>
      </w:r>
    </w:p>
    <w:p>
      <w:pPr>
        <w:pStyle w:val="Normal"/>
        <w:rPr/>
      </w:pPr>
      <w:r>
        <w:rPr/>
        <w:t>Die Rollen der Spieler</w:t>
      </w:r>
    </w:p>
    <w:p>
      <w:pPr>
        <w:pStyle w:val="Normal"/>
        <w:rPr/>
      </w:pPr>
      <w:r>
        <w:rPr/>
      </w:r>
    </w:p>
    <w:p>
      <w:pPr>
        <w:pStyle w:val="Normal"/>
        <w:rPr/>
      </w:pPr>
      <w:r>
        <w:rPr/>
        <w:t>Allgemeines:</w:t>
      </w:r>
    </w:p>
    <w:p>
      <w:pPr>
        <w:pStyle w:val="Normal"/>
        <w:rPr/>
      </w:pPr>
      <w:r>
        <w:rPr/>
        <w:t>Wie in Teil 1 aufgeführt, hängt das stimmungsvolle Gelingen der Kampagne in erheblichem Ausmaße davon ab, daß bestimmte Archetypen durch deine Helden verkörpert werden Diese Rollen wurden in Teil 1 bereits beschrieben, deshalb beschränken wir uns hier darauf, inwiefern sich diese entwickelt haben bzw. welche Änderungen für sie gelten.</w:t>
      </w:r>
    </w:p>
    <w:p>
      <w:pPr>
        <w:pStyle w:val="Normal"/>
        <w:rPr/>
      </w:pPr>
      <w:r>
        <w:rPr/>
        <w:t xml:space="preserve">Sollte sich eine der Rolle nicht durch einen der Charaktere besetzen lassen, so mußt du auf die Mannschaft der Sturmmöwe zurückgreifen. Der Bannwächter und das Liebende Herz müssen allerdings durch Helden verkörpert werden. Sollte sich in Episode 1  keine Gelegenheit ergeben haben, die ein oder andere Rolle durch einen Charakter zu besetzen, wird vielleicht während des Abenteuers ein Held in diese Aufgabe hineinwachsen. Spieletests haben gezeigt, daß es von Vorteil ist, alle Rollen mit Mitgliedern der Heldengruppe zu besetzen, nicht zuletzt da so die Anzahl der relevanten Meisterpersonen reduziert wird. </w:t>
      </w:r>
    </w:p>
    <w:p>
      <w:pPr>
        <w:pStyle w:val="Normal"/>
        <w:rPr/>
      </w:pPr>
      <w:r>
        <w:rPr/>
        <w:t>Außerdem ist es unabdingbar, daß die Helden sich so sehr zusammenraufen, daß sie füreinander durchs Feuer gehen würden. Sollte im 1. Teil (oder folgenden) ein Held umkommen oder ein Spieler neu hinzukommen, empfiehlt es sich, seinen Helden aus der Mannschaft der Otta zu rekrutieren, alldieweil es um so schwerer fällt, einen völlig unbekannten Charakter in die Gruppe so einzufügen, daß ein wirkliches Vertrauens.- und Freundschaftsverhältnis entsteht.</w:t>
      </w:r>
    </w:p>
    <w:p>
      <w:pPr>
        <w:pStyle w:val="Normal"/>
        <w:rPr/>
      </w:pPr>
      <w:r>
        <w:rPr/>
      </w:r>
    </w:p>
    <w:p>
      <w:pPr>
        <w:pStyle w:val="Normal"/>
        <w:rPr/>
      </w:pPr>
      <w:r>
        <w:rPr/>
        <w:t>Der ”Bannwächter”:</w:t>
      </w:r>
    </w:p>
    <w:p>
      <w:pPr>
        <w:pStyle w:val="Normal"/>
        <w:rPr/>
      </w:pPr>
      <w:r>
        <w:rPr/>
        <w:t>Mit dem Zug nach Westen wachsen die schlummernden Kräfte des Bannwächters mehr und mehr, d.h. er erhält einen Bonus von +6 auf die MR gegen Beherrschungsformeln, und eine um 2 Punkte höhere nächtliche astrale Regeneration. Außerdem sind seine Sinne geschärft, so daß er eines Bonus von +3 auf alle intuitiven Fertigkeiten erhält.</w:t>
      </w:r>
    </w:p>
    <w:p>
      <w:pPr>
        <w:pStyle w:val="Normal"/>
        <w:rPr/>
      </w:pPr>
      <w:r>
        <w:rPr/>
        <w:t>Doch birgt die  Rolle des Bannwächters nicht allein Boni: Als Spielleiter solltest du versuchen, dem Spieler eine gewisse Scheu vor der unbekannten Seite in sich zu vermitteln, schließlich ahnt er nur unbestimmt, was da in ihm schlummert oder welche Aufgabe seiner harrt. So kannst du ihm die unangenehme Seite durch unbestimmte, düstere Träume, die die körperliche Regeneration herabsetzen, durch wirre Visionen  aber auch durch arkane Patzer, wann immer es dir passend erscheint verdeutlichen. Es wäre wünschenswert, wenn der Spieler dazu bereit wäre, sich mit seiner Rolle intensiv auseinanderzusetzen. Das Wirken einer unbekannten Macht in ihm macht ihn grüblerisch, läßt ihn zwischenzeitlich gar zum Außenseiter unter seinen Freunden werden, wiewohl ihre Freundschaft in letzter Konsequenz nie in Frage gestellt werden sollte.</w:t>
      </w:r>
    </w:p>
    <w:p>
      <w:pPr>
        <w:pStyle w:val="Normal"/>
        <w:rPr/>
      </w:pPr>
      <w:r>
        <w:rPr/>
      </w:r>
    </w:p>
    <w:p>
      <w:pPr>
        <w:pStyle w:val="Normal"/>
        <w:rPr/>
      </w:pPr>
      <w:r>
        <w:rPr/>
        <w:t>Der ”Jäger”:</w:t>
      </w:r>
    </w:p>
    <w:p>
      <w:pPr>
        <w:pStyle w:val="Normal"/>
        <w:rPr/>
      </w:pPr>
      <w:r>
        <w:rPr/>
        <w:t>In dieser Episode sollte der Jäger sich stärker in seine Rolle fügen, d.h. er sollte viel mit Iyan (s. Ifirns Insel) unternehmen und schließlich von ihm als besonderen Beweis seiner Verbundenheit und Achtung ein magisches Artefakt bekommen wie einen magischen Bogen, magische, besonders treffsichere Pfeile oder ein Artefakt, mit dem man Spuren verfolgen (oder verwischen) kann.</w:t>
      </w:r>
    </w:p>
    <w:p>
      <w:pPr>
        <w:pStyle w:val="Normal"/>
        <w:rPr/>
      </w:pPr>
      <w:r>
        <w:rPr/>
      </w:r>
    </w:p>
    <w:p>
      <w:pPr>
        <w:pStyle w:val="Normal"/>
        <w:rPr/>
      </w:pPr>
      <w:r>
        <w:rPr/>
        <w:t>Das ”Liebende Herz”:</w:t>
      </w:r>
    </w:p>
    <w:p>
      <w:pPr>
        <w:pStyle w:val="Normal"/>
        <w:rPr/>
      </w:pPr>
      <w:r>
        <w:rPr/>
        <w:t xml:space="preserve">Das Liebende Herz ist von essentieller Bedeutung für diese Episode, weil es die Falle entdeckt und dafür sorgt, daß das Paradies wieder befreit wird. Alle Versuche, diese Figur zu beherrschen oder zu betören, sind um 6 Punkte erschwert. </w:t>
      </w:r>
    </w:p>
    <w:p>
      <w:pPr>
        <w:pStyle w:val="Normal"/>
        <w:rPr/>
      </w:pPr>
      <w:r>
        <w:rPr/>
        <w:t>Der Sieg über die dunklen Möchte ist mit der gleichzeitigen Zerstörung des Paradieses verbunden. Versuche dem Spieler in Folge seine nagenden Zweifel zu verdeutlichen, ob er und seine Gefährten richtig gehandelt haben, ob es nicht einen Weg gegeben hätte, Ifirns Insel von dem Bösen zu befreien ohne dieses unersetzliche Paradies zu vernichten. Schlußendlich aber sollte er zu der Überzeugung gelangen, daß es keinen anderen Weg gab (denn so ist es).</w:t>
      </w:r>
    </w:p>
    <w:p>
      <w:pPr>
        <w:pStyle w:val="Normal"/>
        <w:rPr/>
      </w:pPr>
      <w:r>
        <w:rPr/>
      </w:r>
    </w:p>
    <w:p>
      <w:pPr>
        <w:pStyle w:val="Normal"/>
        <w:rPr/>
      </w:pPr>
      <w:r>
        <w:rPr/>
        <w:t>Das ”Banner”:</w:t>
      </w:r>
    </w:p>
    <w:p>
      <w:pPr>
        <w:pStyle w:val="Normal"/>
        <w:rPr/>
      </w:pPr>
      <w:r>
        <w:rPr/>
        <w:t>Das Banner ist erst für die folgenden Episoden von Bedeutung. Billige ihm aber schon jetzt Boni auf Proben zu, wenn es darum geht, Menschen zu führen, sie zu überzeugen etc.</w:t>
      </w:r>
    </w:p>
    <w:p>
      <w:pPr>
        <w:pStyle w:val="Normal"/>
        <w:rPr/>
      </w:pPr>
      <w:r>
        <w:rPr/>
        <w:t>Von den Problemen  einer Kampagne</w:t>
      </w:r>
    </w:p>
    <w:p>
      <w:pPr>
        <w:pStyle w:val="Normal"/>
        <w:rPr/>
      </w:pPr>
      <w:r>
        <w:rPr/>
        <w:t>Es ist schon immer ein Problem langer Abenteuergeschichten gewesen, die Entwicklung einer Heldengruppe passend zu ihrem Erlebten darzustellen. Ich möchte hier weder Spielleiter noch Spielern Vorschriften machen, jedoch anregen, sich verstärkt in solchen Talenten und Fertigkeiten zu schulen, die auch angewandt wurden. Es ergibt keinen Sinn, weshalb die Helden Fertigkeiten erlernen sollten, die sie nur in Aventurien schulen können. Besonders hart trifft dies Magier und Magiebegabte, weil sie nur noch ihr bisheriges Wissen durch Praxis verbessern können oder durch gegenseitiges Lehren. Für ausgedehnte Bibliotheken ist an Bord kein Platz.</w:t>
      </w:r>
    </w:p>
    <w:p>
      <w:pPr>
        <w:pStyle w:val="Normal"/>
        <w:rPr/>
      </w:pPr>
      <w:r>
        <w:rPr/>
        <w:t>Sollten die Helden dennoch nicht auf alle aventurische Weiterbildung verzichten mögen, kannst du ihnen erlauben, bei der Stufensteigerung ein paar Versuche aufzusparen, die sie zu einem späteren Zeitpunkt einsetzen können. Außerdem bietet sich die Kampagne dazu an, ”Lernen beim Tun” ;-) anzuwenden (siehe Aventurischer Bote Nr. 59). Denn wo liegt der Sinn, wenn ein büchertrockener Magier der 8. Stufe das Schwimmen erst in 3785 Punkten erlernt, wo er sich doch gerade mühevoll freigeschwommen hat?</w:t>
      </w:r>
    </w:p>
    <w:p>
      <w:pPr>
        <w:pStyle w:val="Normal"/>
        <w:rPr/>
      </w:pPr>
      <w:r>
        <w:rPr/>
      </w:r>
    </w:p>
    <w:p>
      <w:pPr>
        <w:pStyle w:val="Normal"/>
        <w:rPr/>
      </w:pPr>
      <w:r>
        <w:rPr/>
        <w:t>Das Abenteuer:</w:t>
      </w:r>
    </w:p>
    <w:p>
      <w:pPr>
        <w:pStyle w:val="Normal"/>
        <w:rPr/>
      </w:pPr>
      <w:r>
        <w:rPr/>
        <w:t>Die Geschichte nimmt ihren Lauf...</w:t>
      </w:r>
    </w:p>
    <w:p>
      <w:pPr>
        <w:pStyle w:val="Normal"/>
        <w:rPr/>
      </w:pPr>
      <w:r>
        <w:rPr/>
      </w:r>
    </w:p>
    <w:p>
      <w:pPr>
        <w:pStyle w:val="Normal"/>
        <w:rPr/>
      </w:pPr>
      <w:r>
        <w:rPr/>
        <w:t>Tage des Phex</w:t>
      </w:r>
    </w:p>
    <w:p>
      <w:pPr>
        <w:pStyle w:val="Normal"/>
        <w:rPr/>
      </w:pPr>
      <w:r>
        <w:rPr/>
        <w:t>Tief liegt der Schnee über Olport, das Leben auf den Straßen scheint erstarrt wie das Eis, das Mauerwerk und Dächer überzuckert. Schiffsrümpfe liegen mächtigen Walen gleich hochgezogen am Strand des Fjords, von Schnee bis zur Unkenntlichkeit bedeckt. Eisig fegt der Wind durch die Straßen, greift mit kalten Fingern nach jedem Flecken bloßer Haut. Wenige Spuren haben die Schneedecke aufgebrochen, hier und dort erklingen gedämpft Geräusche harter Arbeit. Einige Krähen ziehen durch die Luft und lassen sich auf einem Langhaus nieder, aus dem Stimmen in die Kälte hinausdringen. Ein Hauch von Kiefernrauch liegt in der Luft.</w:t>
      </w:r>
    </w:p>
    <w:p>
      <w:pPr>
        <w:pStyle w:val="Normal"/>
        <w:rPr/>
      </w:pPr>
      <w:r>
        <w:rPr/>
      </w:r>
    </w:p>
    <w:p>
      <w:pPr>
        <w:pStyle w:val="Normal"/>
        <w:rPr/>
      </w:pPr>
      <w:r>
        <w:rPr/>
        <w:t>Meisterinformationen:</w:t>
      </w:r>
    </w:p>
    <w:p>
      <w:pPr>
        <w:pStyle w:val="Normal"/>
        <w:rPr/>
      </w:pPr>
      <w:r>
        <w:rPr/>
        <w:t xml:space="preserve">Es ist tiefer Winter in Thorwal, und zu großen Reisen oder Abenteuern ist jetzt nicht die Zeit. Wer Verstand hat, bleibt innerhalb des Hauses, und wagt sich nur vor die Tür, wenn es gar nicht anders geht. </w:t>
      </w:r>
    </w:p>
    <w:p>
      <w:pPr>
        <w:pStyle w:val="Normal"/>
        <w:rPr/>
      </w:pPr>
      <w:r>
        <w:rPr/>
        <w:t xml:space="preserve">Einen Gutteil ihrer Zeit dürften die Helden darauf verwenden, ihre Expedition zu planen. Doch wartet der Winter in Thorwal auch mit anderen Erlebnissen auf, denn dem Brüten über Karten: Bärenjagd, Eisfischen, Wintersonnenwendfeier mit Gelagen oder die Jagd auf Schneedachse und anderes Getier. Wichtig ist, daß die Helden von der Mannschaft in die Planung der Expedition wie auch die alltäglichen Gegebenheiten wie selbstverständlich miteinbezogen werden. Eine typische Reaktion auf Desinteresse oder Weigerung: ”Willst du mit uns Segeln gehen, mußt du auch vorher schon am Ruder stehen!” </w:t>
      </w:r>
    </w:p>
    <w:p>
      <w:pPr>
        <w:pStyle w:val="Normal"/>
        <w:rPr/>
      </w:pPr>
      <w:r>
        <w:rPr/>
        <w:t xml:space="preserve">Die Akademie von Olport versucht in jeder nur erdenklichen Weise zu helfen, während die Handwerker, die ”Sturmmöwe” für die lange Reise vorbereiten. </w:t>
      </w:r>
    </w:p>
    <w:p>
      <w:pPr>
        <w:pStyle w:val="Normal"/>
        <w:rPr/>
      </w:pPr>
      <w:r>
        <w:rPr/>
        <w:t>Mit jedem Tag, da die Planung heranreift und der Frühling sich nähert, sollte vor allem in den Helden die Spannung auf zukünftige Abenteuer wachsen. Sie werden auf den Spuren großer Helden und Entdecker wandeln und vielleicht gar werden sie selbst zur Legende.</w:t>
      </w:r>
    </w:p>
    <w:p>
      <w:pPr>
        <w:pStyle w:val="Normal"/>
        <w:rPr/>
      </w:pPr>
      <w:r>
        <w:rPr/>
        <w:t>Noch ein ernstes Wort an den Meister: Bedenke das Nahrungsmittelproblem. Ich selber hasse die Pfennigfuchserei um solche Dinge zwar auch, aber es ist vielleicht gar nicht schlecht, wenn sich gestandene Helden sich darüber einmal Gedanken machen. Die Mannschaft benötigt pro Tag ca. 30 Stein Nahrung und 60 Maß Wasser. Schnell wird klar, daß bei einer erwarteten Reisedauer von mindestens 60 Tagen hier Engpässe auftreten Können. Ich erwarte keineswegs, daß du genau Buch über die Vorräte hältst, es reicht, wenn dir bewußt ist, daß es zum Mangel kommen kann.</w:t>
      </w:r>
    </w:p>
    <w:p>
      <w:pPr>
        <w:pStyle w:val="Normal"/>
        <w:rPr/>
      </w:pPr>
      <w:r>
        <w:rPr/>
      </w:r>
    </w:p>
    <w:p>
      <w:pPr>
        <w:pStyle w:val="Normal"/>
        <w:rPr/>
      </w:pPr>
      <w:r>
        <w:rPr/>
        <w:t>Den Helden stehen die einfachen Seekarten aus der Seefahrt des Schwarzen Auges zur Verfügung. Natürlich weiß Tjalf, daß er von ihnen, was Genauigkeit betrifft,  nicht viel erhoffen darf. Weitaus ergiebiger sind da schon die Fahrtenerlebnisse anderer Kapitäne. Hier gibt es in der Runajasko einige Berichte zu finden, egal, ob es sich um die Fahrten Beorn des Blenders oder um die Fahrten des Königs der Meere, Phileasson Foggwulf, handelt.</w:t>
      </w:r>
    </w:p>
    <w:p>
      <w:pPr>
        <w:pStyle w:val="Normal"/>
        <w:rPr/>
      </w:pPr>
      <w:r>
        <w:rPr/>
      </w:r>
    </w:p>
    <w:p>
      <w:pPr>
        <w:pStyle w:val="Normal"/>
        <w:rPr/>
      </w:pPr>
      <w:r>
        <w:rPr/>
        <w:t>Ein Problem, auf das die Helden schnell stoßen werden, ist die Sprache. Hier weiß auch die Runajasko zu helfen: Durch die Fahrten des Phileasson Foggwulf ist die Runajasko in Besitz von Schriftmaterial des heutigen Güldenlands gekommen, verfaßt in Sprache und Dialekt der Polis Trivina. Außerdem beherbergt die Runajasko den einzigen bekannten Gelehrten der güldenländischen Sprache in Aventurien.</w:t>
      </w:r>
    </w:p>
    <w:p>
      <w:pPr>
        <w:pStyle w:val="Normal"/>
        <w:rPr/>
      </w:pPr>
      <w:r>
        <w:rPr/>
        <w:t>Hedion Phecadabil von Rethis war einst ein Gelehrter zur Halle des Wissens zu Kuslik und wagte in jungen Jahren die Reise nach Güldenland. Heute ist er 93 Jahre alt und ein vergeßliches Väterchen. Vor etwa 10 Jahren kam er zurück nach Aventurien, nachdem er mehr als 30 Jahre als Schreibsklave einem Handelshaus in Trivina diente. Sein Stand in Güldenland ließ große Reisen oder völkerkundliche Studien nicht zu: wohl wurde er von güldenländischen Wissenschaftlern ausgiebig befragt,  sein eigener Horizont beschränkte sich jedoch im Wesentlichen auf das Kontor seines Dienstherren. So ist es kaum verwunderlich, daß sich sein Wissen auf Trivina und reines Hörensagen beschränkt. Hedion wurde nach seiner Rückkehr auf aventurischen Boden nicht ernst genommen, ist der alte Mann doch etwas verwirrt. Schließlich griff ihn ein Angehöriger der Runajasko auf seinen Reisen auf und nahm ihn - aus Mitleid und Wißbegier - mit sich. Weitergehendes Wissen über güldenländische Gepflogenheiten, das Leben und die Menschen dort, kann Hedion aus o.g. Gründen den Helden nicht vermitteln. Was aber die Sprache betrifft, ist er ein wirkliches Genie. Hedion ist geradezu begierig darauf, andere in seinem Wissen zu unterweisen - zumindest, wenn man ihn weder verspottet noch nicht für ernst nimmt. Auch wenn es bisweilen höchst anstrengend ist, seinen Lektionen zu folgen, schweift der Alte doch leicht ab, verliert den Faden oder nickt gar schlicht mitten im Unterricht ein.</w:t>
      </w:r>
    </w:p>
    <w:p>
      <w:pPr>
        <w:pStyle w:val="Normal"/>
        <w:rPr/>
      </w:pPr>
      <w:r>
        <w:rPr/>
      </w:r>
    </w:p>
    <w:p>
      <w:pPr>
        <w:pStyle w:val="Normal"/>
        <w:rPr/>
      </w:pPr>
      <w:r>
        <w:rPr/>
        <w:t>Die Sprache</w:t>
      </w:r>
    </w:p>
    <w:p>
      <w:pPr>
        <w:pStyle w:val="Normal"/>
        <w:rPr/>
      </w:pPr>
      <w:r>
        <w:rPr/>
        <w:t>Das ”Brajanem” (Sprachentalentwert 5, wenn Muttersprache Garethi 4), diese Handelssprache, ist nur wenig mit dem Garethi verwandt, am ehesten mit dem Alt-Güldenländischen. Um die Sprache zu erlernen gilt folgende Tabelle:</w:t>
      </w:r>
    </w:p>
    <w:p>
      <w:pPr>
        <w:pStyle w:val="Normal"/>
        <w:rPr/>
      </w:pPr>
      <w:r>
        <w:rPr/>
      </w:r>
    </w:p>
    <w:tbl>
      <w:tblPr>
        <w:tblW w:w="6140" w:type="dxa"/>
        <w:jc w:val="left"/>
        <w:tblInd w:w="-77" w:type="dxa"/>
        <w:tblLayout w:type="fixed"/>
        <w:tblCellMar>
          <w:top w:w="0" w:type="dxa"/>
          <w:left w:w="70" w:type="dxa"/>
          <w:bottom w:w="0" w:type="dxa"/>
          <w:right w:w="70" w:type="dxa"/>
        </w:tblCellMar>
      </w:tblPr>
      <w:tblGrid>
        <w:gridCol w:w="3070"/>
        <w:gridCol w:w="3070"/>
      </w:tblGrid>
      <w:tr>
        <w:trPr/>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 xml:space="preserve">Grundvokabular: </w:t>
            </w:r>
          </w:p>
          <w:p>
            <w:pPr>
              <w:pStyle w:val="Normal"/>
              <w:rPr/>
            </w:pPr>
            <w:r>
              <w:rPr/>
              <w:t>Brajanem-Avir</w:t>
            </w:r>
          </w:p>
          <w:p>
            <w:pPr>
              <w:pStyle w:val="Normal"/>
              <w:rPr/>
            </w:pPr>
            <w:r>
              <w:rPr/>
              <w:t>(TAW 1)</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 xml:space="preserve">KL &gt; 11 und zwei gelungene </w:t>
            </w:r>
          </w:p>
          <w:p>
            <w:pPr>
              <w:pStyle w:val="Normal"/>
              <w:rPr/>
            </w:pPr>
            <w:r>
              <w:rPr/>
              <w:t>Sprachen-kennen-Proben</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 xml:space="preserve">Umgangssprache: </w:t>
            </w:r>
          </w:p>
          <w:p>
            <w:pPr>
              <w:pStyle w:val="Normal"/>
              <w:rPr/>
            </w:pPr>
            <w:r>
              <w:rPr/>
              <w:t>Brajanem-Takin</w:t>
            </w:r>
          </w:p>
          <w:p>
            <w:pPr>
              <w:pStyle w:val="Normal"/>
              <w:rPr/>
            </w:pPr>
            <w:r>
              <w:rPr/>
              <w:t>(TAW 2-3)</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 xml:space="preserve">KL &gt; 11 und drei gelungene Sprachen-kennen-Proben +(15-KL)+TAW, </w:t>
            </w:r>
          </w:p>
          <w:p>
            <w:pPr>
              <w:pStyle w:val="Normal"/>
              <w:rPr/>
            </w:pPr>
            <w:r>
              <w:rPr/>
              <w:t>z.B. für TAW 3, KL 12:</w:t>
            </w:r>
          </w:p>
          <w:p>
            <w:pPr>
              <w:pStyle w:val="Normal"/>
              <w:rPr/>
            </w:pPr>
            <w:r>
              <w:rPr/>
              <w:t xml:space="preserve"> </w:t>
            </w:r>
            <w:r>
              <w:rPr/>
              <w:t>+ (15-12)+3=+6</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elssprache: </w:t>
            </w:r>
          </w:p>
          <w:p>
            <w:pPr>
              <w:pStyle w:val="Normal"/>
              <w:rPr/>
            </w:pPr>
            <w:r>
              <w:rPr/>
              <w:t>Brajanem-Phecon</w:t>
            </w:r>
          </w:p>
          <w:p>
            <w:pPr>
              <w:pStyle w:val="Normal"/>
              <w:rPr/>
            </w:pPr>
            <w:r>
              <w:rPr/>
              <w:t>(TAW 4)</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 xml:space="preserve">KL &gt; 12 und drei gelungene Sprachen-kennen-Proben +2 x (15-KL) </w:t>
            </w:r>
          </w:p>
          <w:p>
            <w:pPr>
              <w:pStyle w:val="Normal"/>
              <w:rPr/>
            </w:pPr>
            <w:r>
              <w:rPr/>
              <w:t>+ 4, z.B. für KL 12:</w:t>
            </w:r>
          </w:p>
          <w:p>
            <w:pPr>
              <w:pStyle w:val="Normal"/>
              <w:rPr/>
            </w:pPr>
            <w:r>
              <w:rPr/>
              <w:t xml:space="preserve"> </w:t>
            </w:r>
            <w:r>
              <w:rPr/>
              <w:t>+ 2 x (15-12)+4= +1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 xml:space="preserve">Hochsprache </w:t>
            </w:r>
          </w:p>
          <w:p>
            <w:pPr>
              <w:pStyle w:val="Normal"/>
              <w:rPr/>
            </w:pPr>
            <w:r>
              <w:rPr/>
              <w:t xml:space="preserve">(Sprache der Kunst </w:t>
            </w:r>
          </w:p>
          <w:p>
            <w:pPr>
              <w:pStyle w:val="Normal"/>
              <w:rPr/>
            </w:pPr>
            <w:r>
              <w:rPr/>
              <w:t xml:space="preserve">und Rechtsprechung): </w:t>
            </w:r>
          </w:p>
          <w:p>
            <w:pPr>
              <w:pStyle w:val="Normal"/>
              <w:rPr/>
            </w:pPr>
            <w:r>
              <w:rPr/>
              <w:t>Brajanem-Prajor</w:t>
            </w:r>
          </w:p>
          <w:p>
            <w:pPr>
              <w:pStyle w:val="Normal"/>
              <w:rPr/>
            </w:pPr>
            <w:r>
              <w:rPr/>
              <w:t>(TAW 5+)</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KL &gt; 15 und drei gelungene Sprachen-kennen-Proben +3 x (17-KL) +5,</w:t>
            </w:r>
          </w:p>
          <w:p>
            <w:pPr>
              <w:pStyle w:val="Normal"/>
              <w:rPr/>
            </w:pPr>
            <w:r>
              <w:rPr/>
              <w:t>z.B. für KL 16:</w:t>
            </w:r>
          </w:p>
          <w:p>
            <w:pPr>
              <w:pStyle w:val="Normal"/>
              <w:rPr/>
            </w:pPr>
            <w:r>
              <w:rPr/>
              <w:t xml:space="preserve"> </w:t>
            </w:r>
            <w:r>
              <w:rPr/>
              <w:t>+ 3 x (17-16) + 5= +8</w:t>
            </w:r>
          </w:p>
        </w:tc>
      </w:tr>
    </w:tbl>
    <w:p>
      <w:pPr>
        <w:pStyle w:val="Normal"/>
        <w:rPr/>
      </w:pPr>
      <w:r>
        <w:rPr/>
      </w:r>
    </w:p>
    <w:p>
      <w:pPr>
        <w:pStyle w:val="Normal"/>
        <w:rPr/>
      </w:pPr>
      <w:r>
        <w:rPr/>
        <w:t>Für Kenntnis des Bosparano sind die Proben um -1, für die Kenntnis des Alt-Bosparano um -2 und für das Alt-Güldenländische um -3 erleichtert.</w:t>
      </w:r>
    </w:p>
    <w:p>
      <w:pPr>
        <w:pStyle w:val="Normal"/>
        <w:rPr/>
      </w:pPr>
      <w:r>
        <w:rPr/>
        <w:t xml:space="preserve">Natürlich beziehen sich die erworbenen Kenntnisse nur auf die passive Beherrschung der Sprache, die richtige Aussprache können die Helden erst in Güldenland lernen. </w:t>
      </w:r>
    </w:p>
    <w:p>
      <w:pPr>
        <w:pStyle w:val="Normal"/>
        <w:rPr/>
      </w:pPr>
      <w:r>
        <w:rPr/>
      </w:r>
    </w:p>
    <w:p>
      <w:pPr>
        <w:pStyle w:val="Normal"/>
        <w:rPr/>
      </w:pPr>
      <w:r>
        <w:rPr/>
        <w:t>Andere Kenntnisse</w:t>
      </w:r>
    </w:p>
    <w:p>
      <w:pPr>
        <w:pStyle w:val="Normal"/>
        <w:rPr/>
      </w:pPr>
      <w:r>
        <w:rPr/>
        <w:t>Hedion hat Trivina nie verlassen, zudem tut sein verwirrter Geist ein übriges. Als Spielleiter kannst du ruhig die u.g. wenigen Informationen durch alle möglichen selbst erfundenen ”Tatsachen” ergänzen, und so den Helden eine Welt vorgaukeln, wie sie zu sein scheint, aber bei weitem nicht ist.</w:t>
      </w:r>
    </w:p>
    <w:p>
      <w:pPr>
        <w:pStyle w:val="Normal"/>
        <w:rPr/>
      </w:pPr>
      <w:r>
        <w:rPr/>
        <w:t>Güldenland umfaßt mehr als hundert Völker, kennt Kulturen der Echsen, Drachen, Insektoiden, Menschen, Tierhaften und Geistwesen. Güldenland ist die Wiege der menschlichen Kultur der aventurischen Kaiserreiche und doch sind die Ahnen dieser Menschen nur eine Facette der güldenländischen Wirklichkeit. Die Reiche Güldenlands mögen dekadent sein, voller Gier und Krieg, Grausamkeiten und Unberechenbarkeit, sie sind aber auch voller ungekannter Wunder.</w:t>
      </w:r>
    </w:p>
    <w:p>
      <w:pPr>
        <w:pStyle w:val="Normal"/>
        <w:rPr/>
      </w:pPr>
      <w:r>
        <w:rPr/>
        <w:t xml:space="preserve">Über Trivina selbst kann Hedion den Helden einiges berichten (siehe Artikel ”Güldenland” aus ”Das Land des Schwarzen Auges”). Trivina ist eine Stadt von beachtlicher Größe, die den Vergleich mit Gareth nicht zu scheuen braucht. Das folgende gilt allgemein für den Teil des Kontinentes, der dem Albernia bzw. dem Lieblichen Feld direkt gegenüberliegt, dem Reich der östlichen Stadtstaaten, dem Reich von Trivina, Balan-Kantara oder auch Djakool. Von unterschiedlicher Bedeutung sind diese Klein- und Stadtstaaten, von denen sich etliche zu mächtigen Städtebünden und Reichen zusammengeschlossen haben. Allen gemein ist der Glauben an die wichtigsten Götter, allen voran Brajan (Praios). Besonders interessant ist auch die Stellung des Namenlosen in Güldenland, der dort nicht überall als Allverderber bekannt ist, sondern in einigen Regionen als der ”zwiegesichtige Bringer des Schicksals” geehrt und gefürchtet wird. </w:t>
      </w:r>
    </w:p>
    <w:p>
      <w:pPr>
        <w:pStyle w:val="Normal"/>
        <w:rPr/>
      </w:pPr>
      <w:r>
        <w:rPr/>
        <w:t>In den Stadtstaaten Güldenlands existiert ein Kastensystem, die Gesellschaft wird von den sogenannten ”Othocari” oder ”Brajansstufen” beherrscht. Diese Stufen bestimmen die Rechte des Einzelnen in der Gesellschaft. Je nach Stadt haben geschichtsbedingt genießen Stufen andere Privilegien als anderswo. So gibt es u.a. 12 Krieger-, 9 Händler-, 7 Adels-, 7 Magier- und 13 Glaubenskasten), die tatsächliche Summe aller Kasten liegt aber ungleich höher. Die niedrigste Stufe ist der ”Nythocar” (Stufenlose), der keine Rechte besitzt und somit ein Spielball der Launen anderer ist. Diese Kaste wird mit einem Brandmal gezeichnet, einer Raute auf den Unterarmen. Die anderen Kasten kennen ebenfalls Zugehörigkeitssymbole, die sie mehr oder weniger offen zeigen.</w:t>
      </w:r>
    </w:p>
    <w:p>
      <w:pPr>
        <w:pStyle w:val="Normal"/>
        <w:rPr/>
      </w:pPr>
      <w:r>
        <w:rPr/>
        <w:t>Die Einstufung, bedingt durch Herkunft, gesellschaftliche Stellung, besondere Fähigkeiten, Omen etc., wird im Alter von 12 Jahren vorgenommen. Zuvor gilt man der Kaste der Eltern, im strittigen Falle der der Mutter, zugehörig. Vergeben wird das Kastenzeichen vom Kastenhaus, einer Gemeinschaft aus Standesvertretern und Priestern. Die Zeremonie der Othocareia beinhaltet verschiedenste Rituale, die zudem von Kaste zu Kaste unterschiedlich sind.</w:t>
      </w:r>
    </w:p>
    <w:p>
      <w:pPr>
        <w:pStyle w:val="Normal"/>
        <w:rPr/>
      </w:pPr>
      <w:r>
        <w:rPr/>
        <w:t>Das größte Ereignis im Leben eines Güldenländers ist der Aufstieg in eine höhere Kaste, wobei der Statuswechsel nicht selten erst die Nachkommen betrifft, gilt meist doch die als Jugendlicher bekleidete Kaste als lebenslänglich bindend. Wohl aber kann die Kastenzugehörigkeit in wenigen Ausnahmefälle auch aberkannt werden, so wenn jemand sich besonders schwerer Verbrechen schuldig gemacht hat. Einzig besondere Priester des Brajan, die Othocaricos, sind dazu befugt, Kastenzeichen zu nehmen.</w:t>
      </w:r>
    </w:p>
    <w:p>
      <w:pPr>
        <w:pStyle w:val="Normal"/>
        <w:rPr/>
      </w:pPr>
      <w:r>
        <w:rPr/>
        <w:t xml:space="preserve">Hedion weiß nur rudimentäres über die Kasten und ihre Regeln, zum einen, weil er als Kastenloser galt und nur wenig Einblick genoß, nicht zuletzt aber, weil dem Altreicher aufgrund seiner Erziehung solche Unterordnung in das Schicksal Zeit seines Lebens fremd blieb. Als Rat an den Meister sei darauf hingewiesen, den Spielern über das Kastensystem noch nicht zu viel zu verraten. </w:t>
      </w:r>
    </w:p>
    <w:p>
      <w:pPr>
        <w:pStyle w:val="Normal"/>
        <w:rPr/>
      </w:pPr>
      <w:r>
        <w:rPr/>
        <w:t xml:space="preserve">Über seine Reise nach Güldenland weiß Hedion nur allerlei wirres, wenig zusammenpassendes zu berichten. Du kannst  allerlei Erfindungen hinzufügen - </w:t>
      </w:r>
    </w:p>
    <w:p>
      <w:pPr>
        <w:pStyle w:val="Normal"/>
        <w:rPr/>
      </w:pPr>
      <w:r>
        <w:rPr/>
        <w:t xml:space="preserve">Hedion ist wohl einst auf einer Reise, abgetrieben von unliebsamen Winden, mit einigen Schicksalsgefährten auf einem Eiland gestrandet, daß er als ”die Katzeninsel” bezeichnet. Dort sollen nach seinem Bekunden wilde, barbarische Katzenmenschen gelebt haben, die ihn und seine Gefährten unbarmherzig gejagt hatten. Er sei den Katzen nur dadurch entkommen, daß ein ”Kopfjägerschiff” - güldenländische Piratenjäger - die dort ihre Vorräte auffrischten, aufgriffen und nach Polis Trivina verschleppten. Auch seine Rückreise war qualvoll und lang und führte ihn, nachdem er sich auf einem Güldenlandhändler geschlichen hatte, auf ein Korsarenschiff, wurde der Händler mit seiner wertvollen Fracht doch von altreichischen Piraten aufgebracht. Die setzten den Greis an der Küste des Lieblichen Feldes aus, von wo er sich mit letzter Kraft in das nächste Fischerdorf rettete. </w:t>
      </w:r>
    </w:p>
    <w:p>
      <w:pPr>
        <w:pStyle w:val="Normal"/>
        <w:rPr/>
      </w:pPr>
      <w:r>
        <w:rPr/>
        <w:t>Übrigens wird Hedion sechs Tage nach der Abreise der Helden aus Olport selig in Hesindes Paradies einziehen.</w:t>
      </w:r>
    </w:p>
    <w:p>
      <w:pPr>
        <w:pStyle w:val="Normal"/>
        <w:rPr/>
      </w:pPr>
      <w:r>
        <w:rPr/>
      </w:r>
    </w:p>
    <w:p>
      <w:pPr>
        <w:pStyle w:val="Normal"/>
        <w:rPr/>
      </w:pPr>
      <w:r>
        <w:rPr/>
        <w:t>Der Reiseweg</w:t>
      </w:r>
    </w:p>
    <w:p>
      <w:pPr>
        <w:pStyle w:val="Normal"/>
        <w:rPr/>
      </w:pPr>
      <w:r>
        <w:rPr/>
        <w:t>Die Helden werden früher oder später natürlich auch die Route nach Güldenland besprechen wollen, doch Tjalf tut dies jedesmal mit leichten Worten und Ausflüchten ab. Nur wenn die Helden ihm sehr zusetzen, wird er sie wissen lassen, daß die Thorwaler ein Geheimnis hüten: Etwas säuerlich, weil die Helden seinen Entschluß und damit seine Führungsqualitäten anzweifeln, erklärt er ihnen, daß etwa von Mitte Phex bis Mitte Peraine nahe dem Packeis eine Änderung des Wetters zu beobachten ist , die die Überfahrt nach Güldenland um einiges leichter macht. Der Wind dreht von West auf Ost und bläst stetig einen Drachen ohne großen Rudereinsatz nach Westen. Diese Drift wurde vor gar nicht langer Zeit von Phileasson Foggwulf gefunden und trägt seinen Namen.</w:t>
      </w:r>
    </w:p>
    <w:p>
      <w:pPr>
        <w:pStyle w:val="Normal"/>
        <w:rPr/>
      </w:pPr>
      <w:r>
        <w:rPr/>
      </w:r>
    </w:p>
    <w:p>
      <w:pPr>
        <w:pStyle w:val="Normal"/>
        <w:rPr/>
      </w:pPr>
      <w:r>
        <w:rPr/>
        <w:t>Tjalfs Kurs führt nordwestlich der Olport-Steine etwa auf der Höhe Swafnirslands gen Westen. Durch die späteren Ereignisse werden sie weiter nach Norden abgetrieben, wo sie schließlich auf Land stoßen.</w:t>
      </w:r>
    </w:p>
    <w:p>
      <w:pPr>
        <w:pStyle w:val="Normal"/>
        <w:rPr/>
      </w:pPr>
      <w:r>
        <w:rPr/>
      </w:r>
    </w:p>
    <w:p>
      <w:pPr>
        <w:pStyle w:val="Normal"/>
        <w:rPr>
          <w:b/>
          <w:b/>
          <w:bCs/>
        </w:rPr>
      </w:pPr>
      <w:r>
        <w:rPr>
          <w:b/>
          <w:bCs/>
        </w:rPr>
        <w:t>Aufbruch und gute Omen</w:t>
      </w:r>
    </w:p>
    <w:p>
      <w:pPr>
        <w:pStyle w:val="Normal"/>
        <w:rPr>
          <w:b/>
          <w:b/>
          <w:bCs/>
        </w:rPr>
      </w:pPr>
      <w:r>
        <w:rPr>
          <w:b/>
          <w:bCs/>
        </w:rPr>
      </w:r>
    </w:p>
    <w:p>
      <w:pPr>
        <w:pStyle w:val="Normal"/>
        <w:rPr/>
      </w:pPr>
      <w:r>
        <w:rPr/>
        <w:t>Endlich ist der Tag des Aufbruches gekommen, der 15. Phex. Die letzten Tage haben die Helden diesem Ereignis entgegen gefiebert, und auch die Mannschaft ist von einer erwartungsvolle Unruhe befallen. Selbst Rûdan, der sonst ruhige Fels in der Brandung, bleibt davon nicht unbeeinflußt. Alles ist bereit: Das Schiff ist vollgestopft mit Werkzeug, Ausrüstungsgegenständen, Waffen, Baumaterial, Seilen und Segeln und Proviant.</w:t>
      </w:r>
    </w:p>
    <w:p>
      <w:pPr>
        <w:pStyle w:val="Normal"/>
        <w:rPr/>
      </w:pPr>
      <w:r>
        <w:rPr/>
        <w:t>Am Tag zuvor haben sich alle zu langen Gebeten und reichhaltigen Opfern in den Tempeln Efferds und seines Sohnes Swafnir eingefunden. Jedes Omen, und sei es noch so unbedeutend, macht wie ein Lauffeuer die Runde, und die Stimmung schwankt zwischen Besorgnis und überschwenglichem Glücksgefühl.</w:t>
      </w:r>
    </w:p>
    <w:p>
      <w:pPr>
        <w:pStyle w:val="Normal"/>
        <w:rPr/>
      </w:pPr>
      <w:r>
        <w:rPr/>
        <w:t>Der Morgen des Abreisetages erstrahlt im schönsten Frühlingswetter. Weiße Wolken ziehen dahin, einem unendlichen Zug von Delphinen gleich, der Sturm der letzten Tage ist zu einer kräftigen Brise abgeflaut. Die Sturmmöwe liegt im ersten Licht des aufbrechenden Morgens im Wasser und zur Freude aller schwimmt ein Delphin neben der Bordwand, im Wasser dösend. Mit den ersten Mannschaftsmitgliedern erwacht der Bote Efferds und schnattert ihnen freundlich zu, worauf er elegant davonschwimmt. Den ganzen Morgen über ist das Tier beim Spielen im Fjord zu beobachten.</w:t>
      </w:r>
    </w:p>
    <w:p>
      <w:pPr>
        <w:pStyle w:val="Normal"/>
        <w:rPr/>
      </w:pPr>
      <w:r>
        <w:rPr/>
        <w:t>Der Strand füllt sich mit Menschen. Nicht nur die Angehörigen der Mannschaft, nein ganz Olport ist zusammengekommen, um die Ausfahrt der Sturmmöwe mit ihren besten Wünschen zu begleiten. Jedes Mannschaftsmitglied wird mit Handschlägen verabschiedet, gute Ratschläge und Segenswünsche begleiten sie an Bord. Die Stimmung ist gut, die Vorfreude auf die bevorstehenden Abenteuer steht auf den Gesichtern der Mannschaft geschrieben, nur die Angehörigen zeigen hier und da leichte Sorge, die von der überschwenglichen Stimmung der Übrigen jedoch schnell verjagt wird. Der Swafnirgeweihte nähert sich würdevoll mit ernster Miene dem Schiff, es zu segnen.</w:t>
      </w:r>
    </w:p>
    <w:p>
      <w:pPr>
        <w:pStyle w:val="Normal"/>
        <w:rPr/>
      </w:pPr>
      <w:r>
        <w:rPr/>
      </w:r>
    </w:p>
    <w:p>
      <w:pPr>
        <w:pStyle w:val="Normal"/>
        <w:rPr/>
      </w:pPr>
      <w:r>
        <w:rPr/>
        <w:t>Meisterinformation:</w:t>
      </w:r>
    </w:p>
    <w:p>
      <w:pPr>
        <w:pStyle w:val="Normal"/>
        <w:rPr/>
      </w:pPr>
      <w:r>
        <w:rPr/>
        <w:t>Gestalte die Abschiedsszene so, wie du glaubst, daß sie deinen Helden am besten gefallen dürfte: überschwenglich fröhlich, anrührend wehmütig, weihevoll oder heroisch. Wichtig ist, daß du beim Aufbruch die guten Zeichen des Schicksals erwähnst, d.h. den Delphin, die Schule junger Wale (s.u.), das günstige Drehen des Windes.</w:t>
      </w:r>
    </w:p>
    <w:p>
      <w:pPr>
        <w:pStyle w:val="Normal"/>
        <w:rPr/>
      </w:pPr>
      <w:r>
        <w:rPr/>
      </w:r>
    </w:p>
    <w:p>
      <w:pPr>
        <w:pStyle w:val="Normal"/>
        <w:rPr/>
      </w:pPr>
      <w:r>
        <w:rPr/>
        <w:t>Allgemeine Informationen:</w:t>
      </w:r>
    </w:p>
    <w:p>
      <w:pPr>
        <w:pStyle w:val="Normal"/>
        <w:rPr/>
      </w:pPr>
      <w:r>
        <w:rPr/>
        <w:t>Mit rhythmischen Ruderschlägen gleitet der Drache unter dem Jubel der Thorwaler in die Bucht hinaus. Auf den Klippen laufen junge Knaben und Mädchen mit bunten Bändern neben dem Drachen her. Ein mächtiges Nebelhorn ertönt zum Abschied über den Fjord, dessen Echo vom Fels mehrmals widerhallt. Der Efferdpfeiler zur Linken ist von der Gischt der großen Wellen des Meeres umsäumt, kaum ist das Schiff an ihm vorbei, geht eine Schule junger Wale längsseits und begleitet den Drachen hinaus aufs Meer. Ehrfurcht macht sich unter der Mannschaft breit und ihr (die Helden) kennt eure Freunde schon so gut, daß dieses Omen ihn mehr bedeutet als selbst der Segen der Geweihten, denn hier ist es Efferd selbst, der euch sein Geleit gibt. Unerwartet bläht sich plötzlich das Segel und die Ruder können eingeholt werden. Efferd ist mit Euch.</w:t>
      </w:r>
    </w:p>
    <w:p>
      <w:pPr>
        <w:pStyle w:val="Normal"/>
        <w:rPr/>
      </w:pPr>
      <w:r>
        <w:rPr/>
      </w:r>
    </w:p>
    <w:p>
      <w:pPr>
        <w:pStyle w:val="Normal"/>
        <w:rPr>
          <w:b/>
          <w:b/>
          <w:bCs/>
        </w:rPr>
      </w:pPr>
      <w:r>
        <w:rPr>
          <w:b/>
          <w:bCs/>
        </w:rPr>
        <w:t>Das Meer - Von der Weile langer Reisen</w:t>
      </w:r>
    </w:p>
    <w:p>
      <w:pPr>
        <w:pStyle w:val="Normal"/>
        <w:rPr>
          <w:b/>
          <w:b/>
          <w:bCs/>
        </w:rPr>
      </w:pPr>
      <w:r>
        <w:rPr>
          <w:b/>
          <w:bCs/>
        </w:rPr>
      </w:r>
    </w:p>
    <w:p>
      <w:pPr>
        <w:pStyle w:val="Normal"/>
        <w:rPr/>
      </w:pPr>
      <w:r>
        <w:rPr/>
        <w:t>Meisterinformationen</w:t>
      </w:r>
    </w:p>
    <w:p>
      <w:pPr>
        <w:pStyle w:val="Normal"/>
        <w:rPr/>
      </w:pPr>
      <w:r>
        <w:rPr/>
        <w:t>Nicht selten führen lange Reisebeschreibungen bei den Spielern zu Langeweile, da das alltägliche Rollenspiel über ereignislose Tage hinweg nicht ständig Spaß macht. Erfahrungen haben gezeigt, daß es besser ist, die Gruppe kurz über Alltägliches zu informieren und nur die wirklichen Ereignisse hervorzuheben. Eben so wollen wir es im kommenden Kapitel halten. Aber wenn deine Gruppe es mag, kannst du auch die Reise ausführlicher schildern. Ein Zeitplan mit Beschreibung des ungefähren Aufenthaltsort der Helden findest du im Anhang.</w:t>
      </w:r>
    </w:p>
    <w:p>
      <w:pPr>
        <w:pStyle w:val="Normal"/>
        <w:rPr/>
      </w:pPr>
      <w:r>
        <w:rPr/>
      </w:r>
    </w:p>
    <w:p>
      <w:pPr>
        <w:pStyle w:val="Normal"/>
        <w:rPr/>
      </w:pPr>
      <w:r>
        <w:rPr/>
        <w:t>Treibgut (6. Tag)</w:t>
      </w:r>
    </w:p>
    <w:p>
      <w:pPr>
        <w:pStyle w:val="Normal"/>
        <w:rPr/>
      </w:pPr>
      <w:r>
        <w:rPr/>
        <w:t>Unerwartet meldet Tuoni, daß sie etwas erspäht hat, und wahrlich an Backbord schwimmt Treibgut auf dem Wasser. Schiffsplanken, Fässer, Tuchreste wiegen sich im Auf und Ab des Meeres. Tjalf läßt das Segel reffen und das Treibgut sichten, und schließlich entdeckt man (Sinnenschärfe-Probe +2) einen Haarschopf, zu dem ein kleiner Junge gehört. Seine Haut ist kalt und sein Herz schlägt nur noch schwach. In seiner Bewußtlosigkeit strahlt das Gesicht eine tiefe Ruhe aus. Sogleich nimmt sich Svenna des Kindes an, während die Mannschaft noch nach weiteren Schiffbrüchigen sucht - vergebens.</w:t>
      </w:r>
    </w:p>
    <w:p>
      <w:pPr>
        <w:pStyle w:val="Normal"/>
        <w:rPr/>
      </w:pPr>
      <w:r>
        <w:rPr/>
        <w:t>Tjalf und seine ”Möwen” beratschlagen kurz, was sie zu tun ist. Da der Junge, nachdem er zu Bewußtsein gekommen ist, kein Wort spricht, beschließt die Mannschaft, nicht umzukehren. Als Svenna zudem nach einem Gebet an Swafnir kund tut, daß es Fügung des Walgottes sei, daß sie den Knaben gefunden haben, sind alle Zweifel ausgeräumt. Und einen Namen hat der Junge auch, denn auf einem Lederband an seinem Handgelenk steht ”Amat”.</w:t>
      </w:r>
    </w:p>
    <w:p>
      <w:pPr>
        <w:pStyle w:val="Normal"/>
        <w:rPr/>
      </w:pPr>
      <w:r>
        <w:rPr/>
        <w:t>Der Junge erholt sich schnell, und schon bald hat ihn die ganze Mannschaft ins Herz geschlossen. Sein kindliches Lächeln, seine ernsten Augen und sein ständiges Interesse machen einen schnell gewogen. Vor allem an Rûdan, dem Bannwächter und dem Liebenden Herzen scheint er einen Narren gefressen zu haben.</w:t>
      </w:r>
    </w:p>
    <w:p>
      <w:pPr>
        <w:pStyle w:val="Normal"/>
        <w:rPr/>
      </w:pPr>
      <w:r>
        <w:rPr/>
        <w:t>Auch mit den Kindern Thorstor und Cella hat sich Amat schnell angefreundet. Sie unterhalten sich mit Gesten, die Kinder verstehen sich auch ohne Worte.</w:t>
      </w:r>
    </w:p>
    <w:p>
      <w:pPr>
        <w:pStyle w:val="Normal"/>
        <w:rPr/>
      </w:pPr>
      <w:r>
        <w:rPr/>
      </w:r>
    </w:p>
    <w:p>
      <w:pPr>
        <w:pStyle w:val="Normal"/>
        <w:rPr/>
      </w:pPr>
      <w:r>
        <w:rPr/>
        <w:t>Meisterinformationen</w:t>
      </w:r>
    </w:p>
    <w:p>
      <w:pPr>
        <w:pStyle w:val="Normal"/>
        <w:rPr/>
      </w:pPr>
      <w:r>
        <w:rPr/>
        <w:t>Eine Beschreibung Amats findest du im Anhang. Wichtig ist, daß du dem geheimnisvollen Knaben von Anfang an einen Hauch von Mystik verleihst. Er scheint wundersamerweise alles zu verstehen, was um ihn herum vorgeht, doch bleibt er stumm. Der Knabe weist, mit entsprechenden Zaubern untersucht, eine magischen Aura auf, er ist begabt, doch sind die Muster der Kraftlinien fremdartig, drücken aber eine tiefe Harmonie aus. Jedoch wendet Amat zum jetzigen Zeitpunkt keine Magie an, auch wenn man ihn dazu auffordert.</w:t>
      </w:r>
    </w:p>
    <w:p>
      <w:pPr>
        <w:pStyle w:val="Normal"/>
        <w:rPr/>
      </w:pPr>
      <w:r>
        <w:rPr/>
        <w:t>Auf Fragen antwortet der Junge mit Gesten des Nichtverstehens, Kopfschütteln und Achselzucken. Mit einer Ausnahme: Fragt man ihn woher er kommt, deutet er gen Westen.</w:t>
      </w:r>
    </w:p>
    <w:p>
      <w:pPr>
        <w:pStyle w:val="Normal"/>
        <w:rPr/>
      </w:pPr>
      <w:r>
        <w:rPr/>
      </w:r>
    </w:p>
    <w:p>
      <w:pPr>
        <w:pStyle w:val="Normal"/>
        <w:rPr/>
      </w:pPr>
      <w:r>
        <w:rPr/>
        <w:t>Der Angriff der Seeschlange (13. Tag)</w:t>
      </w:r>
    </w:p>
    <w:p>
      <w:pPr>
        <w:pStyle w:val="Normal"/>
        <w:rPr/>
      </w:pPr>
      <w:r>
        <w:rPr/>
        <w:t>Ohne Vorwarnung schlägt etwas krachend gegen den Rumpf und das ganze Schiff erbebt. Schnell zeigt sich der Grund des Aufruhrs, eine Seeschlange zeigt sich an der Oberfläche. Wütend dringt die Bestie auf die Otta ein. Das Ungeheuer konzentriert sich bei seinen Attacken vornehmlich auf das Schiff, doch ist klar, welches Schicksal der Mannschaft dräut, sollte der Drachen sinken. Ein dramatischer Kampf entbrennt.</w:t>
      </w:r>
    </w:p>
    <w:p>
      <w:pPr>
        <w:pStyle w:val="Normal"/>
        <w:rPr/>
      </w:pPr>
      <w:r>
        <w:rPr/>
      </w:r>
    </w:p>
    <w:p>
      <w:pPr>
        <w:pStyle w:val="Normal"/>
        <w:rPr/>
      </w:pPr>
      <w:r>
        <w:rPr/>
        <w:t>Meisterinformationen</w:t>
      </w:r>
    </w:p>
    <w:p>
      <w:pPr>
        <w:pStyle w:val="Normal"/>
        <w:rPr/>
      </w:pPr>
      <w:r>
        <w:rPr/>
        <w:t>(Siehe Titelbild)</w:t>
      </w:r>
    </w:p>
    <w:p>
      <w:pPr>
        <w:pStyle w:val="Normal"/>
        <w:rPr/>
      </w:pPr>
      <w:r>
        <w:rPr/>
        <w:t>Die Bestie ist etwa 30 Schritt lang, ihre beiden Waffen sind die Schwanzspitze und der mörderische Rachen. Am einfachsten ist der Seeschlange mit Speeren, Harpunen oder Pfeilen beizukommen. Sollte bei einem Angriff des Ungeheuers eine 19 - 20 fallen, trifft der Hieb die Mannschaft. Würfle in Folge einen W6: Bei 1-3 wird einer der Helden getroffen (bei einer glücklichen Attacke erwischt es gleich 2). Es muß ihm eine Ausweichen-Probe (BE-2) + erlittene SP gelingen, sonst wird er ins Wasser geschleudert. An eine Parade ist beim Angriff des riesenhaften Wasserdrachens nicht zu denken, einzig im flinken Ausweichen liegt die Rettung.</w:t>
      </w:r>
    </w:p>
    <w:p>
      <w:pPr>
        <w:pStyle w:val="Normal"/>
        <w:rPr/>
      </w:pPr>
      <w:r>
        <w:rPr/>
        <w:t>Sobald sich abzeichnet, daß die Schlange zu unterliegen droht, versetzt sie dem Schiff einen gewaltigen Hieb, so daß die Planken bersten. Wutentbrannt stürzt daraufhin Rûdan der Bestie hinterher ins Wasser, ihr den Garaus zu machen. Bei diesem Kampf wird er am Oberschenkel schwer verwundet. Als Spielleiter entscheidest du, ob Rûdan allein die Schlange endgültig besiegt, oder deine Helden den entscheidenden Hieb setzen.</w:t>
      </w:r>
    </w:p>
    <w:p>
      <w:pPr>
        <w:pStyle w:val="Normal"/>
        <w:rPr/>
      </w:pPr>
      <w:r>
        <w:rPr/>
      </w:r>
    </w:p>
    <w:p>
      <w:pPr>
        <w:pStyle w:val="Normal"/>
        <w:rPr/>
      </w:pPr>
      <w:r>
        <w:rPr/>
        <w:t>Die Werte der Seeschlange:</w:t>
      </w:r>
    </w:p>
    <w:p>
      <w:pPr>
        <w:pStyle w:val="Normal"/>
        <w:rPr/>
      </w:pPr>
      <w:r>
        <w:rPr/>
        <w:t>MU: 30 LE: 120; RS: 3; AT/PA: 14/8 (Rachen) 10/8 (Schwanz)*; TP: 2W+7 (Rachen), 1W+8 (Schwanz); MR: +15</w:t>
      </w:r>
    </w:p>
    <w:p>
      <w:pPr>
        <w:pStyle w:val="Normal"/>
        <w:rPr/>
      </w:pPr>
      <w:r>
        <w:rPr/>
      </w:r>
    </w:p>
    <w:p>
      <w:pPr>
        <w:pStyle w:val="Normal"/>
        <w:rPr/>
      </w:pPr>
      <w:r>
        <w:rPr/>
        <w:t>*Ein Angriff pro KR</w:t>
      </w:r>
    </w:p>
    <w:p>
      <w:pPr>
        <w:pStyle w:val="Normal"/>
        <w:rPr/>
      </w:pPr>
      <w:r>
        <w:rPr/>
      </w:r>
    </w:p>
    <w:p>
      <w:pPr>
        <w:pStyle w:val="Normal"/>
        <w:rPr/>
      </w:pPr>
      <w:r>
        <w:rPr/>
        <w:t>Allgemeine Informationen:</w:t>
      </w:r>
    </w:p>
    <w:p>
      <w:pPr>
        <w:pStyle w:val="Normal"/>
        <w:rPr/>
      </w:pPr>
      <w:r>
        <w:rPr/>
        <w:t>Der Kampf hat schlimme Spuren hinterlassen: zahlreiche Ruder sind zerbrochen, etliche Planken sind angeknickt. Vor allem der letzte Hieb der Seeschlange hat ein großes Loch in den Rumpf geschlagen. Das Schiff zieht unaufhörlich Wasser. Rûdan ist schwer verwundet, und auch andere der Mannschaft hat es mehr oder minder arg erwischt. Wer noch auf den Beinen ist, versucht Ordnung in das das Chaos zu bringen. Euch fällt die Aufgabe zu, sich um die Verletzten zu kümmern.</w:t>
      </w:r>
    </w:p>
    <w:p>
      <w:pPr>
        <w:pStyle w:val="Normal"/>
        <w:rPr/>
      </w:pPr>
      <w:r>
        <w:rPr/>
      </w:r>
    </w:p>
    <w:p>
      <w:pPr>
        <w:pStyle w:val="Normal"/>
        <w:rPr/>
      </w:pPr>
      <w:r>
        <w:rPr/>
        <w:t xml:space="preserve">Meisterinformationen: </w:t>
      </w:r>
    </w:p>
    <w:p>
      <w:pPr>
        <w:pStyle w:val="Normal"/>
        <w:rPr/>
      </w:pPr>
      <w:r>
        <w:rPr/>
        <w:t xml:space="preserve">Die Schäden erweisen sich als schwerwiegend. Zwar lassen sich die Lecks notdürftig abdichten, doch stetig strömt Wasser in das Schiff. In dieser verzweifelten Lage bleibt Tjalf nur ein Ausweg: Die Ifirnspfeiler, jene legendäre Insel der Göttin. Er läßt das Segel setzen, Kurs Nordwärts. </w:t>
      </w:r>
    </w:p>
    <w:p>
      <w:pPr>
        <w:pStyle w:val="Normal"/>
        <w:rPr/>
      </w:pPr>
      <w:r>
        <w:rPr/>
        <w:t>Es folgt eine beschwerliche Fahrt voller Bangen, ob die geschundenen Planken den Wellen standhalten. Eisschollen umtreiben den Rumpf des Drachen. Mit einer gelungenen Sinnenschärfe-Probe +5 vermögen die Helden schließlich am nordwestlichen Horizont eine Bergkette auszumachen, die sich nur schwach über das wogende Meer erhebt. Land!</w:t>
      </w:r>
    </w:p>
    <w:p>
      <w:pPr>
        <w:pStyle w:val="Normal"/>
        <w:rPr/>
      </w:pPr>
      <w:r>
        <w:rPr/>
      </w:r>
    </w:p>
    <w:p>
      <w:pPr>
        <w:pStyle w:val="Normal"/>
        <w:rPr>
          <w:b/>
          <w:b/>
          <w:bCs/>
        </w:rPr>
      </w:pPr>
      <w:r>
        <w:rPr>
          <w:b/>
          <w:bCs/>
        </w:rPr>
        <w:t>Insel im Nebel - Ifirns Land</w:t>
      </w:r>
    </w:p>
    <w:p>
      <w:pPr>
        <w:pStyle w:val="Normal"/>
        <w:rPr>
          <w:b/>
          <w:b/>
          <w:bCs/>
        </w:rPr>
      </w:pPr>
      <w:r>
        <w:rPr>
          <w:b/>
          <w:bCs/>
        </w:rPr>
      </w:r>
    </w:p>
    <w:p>
      <w:pPr>
        <w:pStyle w:val="Normal"/>
        <w:rPr/>
      </w:pPr>
      <w:r>
        <w:rPr/>
        <w:t xml:space="preserve">Meisterinformationen: </w:t>
      </w:r>
    </w:p>
    <w:p>
      <w:pPr>
        <w:pStyle w:val="Normal"/>
        <w:rPr/>
      </w:pPr>
      <w:r>
        <w:rPr/>
        <w:t xml:space="preserve">Diese Insel ist ein von der Halbgöttin Ifirn beschütztes Land, das nahe dem ewigen Eis eine Bastion des unbeschwerten Lebens ist. Hier lebt das Volk der Ifirn, die Ifirnatû, sanfte, überaus friedfertige Geschöpfe. Ihre Zügen verraten unzweifelhaft den elfischen Einschlag und doch sind sie keine reinen Elfen (siehe Anhang). </w:t>
      </w:r>
    </w:p>
    <w:p>
      <w:pPr>
        <w:pStyle w:val="Normal"/>
        <w:rPr/>
      </w:pPr>
      <w:r>
        <w:rPr/>
        <w:t xml:space="preserve">Das Land ist hügelig, Klippen und Felsenriffe erschweren das Erreichen der Insel, und es kann als Gnade Efferds gelten, daß die Sturmmöwe so mühelos eine der wenigen sicheren Passagen gefunden hat. </w:t>
      </w:r>
    </w:p>
    <w:p>
      <w:pPr>
        <w:pStyle w:val="Normal"/>
        <w:rPr/>
      </w:pPr>
      <w:r>
        <w:rPr/>
        <w:t>Die Wälder, die die Küste umgeben, sind, Feenwäldern gleich, reich an allem möglichen und unmöglichen Getier. Große Schmetterlinge und herrliche Singvögel unterstreichen die friedfertige Stimmung, die in diesem Land herrscht. Inmitten der wilden Wäldern liegen vereinzelte Gärten der Ifirnatû, reich an Früchten aller Art.</w:t>
      </w:r>
    </w:p>
    <w:p>
      <w:pPr>
        <w:pStyle w:val="Normal"/>
        <w:rPr/>
      </w:pPr>
      <w:r>
        <w:rPr/>
        <w:t>Im Zentrum der Insel erhebt sich ein steiler Berg, Drachenspitze genannt. Von seinen Flanken entspringt ein kristallklarer Fluß, der einen See, den ”Ewigen Weiher”, speist. Dieser See ist das Herz dieses geschützten Landes. Auf einer Insel in seiner Mitte erhebt sich der Kristallturm, in dem die Herrin Diawen lebt. Am ”Ewigen Weiher” steht auch der ”Kreis der Alten”, eine Ansammlung von uralten Bäumen, deren mächtige Kronen die Behausungen der Ifirnatû beherbergen. Unter den lichten Schatten der Baumriesen zelebrieren die Ifirnatû allabendlich ihre Feste.</w:t>
      </w:r>
    </w:p>
    <w:p>
      <w:pPr>
        <w:pStyle w:val="Normal"/>
        <w:rPr/>
      </w:pPr>
      <w:r>
        <w:rPr/>
      </w:r>
    </w:p>
    <w:p>
      <w:pPr>
        <w:pStyle w:val="Normal"/>
        <w:rPr/>
      </w:pPr>
      <w:r>
        <w:rPr/>
        <w:t>Die nördliche Wildnis</w:t>
      </w:r>
    </w:p>
    <w:p>
      <w:pPr>
        <w:pStyle w:val="Normal"/>
        <w:rPr/>
      </w:pPr>
      <w:r>
        <w:rPr/>
        <w:t>Nördlich des Tales erhebt sich das Ifirngebirge mit seinen Fichtenwäldern und kargen Bergwiesen. Hier, außerhalb des Kreises des Friedens, ist die Natur so, wie man sie aus den nördliche Breiten Aventuriens kennt, wiewohl der Einfluß der Göttin auf der gesamten restlichen Insel für ein Klima sorgt, wie man es im nördlichen Mittelereich bzw. Nostria/Andergast vorfinden würde. So finden sich hier Tiere, wie man sie in selbigen Gebieten Aventuriens (und auch Güldenlands!) kennt, aber auch typische Tiere aus Firuns Land, wie Schneehirsche, Eisluchse und Firnvögel.</w:t>
      </w:r>
    </w:p>
    <w:p>
      <w:pPr>
        <w:pStyle w:val="Normal"/>
        <w:rPr/>
      </w:pPr>
      <w:r>
        <w:rPr/>
      </w:r>
    </w:p>
    <w:p>
      <w:pPr>
        <w:pStyle w:val="Normal"/>
        <w:rPr/>
      </w:pPr>
      <w:r>
        <w:rPr/>
        <w:t>Die Karte</w:t>
      </w:r>
    </w:p>
    <w:p>
      <w:pPr>
        <w:pStyle w:val="Normal"/>
        <w:rPr/>
      </w:pPr>
      <w:r>
        <w:rPr/>
        <w:t>Die Karte zeigt einen Ausschnitt der Ifirnspfeiler, in dem sich die wichtigsten Orte für das Abenteuer finden. Selbige werden im Folgenden eingehender beschrieben. Es ist dir freigestellt, weitere Lokalitäten nach Bedarf hinzuzufügen, so lange sie sich in die vorliegende Inselbeschreibung harmonisch einfügen.</w:t>
      </w:r>
    </w:p>
    <w:p>
      <w:pPr>
        <w:pStyle w:val="Normal"/>
        <w:rPr/>
      </w:pPr>
      <w:r>
        <w:rPr/>
      </w:r>
    </w:p>
    <w:p>
      <w:pPr>
        <w:pStyle w:val="Normal"/>
        <w:rPr>
          <w:b/>
          <w:b/>
          <w:bCs/>
        </w:rPr>
      </w:pPr>
      <w:r>
        <w:rPr>
          <w:b/>
          <w:bCs/>
        </w:rPr>
        <w:t>Die Ifirnspfeiler</w:t>
      </w:r>
    </w:p>
    <w:p>
      <w:pPr>
        <w:pStyle w:val="Normal"/>
        <w:rPr>
          <w:b/>
          <w:b/>
          <w:bCs/>
        </w:rPr>
      </w:pPr>
      <w:r>
        <w:rPr>
          <w:b/>
          <w:bCs/>
        </w:rPr>
      </w:r>
    </w:p>
    <w:p>
      <w:pPr>
        <w:pStyle w:val="Normal"/>
        <w:rPr/>
      </w:pPr>
      <w:r>
        <w:rPr/>
        <w:t>Der Kreis des Friedens</w:t>
      </w:r>
    </w:p>
    <w:p>
      <w:pPr>
        <w:pStyle w:val="Normal"/>
        <w:rPr/>
      </w:pPr>
      <w:r>
        <w:rPr/>
      </w:r>
    </w:p>
    <w:p>
      <w:pPr>
        <w:pStyle w:val="Normal"/>
        <w:rPr/>
      </w:pPr>
      <w:r>
        <w:rPr/>
        <w:t>Meisterinformationen</w:t>
      </w:r>
    </w:p>
    <w:p>
      <w:pPr>
        <w:pStyle w:val="Normal"/>
        <w:rPr/>
      </w:pPr>
      <w:r>
        <w:rPr/>
        <w:t>Ein kreisförmiger Ring hoher Hügelkämme umgibt das Tal des Ewigen Weihers. Auf den Höhen stehen im lichten Abstand von wohl 100 Schritt Blutulmen, -eichen und -buchen, die einen Bannkreis der besonderen Art beschreiben. Etwaige Angreifer (auch die Lederschwingen) oder Raubtiere können diese unsichtbare Grenze nicht überschreiten. Das Töten (das gilt auch mittels Magie!) ist innerhalb des Bannes unmöglich, ebenso wie jedwede andere Art von schadbringender Tat oder Zauber. Es ist nicht bekannt, welchen Ursprungs dieser uralte Bann ist, noch wer ihn gewoben hat, doch trägt der Zauber eine unverkennbar elfische Handschrift.</w:t>
      </w:r>
    </w:p>
    <w:p>
      <w:pPr>
        <w:pStyle w:val="Normal"/>
        <w:rPr/>
      </w:pPr>
      <w:r>
        <w:rPr/>
      </w:r>
    </w:p>
    <w:p>
      <w:pPr>
        <w:pStyle w:val="Normal"/>
        <w:rPr/>
      </w:pPr>
      <w:r>
        <w:rPr/>
        <w:t>Der Kreis der Alten</w:t>
      </w:r>
    </w:p>
    <w:p>
      <w:pPr>
        <w:pStyle w:val="Normal"/>
        <w:rPr/>
      </w:pPr>
      <w:r>
        <w:rPr/>
        <w:t>Am Ufer des Sees, dem Kristallturm gegenüber wächst ein Ring von gewaltigen alten Bäumen. Die Rinde dieser Baumriesen schimmert silbrig, und auch die Blätter glänzen wie von Silberfäden durchwoben. Diese Bäume sind die Heimstatt der Ifirnatû. Ihre Häuser betten sich in die mächtigen Zweige, geformt aus lebendem Holz und Magie. Durch die Wipfel der Bäume geht stetig ein leiser Wind, der verspielt durch das Laub streicht und in einer unbekannten Sprache eine unendliche Geschichte erzählt.</w:t>
      </w:r>
    </w:p>
    <w:p>
      <w:pPr>
        <w:pStyle w:val="Normal"/>
        <w:rPr/>
      </w:pPr>
      <w:r>
        <w:rPr/>
      </w:r>
    </w:p>
    <w:p>
      <w:pPr>
        <w:pStyle w:val="Normal"/>
        <w:rPr/>
      </w:pPr>
      <w:r>
        <w:rPr/>
        <w:t>Der Ewige Weiher</w:t>
      </w:r>
    </w:p>
    <w:p>
      <w:pPr>
        <w:pStyle w:val="Normal"/>
        <w:rPr/>
      </w:pPr>
      <w:r>
        <w:rPr/>
        <w:t>Das Wasser dieses schier grundlosen Sees ist von tiefem Smaragdgrün, und trotz seiner Tiefe und der nördlichen Lage wohlig warm. Unzählige Fische leben darin, sein Ufer ist von üppigen Schilffeldern gesäumt und von Silberbirken und Weiden flankiert. Eine Vielzahl von Wasservögeln und schneefarbene Schwäne bevölkern dieses Paradies.</w:t>
      </w:r>
    </w:p>
    <w:p>
      <w:pPr>
        <w:pStyle w:val="Normal"/>
        <w:rPr/>
      </w:pPr>
      <w:r>
        <w:rPr/>
      </w:r>
    </w:p>
    <w:p>
      <w:pPr>
        <w:pStyle w:val="Normal"/>
        <w:rPr/>
      </w:pPr>
      <w:r>
        <w:rPr/>
        <w:t>Meisterinformationen</w:t>
      </w:r>
    </w:p>
    <w:p>
      <w:pPr>
        <w:pStyle w:val="Normal"/>
        <w:rPr/>
      </w:pPr>
      <w:r>
        <w:rPr/>
        <w:t>Dank der Nähe des Kristallturmes (siehe dort) ist auch das Wasser des ewigen Weihers stark arkan durchdrungen, so daß es die Wirkung eines sehr leichten Astraltrankes hat (pro Maß W3 ASP). Nimmt man dieses Wasser über längere Zeit zu sich, erhöht sich die permanente Astralenergie. Ferner hat der Genuß des Wassers eine ähnliche Wirkung wie Friedenswasser, d.h. jegliche Aggressionen bauen sich ab. Jedoch verliert es jegliche außergewöhnliche Wirksamkeit, sobald es außerhalb des Einflußbereiches des Kristalls gebracht wird.</w:t>
      </w:r>
    </w:p>
    <w:p>
      <w:pPr>
        <w:pStyle w:val="Normal"/>
        <w:rPr/>
      </w:pPr>
      <w:r>
        <w:rPr/>
      </w:r>
    </w:p>
    <w:p>
      <w:pPr>
        <w:pStyle w:val="Normal"/>
        <w:rPr/>
      </w:pPr>
      <w:r>
        <w:rPr/>
        <w:t>Der Kristallturm</w:t>
      </w:r>
    </w:p>
    <w:p>
      <w:pPr>
        <w:pStyle w:val="Normal"/>
        <w:rPr/>
      </w:pPr>
      <w:r>
        <w:rPr/>
        <w:t xml:space="preserve">Inmitten des Ewigen Weiher liegt eine Insel, auf der sich ein mächtiger Turm erhebt, der schimmert, als wäre er aus klarem Kristall. Er mag an die 100 Schritt hoch sein und mißt an seinem Fuß wohl 30 Schritt im Durchmesser. Seine Oberfläche ist völlig glatt und hart wie Diamant. Flimmernd spiegelt sich seine Umgebung in ihm, wird jedoch so verzerrt, so daß es wirkt, als könne man durch den Turm hindurchsehen. Fenster sind erst in luftiger Höhe zu erkennen, etwas dunklere Flecken im Kristall am Fuße des Turmes erweisen sich erst bei genauerer Betrachtung als Eingänge ins Innere. Nachts erstrahlt der Turm bernsteinfarben, ein Licht, das unzweifelhaft aus dem Inneren des Bauwerks nach Außen dringt. Das Licht wirkt warm und strahlt eine übermächtige Geborgenheit aus, die alle Betrachter erfüllt. </w:t>
      </w:r>
    </w:p>
    <w:p>
      <w:pPr>
        <w:pStyle w:val="Normal"/>
        <w:rPr/>
      </w:pPr>
      <w:r>
        <w:rPr/>
      </w:r>
    </w:p>
    <w:p>
      <w:pPr>
        <w:pStyle w:val="Normal"/>
        <w:rPr/>
      </w:pPr>
      <w:r>
        <w:rPr/>
        <w:t>Meisterinformationen</w:t>
      </w:r>
    </w:p>
    <w:p>
      <w:pPr>
        <w:pStyle w:val="Normal"/>
        <w:rPr/>
      </w:pPr>
      <w:r>
        <w:rPr/>
        <w:t xml:space="preserve">Wer den Kristallturm erschuf, bleibt in der Vergangenheit verborgen. Das Bauwerk, so man überhaupt von einem Gebäude sprechen kann, ist das Gebilde doch von einem seltsamen Eigenleben erfüllt, ist jedoch unzweifelhaft von starken magischen Kräften durchdrungen. Diese erklären auch die  Wirkung auf Lebewesen. Jähzorn wird auf der Insel um 6 Punkte gesenkt, mit wachsender Entfernung nimmt dieser Bonus kontinuierlich ab (am Strand z.B. ist der JZ-Wert wieder wie gewohnt). Außerdem steigert er das Empfinden für liebevolle, wie generell für positive Gefühle. In seiner Nähe steigt das Wohlbehagen, man fühlt sich geborgen und sicher. </w:t>
      </w:r>
    </w:p>
    <w:p>
      <w:pPr>
        <w:pStyle w:val="Normal"/>
        <w:rPr/>
      </w:pPr>
      <w:r>
        <w:rPr/>
        <w:t>Der Turm ist ein astraler Fokus. Er bündelt astrale Kräfte des Äthers. Nur auf diese Weise läßt sich dieses Paradies inmitten der unfreundlichen Kälte des Nordens erhalten.</w:t>
      </w:r>
    </w:p>
    <w:p>
      <w:pPr>
        <w:pStyle w:val="Normal"/>
        <w:rPr/>
      </w:pPr>
      <w:r>
        <w:rPr/>
        <w:t xml:space="preserve">Es gehört zum Wesen des Turmes, nur die einzulassen, die frei von Zorn sind (Diawen, Iyan). Es konnte Nirya (siehe Anhang: Die Bösen) nur deshalb gelingen, sich Zugang zu verschaffen, weil sie dazu in der Lage ist, ihr Innerstes völlig verborgen zu halten, und so auch den Kristall zu täuschen. </w:t>
      </w:r>
    </w:p>
    <w:p>
      <w:pPr>
        <w:pStyle w:val="Normal"/>
        <w:rPr/>
      </w:pPr>
      <w:r>
        <w:rPr/>
        <w:t xml:space="preserve">Der Kristall ist noch immer eng mit dem seiner einstigen Herrin Diawen verbunden. So ist es auch Nirya noch nicht gelungen, in all seine Gemächer vorzudringen, viele Geheimnisse blieben ihr bislang verborgen. </w:t>
      </w:r>
    </w:p>
    <w:p>
      <w:pPr>
        <w:pStyle w:val="Normal"/>
        <w:rPr/>
      </w:pPr>
      <w:r>
        <w:rPr/>
      </w:r>
    </w:p>
    <w:p>
      <w:pPr>
        <w:pStyle w:val="Normal"/>
        <w:rPr/>
      </w:pPr>
      <w:r>
        <w:rPr/>
        <w:t xml:space="preserve">Weder die Helden noch die Mannschaft können den Turm betreten, denn niemand von ihnen ist so völlig frei von Haß, als daß er dem Kristall genügen würde. Selbige Barriere zeigt sich wie folgt: Sobald sich der Held einer der Öffnungen nähert, vergißt er sein Vorhaben. Auch unter magischem Bann oder sonstiger Fremdeinwirkung (wie Schubsen) kann man ihn nicht dazu bringen, die Pforte zu durchschreiten. Zudem fällt es in der Nähe des Turmes unendlich schwer, Pläne dieser Art zu fassen, Gedanken zerstreuen sich, wollen sich nicht fassen lassen, schweifen ab. Statt einen gefaßten Vorsatz in die Tat umzusetzen, macht der Held unwillentlich etwas ganz anderes. </w:t>
      </w:r>
    </w:p>
    <w:p>
      <w:pPr>
        <w:pStyle w:val="Normal"/>
        <w:rPr/>
      </w:pPr>
      <w:r>
        <w:rPr/>
      </w:r>
    </w:p>
    <w:p>
      <w:pPr>
        <w:pStyle w:val="Normal"/>
        <w:rPr/>
      </w:pPr>
      <w:r>
        <w:rPr/>
        <w:t>Einzig Amat wird - so die Helden und die Mannschaft den Ifirnatû später helfen - den Turm betreten, doch wird er weder darüber sprechen, wie es ihm gelingen konnte, in das Innere des Turmes vorzudringen, noch, was er dort gesehen hat.</w:t>
      </w:r>
    </w:p>
    <w:p>
      <w:pPr>
        <w:pStyle w:val="Normal"/>
        <w:rPr/>
      </w:pPr>
      <w:r>
        <w:rPr/>
      </w:r>
    </w:p>
    <w:p>
      <w:pPr>
        <w:pStyle w:val="Normal"/>
        <w:rPr/>
      </w:pPr>
      <w:r>
        <w:rPr/>
        <w:t>Die Grotte der Nacht</w:t>
      </w:r>
    </w:p>
    <w:p>
      <w:pPr>
        <w:pStyle w:val="Normal"/>
        <w:rPr/>
      </w:pPr>
      <w:r>
        <w:rPr/>
      </w:r>
    </w:p>
    <w:p>
      <w:pPr>
        <w:pStyle w:val="Normal"/>
        <w:rPr/>
      </w:pPr>
      <w:r>
        <w:rPr/>
        <w:t>Meisterinformationen</w:t>
      </w:r>
    </w:p>
    <w:p>
      <w:pPr>
        <w:pStyle w:val="Normal"/>
        <w:rPr/>
      </w:pPr>
      <w:r>
        <w:rPr/>
        <w:t>Wo viel Licht ist, da ist auch Schatten, das gilt auch für Ifirns Eiland. Das Paradies hat eine faule Stelle und dies ist die Grotte der Nacht. Schon seit Äonen leben hier die Lederschwingen, die Höhle dient ihnen vornehmlich als Brutstätte, weniger als ständige Heimstatt, lange, bevor Nirya das erste Mal ihren Fuß auf die Insel setzte. Wohl wissen die Ifirnatû nichts von dem Schrecken in ihrer nächsten Nachbarschaft, verlassen sie doch nur selten den Bannkreis des Friedens, und wenn auch nur des tags, wo sie die Lederschwingen nicht zu fürchten haben (weitere Informationen über die Lederschwingen siehe Anhang).</w:t>
      </w:r>
    </w:p>
    <w:p>
      <w:pPr>
        <w:pStyle w:val="Normal"/>
        <w:rPr/>
      </w:pPr>
      <w:r>
        <w:rPr/>
      </w:r>
    </w:p>
    <w:p>
      <w:pPr>
        <w:pStyle w:val="Normal"/>
        <w:rPr/>
      </w:pPr>
      <w:r>
        <w:rPr/>
        <w:t>Die Grotte zu betreten bedeutet für die Helden den sicheren Tod. Sind deine Helden gewitzt und haben eine für dich plausible Lösung, den Ungeheuern beizukommen, seien dir folgende Anhaltspunkte an die Hand gegeben: Die Grotte erstreckt sich viele hundert Schritt tief in den Berg hinein, das labyrinthische Gang- und Höhlensystem ist tückisch für jeden Besucher, der nicht über einen Orientierungssinn gleich dem der Lederschwingen ist, der dem der Fledermäuse gleicht. Felsboden und -wände weisen scharfkantige Stellen und tückische Spalten auf. In der vordersten Höhle finden sich unzählige Gerippe und Knochen, tierischer wie menschlicher Herkunft. Dringt man tiefer in das Gangsystem vor, finden sich vermehrt überaus scharfkantige, dicke, graue Eierschalen (Lederschwingen schlüpfen aus Eiern) und Unmengen von Kot. Und überall lauern lebende Schatten ...</w:t>
      </w:r>
    </w:p>
    <w:p>
      <w:pPr>
        <w:pStyle w:val="Normal"/>
        <w:rPr/>
      </w:pPr>
      <w:r>
        <w:rPr/>
      </w:r>
    </w:p>
    <w:p>
      <w:pPr>
        <w:pStyle w:val="Normal"/>
        <w:rPr/>
      </w:pPr>
      <w:r>
        <w:rPr/>
        <w:t>Im Zentrum des Höhlensystems befindet sich eine Grotte, die selbst die Lederschwingen meiden. Schon in einiger Entfernung sinkt die Temperatur merklich ab, bis schließlich der Atem gefriert. Grund für dieses Phänomen ist der Stein der Nacht, ein säulenartiger, nachtschwarzer Fels, dem eine unheilige Macht innewohnt. Er strömt dunkle Gedanken und angstvolle Gefühle aus, die selbst den Reinherzigsten und Selbstbewußtesten in tiefe Selbstzweifel, Verzweiflung und Angst stürzen. Die frostkalte Säule (1W3 SP Frostschaden pro SR, da man sich in seiner Nähe aufhält) ist bar jeglicher Inschrift. Das schwarzglänzende Material scheint jegliches Licht aufzusaugen. Es ist nicht möglich, auch nur einen Kratzer in die Oberfläche zu kratzen geschweige denn einen Splitter herauszuschlagen. Sollte ein Held dennoch den Versuch machen, zerbirst das Werkzeug, mit dem er es versucht hat. Es ist den Helden nicht möglich, zu ergründen, welcher Art die Macht ist, die der Kristall birgt., noch wo sie herrührt.</w:t>
      </w:r>
    </w:p>
    <w:p>
      <w:pPr>
        <w:pStyle w:val="Normal"/>
        <w:rPr/>
      </w:pPr>
      <w:r>
        <w:rPr/>
      </w:r>
    </w:p>
    <w:p>
      <w:pPr>
        <w:pStyle w:val="Normal"/>
        <w:rPr>
          <w:b/>
          <w:b/>
          <w:bCs/>
        </w:rPr>
      </w:pPr>
      <w:r>
        <w:rPr>
          <w:b/>
          <w:bCs/>
        </w:rPr>
        <w:t>Ablauf der Ereignisse</w:t>
      </w:r>
    </w:p>
    <w:p>
      <w:pPr>
        <w:pStyle w:val="Normal"/>
        <w:rPr>
          <w:b/>
          <w:b/>
          <w:bCs/>
        </w:rPr>
      </w:pPr>
      <w:r>
        <w:rPr>
          <w:b/>
          <w:bCs/>
        </w:rPr>
      </w:r>
    </w:p>
    <w:p>
      <w:pPr>
        <w:pStyle w:val="Normal"/>
        <w:rPr/>
      </w:pPr>
      <w:r>
        <w:rPr/>
        <w:t>Es folgt eine Beschreibung der wichtigsten Ereignisse auf der Insel. Es steht dir selbstverständlich frei, diese ggf. abzuändern, bzw. neue hinzuzufügen. Wichtig ist, daß du den gewünschten Spannungsbogen beibehältst, der sich von perfekter Harmonie über das Erwachen zum Sturz in den totalen Alptraum spannen soll.</w:t>
      </w:r>
    </w:p>
    <w:p>
      <w:pPr>
        <w:pStyle w:val="Normal"/>
        <w:rPr/>
      </w:pPr>
      <w:r>
        <w:rPr/>
      </w:r>
    </w:p>
    <w:p>
      <w:pPr>
        <w:pStyle w:val="Normal"/>
        <w:rPr/>
      </w:pPr>
      <w:r>
        <w:rPr/>
        <w:t>Die Ankunft (14. Tag)</w:t>
      </w:r>
    </w:p>
    <w:p>
      <w:pPr>
        <w:pStyle w:val="Normal"/>
        <w:rPr/>
      </w:pPr>
      <w:r>
        <w:rPr/>
        <w:t>Land, ein wahres Efferdgeschenk für das waidwunde Schiff. Bäume und Buschwerk künden davon, daß auf der Insel ein weit angenehmes Klima zu herrschen scheint, als man es angesichts der nördlichen Lage der Gestade und der im Wasser treibenden Eisschollen annehmen muß. Während sich der Drache langsam dem Strand nähert, wallen dichte Nebelschwaden auf. Der Halbelf Îthilnarion steht neben Tjalf und flüstert dem Kapitän leise etwas zu, worauf dieser leicht den Kurs korrigiert. Allmählich werdet ihr euch - auch diejenigen, die keinerlei arkane Begabung haben - einer magischen Aura bewußt, ein merkwürdiges Kribbeln das in der Luft liegt. Kiefern- und Heideduft dringt an eure Nasen. Plötzlich ruft es laut vom Bug: ”Strand, Strand!”</w:t>
      </w:r>
    </w:p>
    <w:p>
      <w:pPr>
        <w:pStyle w:val="Normal"/>
        <w:rPr/>
      </w:pPr>
      <w:r>
        <w:rPr/>
        <w:t>Schon läuft das Schiff auf den kiesigen Sand. Tjalf ruft einige Befehle, doch Tuoni ist schon von Bord gesprungen und entschwindet in den Schleiern des Nebels.</w:t>
      </w:r>
    </w:p>
    <w:p>
      <w:pPr>
        <w:pStyle w:val="Normal"/>
        <w:rPr/>
      </w:pPr>
      <w:r>
        <w:rPr/>
        <w:t>Alle, die dazu in der Lage sind, packen mit an, das Schiff weiter auf den Strand zu ziehen und zu sichern. Man macht sich daran, ein erstes Lager zu errichten. Aus Persenning entstehen unter den flinken Händen der Nivesin (und hoffentlich auch der Helden) einige Zelte. Îthilnarion und der Jäger werden ausgeschickt, die Gegend zu erkunden.</w:t>
      </w:r>
    </w:p>
    <w:p>
      <w:pPr>
        <w:pStyle w:val="Normal"/>
        <w:rPr/>
      </w:pPr>
      <w:r>
        <w:rPr/>
      </w:r>
    </w:p>
    <w:p>
      <w:pPr>
        <w:pStyle w:val="Normal"/>
        <w:rPr/>
      </w:pPr>
      <w:r>
        <w:rPr/>
        <w:t>Meisterinformationen</w:t>
      </w:r>
    </w:p>
    <w:p>
      <w:pPr>
        <w:pStyle w:val="Normal"/>
        <w:rPr/>
      </w:pPr>
      <w:r>
        <w:rPr/>
        <w:t>Die beiden Späher entdecken schwache Fußabdrücke, die menschlicher oder menschenähnlicher Herkunft sind. Je weiter sie in das Innere der Insel vordringen, desto milder, ja geradezu warm wird das Klima. Die gewundenen Kiefern werden durch Laub- und Obstbäumen abgelöst. Bisweilen sieht man ein Kaninchen - oder auch einmal ein fremdartiges Tier. Doch liegt eine Aura der Friedfertigkeit über der Insel, so daß keiner der beiden auch nur auf die Idee käme zu jagen.</w:t>
      </w:r>
    </w:p>
    <w:p>
      <w:pPr>
        <w:pStyle w:val="Normal"/>
        <w:rPr/>
      </w:pPr>
      <w:r>
        <w:rPr/>
        <w:t>Als die beiden Kundschafter vortragen, was sie in Erfahrung bringen konnten, schlägt Tjalf vor, sich darum zu bemühen, das Lager weiter zu sichern und mit der Arbeit am Schiff zu beginnen, bevor man sich auf die Suche nach den Fremden macht.</w:t>
      </w:r>
    </w:p>
    <w:p>
      <w:pPr>
        <w:pStyle w:val="Normal"/>
        <w:rPr/>
      </w:pPr>
      <w:r>
        <w:rPr/>
      </w:r>
    </w:p>
    <w:p>
      <w:pPr>
        <w:pStyle w:val="Normal"/>
        <w:rPr/>
      </w:pPr>
      <w:r>
        <w:rPr/>
        <w:t>Morgendlicher Besuch (15. Tag)</w:t>
      </w:r>
    </w:p>
    <w:p>
      <w:pPr>
        <w:pStyle w:val="Normal"/>
        <w:rPr/>
      </w:pPr>
      <w:r>
        <w:rPr/>
        <w:t>Die erste Nacht war ruhig und alle haben sich sichtlich erholt. Der Nebel ist lichter geworden, so daß man nun wohl 300 Schritt weit sehen kann. Alle sitzen gerade beim morgendlichen Mal, als zwischen den Dünen der Schein eines silbernen Lichtes zu sehen ist. Bald erkennt ihr eine großgewachsene, menschliche Gestalt und nähert sich euch unbeirrt. Alarmiert greifen einige der Thorwaler zu den Waffen, doch lassen sie ihre Klingen sinken , als sie den Fremden genauer erkennen können.</w:t>
      </w:r>
    </w:p>
    <w:p>
      <w:pPr>
        <w:pStyle w:val="Normal"/>
        <w:rPr/>
      </w:pPr>
      <w:r>
        <w:rPr/>
        <w:t>Es ist ein Mann, etwa 1,85 Schritt groß, schimmernd-silberweiße, lange Haare umrahmen sein überderisch schönes Antlitz. Tiefgrüne, unendlich weise Augen mustern die Mannschaft der Otta. Mit melodischer Stimme grüßt er sie auf Hochelfisch. (Îthilnarion versteht sich auf diese Sprache). Als er merkt, daß die Helden ihn nicht verstehen, wechselt er zu einem sehr altertümlich klingendem Garethi.</w:t>
      </w:r>
    </w:p>
    <w:p>
      <w:pPr>
        <w:pStyle w:val="Normal"/>
        <w:rPr/>
      </w:pPr>
      <w:r>
        <w:rPr/>
      </w:r>
    </w:p>
    <w:p>
      <w:pPr>
        <w:pStyle w:val="Normal"/>
        <w:rPr/>
      </w:pPr>
      <w:r>
        <w:rPr/>
        <w:t>Meisterinformationen</w:t>
      </w:r>
    </w:p>
    <w:p>
      <w:pPr>
        <w:pStyle w:val="Normal"/>
        <w:rPr/>
      </w:pPr>
      <w:r>
        <w:rPr/>
        <w:t>Der Fremde ist der Hüter der Jagd, Iyan, ein typischer Vertreter seines Volkes, den Ifirnatû (siehe Anhang). Sobald er sich davon überzeugt hat, daß die Neuankömmlinge in friedfertiger Absicht hier sind, lädt er sie ein, Gast der Ifirnatû zu sein.</w:t>
      </w:r>
    </w:p>
    <w:p>
      <w:pPr>
        <w:pStyle w:val="Normal"/>
        <w:rPr/>
      </w:pPr>
      <w:r>
        <w:rPr/>
      </w:r>
    </w:p>
    <w:p>
      <w:pPr>
        <w:pStyle w:val="Normal"/>
        <w:rPr/>
      </w:pPr>
      <w:r>
        <w:rPr/>
        <w:t>Allgemeine Informationen:</w:t>
      </w:r>
    </w:p>
    <w:p>
      <w:pPr>
        <w:pStyle w:val="Normal"/>
        <w:rPr/>
      </w:pPr>
      <w:r>
        <w:rPr/>
        <w:t>Durch die Dünen geht der Marsch anschließend durch Kiefern, die die Hügel rings der Küste bewalden. Moose und Flechten bedecken den felsigen Boden, kurz, es ist eine Vegetation, wie man sie im Norden erwarten würde. Nach einer Weile wird der Anstieg steiler, diejenigen, die Verwundete stützen oder gar auf einer Trage schleppen, geraten arg ins Keuchen. Doch werden eure Mühen belohnt, als ihr den Kamm der Hügelkette erreicht: Dort eröffnet sich euch der Blick auf das Tal des Ewigen Weihers. Helles Licht liegt über den dunstigen Laubwäldern, das Wasser des Sees schimmert smaragdgrün im Praioslicht. Der Duft unzähliger Blumen weht sacht heran, der Duft des Frühlings, und hangabwärts seht Ihr einige Rehe äsen. Ein milder, warmer Wind streift euch, wärmt euch bis in eure Herzen. Voller Staunen verharrt ihr minutenlang, ein Paradies, und das inmitten der nördlichen Eisöden! Dieser Anblick läßt Euch verharren, erfüllt Euren Geist und wird Euch wohl nie wieder verlassen. So müssen die Feenreiche aussehen!</w:t>
      </w:r>
    </w:p>
    <w:p>
      <w:pPr>
        <w:pStyle w:val="Normal"/>
        <w:rPr/>
      </w:pPr>
      <w:r>
        <w:rPr/>
      </w:r>
    </w:p>
    <w:p>
      <w:pPr>
        <w:pStyle w:val="Normal"/>
        <w:rPr/>
      </w:pPr>
      <w:r>
        <w:rPr/>
        <w:t>Spezielle Informationen</w:t>
      </w:r>
    </w:p>
    <w:p>
      <w:pPr>
        <w:pStyle w:val="Normal"/>
        <w:rPr/>
      </w:pPr>
      <w:r>
        <w:rPr/>
        <w:t xml:space="preserve">Durch herrliche Wälder steigen die Helden ins Tal hinab. Sie treffen auf ihrem Weg auf einige Ifirnatû, die sie herzlich begrüßen und sich ihnen anschließen. Iyan führt sie zum Ufer des Sees, wo ein Boot auf sie wartet, mit dem sie zum Kristallturm übersetzen. </w:t>
      </w:r>
    </w:p>
    <w:p>
      <w:pPr>
        <w:pStyle w:val="Normal"/>
        <w:rPr/>
      </w:pPr>
      <w:r>
        <w:rPr/>
      </w:r>
    </w:p>
    <w:p>
      <w:pPr>
        <w:pStyle w:val="Normal"/>
        <w:rPr/>
      </w:pPr>
      <w:r>
        <w:rPr/>
        <w:t>Diawen, Herrin der Ifirnatû</w:t>
      </w:r>
    </w:p>
    <w:p>
      <w:pPr>
        <w:pStyle w:val="Normal"/>
        <w:rPr/>
      </w:pPr>
      <w:r>
        <w:rPr/>
      </w:r>
    </w:p>
    <w:p>
      <w:pPr>
        <w:pStyle w:val="Normal"/>
        <w:rPr/>
      </w:pPr>
      <w:r>
        <w:rPr/>
        <w:t>Allgemeine Informationen:</w:t>
      </w:r>
    </w:p>
    <w:p>
      <w:pPr>
        <w:pStyle w:val="Normal"/>
        <w:rPr/>
      </w:pPr>
      <w:r>
        <w:rPr/>
        <w:t>Am Fuße des Kristallturms werden sie von einer Frau von umwerfender Schönheit erwartet: Diawen, Hüterin der Ifirnatû. Iyan stellt die Fremden seiner Herrin vor. Diese heißt mit einem liebenswürdigen Lächeln im Namen aller Ifirnatû die Mannschaft der Sturmmöwe willkommen und bittet sie zum abendlichen Willkommensmahl in den Kreis der Alten.</w:t>
      </w:r>
    </w:p>
    <w:p>
      <w:pPr>
        <w:pStyle w:val="Normal"/>
        <w:rPr/>
      </w:pPr>
      <w:r>
        <w:rPr/>
      </w:r>
    </w:p>
    <w:p>
      <w:pPr>
        <w:pStyle w:val="Normal"/>
        <w:rPr/>
      </w:pPr>
      <w:r>
        <w:rPr/>
        <w:t xml:space="preserve">Meisterinformationen: </w:t>
      </w:r>
    </w:p>
    <w:p>
      <w:pPr>
        <w:pStyle w:val="Normal"/>
        <w:rPr/>
      </w:pPr>
      <w:r>
        <w:rPr/>
        <w:t xml:space="preserve">Diawen ist die Liebenswürdigkeit und Lieblichkeit in Person. Sie versteht es, mit ihrem Charme und ihrer Herzlichkeit, ihre Unbeschwertheit und Freimütigkeit eines jeden Herz für sich zu gewinnen. Ein jeder, mit dem sie plaudert, würde hernach tausend Eide schwören, daß Diawen sich gerade für ihn ganz besonders interessiert. Ihre Freundlichkeit läßt keinen Raum für Argwohn. Eine etwaige magische Untersuchung ergibt, daß Diawen eine große, aber nicht zu ergründende magische Kraft innewohnt. </w:t>
      </w:r>
    </w:p>
    <w:p>
      <w:pPr>
        <w:pStyle w:val="Normal"/>
        <w:rPr/>
      </w:pPr>
      <w:r>
        <w:rPr/>
        <w:t>Tjalf und dem Bannwächter gehört Diawens besondere Aufmerksamkeit, zu ihnen ist sie ganz besonders liebenswürdig und zumindest Tjalf ist von der charismatischen, reizvollen Schönen wie bezaubert.</w:t>
      </w:r>
    </w:p>
    <w:p>
      <w:pPr>
        <w:pStyle w:val="Normal"/>
        <w:rPr/>
      </w:pPr>
      <w:r>
        <w:rPr/>
      </w:r>
    </w:p>
    <w:p>
      <w:pPr>
        <w:pStyle w:val="Normal"/>
        <w:rPr/>
      </w:pPr>
      <w:r>
        <w:rPr/>
        <w:t xml:space="preserve">Was weder die Helden noch die Ifirnatû ahnen, ist, daß in der Grotte der Nacht die wirkliche Diawen im Sterben liegt. Die Hüterin der Ifirnatû wurde von Nirya (siehe Anhang: Die Bösen) in eine Falle gelockt, die Hexe hat daraufhin Diawens Gestalt angenommen um den Bannwächter in eine Falle locken zu können. </w:t>
      </w:r>
    </w:p>
    <w:p>
      <w:pPr>
        <w:pStyle w:val="Normal"/>
        <w:rPr/>
      </w:pPr>
      <w:r>
        <w:rPr/>
        <w:t>Niryas Ziele sind einfach: Sie will Tjalf in die Grotte der Nacht locken, damit die Lederschwingen ihn übernehmen können. Ihr Haupttrachten gilt jedoch dem Bannwächter: Sie plant, seine Liebe voll und ganz zu gewinnen, um ihn dazu zu bewegen, ihr seine Bürde (die Verantwortung, die auf ihm aufgrund seiner Geburt in Zusammenhang mit dert Statue von Talûn auf ihm ruht) übergibt. Alsdann will sie den nunmehr Schutzlosen den Lederschwingen ausliefern (weitere Informationen siehe Anhang).</w:t>
      </w:r>
    </w:p>
    <w:p>
      <w:pPr>
        <w:pStyle w:val="Normal"/>
        <w:rPr/>
      </w:pPr>
      <w:r>
        <w:rPr/>
      </w:r>
    </w:p>
    <w:p>
      <w:pPr>
        <w:pStyle w:val="Normal"/>
        <w:rPr/>
      </w:pPr>
      <w:r>
        <w:rPr/>
        <w:t>Nächtliche Feste</w:t>
      </w:r>
    </w:p>
    <w:p>
      <w:pPr>
        <w:pStyle w:val="Normal"/>
        <w:rPr/>
      </w:pPr>
      <w:r>
        <w:rPr/>
        <w:t>Jeden Abend feiern die Ifirnatû im Schatten des Kreises der Alten, elfisch anmutende Musik, lange Balladen, anmutige Tänze, heroische Geschichten aus uralter Zeit. Die Tafel ist voll von herrlichen Gaben aus den magischen Gärten. Müßig und heiter gibt man sich den Lustbarkeiten hin, genießt das süße, unbeschwerte Leben. Die Ifirnatû nehmen die Neuankömmlinge überaus freundlich in ihren Kreis auf, es ist, als wenn man nach langer Reise nach Hause zurückgekehrt sei.</w:t>
      </w:r>
    </w:p>
    <w:p>
      <w:pPr>
        <w:pStyle w:val="Normal"/>
        <w:rPr/>
      </w:pPr>
      <w:r>
        <w:rPr/>
      </w:r>
    </w:p>
    <w:p>
      <w:pPr>
        <w:pStyle w:val="Normal"/>
        <w:rPr/>
      </w:pPr>
      <w:r>
        <w:rPr/>
        <w:t>Meisterinformationen</w:t>
      </w:r>
    </w:p>
    <w:p>
      <w:pPr>
        <w:pStyle w:val="Normal"/>
        <w:rPr/>
      </w:pPr>
      <w:r>
        <w:rPr/>
        <w:t>Gestalte die Feiern nach den Vorlieben deiner Helden. Rahjagefällige Liebeleien sind genauso möglich, wie das Schwelgen in berauschenden Getränken oder Kräutern. Doch auch in heiteren Spielen kann man sich messen, kann spannenden Epen lauschen oder dem lieblichen Gesang der Ifirnatû.</w:t>
      </w:r>
    </w:p>
    <w:p>
      <w:pPr>
        <w:pStyle w:val="Normal"/>
        <w:rPr/>
      </w:pPr>
      <w:r>
        <w:rPr/>
        <w:t xml:space="preserve">Den Helden soll das Eiland gleich einem Paradies erscheinen, ein Eindruck, der durchaus der Wahrheit entspricht. Die Ifirnatû sind friedfertig, liebevoll und betörend, zudem von rahjagefälligem Äußeren. Ihnen ist ein überwältigendes Charisma zu eigen, dem man nur schwerlich widerstehen kann - und warum auch? Die Speisen, die gereicht werden, sind köstlich, die Getränke beschwingend, ohne die schlechten Wirkungen des Alkohols zu verursachen. Weder neigen die Trinker zu grober Rauflust, noch geben sie sich im Rausche der Lächerlichkeit preis. Und auch der schwere Kopf am nächsten Tag bleibt aus. </w:t>
      </w:r>
    </w:p>
    <w:p>
      <w:pPr>
        <w:pStyle w:val="Normal"/>
        <w:rPr/>
      </w:pPr>
      <w:r>
        <w:rPr/>
        <w:t>Gib dir Mühe, den Helden das allumfassende Gefühl der Harmonie zu vermitteln, das sie an diesem Ort und in Gesellschaft der Ifirnatû empfinden. Auch die Thorwaler sträuben sich nicht lange gegen die süßen Verlockungen und manch tiefe, leidenschaftliche Liebe entbrennt zwischen den Seefahrern und den Ifirnatû. Auch die Helden spüren das tiefgehende Gefühl der Liebe zu allen und allem. Ich hoffe, es gelingt dir, auch die Helden so zu bezaubern, daß sie sich fallen lassen, und der Verlockung nicht widerstehen, sich in eine der feenhaften Personen verlieben, sich der Süße des Lebens ohne Bedenken hingeben. Denn verborgen durch all die Süße lauert die Gefahr ...</w:t>
      </w:r>
    </w:p>
    <w:p>
      <w:pPr>
        <w:pStyle w:val="Normal"/>
        <w:rPr/>
      </w:pPr>
      <w:r>
        <w:rPr/>
      </w:r>
    </w:p>
    <w:p>
      <w:pPr>
        <w:pStyle w:val="Normal"/>
        <w:rPr/>
      </w:pPr>
      <w:r>
        <w:rPr/>
        <w:t>Aufziehen der Nacht</w:t>
      </w:r>
    </w:p>
    <w:p>
      <w:pPr>
        <w:pStyle w:val="Normal"/>
        <w:rPr/>
      </w:pPr>
      <w:r>
        <w:rPr/>
      </w:r>
    </w:p>
    <w:p>
      <w:pPr>
        <w:pStyle w:val="Normal"/>
        <w:rPr/>
      </w:pPr>
      <w:r>
        <w:rPr/>
        <w:t>Meisterinformationen:</w:t>
      </w:r>
    </w:p>
    <w:p>
      <w:pPr>
        <w:pStyle w:val="Normal"/>
        <w:rPr/>
      </w:pPr>
      <w:r>
        <w:rPr/>
        <w:t xml:space="preserve">Nirya in Gestalt von Diawen hegt dunkle Pläne (siehe Anhang: Nirya). Sie wird versuchen den Bannwächter und Tjalf unter Kontrolle zu bekommen, was ihr auch gelingen sollte. Behutsam versucht sie den Bannwächter  zu umgarnen, spricht von der schweren Last, die sie verspüre, die seine Seele bedrückt, und wie gerne sie diese Last für einen Augenblick für ihn tragen würde, damit sein Herz für eine Weile unbeschwert sei. Es gelingt ihr gar, daß der Bannwächter tatsächlich zu spüren vermeint, wie die Bürde seiner Aufgabe ihn schwerer denn je bedrückt. Somit scheint ihr Plan aufzugehen. </w:t>
      </w:r>
    </w:p>
    <w:p>
      <w:pPr>
        <w:pStyle w:val="Normal"/>
        <w:rPr/>
      </w:pPr>
      <w:r>
        <w:rPr/>
        <w:t xml:space="preserve">Doch hat sie eines übersehen: Das liebende Herz kann keinen Frieden hier finden, es hat seine Erfüllung bereits gefunden - und wieder verloren. Somit bleibt einer immer sehend, genauer zwei, denn auch Amat bleibt unbeeinflußt. </w:t>
      </w:r>
    </w:p>
    <w:p>
      <w:pPr>
        <w:pStyle w:val="Normal"/>
        <w:rPr/>
      </w:pPr>
      <w:r>
        <w:rPr/>
        <w:t>Deshalb fällt es diesen beiden als erstes auf, daß Mitglieder der Mannschaft (solche, die sich außerhalb des Kreises des Friedens begeben haben, z.B. um das Schiff zu reparieren) verschwinden.</w:t>
      </w:r>
    </w:p>
    <w:p>
      <w:pPr>
        <w:pStyle w:val="Normal"/>
        <w:rPr/>
      </w:pPr>
      <w:r>
        <w:rPr/>
        <w:t xml:space="preserve">Amat und das Liebende Herz werden sich auf die Suche nach den Verschwundenen machen und sicherlich auch versuchen, ihre Gefährten zu alarmieren. Dies erweist sich als überaus schwierig, es scheint, als stünden die Gefährten wie unter einem Bann (die Wirkung des Bannkreises und des Sees, gepaart mit der friedlichen Atmosphäre). Nirya jedoch wird angesichts der Bestrebungen Amats und des Liebenden Herzen zunehmend nervös und unüberlegt. Erste Anzeichen sind harsche Worte, Zeichen von Ungeduld oder gar Aggression, die so gar nicht zu dem Bild passen, daß die Helden ansonsten von Diawen haben. Auch die Ifirnatû zeigen sich ein wenig irritiert. </w:t>
      </w:r>
    </w:p>
    <w:p>
      <w:pPr>
        <w:pStyle w:val="Normal"/>
        <w:rPr/>
      </w:pPr>
      <w:r>
        <w:rPr/>
        <w:t>Schließlich ruft Nirya die Lederschwingen, um das Liebende Herz und Amat in einem unbeobachteten Moment auf ihrer Suche nach den Verschwundenen zu töten. Doch unterschätzt sie ihre Opfer, die sich nach erbitterten Kampf oder durch List befreien können.</w:t>
      </w:r>
    </w:p>
    <w:p>
      <w:pPr>
        <w:pStyle w:val="Normal"/>
        <w:rPr/>
      </w:pPr>
      <w:r>
        <w:rPr/>
        <w:t xml:space="preserve">So das Liebende Herz sie zur Rede stellt, wird Nirya ihre Maske fallen lassen: Sie durchbricht den Zauberbann des Friedenskreises (s.u.), so daß die Lederschwingen in das Tal des Ewigen Weihers eindringen können. </w:t>
      </w:r>
    </w:p>
    <w:p>
      <w:pPr>
        <w:pStyle w:val="Normal"/>
        <w:rPr/>
      </w:pPr>
      <w:r>
        <w:rPr/>
        <w:t>Eine zweite Möglichkeit, Nirya zu demaskieren, bietet sich, als Nirya den Bannwächter drängt, ihr seine schwere Bürde zu übertragen. In dem Moment, da er schon bereit ist, ihr seine Verantwortung anzuvertrauen (wenn er sich sträubt, früher), erwacht sein Erbe und ihm wird schlagartig klar, worin Diawens Absichten liegen.</w:t>
      </w:r>
    </w:p>
    <w:p>
      <w:pPr>
        <w:pStyle w:val="Normal"/>
        <w:rPr/>
      </w:pPr>
      <w:r>
        <w:rPr/>
      </w:r>
    </w:p>
    <w:p>
      <w:pPr>
        <w:pStyle w:val="Normal"/>
        <w:rPr>
          <w:b/>
          <w:b/>
          <w:bCs/>
        </w:rPr>
      </w:pPr>
      <w:r>
        <w:rPr>
          <w:b/>
          <w:bCs/>
        </w:rPr>
        <w:t>Das Finale</w:t>
      </w:r>
    </w:p>
    <w:p>
      <w:pPr>
        <w:pStyle w:val="Normal"/>
        <w:rPr>
          <w:b/>
          <w:b/>
          <w:bCs/>
        </w:rPr>
      </w:pPr>
      <w:r>
        <w:rPr>
          <w:b/>
          <w:bCs/>
        </w:rPr>
      </w:r>
    </w:p>
    <w:p>
      <w:pPr>
        <w:pStyle w:val="Normal"/>
        <w:rPr/>
      </w:pPr>
      <w:r>
        <w:rPr/>
        <w:t>Meisterinformationen</w:t>
      </w:r>
    </w:p>
    <w:p>
      <w:pPr>
        <w:pStyle w:val="Normal"/>
        <w:rPr/>
      </w:pPr>
      <w:r>
        <w:rPr/>
        <w:t>Sobald Nirya sich zu erkennen gibt, bricht ein wahrer Sturm des Grauens über das friedliche Tal herein: Die Hexe spricht in einer unbekannten Sprache eine Formel der Macht (laß ihr die Freude, den Zauber zu beenden, bevor noch einer der Helden reagieren kann). Ein gewaltiges Bersten und Knacken ertönt, dann sehen die Helden, daß einer der Bäume im Kreis des Friedens in lodernden Flammen steht. Augenblicke später brechen etwa 5 Dutzend Lederschwingen (siehe Anhang) über das Tal herein, stürzen sich auf die überraschten Feiernden. Wenig später gesellen sich einige humanoide Gestalten hinzu: Untote - die sterblichen Überreste eurer vermißten Mannschaftsmitglieder!</w:t>
      </w:r>
    </w:p>
    <w:p>
      <w:pPr>
        <w:pStyle w:val="Normal"/>
        <w:rPr/>
      </w:pPr>
      <w:r>
        <w:rPr/>
      </w:r>
    </w:p>
    <w:p>
      <w:pPr>
        <w:pStyle w:val="Normal"/>
        <w:rPr/>
      </w:pPr>
      <w:r>
        <w:rPr/>
        <w:t>Flucht?</w:t>
      </w:r>
    </w:p>
    <w:p>
      <w:pPr>
        <w:pStyle w:val="Normal"/>
        <w:rPr/>
      </w:pPr>
      <w:r>
        <w:rPr/>
      </w:r>
    </w:p>
    <w:p>
      <w:pPr>
        <w:pStyle w:val="Normal"/>
        <w:rPr/>
      </w:pPr>
      <w:r>
        <w:rPr/>
        <w:t>Meisterinformationen</w:t>
      </w:r>
    </w:p>
    <w:p>
      <w:pPr>
        <w:pStyle w:val="Normal"/>
        <w:rPr/>
      </w:pPr>
      <w:r>
        <w:rPr/>
        <w:t xml:space="preserve">Die Ifirnatû brechen Panik aus, da sie solchen Gegnern nicht gewachsen sind. Nur die wenigen Jäger (7) sind, nachdem sie ihren ersten Schrecken überwunden haben, bereit, ihre Waffen gegen die Lederschwingen zu erheben. </w:t>
      </w:r>
    </w:p>
    <w:p>
      <w:pPr>
        <w:pStyle w:val="Normal"/>
        <w:rPr/>
      </w:pPr>
      <w:r>
        <w:rPr/>
        <w:t>Es ist gut möglich, daß die Mannschaft die Arbeiten am Schiff beendet oder zumindest so weit vorangetrieben hat, daß das Schiff (leidlich) seetüchtig ist, bevor sie sich ganz dem Feiern mit den Ifirnatû hingegeben haben. In diesem Falle ergibt sich für die Helden die Möglichkeit der Flucht. Die Ifirnatû werden der Mannschaft der Sturmmöwe bis zum Strand in wilder Panik fliehen, doch sie sind unter keinen Umständen bereit, ihre Welt zu verlassen. Iyan drückt die Gedanken aller in Worte aus: ”Es ist unser Leben - hier! Wir können nicht in Euer Welt leben, genauso wie Ihr nicht unser Welt leben konntet. Die Große Mutter macht euch keine Vorwürfe, wenn Ihr jetzt geht, ebenso wenig wie wir. Dies ist unser Kampf und wir werden lieber sterben, als unser selbst zu verlieren! Zieht in Frieden!”</w:t>
      </w:r>
    </w:p>
    <w:p>
      <w:pPr>
        <w:pStyle w:val="Normal"/>
        <w:rPr/>
      </w:pPr>
      <w:r>
        <w:rPr/>
      </w:r>
    </w:p>
    <w:p>
      <w:pPr>
        <w:pStyle w:val="Normal"/>
        <w:rPr/>
      </w:pPr>
      <w:r>
        <w:rPr/>
        <w:t>So die Helden fliehen, sind die Ifirnatû dem Untergang geweiht - dies wird ihr erster und letzter Kampf sein.</w:t>
      </w:r>
    </w:p>
    <w:p>
      <w:pPr>
        <w:pStyle w:val="Normal"/>
        <w:rPr/>
      </w:pPr>
      <w:r>
        <w:rPr/>
        <w:t>Tjalf und seiner Mannschaft wird der Gedanke der Flucht - wackere Thorwaler wie sie sind - jedoch nicht recht schmecken ...</w:t>
      </w:r>
    </w:p>
    <w:p>
      <w:pPr>
        <w:pStyle w:val="Normal"/>
        <w:rPr/>
      </w:pPr>
      <w:r>
        <w:rPr/>
      </w:r>
    </w:p>
    <w:p>
      <w:pPr>
        <w:pStyle w:val="Normal"/>
        <w:rPr/>
      </w:pPr>
      <w:r>
        <w:rPr/>
        <w:t>Oder Kampf?</w:t>
      </w:r>
    </w:p>
    <w:p>
      <w:pPr>
        <w:pStyle w:val="Normal"/>
        <w:rPr/>
      </w:pPr>
      <w:r>
        <w:rPr/>
        <w:t>Wild tobt der Kampf, unerbittlich brechen die Bestien über die völlig hilflosen Ifirnatû herein. Nur zaghaft regt sich ihr Widerstand. Dennoch, mit dem Beistand der Götter sollte es den Helden gelingen, die Alptraumwesen zurückzudrängen. Um einen der Untoten (selbige kämpfen mit den selben Werten wie zu Lebzeiten!) zu bekämpfen, die mit den Lederschwingen gekommen sind, muß einem vor der ersten Attacke eine TA-Probe gelingen, die um 6 erleichtert ist, immerhin kämpft man gegen einen alten Freund, ansonsten fehlt es einem an der nötigen Entschlußkraft.</w:t>
      </w:r>
    </w:p>
    <w:p>
      <w:pPr>
        <w:pStyle w:val="Normal"/>
        <w:rPr/>
      </w:pPr>
      <w:r>
        <w:rPr/>
        <w:t>Inmitten des Kampfgetümmels kannst du folgende Szene einfügen: Der Bannwächter  wird von seinen Freunden getrennt. Urplötzlich erscheint Nirya an seiner Seite und bietet ihm an, das Leben aller zu schonen, so er ihr seine Bürde gibt. Mögen ihn die Vernunft, das Eingreifen seiner Freunde oder eine Vision seiner Ahnen ihn davor bewahren, diesem faulen Handel zuzustimmen. Sobald Nirya gewahr wird, daß ihr Plan nicht aufgeht oder das Nahen der Gefährten unkalkulierbare Gefahren heraufbeschwört, flieht sie mittels eines Teleportzaubers.</w:t>
      </w:r>
    </w:p>
    <w:p>
      <w:pPr>
        <w:pStyle w:val="Normal"/>
        <w:rPr/>
      </w:pPr>
      <w:r>
        <w:rPr/>
      </w:r>
    </w:p>
    <w:p>
      <w:pPr>
        <w:pStyle w:val="Normal"/>
        <w:rPr/>
      </w:pPr>
      <w:r>
        <w:rPr/>
        <w:t>Die nackte Wahrheit</w:t>
      </w:r>
    </w:p>
    <w:p>
      <w:pPr>
        <w:pStyle w:val="Normal"/>
        <w:rPr/>
      </w:pPr>
      <w:r>
        <w:rPr/>
        <w:t>Nachdem die Lederschwingen geschlagen sind und die Untoten ihre ewige Ruhe gefunden haben, werden die Helden gewißlich nach Nirya suchen. Sie finden sie am Fuße des Kristallturms, fluchend versucht sie ins Innere zu gelangen, doch nun ist der Zauber gebrochen, sie kann den Turm nicht länger über ihre wahre Natur täuschen. Doch Nirya ist im Moment ihrer Niederlage alles andere als geschlagen. Mit Worten, Magie und den letzten getreuen Lederschwingen, die ihr noch verblieben sind, hält sie alle auf Distanz und spricht ihren Abgangsmonolog:</w:t>
      </w:r>
    </w:p>
    <w:p>
      <w:pPr>
        <w:pStyle w:val="Normal"/>
        <w:rPr/>
      </w:pPr>
      <w:r>
        <w:rPr/>
        <w:t>”</w:t>
      </w:r>
      <w:r>
        <w:rPr/>
        <w:t>So mein mächtiger Freund (der Bannwächter ), leider wird es wohl nichts mit uns beiden. - du Narr, weißt du, was noch vor dir liegt? Weißt du überhaupt wer du bist?” Sie wendet sich Iyan zu, der mit den Helden gekommen ist: ”Und du schwacher Feigling, siehst du wie dumm eure Friedfertigkeit ist? Euer Paradies ist verloren. Ein geborstenes Glied in der Kette genügte, euren Traum zu zerschlagen. Schade um Diawen, sie war schön, wirklich schön, und sehr mächtig, aber so abgrundtief dumm.” Schüttelt den Kopf und wendet sie wieder an alle: ”Merkt euch das für die Zukunft, nur ein hartes Herz kann gewinnen, laßt nicht zu, daß eure Gefühle euch beherrschen. Sie zerstören euer Ziel. Und du” - sie blickt auf Amat - ”was hast du mit all dem zu tun? Aber merke dir mein kleiner Freund, ich komme wieder! Das gilt für euch alle, wir sehen uns noch. Aber dann werde ich die Gesetze der Magie beherzigen!” Sie hebt die Arme und doch ist Iyan schneller, innerhalb eines Lidschlages hat er einen Pfeil auf den Bogen gelegt abgeschossen. Doch das Geschoß fliegt ohne Wirkung durch die perfekte Illusion. Ein gewaltiges Lachen ertönt, hallt an den Hängen des Tales wieder. ”Ein Gesetz der Magie: Liebende wie hassende Herzen sind blind!”</w:t>
      </w:r>
    </w:p>
    <w:p>
      <w:pPr>
        <w:pStyle w:val="Normal"/>
        <w:rPr/>
      </w:pPr>
      <w:r>
        <w:rPr/>
        <w:t>Plötzlich fühlt der Bannwächter , wie ihm ein feuriger Kuß auf den Mund gedrückt wird und ein Flüstern dringt an sein Ohr: ”Wir sehen uns wieder mein Lieber, und dann zu meinen Bedingungen...”</w:t>
      </w:r>
    </w:p>
    <w:p>
      <w:pPr>
        <w:pStyle w:val="Normal"/>
        <w:rPr/>
      </w:pPr>
      <w:r>
        <w:rPr/>
      </w:r>
    </w:p>
    <w:p>
      <w:pPr>
        <w:pStyle w:val="Normal"/>
        <w:rPr/>
      </w:pPr>
      <w:r>
        <w:rPr/>
        <w:t>Von Nirya ist keine Spur mehr zu finden. Viele Tote sind zu beklagen. Mit Hilfe der Helden und den verbliebenen Thorwalern werden Schäden beseitigt, die zu beseitigen sind. Doch ist das Paradies befleckt, ist im heiligen Kreise Blut geflossen, haben die Ifirnatû ihre Unschuld verloren ...</w:t>
      </w:r>
    </w:p>
    <w:p>
      <w:pPr>
        <w:pStyle w:val="Normal"/>
        <w:rPr/>
      </w:pPr>
      <w:r>
        <w:rPr/>
      </w:r>
    </w:p>
    <w:p>
      <w:pPr>
        <w:pStyle w:val="Normal"/>
        <w:rPr/>
      </w:pPr>
      <w:r>
        <w:rPr/>
      </w:r>
    </w:p>
    <w:p>
      <w:pPr>
        <w:pStyle w:val="Normal"/>
        <w:rPr/>
      </w:pPr>
      <w:r>
        <w:rPr/>
        <w:t>Der Hort des Übels</w:t>
      </w:r>
    </w:p>
    <w:p>
      <w:pPr>
        <w:pStyle w:val="Normal"/>
        <w:rPr/>
      </w:pPr>
      <w:r>
        <w:rPr/>
      </w:r>
    </w:p>
    <w:p>
      <w:pPr>
        <w:pStyle w:val="Normal"/>
        <w:rPr/>
      </w:pPr>
      <w:r>
        <w:rPr/>
        <w:t xml:space="preserve">Meisterinformationen: </w:t>
      </w:r>
    </w:p>
    <w:p>
      <w:pPr>
        <w:pStyle w:val="Normal"/>
        <w:rPr/>
      </w:pPr>
      <w:r>
        <w:rPr/>
        <w:t xml:space="preserve">Eigentlich ist es nicht vorgesehen, daß die Helden das Nest der Lederschwingen angreifen, doch wenn dir der Sinn nach einem klassischen Finale im ”Dungeon” steht .... </w:t>
      </w:r>
    </w:p>
    <w:p>
      <w:pPr>
        <w:pStyle w:val="Normal"/>
        <w:rPr/>
      </w:pPr>
      <w:r>
        <w:rPr/>
        <w:t>Wohl können die Charaktere den fliehenden Lederschwingen folgen und so den Weg zur Grotte finden. Jedoch birgt eine Attacke ungeahnte Gefahren. In der Höhle lauern etwa 90 weitere Lederschwingen, des nachts befinden sich davon etwa 30 außerhalb der Grotte. Wiewohl zum Teil geschwächt, werden sich doch alle Bestien auf die Helden stürzen, um sie aus ihrem Hort zu vertreiben. Diawen ist zum Zeitpunkt des Finales tot, immerhin ist es den Wesen nicht gelungen, ihren Körper mit unheiligem Leben zu erfüllen. In ihren Händen ruht der Schößling einer Blutulme, der darauf wartet, den Kreis des Friedens wieder zu schließen.</w:t>
      </w:r>
    </w:p>
    <w:p>
      <w:pPr>
        <w:pStyle w:val="Normal"/>
        <w:rPr/>
      </w:pPr>
      <w:r>
        <w:rPr/>
        <w:t>So die Helden den Tod einer Lederschwinge im Sonnenschein beobachten können, sollte ihnen klar werden, daß es den Untergang der Lederschwingen bedeutet, wenn man das Licht des Tages in die Grotte trägt. Sie ist endgültig entweiht, wenn Sonnenlicht auf den Stein der Nacht fällt - mit gewitzten Spiegelkonstruktionen unter Umständen und mit Praios’ Hilfe wohl zu bewerkstelligen, doch ist es kaum anzunehmen, daß die Gruppe über das nötige Rüstzeug verfügt.</w:t>
      </w:r>
    </w:p>
    <w:p>
      <w:pPr>
        <w:pStyle w:val="Normal"/>
        <w:rPr/>
      </w:pPr>
      <w:r>
        <w:rPr/>
        <w:t>Doch bleibt den Helden die Möglichkeit, den (einzigen) Eingang der Grotte zum Einsturz zu bringen und die Lederschwingen so in ein finsteres Grab einzuschließen.</w:t>
      </w:r>
    </w:p>
    <w:p>
      <w:pPr>
        <w:pStyle w:val="Normal"/>
        <w:rPr/>
      </w:pPr>
      <w:r>
        <w:rPr/>
      </w:r>
    </w:p>
    <w:p>
      <w:pPr>
        <w:pStyle w:val="Normal"/>
        <w:rPr/>
      </w:pPr>
      <w:r>
        <w:rPr/>
        <w:t>Tage des Friedens</w:t>
      </w:r>
    </w:p>
    <w:p>
      <w:pPr>
        <w:pStyle w:val="Normal"/>
        <w:rPr/>
      </w:pPr>
      <w:r>
        <w:rPr/>
        <w:t xml:space="preserve">Meisterinformationen: </w:t>
      </w:r>
    </w:p>
    <w:p>
      <w:pPr>
        <w:pStyle w:val="Normal"/>
        <w:rPr/>
      </w:pPr>
      <w:r>
        <w:rPr/>
        <w:t xml:space="preserve">In den folgenden Tagen werden die Helden und die Thorwaler helfen, die Ärgsten Schäden des Kampfes zu beseitigen. Mit dem Tode Diawens wird Iyan zum Hüter der Insel, solange bis ”die große Mutter” eine Tochter erwählt, Diawens Platz einzunehmen.Er zieht sich für zwei Tage zusammen mit Amat in den Kristallturm zurück. </w:t>
      </w:r>
    </w:p>
    <w:p>
      <w:pPr>
        <w:pStyle w:val="Normal"/>
        <w:rPr/>
      </w:pPr>
      <w:r>
        <w:rPr/>
        <w:t>Währenddessen macht die Mannschaft die Sturmmöwe endgültig seeklar und füllt mit den Gaben der Ifirnatû den dürftigen gewordenen Proviant auf. Mit einem Fest endet dieses Abenteuer, unter den Bäumen, deren Ruhe und Frieden wohl auf Jahrhunderte gestšrt ist. Nicht eher bis der Kreis des Friedens wieder geschlossen (und der Schößling herangewachsen) ist - so dies jemals geschehen soll, kann seine schützende Magie wieder wirken. Erst dann kann die Insel wieder zu dem werden,was sie einst war, ein Paradies.</w:t>
      </w:r>
    </w:p>
    <w:p>
      <w:pPr>
        <w:pStyle w:val="Normal"/>
        <w:rPr/>
      </w:pPr>
      <w:r>
        <w:rPr/>
      </w:r>
    </w:p>
    <w:p>
      <w:pPr>
        <w:pStyle w:val="Normal"/>
        <w:rPr/>
      </w:pPr>
      <w:r>
        <w:rPr/>
        <w:t>Abschied</w:t>
      </w:r>
    </w:p>
    <w:p>
      <w:pPr>
        <w:pStyle w:val="Normal"/>
        <w:rPr/>
      </w:pPr>
      <w:r>
        <w:rPr/>
        <w:t>Meisterinformationen</w:t>
      </w:r>
    </w:p>
    <w:p>
      <w:pPr>
        <w:pStyle w:val="Normal"/>
        <w:rPr/>
      </w:pPr>
      <w:r>
        <w:rPr/>
        <w:t>Ich überlasse es deinen Helden und dir, wie lange sie noch bei den Ifirnatû bleiben Die Magie des Ortes ist für lange gestört, so lange, bis der Kreis des Friedens wieder geschlossen (und der Schößling herangewachsen) ist - so dies jemals geschehen soll. Mit dem Tod Diawens wird Iyan zum Hüter der Insel, solange bis ”die große Mutter” eine Tochter erwählt, Diawens Platz einzunehmen.</w:t>
      </w:r>
    </w:p>
    <w:p>
      <w:pPr>
        <w:pStyle w:val="Normal"/>
        <w:rPr/>
      </w:pPr>
      <w:r>
        <w:rPr/>
        <w:t>Iyan ist es schließlich, der die Helden drängt weiterzuziehen, so sie keine eigenen Anstalten machen. Spätestens 49 Tage nach ihrem Aufbruch in Olport sollten sie wieder in See stechen. Alle Ifirnatû begleiten sie an die Küste, um ihre ”Retter” zu verabschieden. Wiewohl Iyan sich dessen bewußt ist, daß Nirya nur auf diese Insel gekommen ist, um dem Bannwächter  eine Falle zu stellen, und mithin die Helden - zwar unabsichtlich - das Unheil über die Heimat der Ifirnatû gebracht haben, behält er dies Wissen für sich. Es ist ihm fern, Groll gegen die Mannschaft der Seemöwe zu hegen.</w:t>
      </w:r>
    </w:p>
    <w:p>
      <w:pPr>
        <w:pStyle w:val="Normal"/>
        <w:rPr/>
      </w:pPr>
      <w:r>
        <w:rPr/>
        <w:t>Zum Abschied werden Geschenke ausgetauscht, die du nach deinem Gutdünken gestalten kannst, es sollten jedoch Gaben sein, die dem Wesen der Ifirnatû entsprechen.</w:t>
      </w:r>
    </w:p>
    <w:p>
      <w:pPr>
        <w:pStyle w:val="Normal"/>
        <w:rPr/>
      </w:pPr>
      <w:r>
        <w:rPr/>
        <w:t>Und dann heißt es, die Riemen auszufahren, den Anker zu lichten und loszufahren, gen Osten, gen Hjaldingard, in eine unbekannte Zukunft. Doch das soll in der nächsten Episode dieser Kampagne beschrieben werden.</w:t>
      </w:r>
    </w:p>
    <w:p>
      <w:pPr>
        <w:pStyle w:val="Normal"/>
        <w:rPr/>
      </w:pPr>
      <w:r>
        <w:rPr/>
      </w:r>
    </w:p>
    <w:p>
      <w:pPr>
        <w:pStyle w:val="Normal"/>
        <w:rPr/>
      </w:pPr>
      <w:r>
        <w:rPr/>
        <w:t>Der Lohn der Mühe</w:t>
      </w:r>
    </w:p>
    <w:p>
      <w:pPr>
        <w:pStyle w:val="Normal"/>
        <w:rPr/>
      </w:pPr>
      <w:r>
        <w:rPr/>
        <w:t>Nun zu dem, was Helden zumeist interessiert: APs. Du solltest die Erfahrungspunkte danach gewichten, inwiefern das bisher erlebte etwas Neues für die Helden darstellt. Haben diese schon mehrere Expeditionen hinter sich und sind rauhe See gewohnt, sind 150 AP angemessen. Sind die Helden aber zum ersten Mal so lange auf See? Dann kannst du 50 Punkte draufschlagen. Haben sich die Helden alle Mühe gegeben den Ifirnatû zu helfen? Sind sie rollenspielerisch geschickt in manche für Spieler vielleicht offensichtliche Falle gegangen? Für gutes Rollenspiel kannst du pro Charakter zwischen 150 - 250 AP zusätzlich verteilen - so z.B. wenn es dem Bannwächter  überzeugend gelungen ist, sich mit seiner zwiespältigen Rolle auseinanderzusetzen und diese darzustellen oder wenn das Liebende Herz den Kummer um die verlorenen Geliebte so überzeugend zu spielen wußte, daß es manchen der tapferen Thorwaler zu Tränen gerührt hat.</w:t>
      </w:r>
    </w:p>
    <w:p>
      <w:pPr>
        <w:pStyle w:val="Normal"/>
        <w:rPr/>
      </w:pPr>
      <w:r>
        <w:rPr/>
        <w:t>Außerdem erhält jeder Held, dessen Intuition niedriger als 13 ist, einen Freiversuch zur Steigerung dieser Eigenschaft. Alle Magiebegabten erhalten 1W3 permanente Astralpunkte, bedingt durch die Wirkung des Wassers des Ewigen Weihers.</w:t>
      </w:r>
    </w:p>
    <w:p>
      <w:pPr>
        <w:pStyle w:val="Normal"/>
        <w:rPr/>
      </w:pPr>
      <w:r>
        <w:rPr/>
      </w:r>
    </w:p>
    <w:p>
      <w:pPr>
        <w:pStyle w:val="Normal"/>
        <w:rPr>
          <w:b/>
          <w:b/>
          <w:bCs/>
          <w:sz w:val="24"/>
          <w:szCs w:val="24"/>
        </w:rPr>
      </w:pPr>
      <w:r>
        <w:rPr>
          <w:b/>
          <w:bCs/>
          <w:sz w:val="24"/>
          <w:szCs w:val="24"/>
        </w:rPr>
        <w:t>Anhang</w:t>
      </w:r>
    </w:p>
    <w:p>
      <w:pPr>
        <w:pStyle w:val="Normal"/>
        <w:rPr>
          <w:b/>
          <w:b/>
          <w:bCs/>
        </w:rPr>
      </w:pPr>
      <w:r>
        <w:rPr>
          <w:b/>
          <w:bCs/>
        </w:rPr>
        <w:t>Meisterpersonen</w:t>
      </w:r>
    </w:p>
    <w:p>
      <w:pPr>
        <w:pStyle w:val="Normal"/>
        <w:rPr/>
      </w:pPr>
      <w:r>
        <w:rPr/>
        <w:t>Die Mannschaft der Sturmmöwe wurde schon im ersten Teil eingehend beschrieben. Hier sind nur neue Beschreibungen einiger Ottaangehöriger:</w:t>
      </w:r>
    </w:p>
    <w:p>
      <w:pPr>
        <w:pStyle w:val="Normal"/>
        <w:rPr/>
      </w:pPr>
      <w:r>
        <w:rPr/>
        <w:t>Tuoni Telkelrinnen (Nivesin)</w:t>
      </w:r>
    </w:p>
    <w:p>
      <w:pPr>
        <w:pStyle w:val="Normal"/>
        <w:rPr/>
      </w:pPr>
      <w:r>
        <w:rPr/>
        <w:t>Tuoni ist eine hervorragende Jägerin und Pfadfinderin. Bei allen Landgängen übernimmt sie in der Regel die Führung. Sie ist mit Îthilnarion sehr gut befreundet und sucht im Kampf seine Nähe, um sicher zu sein, daß ihm nichts passiert.</w:t>
      </w:r>
    </w:p>
    <w:p>
      <w:pPr>
        <w:pStyle w:val="Normal"/>
        <w:rPr/>
      </w:pPr>
      <w:r>
        <w:rPr/>
        <w:t>Îthilnarion ”Halbblut” Firnenglanz (Firnelfenhalbblut)</w:t>
      </w:r>
    </w:p>
    <w:p>
      <w:pPr>
        <w:pStyle w:val="Normal"/>
        <w:rPr/>
      </w:pPr>
      <w:r>
        <w:rPr/>
        <w:t>Îthilnarion ist ein hervorragender Jäger und Kenner des Winters. Seine hervorragenden Sinne sind der Grund dafür, daß er in fremden Gewässern und bei Landgängen Späherdienste unternimmt. In Städten und Größeren Menschenansammlungen fühlt er sich nicht wohl. Bei den Ifirnatû lebt er richtig auf.</w:t>
      </w:r>
    </w:p>
    <w:p>
      <w:pPr>
        <w:pStyle w:val="Normal"/>
        <w:rPr/>
      </w:pPr>
      <w:r>
        <w:rPr/>
        <w:t>Olin ”Druidenhaar” Grinbaldsson</w:t>
      </w:r>
    </w:p>
    <w:p>
      <w:pPr>
        <w:pStyle w:val="Normal"/>
        <w:rPr/>
      </w:pPr>
      <w:r>
        <w:rPr/>
        <w:t>”</w:t>
      </w:r>
      <w:r>
        <w:rPr/>
        <w:t>Druidenhaar” Olin trägt seinen Namen nicht ohne Grund, denn er ist sowohl in der Heilkunst als auch in der theoretischen Seite der  arkanen Künsten bewandert, besitzt jedoch keine magischen Fähigkeiten. Als ”Geheime Weisheit” der Sturmmöwe ist sein Wort beim Kapitän geschätzt, schließlich fährt Olin seit fast 60 Wintern zu See. Schlimm ist es, wenn sein Knie beginnt zu schmerzen, denn dann naht ein Unglück - meistens.</w:t>
      </w:r>
    </w:p>
    <w:p>
      <w:pPr>
        <w:pStyle w:val="Normal"/>
        <w:rPr/>
      </w:pPr>
      <w:r>
        <w:rPr/>
      </w:r>
    </w:p>
    <w:p>
      <w:pPr>
        <w:pStyle w:val="Normal"/>
        <w:rPr/>
      </w:pPr>
      <w:r>
        <w:rPr/>
        <w:t>Torben ”Efferdslieb” Torbaldson</w:t>
      </w:r>
    </w:p>
    <w:p>
      <w:pPr>
        <w:pStyle w:val="Normal"/>
        <w:rPr/>
      </w:pPr>
      <w:r>
        <w:rPr/>
        <w:t>Torben ist ein lustiger Geselle, geradeheraus und ein überzeugter Efferdgläubiger. Fast jede Gelegenheit nutzt er zum Schwimmen, und seine kräftigen Züge sind ein stilles Gebet an den Herrn Efferd. Bemerkenswert ist seine Gabe, ”mit den Delphinen zu reden”, so zumindest nennen es seine Gefährten, denn Torben versteht sich hervorragend mit Delphinen.</w:t>
      </w:r>
    </w:p>
    <w:p>
      <w:pPr>
        <w:pStyle w:val="Normal"/>
        <w:rPr/>
      </w:pPr>
      <w:r>
        <w:rPr/>
        <w:t>Besonderheiten: Torben ist Magiedilettant und beherrscht, ohne es zu ahnen, eine ungerichtete Version des ”In See und Fluß””</w:t>
      </w:r>
    </w:p>
    <w:p>
      <w:pPr>
        <w:pStyle w:val="Normal"/>
        <w:rPr/>
      </w:pPr>
      <w:r>
        <w:rPr/>
      </w:r>
    </w:p>
    <w:p>
      <w:pPr>
        <w:pStyle w:val="Normal"/>
        <w:rPr/>
      </w:pPr>
      <w:r>
        <w:rPr/>
        <w:t>Amat, der schiffbrüchige Junge</w:t>
      </w:r>
    </w:p>
    <w:p>
      <w:pPr>
        <w:pStyle w:val="Normal"/>
        <w:rPr/>
      </w:pPr>
      <w:r>
        <w:rPr/>
        <w:t>Amat ist ein Kind Güldenlands, auch wenn das die Helden jetzt noch nicht wissen können. Er besitzt ein friedfertiges Wesen und ist - selbst im Vergleich zu den Ifirnatû - absolut frei von Haß. Er kennt nur Mitleid, Liebe und positive Emotionen. Er ist magiebegabt, jedoch fern aller akademischen Ordnungen. Seine Augen haben auf die meisten eine merkwürdige Wirkung, sie nehmen einen ganz gefangen. Unter seinem Blick scheinen sich Konzentration und Entschlossenheit zu festigen, Haß und Zorn jedoch verrauchen.</w:t>
      </w:r>
    </w:p>
    <w:p>
      <w:pPr>
        <w:pStyle w:val="Normal"/>
        <w:rPr/>
      </w:pPr>
      <w:r>
        <w:rPr/>
      </w:r>
    </w:p>
    <w:p>
      <w:pPr>
        <w:pStyle w:val="Normal"/>
        <w:rPr/>
      </w:pPr>
      <w:r>
        <w:rPr/>
        <w:t>Amat kümmert sich gerne um andere und ist jedem ein verständnisvoller Zuhörer, der Sorgen hat.</w:t>
      </w:r>
    </w:p>
    <w:p>
      <w:pPr>
        <w:pStyle w:val="Normal"/>
        <w:rPr/>
      </w:pPr>
      <w:r>
        <w:rPr/>
        <w:t>Der Knabe spricht nicht - er kann, möchte aber nicht. Manchmal zeigen sich des nachts Tränen in seinen Augen und er scheint sich an etwas Grauenvolles zu erinnern ...</w:t>
      </w:r>
    </w:p>
    <w:p>
      <w:pPr>
        <w:pStyle w:val="Normal"/>
        <w:rPr/>
      </w:pPr>
      <w:r>
        <w:rPr/>
        <w:t>MU:</w:t>
        <w:tab/>
        <w:t>12</w:t>
        <w:tab/>
        <w:t>AG:</w:t>
        <w:tab/>
        <w:t>4</w:t>
        <w:tab/>
        <w:t>ST:</w:t>
        <w:tab/>
        <w:t>?</w:t>
        <w:tab/>
        <w:t>Alter: ca. 10 Jahre</w:t>
      </w:r>
    </w:p>
    <w:p>
      <w:pPr>
        <w:pStyle w:val="Normal"/>
        <w:rPr/>
      </w:pPr>
      <w:r>
        <w:rPr/>
        <w:t>KL:</w:t>
        <w:tab/>
        <w:t>11</w:t>
        <w:tab/>
        <w:t>HA:</w:t>
        <w:tab/>
        <w:t>3</w:t>
        <w:tab/>
        <w:t>MR:</w:t>
        <w:tab/>
        <w:t>+7</w:t>
        <w:tab/>
        <w:t>Größe: 1,21</w:t>
      </w:r>
    </w:p>
    <w:p>
      <w:pPr>
        <w:pStyle w:val="Normal"/>
        <w:rPr/>
      </w:pPr>
      <w:r>
        <w:rPr/>
        <w:t>IN:</w:t>
        <w:tab/>
        <w:t>14</w:t>
        <w:tab/>
        <w:t>RA:</w:t>
        <w:tab/>
        <w:t>2</w:t>
        <w:tab/>
        <w:t>LE:</w:t>
        <w:tab/>
        <w:t>24</w:t>
        <w:tab/>
        <w:t>Haarfarbe: schwarz</w:t>
      </w:r>
    </w:p>
    <w:p>
      <w:pPr>
        <w:pStyle w:val="Normal"/>
        <w:rPr/>
      </w:pPr>
      <w:r>
        <w:rPr/>
        <w:t>CH:</w:t>
        <w:tab/>
        <w:t>16</w:t>
        <w:tab/>
        <w:t>TA:</w:t>
        <w:tab/>
        <w:t>3</w:t>
        <w:tab/>
        <w:t>AU:</w:t>
        <w:tab/>
        <w:t>33</w:t>
        <w:tab/>
        <w:t>Augenfarbe: braun</w:t>
      </w:r>
    </w:p>
    <w:p>
      <w:pPr>
        <w:pStyle w:val="Normal"/>
        <w:rPr/>
      </w:pPr>
      <w:r>
        <w:rPr/>
        <w:t>FF:</w:t>
        <w:tab/>
        <w:t>12</w:t>
        <w:tab/>
        <w:t>NG:</w:t>
        <w:tab/>
        <w:t>5</w:t>
        <w:tab/>
        <w:t>AE:</w:t>
        <w:tab/>
        <w:t>27+</w:t>
      </w:r>
    </w:p>
    <w:p>
      <w:pPr>
        <w:pStyle w:val="Normal"/>
        <w:rPr/>
      </w:pPr>
      <w:r>
        <w:rPr/>
        <w:t>GE:</w:t>
        <w:tab/>
        <w:t>12</w:t>
        <w:tab/>
        <w:t>GG:</w:t>
        <w:tab/>
        <w:t>1</w:t>
        <w:tab/>
        <w:t>AT/PA: -</w:t>
      </w:r>
    </w:p>
    <w:p>
      <w:pPr>
        <w:pStyle w:val="Normal"/>
        <w:rPr/>
      </w:pPr>
      <w:r>
        <w:rPr/>
        <w:t>KK:</w:t>
        <w:tab/>
        <w:t>9</w:t>
        <w:tab/>
        <w:t>JZ:</w:t>
        <w:tab/>
        <w:t>2</w:t>
        <w:tab/>
        <w:t>RS:</w:t>
        <w:tab/>
        <w:t>2</w:t>
      </w:r>
    </w:p>
    <w:p>
      <w:pPr>
        <w:pStyle w:val="Normal"/>
        <w:rPr/>
      </w:pPr>
      <w:r>
        <w:rPr/>
        <w:t>Herausragende Fähigkeiten:</w:t>
      </w:r>
    </w:p>
    <w:p>
      <w:pPr>
        <w:pStyle w:val="Normal"/>
        <w:rPr/>
      </w:pPr>
      <w:r>
        <w:rPr/>
        <w:t>Niemand ist in der Lage dem Jungen Gewalt an zu tun, sobald er in die ruhigen, ernsten Augen des Knaben blickt ...</w:t>
      </w:r>
    </w:p>
    <w:p>
      <w:pPr>
        <w:pStyle w:val="Normal"/>
        <w:rPr/>
      </w:pPr>
      <w:r>
        <w:rPr/>
      </w:r>
    </w:p>
    <w:p>
      <w:pPr>
        <w:pStyle w:val="Normal"/>
        <w:rPr/>
      </w:pPr>
      <w:r>
        <w:rPr/>
        <w:t>Meisterinformationen</w:t>
      </w:r>
    </w:p>
    <w:p>
      <w:pPr>
        <w:pStyle w:val="Normal"/>
        <w:rPr/>
      </w:pPr>
      <w:r>
        <w:rPr/>
        <w:t>Den Nachtschwingen ist es unmöglich, Amat Schaden zuzufügen, auch wenn er sich nicht gegen sie zur Wehr setzen kann. Der Knabe ist für den weiteren Verlauf der Geschichte überaus wichtig. Es steckt weit mehr in ihm, als die Helden wahrscheinlich erwarten. Amat ist ein Rätsel, und so soll es vorerst bleiben...</w:t>
      </w:r>
    </w:p>
    <w:p>
      <w:pPr>
        <w:pStyle w:val="Normal"/>
        <w:rPr/>
      </w:pPr>
      <w:r>
        <w:rPr/>
      </w:r>
    </w:p>
    <w:p>
      <w:pPr>
        <w:pStyle w:val="Normal"/>
        <w:rPr/>
      </w:pPr>
      <w:r>
        <w:rPr/>
        <w:t>Die Ifirnatû - Die Kinder Ifirns</w:t>
      </w:r>
    </w:p>
    <w:p>
      <w:pPr>
        <w:pStyle w:val="Normal"/>
        <w:rPr/>
      </w:pPr>
      <w:r>
        <w:rPr/>
        <w:t xml:space="preserve">Die Ifirnatû sind Wesen, die wohl für die meisten Menschen - mit Ausnahme aller auf der Sturmmöwe - ins Reich der Fabel gehören. Eine Legende erzählt, daß die Seelen der Erfrorenen, die reinen Herzens waren, von Ifirn auf die Ifirnspfeiler gebracht werden, damit sie hier ein Leben in Harmonie und Glück führen dürfen. Nun, die Helden wissen es besser, wer dies Eiland bewohnt. Wiewohl, wer weiß schon, ob es nicht doch die Seelen der Unglücklichen sind, die in den Iirnatû ein zweites Leben ohne Mühsal und Pein erleben Etwas mehr als 300 Ifirnatû sind es, die hier leben. Kinder sind überaus selten und sie gelten als besondere Gnade und Freude. </w:t>
      </w:r>
    </w:p>
    <w:p>
      <w:pPr>
        <w:pStyle w:val="Normal"/>
        <w:rPr/>
      </w:pPr>
      <w:r>
        <w:rPr/>
        <w:t>Die Ifirnatû sind von schlankem und grazilem Körperbau. Mit ihren hellen Haaren, ihren spitzen Ohren und den charismatischen Gesichtern erinnern sie sehr an Elfen. Da alle Ifirnatû über eine zum Teil ungerichtete, intuitive Magiebegabung verfügen (alle Elfenzauber der Verwandlung, Verständigung, Heilung und Bewegung, dazu den Bannbaladin, aber nur in seiner zutiefst elfischen, ursprünglichen Form, die nicht dazu da ist, den Willen eines Gegenübers zu beugen, sondern nur um tiefste Vertrautheit auszudrücken) liegt die Verwandtschaft zum Elfenvolk nahe, und gerade ihre Sprache, das Hochelfische bestätigt diese Vermutung.</w:t>
      </w:r>
    </w:p>
    <w:p>
      <w:pPr>
        <w:pStyle w:val="Normal"/>
        <w:rPr/>
      </w:pPr>
      <w:r>
        <w:rPr/>
        <w:t>Erstaunlich - wohl gerade für die Thorwaler - ist die Friedfertigkeit dieses Volkes. Sämtliche Formen der Aggression - selbst harmlose Rauflust - oder Verschlagenheit sind ihnen fremd. Sie sind voller Liebe, Hingabe, Gefühl. Die Ifirnatû sind zutiefst mit ihrer Welt verbunden, alles, gleich ob Arbeit oder Spiel, tun sie in tiefer Liebe zu den Dingen, Tieren und Elementen. Einzig die Jäger  tragen Waffen: einen mittellangen Dolch und einen silbrigen Bogen. Es ist den Ifirnatû-Jägern zu eigen, sich bei ihrer Beute dafür zu entschuldigen, daß sie ihr das Leben nehmen.</w:t>
      </w:r>
    </w:p>
    <w:p>
      <w:pPr>
        <w:pStyle w:val="Normal"/>
        <w:rPr/>
      </w:pPr>
      <w:r>
        <w:rPr/>
        <w:t>Den Ifirnatû ist ein Götterbegriff, gleich den Elfen, fremd. Wohl aber kennen sie eine mystische ”Große Mutter”, die sie als ihre Herrin anerkennen. Die Herrin des Kristallturmes ist ihre Vertreterin, Hüterin der Ifirnatû während der Abwesenheit der Großen Mutter. Von den Zwölf Götter haben sie noch nie gehört und sie interessieren sich auch nicht dafür. Über ihre Herkunft können sie wenig berichten, die Ifirnatû sind! - und das von ganzem Herzen!</w:t>
      </w:r>
    </w:p>
    <w:p>
      <w:pPr>
        <w:pStyle w:val="Normal"/>
        <w:rPr/>
      </w:pPr>
      <w:r>
        <w:rPr/>
        <w:t>Wenig Handwerk wird ausgeübt, es beschränkt sich auf die Stoff- und Lederverarbeitung, auf Gartenbau, ein wenig Schmiedekunst, Jagd und die schönen Künste.</w:t>
      </w:r>
    </w:p>
    <w:p>
      <w:pPr>
        <w:pStyle w:val="Normal"/>
        <w:rPr/>
      </w:pPr>
      <w:r>
        <w:rPr/>
      </w:r>
    </w:p>
    <w:p>
      <w:pPr>
        <w:pStyle w:val="Normal"/>
        <w:rPr/>
      </w:pPr>
      <w:r>
        <w:rPr/>
        <w:t>Typische Namen (männlich):</w:t>
      </w:r>
    </w:p>
    <w:p>
      <w:pPr>
        <w:pStyle w:val="Normal"/>
        <w:rPr/>
      </w:pPr>
      <w:r>
        <w:rPr/>
        <w:t>Adan, Adaleas, Adamin, Beol, Beolgan, Belgirion, Elronas, Firlas, Feldon, Gilgaril, Goleleth, Hôthumin, Iyan, Nadûn, Metharûn, Olbion, Seol, Selybin, Unirgil, Vilathmin.</w:t>
      </w:r>
    </w:p>
    <w:p>
      <w:pPr>
        <w:pStyle w:val="Normal"/>
        <w:rPr/>
      </w:pPr>
      <w:r>
        <w:rPr/>
        <w:t>Typische Namen (weiblich):</w:t>
      </w:r>
    </w:p>
    <w:p>
      <w:pPr>
        <w:pStyle w:val="Normal"/>
        <w:rPr/>
      </w:pPr>
      <w:r>
        <w:rPr/>
        <w:t>Awen, Alwen, Alneriel, Alyywen, Belera, Belina, Cuthuriel, Cûawen, Diawen, Dyrniel, Dyrawen, Ifirnena, Ifirnawen, Ifirnadûa, Ifirniel, Firiel, Firawen, Hythawen, Syawen, Tyrdyiel</w:t>
      </w:r>
    </w:p>
    <w:p>
      <w:pPr>
        <w:pStyle w:val="Normal"/>
        <w:rPr/>
      </w:pPr>
      <w:r>
        <w:rPr/>
        <w:t>Diawen</w:t>
      </w:r>
    </w:p>
    <w:p>
      <w:pPr>
        <w:pStyle w:val="Normal"/>
        <w:rPr/>
      </w:pPr>
      <w:r>
        <w:rPr/>
        <w:t xml:space="preserve">Die Hüterin der Ifirnatû liegt zu dem Zeitpunkt, da die Helden die Insel erreichen, im Sterben, unrettbar verloren. Diawen ist ein Wesen von ungekannter magischer Begabung, voller Macht, doch frei von Machtstreben.Ihrer Kraft - geboren aus tiefer Liebe - ist - oder besser war - es zu verdanken, daß der Turm als Fokus für das Gute fungiert, ohne sie wird sein Wirken sich allmählich verlieren - es sei denn, die Große Mutter sendet eine neue Hüterin. Diawen ist die Liebenswürdigkeit und Lieblichkeit in Person. Sie versteht es, mit ihrem Charme und ihrer Herzlichkeit, ihrer Unbeschwertheit und Freimütigkeit eines jeden Herz für sich zu gewinnen. Ihre Liebe und Güte spiegelt sich in ihrem Volk, das ihr von Ifirn anvertraut wurde. </w:t>
      </w:r>
    </w:p>
    <w:p>
      <w:pPr>
        <w:pStyle w:val="Normal"/>
        <w:rPr/>
      </w:pPr>
      <w:r>
        <w:rPr/>
        <w:t>Doch ihre Arglosigkeit und Unschuld wurden ihr zum Verhängnis, als Nirya auf die Insel kam, ihren dunklen Plan zu vollziehen. Durch eine List lockte Nirya sie aus ihrem Turm in die Grotte der Nacht, und damit in ihr sicheres Verderben.</w:t>
      </w:r>
    </w:p>
    <w:p>
      <w:pPr>
        <w:pStyle w:val="Normal"/>
        <w:rPr/>
      </w:pPr>
      <w:r>
        <w:rPr/>
      </w:r>
    </w:p>
    <w:p>
      <w:pPr>
        <w:pStyle w:val="Normal"/>
        <w:rPr/>
      </w:pPr>
      <w:r>
        <w:rPr/>
        <w:t>Iyan, Hüter der Jagd</w:t>
      </w:r>
    </w:p>
    <w:p>
      <w:pPr>
        <w:pStyle w:val="Normal"/>
        <w:rPr/>
      </w:pPr>
      <w:r>
        <w:rPr/>
        <w:t>Iyans Antlitz ist von unbestimmbarem Alter, doch künden die dünnen Falten, seine ernsten Augen und die Bedächtigkeit seiner Worte davon, daß man es mit einem Erfahrenen und Weisen seines Volkes zu tun hat. Er liebt die Jagd, das Streifen durch die Wälder und das ewige Eis. Als Jäger ist er unübertroffen, gleich ob mit Bogen oder Speer, nicht zuletzt weil sein Jagdtalent durch seine intuitive Magie unterstützt wird.</w:t>
      </w:r>
    </w:p>
    <w:p>
      <w:pPr>
        <w:pStyle w:val="Normal"/>
        <w:rPr/>
      </w:pPr>
      <w:r>
        <w:rPr/>
        <w:t>Neben Diawen gehört er zu den Angesehensten der Ifirnatû, und ihm fällt nach ihrem Tode die Bürde zu, das Amt des Hüters zu übernehmen.</w:t>
      </w:r>
    </w:p>
    <w:p>
      <w:pPr>
        <w:pStyle w:val="Normal"/>
        <w:rPr/>
      </w:pPr>
      <w:r>
        <w:rPr/>
        <w:t>MU:</w:t>
        <w:tab/>
        <w:t>16</w:t>
        <w:tab/>
        <w:t>AG:</w:t>
        <w:tab/>
        <w:t>1</w:t>
        <w:tab/>
        <w:t>ST:</w:t>
        <w:tab/>
        <w:t>?</w:t>
        <w:tab/>
        <w:t>Alter: ??? Jahre</w:t>
      </w:r>
    </w:p>
    <w:p>
      <w:pPr>
        <w:pStyle w:val="Normal"/>
        <w:rPr/>
      </w:pPr>
      <w:r>
        <w:rPr/>
        <w:t>KL:</w:t>
        <w:tab/>
        <w:t>14</w:t>
        <w:tab/>
        <w:t>HA:</w:t>
        <w:tab/>
        <w:t>1</w:t>
        <w:tab/>
        <w:t>MR:</w:t>
        <w:tab/>
        <w:t>15</w:t>
        <w:tab/>
        <w:t>Größe: 1,92</w:t>
      </w:r>
    </w:p>
    <w:p>
      <w:pPr>
        <w:pStyle w:val="Normal"/>
        <w:rPr/>
      </w:pPr>
      <w:r>
        <w:rPr/>
        <w:t>IN:</w:t>
        <w:tab/>
        <w:t>16</w:t>
        <w:tab/>
        <w:t>RA:</w:t>
        <w:tab/>
        <w:t>2</w:t>
        <w:tab/>
        <w:t>LE:</w:t>
        <w:tab/>
        <w:t>75</w:t>
        <w:tab/>
        <w:t>Haarfarbe: eisblond</w:t>
      </w:r>
    </w:p>
    <w:p>
      <w:pPr>
        <w:pStyle w:val="Normal"/>
        <w:rPr/>
      </w:pPr>
      <w:r>
        <w:rPr/>
        <w:t>CH:</w:t>
        <w:tab/>
        <w:t>16</w:t>
        <w:tab/>
        <w:t>TA:</w:t>
        <w:tab/>
        <w:t>3</w:t>
        <w:tab/>
        <w:t>AU:</w:t>
        <w:tab/>
        <w:t>87</w:t>
        <w:tab/>
        <w:t>Augenfarbe: eisblau</w:t>
      </w:r>
    </w:p>
    <w:p>
      <w:pPr>
        <w:pStyle w:val="Normal"/>
        <w:rPr/>
      </w:pPr>
      <w:r>
        <w:rPr/>
        <w:t>FF:</w:t>
        <w:tab/>
        <w:t>15</w:t>
        <w:tab/>
        <w:t>NG:</w:t>
        <w:tab/>
        <w:t>5</w:t>
        <w:tab/>
        <w:t>AE:</w:t>
        <w:tab/>
        <w:t>61</w:t>
      </w:r>
    </w:p>
    <w:p>
      <w:pPr>
        <w:pStyle w:val="Normal"/>
        <w:rPr/>
      </w:pPr>
      <w:r>
        <w:rPr/>
        <w:t>GE:</w:t>
        <w:tab/>
        <w:t>14</w:t>
        <w:tab/>
        <w:t>GG:</w:t>
        <w:tab/>
        <w:t>0</w:t>
        <w:tab/>
        <w:t>AT/PA: 1W+3 (Speer)</w:t>
      </w:r>
    </w:p>
    <w:p>
      <w:pPr>
        <w:pStyle w:val="Normal"/>
        <w:rPr/>
      </w:pPr>
      <w:r>
        <w:rPr/>
        <w:t>KK:</w:t>
        <w:tab/>
        <w:t>12</w:t>
        <w:tab/>
        <w:t>JZ:</w:t>
        <w:tab/>
        <w:t>0</w:t>
        <w:tab/>
        <w:t>RS:</w:t>
        <w:tab/>
        <w:t>2</w:t>
      </w:r>
    </w:p>
    <w:p>
      <w:pPr>
        <w:pStyle w:val="Normal"/>
        <w:rPr/>
      </w:pPr>
      <w:r>
        <w:rPr/>
        <w:t>Herausragende Fähigkeiten:</w:t>
      </w:r>
    </w:p>
    <w:p>
      <w:pPr>
        <w:pStyle w:val="Normal"/>
        <w:rPr/>
      </w:pPr>
      <w:r>
        <w:rPr/>
        <w:t>Singen 11, Musizieren (Beinflöte) 17, Wildnisleben 11, Sinnenschärfe 13, Schußwaffen (Bogen) 18, Wurfwaffen (Speer) 16</w:t>
      </w:r>
    </w:p>
    <w:p>
      <w:pPr>
        <w:pStyle w:val="Normal"/>
        <w:rPr/>
      </w:pPr>
      <w:r>
        <w:rPr/>
      </w:r>
    </w:p>
    <w:p>
      <w:pPr>
        <w:pStyle w:val="Normal"/>
        <w:rPr/>
      </w:pPr>
      <w:r>
        <w:rPr/>
        <w:t>- Die ”Bösen” -</w:t>
      </w:r>
    </w:p>
    <w:p>
      <w:pPr>
        <w:pStyle w:val="Normal"/>
        <w:rPr/>
      </w:pPr>
      <w:r>
        <w:rPr/>
      </w:r>
    </w:p>
    <w:p>
      <w:pPr>
        <w:pStyle w:val="Normal"/>
        <w:rPr/>
      </w:pPr>
      <w:r>
        <w:rPr/>
        <w:t>Nirya Amagûn Yra’Chir</w:t>
      </w:r>
    </w:p>
    <w:p>
      <w:pPr>
        <w:pStyle w:val="Normal"/>
        <w:rPr/>
      </w:pPr>
      <w:r>
        <w:rPr/>
        <w:t>Hohe Tochter der Tyr’Chir-Ana</w:t>
      </w:r>
    </w:p>
    <w:p>
      <w:pPr>
        <w:pStyle w:val="Normal"/>
        <w:rPr/>
      </w:pPr>
      <w:r>
        <w:rPr/>
      </w:r>
    </w:p>
    <w:p>
      <w:pPr>
        <w:pStyle w:val="Normal"/>
        <w:rPr/>
      </w:pPr>
      <w:r>
        <w:rPr/>
        <w:t>Nirya ist eine echte Hexenmeisterin und ihre Fähigkeiten liegen fern aller Vorstellungen der aventurischen Akademien. Sie wird sich als eine der ärgsten Feindinnen der Helden erweisen. Wiewohl sie sich in diesem Teil der Geschichte noch davor hütet, ihre Magie in vollem Ausmaße wider die Helden zu verwenden. Ihr Geist ist verschlagen und ihre Gefühle schwanken wie die hohe See. Die Hexe ist überaus verführerisch, schwer, ihr zu widerstehen, gleich ob nun für männliche oder weibliche Helden oder Mannschaftsmitglieder. Und das auch ganz ohne Magie, es sind die animalische Lüsternheit und ihre Emotionen, die schließlich jeden gefangen nehmen.</w:t>
      </w:r>
    </w:p>
    <w:p>
      <w:pPr>
        <w:pStyle w:val="Normal"/>
        <w:rPr/>
      </w:pPr>
      <w:r>
        <w:rPr/>
        <w:t>Die Helden werden Nirya in der Erscheinung Diawens kennenlernen, als eine wunderschöne firnelfenhafte Frau, voller Liebe, Offenherzigkeit und Hingabe. Ihre Augen nehmen jeden gefangen, ihre Stimme läßt einen die eigen Gedanken vergessen, nimmt einen mit in ein Feenwolkenheim. Eine Berührung von ihr ist Balsam, ein Lächeln größtes Glück und ein Kuß die Erfüllung.</w:t>
      </w:r>
    </w:p>
    <w:p>
      <w:pPr>
        <w:pStyle w:val="Normal"/>
        <w:rPr/>
      </w:pPr>
      <w:r>
        <w:rPr/>
        <w:t xml:space="preserve">Es ist ihr Ziel, nach und nach die Bürden aller Bannwächter  zu übernehmen, um schließlich in der Lage zu sein, den Bann zu brechen. Ihre Beweggründe hierfür bleiben zunächst im Dunkel, doch Machtgier sollte nicht als schlechteste Triebfeder gelten. In der Tarnung der lieblichen Diawen versucht Nirya ihrem Ziel näher zu kommen und dem Bannwächter  in seiner Gruppe zur Aufgabe seiner Pflicht zu bringen. </w:t>
      </w:r>
    </w:p>
    <w:p>
      <w:pPr>
        <w:pStyle w:val="Normal"/>
        <w:rPr/>
      </w:pPr>
      <w:r>
        <w:rPr/>
        <w:t>Nirya hat bereits eine Bürde übernommen und zählt somit zu den Haltern des Bannes. Dadurch ist sie zudem in der Lage, den Bannwächter  zu finden, ja aufgrund ihrer magischen Begabung weiß sie sogar um sein momentanes emotionelles Erleben.</w:t>
      </w:r>
    </w:p>
    <w:p>
      <w:pPr>
        <w:pStyle w:val="Normal"/>
        <w:rPr/>
      </w:pPr>
      <w:r>
        <w:rPr/>
        <w:t>Wie skrupellos Nirya ist, zeigt allein, daß sie ohne Hemmungen ein Paradies zerstört, um ihr Ziel zu erreichen.</w:t>
      </w:r>
    </w:p>
    <w:p>
      <w:pPr>
        <w:pStyle w:val="Normal"/>
        <w:rPr/>
      </w:pPr>
      <w:r>
        <w:rPr/>
        <w:t xml:space="preserve">Ihre Taktik ist recht einfach: Die Mannschaft und die Helden sollen sich zunächst in Sicherheit wiegen, während sie versucht Tjalf und den Bannwächter  zu umgarnen, bis sie beide gegeneinander ausspielen kann. Tjalf wird zum willigen Spielball in ihren Fingern. Dieses gnadenlose Spiel mit den Gefühlen anderer wird ihr zum Verhängnis, denn bald könnte es den Spielern auffallen, daß ein solch kaltblütiges Ausnutzen von Gefühlen den Ifirnatû eigentlich fremd sein sollte. </w:t>
      </w:r>
    </w:p>
    <w:p>
      <w:pPr>
        <w:pStyle w:val="Normal"/>
        <w:rPr/>
      </w:pPr>
      <w:r>
        <w:rPr/>
        <w:t>Nirya läßt sich jedoch zu Fehlern hinreißen, als ihre Pläne zu scheitern drohen: Sie setzt die Lederschwingen zu früh und falsch ein, bevor sie den Bannwächter  dazu bringen konnte, seine Aufgabe zu vergessen.</w:t>
      </w:r>
    </w:p>
    <w:p>
      <w:pPr>
        <w:pStyle w:val="Normal"/>
        <w:rPr/>
      </w:pPr>
      <w:r>
        <w:rPr/>
        <w:t>Schließlich bleibt ihr angesichts ihrer augenblicklichen Niederlage nur die Flucht. Doch das vermeintliche Debakel birgt auch einen kleinen Sieg für die Gegenspielerin der Helden: Sie kennt nun ihre Gegner und weiß damit mehr als Nialkim, der schon bald wieder in Erscheinung treten wird. Auch ist es ihr gelungen, ein mentales Band zu Tjalf und dem Bannwächter  zu knüpfen, der es ihr erlaubt, diese beiden auf fast 359 Meilen ausfindig machen zu können.</w:t>
      </w:r>
    </w:p>
    <w:p>
      <w:pPr>
        <w:pStyle w:val="Normal"/>
        <w:rPr/>
      </w:pPr>
      <w:r>
        <w:rPr/>
        <w:t>MU:</w:t>
        <w:tab/>
        <w:t>17</w:t>
        <w:tab/>
        <w:t>AG:</w:t>
        <w:tab/>
        <w:t>4</w:t>
        <w:tab/>
        <w:t>ST:</w:t>
        <w:tab/>
        <w:t>???</w:t>
        <w:tab/>
        <w:t>Alter: ??? Jahre</w:t>
      </w:r>
    </w:p>
    <w:p>
      <w:pPr>
        <w:pStyle w:val="Normal"/>
        <w:rPr/>
      </w:pPr>
      <w:r>
        <w:rPr/>
        <w:t>KL:</w:t>
        <w:tab/>
        <w:t>15</w:t>
        <w:tab/>
        <w:t>HA:</w:t>
        <w:tab/>
        <w:t>0</w:t>
        <w:tab/>
        <w:t>MR:</w:t>
        <w:tab/>
        <w:t>+25</w:t>
        <w:tab/>
        <w:t>Größe: 1,80</w:t>
      </w:r>
    </w:p>
    <w:p>
      <w:pPr>
        <w:pStyle w:val="Normal"/>
        <w:rPr/>
      </w:pPr>
      <w:r>
        <w:rPr/>
        <w:t>IN:</w:t>
        <w:tab/>
        <w:t>18</w:t>
        <w:tab/>
        <w:t>RA:</w:t>
        <w:tab/>
        <w:t>7</w:t>
        <w:tab/>
        <w:t>LE:</w:t>
        <w:tab/>
        <w:t>49</w:t>
        <w:tab/>
        <w:t>Haarfarbe: wechselnd</w:t>
      </w:r>
    </w:p>
    <w:p>
      <w:pPr>
        <w:pStyle w:val="Normal"/>
        <w:rPr/>
      </w:pPr>
      <w:r>
        <w:rPr/>
        <w:t>CH:</w:t>
        <w:tab/>
        <w:t>21</w:t>
        <w:tab/>
        <w:t>TA:</w:t>
        <w:tab/>
        <w:t>0</w:t>
        <w:tab/>
        <w:t>AU:</w:t>
        <w:tab/>
        <w:t>74</w:t>
        <w:tab/>
        <w:t>Augenfarbe: wechselnd</w:t>
      </w:r>
    </w:p>
    <w:p>
      <w:pPr>
        <w:pStyle w:val="Normal"/>
        <w:rPr/>
      </w:pPr>
      <w:r>
        <w:rPr/>
        <w:t>FF:</w:t>
        <w:tab/>
        <w:t>15</w:t>
        <w:tab/>
        <w:t>NG:</w:t>
        <w:tab/>
        <w:t>3</w:t>
        <w:tab/>
        <w:t>AE:</w:t>
        <w:tab/>
        <w:t>???</w:t>
      </w:r>
    </w:p>
    <w:p>
      <w:pPr>
        <w:pStyle w:val="Normal"/>
        <w:rPr/>
      </w:pPr>
      <w:r>
        <w:rPr/>
        <w:t>GE:</w:t>
        <w:tab/>
        <w:t>13</w:t>
        <w:tab/>
        <w:t>GG:</w:t>
        <w:tab/>
        <w:t>5</w:t>
        <w:tab/>
        <w:t>AT/PA: ???</w:t>
      </w:r>
    </w:p>
    <w:p>
      <w:pPr>
        <w:pStyle w:val="Normal"/>
        <w:rPr/>
      </w:pPr>
      <w:r>
        <w:rPr/>
        <w:t>KK:</w:t>
        <w:tab/>
        <w:t>11</w:t>
        <w:tab/>
        <w:t>JZ:</w:t>
        <w:tab/>
        <w:t>6</w:t>
        <w:tab/>
        <w:t>RS:</w:t>
        <w:tab/>
        <w:t>1</w:t>
      </w:r>
    </w:p>
    <w:p>
      <w:pPr>
        <w:pStyle w:val="Normal"/>
        <w:rPr/>
      </w:pPr>
      <w:r>
        <w:rPr/>
        <w:t xml:space="preserve">Herausragende Talente: </w:t>
      </w:r>
    </w:p>
    <w:p>
      <w:pPr>
        <w:pStyle w:val="Normal"/>
        <w:rPr/>
      </w:pPr>
      <w:r>
        <w:rPr/>
        <w:t>Betören 18; Lügen 18; Sprachen: alle gängigen güldenländischen Sprachen, Elfisch, Bosparano, Garethi (altertümlich, ca. 300 v. Hal)</w:t>
      </w:r>
    </w:p>
    <w:p>
      <w:pPr>
        <w:pStyle w:val="Normal"/>
        <w:rPr/>
      </w:pPr>
      <w:r>
        <w:rPr/>
        <w:t>Besonderheiten/Zauberfertigkeiten:</w:t>
      </w:r>
    </w:p>
    <w:p>
      <w:pPr>
        <w:pStyle w:val="Normal"/>
        <w:rPr/>
      </w:pPr>
      <w:r>
        <w:rPr/>
        <w:t>Nirya stehen alle Hexensprüche in Meisterschaft (ZF:&gt;10) zur Verfügung, dazu einige gildenmagische Sprüche ganz nach Bedarf des Meisters. Nirya kann, da ihre Magie eines so fremden Ursprungs ist, nach aventurischen Kriterien getrost als Freizauberin gelten. Die Hexe ist in der Lage ihre Haarfarbe, Frisur und Augenfarbe nach Belieben zu ändern, ja sogar ihre Gesichtszüge können im Bereich von ± 20 Jahren wechseln. Üblicherweise wählt sie die Gestalt einer verführerischen Frau um die 30 Jahre.</w:t>
      </w:r>
    </w:p>
    <w:p>
      <w:pPr>
        <w:pStyle w:val="Normal"/>
        <w:rPr/>
      </w:pPr>
      <w:r>
        <w:rPr/>
      </w:r>
    </w:p>
    <w:p>
      <w:pPr>
        <w:pStyle w:val="Normal"/>
        <w:rPr/>
      </w:pPr>
      <w:r>
        <w:rPr/>
        <w:t>Die Lederschwingen</w:t>
      </w:r>
    </w:p>
    <w:p>
      <w:pPr>
        <w:pStyle w:val="Normal"/>
        <w:rPr/>
      </w:pPr>
      <w:r>
        <w:rPr/>
        <w:t xml:space="preserve">Die Lederschwingen sind Geschöpfe des Bösen, ihre Herkunft ist unbekannt. Mindestens die Hälfte eines Jahres müssen sie in den wenigen Grotten der Nacht verbringen, die es auf Dere gibt. Wenig genug weiß man über diese entfernt an Humanoide erinnernden, mannsgroßen Fledermäuse. Es heißt, in jeder dieser Bestien seien die Seelen ihrer Opfer gefangen. Ihre langen, spitzen Fänge sondern ein lähmendes Gift (ST 7) ab, das in der Lage ist, Lebewesen bis zur Größe eines Hirsches binnen 5 KR komplett zu lähmen. Es braucht 2 KR, um den Biß richtig setzen zu können. Zu diesem Zweck nehmen die Lederschwingen ihr Opfer in einen Klammergriff, aus dem man nur schwerlich entkommen kann (Waffenl. Kampf-Attacke +5). </w:t>
      </w:r>
    </w:p>
    <w:p>
      <w:pPr>
        <w:pStyle w:val="Normal"/>
        <w:rPr/>
      </w:pPr>
      <w:r>
        <w:rPr/>
        <w:t>Die Lederschwingen sind dazu in der Lage, eine Art Schattengestalt anzunehmen und sich praktisch unsichtbar im Schatten zu bewegen, um sich ihren ahnungslosen Opfern unbemerkt zu nähern.</w:t>
      </w:r>
    </w:p>
    <w:p>
      <w:pPr>
        <w:pStyle w:val="Normal"/>
        <w:rPr/>
      </w:pPr>
      <w:r>
        <w:rPr/>
        <w:t>Zu ihren widerwärtigsten Eigenschaften  zählt jedoch die Fähigkeit, ihre Opfer für die Dauer eines Mondes mit unheiligem Leben zu erfüllen und Kraft ihres Willens zu lenken.</w:t>
      </w:r>
    </w:p>
    <w:p>
      <w:pPr>
        <w:pStyle w:val="Normal"/>
        <w:rPr/>
      </w:pPr>
      <w:r>
        <w:rPr/>
        <w:t xml:space="preserve">Lederschwingen sind Geschöpfe der Nacht, d.h. sie erleiden schweren Schaden unter Praios gerechter Sonne (nicht aber bei künstlichem oder magischem Licht!). </w:t>
      </w:r>
    </w:p>
    <w:p>
      <w:pPr>
        <w:pStyle w:val="Normal"/>
        <w:rPr/>
      </w:pPr>
      <w:r>
        <w:rPr/>
        <w:t>Zum Zeitpunkt des Abenteuers befinden sich durch Niryas Wirken etwa 150 Lederschwingen in der Grotte der Nacht. Nirya hat Macht über diese Geschöpfe, dank eines ihrer unheiligen Zauber ist sie in der Lage, diese Wesen zu beeinflussen. Welch Glück für die Helden, daß diese Wesen überaus anfällig sind, und viel Zeit nach einem Kampf oder Beuteflug zur Regeneration benötigen. Aus diesem Grunde erfolgen die Angriffe der Monstren auch in Schüben, d.h. daß niemals alle Lederschwingen sich gleichzeitig auf die Helden werfen - mit Ausnahme, wenn sie in ihr Nest vordringen.</w:t>
      </w:r>
    </w:p>
    <w:p>
      <w:pPr>
        <w:pStyle w:val="Normal"/>
        <w:rPr/>
      </w:pPr>
      <w:r>
        <w:rPr/>
        <w:t>MU:</w:t>
        <w:tab/>
        <w:t>17</w:t>
        <w:tab/>
        <w:t>MR:</w:t>
        <w:tab/>
        <w:t>+13</w:t>
        <w:tab/>
        <w:t>Größe: 1,85</w:t>
        <w:tab/>
        <w:t>Augenfarbe: blutrot</w:t>
      </w:r>
    </w:p>
    <w:p>
      <w:pPr>
        <w:pStyle w:val="Normal"/>
        <w:rPr/>
      </w:pPr>
      <w:r>
        <w:rPr/>
        <w:t>LE:</w:t>
        <w:tab/>
        <w:t>111</w:t>
        <w:tab/>
        <w:t>AU:</w:t>
        <w:tab/>
        <w:t>132</w:t>
        <w:tab/>
        <w:t>AE:</w:t>
        <w:tab/>
        <w:t>25*</w:t>
      </w:r>
    </w:p>
    <w:p>
      <w:pPr>
        <w:pStyle w:val="Normal"/>
        <w:rPr/>
      </w:pPr>
      <w:r>
        <w:rPr/>
        <w:t>AT/PA: 14/13 Klauen, AT(Biß): 8</w:t>
        <w:tab/>
        <w:t>RS:</w:t>
        <w:tab/>
        <w:t>12</w:t>
      </w:r>
    </w:p>
    <w:p>
      <w:pPr>
        <w:pStyle w:val="Normal"/>
        <w:rPr/>
      </w:pPr>
      <w:r>
        <w:rPr/>
        <w:t>Besonderheiten:</w:t>
      </w:r>
    </w:p>
    <w:p>
      <w:pPr>
        <w:pStyle w:val="Normal"/>
        <w:rPr/>
      </w:pPr>
      <w:r>
        <w:rPr/>
        <w:t>Die Lederschwingen nutzen ihre magische Energie, um sich in Schatten zu verwandeln (je 5 ASP pro SR). Wie sie es bewerkstelligen, ihre toten Opfer zu beleben, ist unbekannt.</w:t>
      </w:r>
    </w:p>
    <w:p>
      <w:pPr>
        <w:pStyle w:val="Normal"/>
        <w:rPr/>
      </w:pPr>
      <w:r>
        <w:rPr/>
        <w:t>Wunden von ihren Fängen oder Klauen verursachen zu 25% Wundfieber und zu 5% Paralyse. Gelingt es den Lederschwingen, einen Biß richtig anzusetzen, fällt das Opfer binnen 5 KR in eine Lähmung, die 12 Stunden währt. Während dieser Spanne saugt das Untier sein hilfloses Opfer aus. Das Gift zersetzt das Fleisch des Körpers, nicht jedoch Haut, Knochen und Sehnen, es dient den Lederschwingen als Verdauungssaft ...</w:t>
      </w:r>
    </w:p>
    <w:p>
      <w:pPr>
        <w:pStyle w:val="Normal"/>
        <w:rPr/>
      </w:pPr>
      <w:r>
        <w:rPr/>
      </w:r>
    </w:p>
    <w:p>
      <w:pPr>
        <w:pStyle w:val="Normal"/>
        <w:rPr>
          <w:b/>
          <w:b/>
          <w:bCs/>
        </w:rPr>
      </w:pPr>
      <w:r>
        <w:rPr>
          <w:b/>
          <w:bCs/>
        </w:rPr>
        <w:t>Der Zeitplan</w:t>
      </w:r>
    </w:p>
    <w:p>
      <w:pPr>
        <w:pStyle w:val="Normal"/>
        <w:rPr/>
      </w:pPr>
      <w:r>
        <w:rPr/>
        <w:t>Dieser Zeitplan stellt den ungefähren Rahmen für den Ablauf der Ereignisse dar. Es steht dir frei, ihn gegebenenfalls abzuändern. Wichtig ist, daß die Helden mindestens 2 Wochen vor den Namenlosen Tagen in Hjaldinggard eintreffen.</w:t>
      </w:r>
    </w:p>
    <w:p>
      <w:pPr>
        <w:pStyle w:val="Normal"/>
        <w:rPr/>
      </w:pPr>
      <w:r>
        <w:rPr/>
      </w:r>
    </w:p>
    <w:p>
      <w:pPr>
        <w:pStyle w:val="Normal"/>
        <w:rPr/>
      </w:pPr>
      <w:r>
        <w:rPr/>
        <w:t>15. Phex</w:t>
        <w:tab/>
        <w:t>Aufbruch aus Olport</w:t>
      </w:r>
    </w:p>
    <w:p>
      <w:pPr>
        <w:pStyle w:val="Normal"/>
        <w:rPr/>
      </w:pPr>
      <w:r>
        <w:rPr/>
        <w:t>21. Phex</w:t>
        <w:tab/>
        <w:t xml:space="preserve">Treibgut </w:t>
      </w:r>
    </w:p>
    <w:p>
      <w:pPr>
        <w:pStyle w:val="Normal"/>
        <w:rPr/>
      </w:pPr>
      <w:r>
        <w:rPr/>
        <w:t>28. Phex</w:t>
        <w:tab/>
        <w:t xml:space="preserve">Der Angriff der Seeschlange </w:t>
      </w:r>
    </w:p>
    <w:p>
      <w:pPr>
        <w:pStyle w:val="Normal"/>
        <w:rPr/>
      </w:pPr>
      <w:r>
        <w:rPr/>
        <w:t>29. Phex</w:t>
        <w:tab/>
        <w:t>Die Ankunft</w:t>
      </w:r>
    </w:p>
    <w:p>
      <w:pPr>
        <w:pStyle w:val="Normal"/>
        <w:rPr/>
      </w:pPr>
      <w:r>
        <w:rPr/>
        <w:t>30. Phex</w:t>
        <w:tab/>
        <w:t>Morgendlicher Besuch</w:t>
      </w:r>
    </w:p>
    <w:p>
      <w:pPr>
        <w:pStyle w:val="Normal"/>
        <w:rPr/>
      </w:pPr>
      <w:r>
        <w:rPr/>
        <w:t>ca.</w:t>
      </w:r>
    </w:p>
    <w:p>
      <w:pPr>
        <w:pStyle w:val="Normal"/>
        <w:rPr/>
      </w:pPr>
      <w:r>
        <w:rPr/>
        <w:t>10. Peraine</w:t>
        <w:tab/>
        <w:t xml:space="preserve">Angriffe der Lederschwingen, Nirya gibt </w:t>
        <w:tab/>
        <w:tab/>
        <w:t>sich zu erkennen</w:t>
      </w:r>
    </w:p>
    <w:p>
      <w:pPr>
        <w:pStyle w:val="Normal"/>
        <w:rPr/>
      </w:pPr>
      <w:r>
        <w:rPr/>
        <w:t>1. Ingerimm</w:t>
        <w:tab/>
        <w:t>Aufbruch der Helden</w:t>
      </w:r>
    </w:p>
    <w:p>
      <w:pPr>
        <w:pStyle w:val="Normal"/>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VORLAGEN\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7T00:25:00Z</dcterms:created>
  <dc:creator>Ragnar Schwefel</dc:creator>
  <dc:description/>
  <dc:language>en-US</dc:language>
  <cp:lastModifiedBy>Ragnar Schwefel</cp:lastModifiedBy>
  <dcterms:modified xsi:type="dcterms:W3CDTF">1997-01-17T00:46:00Z</dcterms:modified>
  <cp:revision>2</cp:revision>
  <dc:subject/>
  <dc:title>Heimat der Tr�ume</dc:title>
</cp:coreProperties>
</file>