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Sturmvögel</w:t>
      </w:r>
    </w:p>
    <w:p>
      <w:pPr>
        <w:pStyle w:val="Normal"/>
        <w:bidi w:val="0"/>
        <w:jc w:val="left"/>
        <w:rPr/>
      </w:pPr>
      <w:r>
        <w:rPr/>
        <w:t>oder</w:t>
      </w:r>
    </w:p>
    <w:p>
      <w:pPr>
        <w:pStyle w:val="Normal"/>
        <w:bidi w:val="0"/>
        <w:jc w:val="left"/>
        <w:rPr/>
      </w:pPr>
      <w:r>
        <w:rPr/>
        <w:t>Spuren aus der Vergangenheit</w:t>
      </w:r>
    </w:p>
    <w:p>
      <w:pPr>
        <w:pStyle w:val="Normal"/>
        <w:bidi w:val="0"/>
        <w:jc w:val="left"/>
        <w:rPr/>
      </w:pPr>
      <w:r>
        <w:rPr/>
      </w:r>
    </w:p>
    <w:p>
      <w:pPr>
        <w:pStyle w:val="Normal"/>
        <w:bidi w:val="0"/>
        <w:jc w:val="left"/>
        <w:rPr/>
      </w:pPr>
      <w:r>
        <w:rPr/>
        <w:t>Gruppenabenteuer für 3-6 Helden</w:t>
      </w:r>
    </w:p>
    <w:p>
      <w:pPr>
        <w:pStyle w:val="Normal"/>
        <w:bidi w:val="0"/>
        <w:jc w:val="left"/>
        <w:rPr/>
      </w:pPr>
      <w:r>
        <w:rPr/>
        <w:t>der Stufen 8 — 14</w:t>
      </w:r>
    </w:p>
    <w:p>
      <w:pPr>
        <w:pStyle w:val="Normal"/>
        <w:bidi w:val="0"/>
        <w:jc w:val="left"/>
        <w:rPr/>
      </w:pPr>
      <w:r>
        <w:rPr/>
      </w:r>
    </w:p>
    <w:p>
      <w:pPr>
        <w:pStyle w:val="Normal"/>
        <w:bidi w:val="0"/>
        <w:jc w:val="left"/>
        <w:rPr/>
      </w:pPr>
      <w:r>
        <w:rPr/>
      </w:r>
    </w:p>
    <w:p>
      <w:pPr>
        <w:pStyle w:val="Normal"/>
        <w:bidi w:val="0"/>
        <w:jc w:val="left"/>
        <w:rPr/>
      </w:pPr>
      <w:r>
        <w:rPr/>
        <w:t>von Eckart Hopp</w:t>
      </w:r>
    </w:p>
    <w:p>
      <w:pPr>
        <w:pStyle w:val="Normal"/>
        <w:bidi w:val="0"/>
        <w:jc w:val="left"/>
        <w:rPr/>
      </w:pPr>
      <w:r>
        <w:rPr/>
      </w:r>
    </w:p>
    <w:p>
      <w:pPr>
        <w:pStyle w:val="Normal"/>
        <w:bidi w:val="0"/>
        <w:jc w:val="left"/>
        <w:rPr/>
      </w:pPr>
      <w:r>
        <w:rPr/>
        <w:t>Unter Mitarbeit von:</w:t>
      </w:r>
    </w:p>
    <w:p>
      <w:pPr>
        <w:pStyle w:val="Normal"/>
        <w:bidi w:val="0"/>
        <w:jc w:val="left"/>
        <w:rPr/>
      </w:pPr>
      <w:r>
        <w:rPr/>
        <w:t>Marc “der Vergeßliche” Liedtke</w:t>
      </w:r>
    </w:p>
    <w:p>
      <w:pPr>
        <w:pStyle w:val="Normal"/>
        <w:bidi w:val="0"/>
        <w:jc w:val="left"/>
        <w:rPr/>
      </w:pPr>
      <w:r>
        <w:rPr/>
        <w:t>Ragnar “Lektorenfeder” Schwefel</w:t>
      </w:r>
    </w:p>
    <w:p>
      <w:pPr>
        <w:pStyle w:val="Normal"/>
        <w:bidi w:val="0"/>
        <w:jc w:val="left"/>
        <w:rPr/>
      </w:pPr>
      <w:r>
        <w:rPr/>
        <w:t>und</w:t>
      </w:r>
    </w:p>
    <w:p>
      <w:pPr>
        <w:pStyle w:val="Normal"/>
        <w:bidi w:val="0"/>
        <w:jc w:val="left"/>
        <w:rPr/>
      </w:pPr>
      <w:r>
        <w:rPr/>
        <w:t>einer leidenden Heldengruppe</w:t>
      </w:r>
    </w:p>
    <w:p>
      <w:pPr>
        <w:pStyle w:val="Normal"/>
        <w:bidi w:val="0"/>
        <w:jc w:val="left"/>
        <w:rPr/>
      </w:pPr>
      <w:r>
        <w:rPr/>
      </w:r>
    </w:p>
    <w:p>
      <w:pPr>
        <w:pStyle w:val="Normal"/>
        <w:bidi w:val="0"/>
        <w:jc w:val="left"/>
        <w:rPr/>
      </w:pPr>
      <w:r>
        <w:rPr/>
        <w:t>Gedankt sei den Helden:</w:t>
      </w:r>
    </w:p>
    <w:p>
      <w:pPr>
        <w:pStyle w:val="Normal"/>
        <w:bidi w:val="0"/>
        <w:jc w:val="left"/>
        <w:rPr/>
      </w:pPr>
      <w:r>
        <w:rPr/>
        <w:t>Elric von Mendena</w:t>
      </w:r>
    </w:p>
    <w:p>
      <w:pPr>
        <w:pStyle w:val="Normal"/>
        <w:bidi w:val="0"/>
        <w:jc w:val="left"/>
        <w:rPr/>
      </w:pPr>
      <w:r>
        <w:rPr/>
        <w:t>Rakhardt, dem Tobrier</w:t>
      </w:r>
    </w:p>
    <w:p>
      <w:pPr>
        <w:pStyle w:val="Normal"/>
        <w:bidi w:val="0"/>
        <w:jc w:val="left"/>
        <w:rPr/>
      </w:pPr>
      <w:r>
        <w:rPr/>
        <w:t>Loralon, dem Halbelfen</w:t>
      </w:r>
    </w:p>
    <w:p>
      <w:pPr>
        <w:pStyle w:val="Normal"/>
        <w:bidi w:val="0"/>
        <w:jc w:val="left"/>
        <w:rPr/>
      </w:pPr>
      <w:r>
        <w:rPr/>
        <w:t>Shakir, dem Langfinger</w:t>
      </w:r>
    </w:p>
    <w:p>
      <w:pPr>
        <w:pStyle w:val="Normal"/>
        <w:bidi w:val="0"/>
        <w:jc w:val="left"/>
        <w:rPr/>
      </w:pPr>
      <w:r>
        <w:rPr/>
      </w:r>
    </w:p>
    <w:p>
      <w:pPr>
        <w:pStyle w:val="Normal"/>
        <w:bidi w:val="0"/>
        <w:jc w:val="left"/>
        <w:rPr/>
      </w:pPr>
      <w:r>
        <w:rPr/>
        <w:t>Erster Teil der Kampagne “Die Statue von Talûn”</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t>Vorwort</w:t>
      </w:r>
    </w:p>
    <w:p>
      <w:pPr>
        <w:pStyle w:val="Normal"/>
        <w:bidi w:val="0"/>
        <w:jc w:val="left"/>
        <w:rPr/>
      </w:pPr>
      <w:r>
        <w:rPr/>
        <w:t>Meisterinformation:</w:t>
      </w:r>
    </w:p>
    <w:p>
      <w:pPr>
        <w:pStyle w:val="Normal"/>
        <w:bidi w:val="0"/>
        <w:jc w:val="left"/>
        <w:rPr/>
      </w:pPr>
      <w:r>
        <w:rPr/>
        <w:t>Dieses Abenteuer führt die Helden nach Thorwal und verwickelt sie in eine schon seit Jahrtausenden andauernde Geschichte. Einer in der Gruppe wird eine besondere Vergangenheit haben, die ihm eine gewisse Macht über die Statue von Talûn gibt.</w:t>
      </w:r>
    </w:p>
    <w:p>
      <w:pPr>
        <w:pStyle w:val="Normal"/>
        <w:bidi w:val="0"/>
        <w:jc w:val="left"/>
        <w:rPr/>
      </w:pPr>
      <w:r>
        <w:rPr/>
        <w:t>Dieses Abenteuer beschränkt sich auf die Beschreibung der wichtigsten Orte und Meisterpersonen, wobei die Mannschaft zumindest komplett namentlich erwähnt wird. Aus diesem Fundus können Sie schöpfen. Ferner möchte ich allen Meistern als Lektüre “Das Orkland” und natürlich die Thorwalspielhilfe empfehlen. Scheuen Sie nicht das Abenteuer auf Ihre Heldengruppe anzupassen, wichtig ist, daß die großen Hauptpunkte der Geschichte übrigbleiben. Die Helden werden am Ende Mitglieder der Otta und die Ereignisse ziehen sie nach Westen, nach Güldenland. Für einen Thorwaler ist die Versuchung dorthin zu gelangen so groß, daß er nur einen wagen Grund braucht, um schon begeistert dabei zu sein. Einst sagte ein Weiser über die Thorwaler: “Zeige ihnen eine Bucht, die sie noch nicht gesehen, eine Welle, die sie noch bezwungen und sie werden in See stechen, nur um zu sehen, ob das stimmt.”</w:t>
      </w:r>
    </w:p>
    <w:p>
      <w:pPr>
        <w:pStyle w:val="Normal"/>
        <w:bidi w:val="0"/>
        <w:jc w:val="left"/>
        <w:rPr/>
      </w:pPr>
      <w:r>
        <w:rPr/>
        <w:t>Thorwaler sind die wohl angenehmsten Gefährten für die Helden. Argwohn ist ihn meist fremd, sie sind offen und manchmal sehr gerade heraus, aber sie sind auch sehr verläßlich. Lesen Sie das Abenteuer vollkommen durch und ergänzen Sie, was Sie für ihre Gruppe brauchen. Ich kann nur hoffen, daß alle wichtigen Informationen über die Entwicklung der Geschichte genannt wurden, so daß es nicht sonderlich schwer sein sollte Ihren Gruppe viele schöne, spannende Stunden in Thorwal zu schenken.</w:t>
      </w:r>
    </w:p>
    <w:p>
      <w:pPr>
        <w:pStyle w:val="Normal"/>
        <w:bidi w:val="0"/>
        <w:jc w:val="left"/>
        <w:rPr/>
      </w:pPr>
      <w:r>
        <w:rPr/>
      </w:r>
    </w:p>
    <w:p>
      <w:pPr>
        <w:pStyle w:val="Normal"/>
        <w:bidi w:val="0"/>
        <w:jc w:val="left"/>
        <w:rPr/>
      </w:pPr>
      <w:r>
        <w:rPr/>
        <w:t>Die Helden</w:t>
      </w:r>
    </w:p>
    <w:p>
      <w:pPr>
        <w:pStyle w:val="Normal"/>
        <w:bidi w:val="0"/>
        <w:jc w:val="left"/>
        <w:rPr/>
      </w:pPr>
      <w:r>
        <w:rPr/>
        <w:t>Meisterinformation:</w:t>
      </w:r>
    </w:p>
    <w:p>
      <w:pPr>
        <w:pStyle w:val="Normal"/>
        <w:bidi w:val="0"/>
        <w:jc w:val="left"/>
        <w:rPr/>
      </w:pPr>
      <w:r>
        <w:rPr/>
        <w:t>Dieses Abenteuer ist der Einstieg in eine Abenteuer-Serie, die in Thorwal ihren Anfang nimmt und die Helden in unwirkliche Länder, sagenhafte Orte und in die Unsterblichkeit führen kann. Diese Geschichte bedient sich einer Mystik, die einige Rollen innerhalb der Heldengruppe braucht und festlegt. Deshalb muß die Gruppe eine bestimmte Ausprägung haben.</w:t>
      </w:r>
    </w:p>
    <w:p>
      <w:pPr>
        <w:pStyle w:val="Normal"/>
        <w:bidi w:val="0"/>
        <w:jc w:val="left"/>
        <w:rPr/>
      </w:pPr>
      <w:r>
        <w:rPr/>
        <w:t>Der “Bannwächter”:</w:t>
        <w:tab/>
        <w:t>Wie im Hintergrund von der Statue von Talun beschrieben, waren es daeinst sechs Zauberer, die den Dämon in die Statue verbannten. Die Aufrechterhaltung des Bannes vererbten sie über die Jahrhunderte hinweg schließlich einem der Helden. In ihm schlummert nun die Kraft, er vertritt denjenigen, der den Bannkreis schloß, sein Tod, ist die Freiheit der Bestie. Dieser Held sollte Grau- oder Weißmagier sein, da in ihm noch weitere magische Fähigkeiten liegen, die sein Unbewußtsein nutzt. Denkbar ist auch, daß diese Rolle ein Krieger oder anderer Abenteurer übernimmt, der in sich eine Kraft schlummern hat, von der selbst er nichts ahnt. Er muß güldenländische Vorfahren haben. Sein Geschlecht sollte männlich sein, damit er vor seinem Aufbruch in den Westen einen Erben zeugen kann. Innerhalb der Geschichte wird deshalb von einem männlichen Bannwächter ausgegangen. Natürlich kann es auch eine weibliche Heldin sein, sie sollte aber zumindest über Geschwister oder gar schon Kinder verfügen.</w:t>
      </w:r>
    </w:p>
    <w:p>
      <w:pPr>
        <w:pStyle w:val="Normal"/>
        <w:bidi w:val="0"/>
        <w:jc w:val="left"/>
        <w:rPr/>
      </w:pPr>
      <w:r>
        <w:rPr/>
        <w:t>Der “Jäger”:</w:t>
        <w:tab/>
        <w:t>Hier ist einfach ein Held gefragt, dessen Auftreten und Vorlieben für die Natur ihn am Besten in die Rolle des Jägers wachsen lassen. Besonders gut eignen sich hierfür alle Elfen, Jäger und naturverbundenen Halbelfen, ja sogar Firungeweihte sind hierfür sehr gut denkbar.</w:t>
      </w:r>
    </w:p>
    <w:p>
      <w:pPr>
        <w:pStyle w:val="Normal"/>
        <w:bidi w:val="0"/>
        <w:jc w:val="left"/>
        <w:rPr/>
      </w:pPr>
      <w:r>
        <w:rPr/>
        <w:t>Das “liebende Herz”:</w:t>
        <w:tab/>
        <w:t>Diese Rolle kann jeder Held und jede Heldin erhalten. Dies Rolle erfordert, daß sie/er sich in eine Meisterperson aus der Ottaverliebt, die die Gruppe nun begleitet. Wichtig ist, daß die Person keine Thorwalerin von ihrer Herkunft sein sollte, damit die Statue sie nicht in den Wahnsinn treiben kann.</w:t>
      </w:r>
    </w:p>
    <w:p>
      <w:pPr>
        <w:pStyle w:val="Normal"/>
        <w:bidi w:val="0"/>
        <w:jc w:val="left"/>
        <w:rPr/>
      </w:pPr>
      <w:r>
        <w:rPr/>
        <w:t>Das “Banner”:</w:t>
        <w:tab/>
        <w:t>Diese Figur ist ein in der wahren Bedeutung des Wortes zu verstehen. Ein Banner soll leiten, führen und den Mut stärken. Hier eignen sich alle Helden, die selbstbewußt, clever und optmitisch sind. Sehr gut eignen sich hier für Streuner und Phexgeweihte.</w:t>
      </w:r>
    </w:p>
    <w:p>
      <w:pPr>
        <w:pStyle w:val="Normal"/>
        <w:bidi w:val="0"/>
        <w:jc w:val="left"/>
        <w:rPr/>
      </w:pPr>
      <w:r>
        <w:rPr/>
        <w:t>Wichtig ist, daß Ihre Heldengruppe sich früher oder später zusammenrauft und das alle diese Rollen vertreten sind. Sollte sich eine der Rolle nicht aus der Gruppe besetzen lassen, so müssen Sie auf die Mannschaft der Sturmmöwe zurückgreifen.</w:t>
      </w:r>
    </w:p>
    <w:p>
      <w:pPr>
        <w:pStyle w:val="Normal"/>
        <w:bidi w:val="0"/>
        <w:jc w:val="left"/>
        <w:rPr/>
      </w:pPr>
      <w:r>
        <w:rPr/>
        <w:t>Aber vielleicht wird während des Abenteuers ein Held in diese Rolle wachsen.</w:t>
      </w:r>
    </w:p>
    <w:p>
      <w:pPr>
        <w:pStyle w:val="Normal"/>
        <w:bidi w:val="0"/>
        <w:jc w:val="left"/>
        <w:rPr/>
      </w:pPr>
      <w:r>
        <w:rPr/>
      </w:r>
    </w:p>
    <w:p>
      <w:pPr>
        <w:pStyle w:val="Normal"/>
        <w:bidi w:val="0"/>
        <w:jc w:val="left"/>
        <w:rPr/>
      </w:pPr>
      <w:r>
        <w:rPr/>
        <w:t>Was die Helden nicht sein dürfen...</w:t>
      </w:r>
    </w:p>
    <w:p>
      <w:pPr>
        <w:pStyle w:val="Normal"/>
        <w:bidi w:val="0"/>
        <w:jc w:val="left"/>
        <w:rPr/>
      </w:pPr>
      <w:r>
        <w:rPr/>
        <w:t>Für diese Geschichte ist es erforderlich, daß die Helden einanderer mehr oder weniger vertrauen und auch bereit sind für das Schicksal des Einen einiges geben zu wollen. Sie dürfen keine Thorwaler sein und auch nicht Erben eines Adelstitels. Da diese Kampage wohl bis zu 5 aventurischen Jahre dauern wird, sollten sie sich nicht in einer anderen gleichzeitig befinden, z.B. Die Sieben Gezeichnete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Einführung</w:t>
      </w:r>
    </w:p>
    <w:p>
      <w:pPr>
        <w:pStyle w:val="Normal"/>
        <w:bidi w:val="0"/>
        <w:jc w:val="left"/>
        <w:rPr/>
      </w:pPr>
      <w:r>
        <w:rPr/>
        <w:t>Aus allen möglichen Gründen schiffen sich die Helden an der Westküste auf einem Schiff ein. Am Besten geschieht das im Alten Reich. Sie finden eine gute und nicht zu teure Passage auf der “Adler von Festum”, einer Kogge des Handelshauses Stoerrebrandt.</w:t>
      </w:r>
    </w:p>
    <w:p>
      <w:pPr>
        <w:pStyle w:val="Normal"/>
        <w:bidi w:val="0"/>
        <w:jc w:val="left"/>
        <w:rPr/>
      </w:pPr>
      <w:r>
        <w:rPr/>
        <w:t>Die Überfahrt ist überschattet von den Gerüchten zu den Überfällen der Thorwal-Piraten auf Orte der Westküste, namentlich Ansiedlungen des Alten Reiches und der südlichen Stadtstaaten. Eine gewisse Nervosität liegt daher auf der Mannschaft und den übrigen Passagieren.</w:t>
      </w:r>
    </w:p>
    <w:p>
      <w:pPr>
        <w:pStyle w:val="Normal"/>
        <w:bidi w:val="0"/>
        <w:jc w:val="left"/>
        <w:rPr/>
      </w:pPr>
      <w:r>
        <w:rPr/>
        <w:t>Etwa auf der Höhe von Grangor geschieht das Unerwartete. Ein Albatros — Sendbote von Unheil im Aberglauben der Seeleute — läßt sich auf einem der Masten nieder und ist nur äußerst schwierig von den abergläubischen Seefahrern zu verjagen. Die Praiosscheibe versinkt an diesem Abend in blutigem Rot im Meer der sieben Winde.</w:t>
      </w:r>
    </w:p>
    <w:p>
      <w:pPr>
        <w:pStyle w:val="Normal"/>
        <w:bidi w:val="0"/>
        <w:jc w:val="left"/>
        <w:rPr/>
      </w:pPr>
      <w:r>
        <w:rPr/>
        <w:t>Überraschend frischt gegen Mitternacht der Wind auf. Etwa zwei Stunden nach Mitternacht bricht er über die “Adler von Festum” mit aller Wucht herein. Trotz Raffen der Segel wird der Mast geknickt. Die an Deck befestigte Ladung ist schon nach wenigen Momenten ein Opfer der Brecher geworden.</w:t>
      </w:r>
    </w:p>
    <w:p>
      <w:pPr>
        <w:pStyle w:val="Normal"/>
        <w:bidi w:val="0"/>
        <w:jc w:val="left"/>
        <w:rPr/>
      </w:pPr>
      <w:r>
        <w:rPr/>
        <w:t>Schließlich geschieht das Unfaßbare, der Adler läuft auf eine Untiefe auf und sitzt fest. Während die Brecher noch gegen das Schiff krachen, werden die Helden sicherlich ihr Heil in der Flucht aus dem zum Tode geweihten Schiff suchen.</w:t>
      </w:r>
    </w:p>
    <w:p>
      <w:pPr>
        <w:pStyle w:val="Normal"/>
        <w:bidi w:val="0"/>
        <w:jc w:val="left"/>
        <w:rPr/>
      </w:pPr>
      <w:r>
        <w:rPr/>
        <w:t>Es folgen Stunden des Kampfes um das nackte Leben. Große Teile ihrer Habe gehen verloren und sie werden getrennt...</w:t>
      </w:r>
    </w:p>
    <w:p>
      <w:pPr>
        <w:pStyle w:val="Normal"/>
        <w:bidi w:val="0"/>
        <w:jc w:val="left"/>
        <w:rPr/>
      </w:pPr>
      <w:r>
        <w:rPr/>
        <w:t>...Des Herren Efferd Wege sind unergründlich und so treiben unsere Helden alle in der Nähe von Grangor an Land, gefunden von Fischern, Strandpiraten (und doch ehrlichen Leuten) und Strandgutsammlern. Da sie aus dem Meer kommen werden sie natürlich zum nächsten Efferd-Tempel nach Grangor gebracht. Hier treffen sich die Freunde unerwartet wieder.</w:t>
      </w:r>
    </w:p>
    <w:p>
      <w:pPr>
        <w:pStyle w:val="Normal"/>
        <w:bidi w:val="0"/>
        <w:jc w:val="left"/>
        <w:rPr/>
      </w:pPr>
      <w:r>
        <w:rPr/>
        <w:t>Das Schicksal der “Adler von Festum” ist bekannt, und so verbleiben unsere Helden zuvor im Tempel von Grangor. Hier fällt im Gespräch mit den Helden die alte Hochgeweihte Erlane von den Inseln in Trance und spricht:</w:t>
      </w:r>
    </w:p>
    <w:p>
      <w:pPr>
        <w:pStyle w:val="Normal"/>
        <w:bidi w:val="0"/>
        <w:jc w:val="left"/>
        <w:rPr/>
      </w:pPr>
      <w:r>
        <w:rPr/>
        <w:t>“</w:t>
      </w:r>
      <w:r>
        <w:rPr/>
        <w:t>Wisset, daß euch große Gnade widerfuhr, den nur ihr wurdet errettet. Beugt in Demut Euer Knie vor dem Herren der Meere und allen Wassers, denn sein Segen liegt auf Euch, so ihr pilgert zu seinem Heiligtum an den Kreidefelsen von Olport und sendet mir ein Boot von Euren Händen mit dem ersten Sturm nach der längsten Nacht des Jahres.”</w:t>
      </w:r>
    </w:p>
    <w:p>
      <w:pPr>
        <w:pStyle w:val="Normal"/>
        <w:bidi w:val="0"/>
        <w:jc w:val="left"/>
        <w:rPr/>
      </w:pPr>
      <w:r>
        <w:rPr/>
        <w:t>Nach diesen Worten bricht der Geweihte erschöpft zusammen und so warten die Helden auf ein Gespräch mit ihm, daß schließlich offenbart, das den Helden eine Pilgerreise nach Thorwal bevorsteht.</w:t>
      </w:r>
    </w:p>
    <w:p>
      <w:pPr>
        <w:pStyle w:val="Normal"/>
        <w:bidi w:val="0"/>
        <w:jc w:val="left"/>
        <w:rPr/>
      </w:pPr>
      <w:r>
        <w:rPr/>
        <w:t>Beraubt der meisten ihrer Habe zeigt sich das Pilgergewand als eines der Besten. Pilgernde erhalten von den Kirchen ein solches Gewand, daß in der Machart dem des Novizen entspricht, doch den Stab als Zeichen des Pilgernoviziats führt. Pilgern ist einfache Obdach zu gewähren.</w:t>
      </w:r>
    </w:p>
    <w:p>
      <w:pPr>
        <w:pStyle w:val="Normal"/>
        <w:bidi w:val="0"/>
        <w:jc w:val="left"/>
        <w:rPr/>
      </w:pPr>
      <w:r>
        <w:rPr/>
        <w:t>Die Reise nach Thorwal wird zunächst einfacher als erwartet. Die “Drôlstern” bringt die Helden nach Havena, an Bord ist die Stimmung gut, denn Efferdpilger verheißen Glück auf See. Das ist einer der Gründe, warum sie für die Überfahrt nichts zu bezahlen haben.</w:t>
      </w:r>
    </w:p>
    <w:p>
      <w:pPr>
        <w:pStyle w:val="Normal"/>
        <w:bidi w:val="0"/>
        <w:jc w:val="left"/>
        <w:rPr/>
      </w:pPr>
      <w:r>
        <w:rPr/>
      </w:r>
    </w:p>
    <w:p>
      <w:pPr>
        <w:pStyle w:val="Normal"/>
        <w:bidi w:val="0"/>
        <w:jc w:val="left"/>
        <w:rPr/>
      </w:pPr>
      <w:r>
        <w:rPr/>
        <w:t>Havena</w:t>
      </w:r>
    </w:p>
    <w:p>
      <w:pPr>
        <w:pStyle w:val="Normal"/>
        <w:bidi w:val="0"/>
        <w:jc w:val="left"/>
        <w:rPr/>
      </w:pPr>
      <w:r>
        <w:rPr/>
        <w:t>Meisterinformation:</w:t>
      </w:r>
    </w:p>
    <w:p>
      <w:pPr>
        <w:pStyle w:val="Normal"/>
        <w:bidi w:val="0"/>
        <w:jc w:val="left"/>
        <w:rPr/>
      </w:pPr>
      <w:r>
        <w:rPr/>
        <w:t>Auf eine Beschreibung von Havena haben wir aus Platzgründen verzichtet. Eine gute Vorstellung von der Stadt läßt sich mit der alten “Havena”-Box oder mit dem Havena-Teil der Albernia-Box gewinnen. Für die Geschichte sind nur drei Orte wichtig: Der Efferdtempel im Nordwesten der Altstadt in Stadtteil Fischerort, die Herberge “Zum Drachensegel” im Stadtteil Orkendorf und der Hafen.</w:t>
      </w:r>
    </w:p>
    <w:p>
      <w:pPr>
        <w:pStyle w:val="Normal"/>
        <w:bidi w:val="0"/>
        <w:jc w:val="left"/>
        <w:rPr/>
      </w:pPr>
      <w:r>
        <w:rPr/>
        <w:t>In Havena suchen sie, wie vom Geweihten Grangors empfohlen,  im Efferdtempel eine Bleibe und werden freundlichen aufgenommen. Doch der Wunsch nach einem Schiff Richtung Thorwal müssen die Geweihten verneinen. Kein Segler aus den Süden wagt sich in diese Gewässer, seit dem die Thorwal-Piraten wieder auf alles Jagd machen, was eine Beute verspricht, allem voran Schiffe aus dem Alten Reich und noch weiter im Süden.</w:t>
      </w:r>
    </w:p>
    <w:p>
      <w:pPr>
        <w:pStyle w:val="Normal"/>
        <w:bidi w:val="0"/>
        <w:jc w:val="left"/>
        <w:rPr/>
      </w:pPr>
      <w:r>
        <w:rPr/>
        <w:t>Auch die eigenständige Suche der Helden wird nichts erbringen. Nur eines der Schiffe will weiter gen Norden, ein nostrianische Kogge und sie scheint alles andere als sicher zu sein. Und was nutzt Euch Nostria, von dort ein Schiff zu finden dürfte wohl noch unwahrscheinlicher sein, als hier in Havena. Auf der weiteren Suche durch den Hafen entdecken sie schließlich an kleines Drachenschiff, in der Nähe der Hafenmeisterei stehen eine große, kräftige Frau und feuerotgelockter Gigant. Es sind Thorwaler.</w:t>
      </w:r>
    </w:p>
    <w:p>
      <w:pPr>
        <w:pStyle w:val="Normal"/>
        <w:bidi w:val="0"/>
        <w:jc w:val="left"/>
        <w:rPr/>
      </w:pPr>
      <w:r>
        <w:rPr/>
        <w:t>Meisterinformation:</w:t>
      </w:r>
    </w:p>
    <w:p>
      <w:pPr>
        <w:pStyle w:val="Normal"/>
        <w:bidi w:val="0"/>
        <w:jc w:val="left"/>
        <w:rPr/>
      </w:pPr>
      <w:r>
        <w:rPr/>
        <w:t>Hier möchte ich, der Autor, ihnen dem Meister es völlig freilassen, was sie für die beste Möglichkeit halten, wie die Mannschaft sich mit den Helden zusammenrauft. Versuchen sie es nicht mit dem Lapidaren Weg der gebuchten Schiffspassage, denn Thorwalern ist mehr nach Spaß als unbedingt nach Geld.</w:t>
      </w:r>
    </w:p>
    <w:p>
      <w:pPr>
        <w:pStyle w:val="Normal"/>
        <w:bidi w:val="0"/>
        <w:jc w:val="left"/>
        <w:rPr/>
      </w:pPr>
      <w:r>
        <w:rPr/>
        <w:t>Probespiele haben gezeigt, daß eine Abweisung durch die Mannschaft die Helden verblüfft und sie deshalb um so neugieriger macht. Lassen sie die Helden ruhig ergebnislos durch den Hafen irren, bis sie sich in einer Taverne erst einmal dem Essen und reichlichen Trinken hingeben. Erst auf dem Weg zurück zum Efferdtempel könnten sie über den angetrunkenen Kapitän Tjalf stolpern, der vor ihren Augen von Diebesgesindel überfallen wird. Kommen unsere Helden ihm zur Hilfe, wird er aus Dankbarkeit sie natürlich mit nach Thorwal nehmen.</w:t>
      </w:r>
    </w:p>
    <w:p>
      <w:pPr>
        <w:pStyle w:val="Normal"/>
        <w:bidi w:val="0"/>
        <w:jc w:val="left"/>
        <w:rPr/>
      </w:pPr>
      <w:r>
        <w:rPr/>
      </w:r>
    </w:p>
    <w:p>
      <w:pPr>
        <w:pStyle w:val="Normal"/>
        <w:bidi w:val="0"/>
        <w:jc w:val="left"/>
        <w:rPr/>
      </w:pPr>
      <w:r>
        <w:rPr/>
      </w:r>
    </w:p>
    <w:p>
      <w:pPr>
        <w:pStyle w:val="Normal"/>
        <w:bidi w:val="0"/>
        <w:jc w:val="left"/>
        <w:rPr/>
      </w:pPr>
      <w:r>
        <w:rPr/>
        <w:t>In Thorwal</w:t>
      </w:r>
    </w:p>
    <w:p>
      <w:pPr>
        <w:pStyle w:val="Normal"/>
        <w:bidi w:val="0"/>
        <w:jc w:val="left"/>
        <w:rPr/>
      </w:pPr>
      <w:r>
        <w:rPr/>
      </w:r>
    </w:p>
    <w:p>
      <w:pPr>
        <w:pStyle w:val="Normal"/>
        <w:bidi w:val="0"/>
        <w:jc w:val="left"/>
        <w:rPr/>
      </w:pPr>
      <w:r>
        <w:rPr/>
        <w:t>Meisterinformation:</w:t>
      </w:r>
    </w:p>
    <w:p>
      <w:pPr>
        <w:pStyle w:val="Normal"/>
        <w:bidi w:val="0"/>
        <w:jc w:val="left"/>
        <w:rPr/>
      </w:pPr>
      <w:r>
        <w:rPr/>
        <w:t xml:space="preserve">Auch in Thorwal wird auf eine differenzierte Darstellung der Abenteuerorte verzichtet, die bitte der Spielhilfe über Thorwal zu entnehmen sind. </w:t>
      </w:r>
    </w:p>
    <w:p>
      <w:pPr>
        <w:pStyle w:val="Normal"/>
        <w:bidi w:val="0"/>
        <w:jc w:val="left"/>
        <w:rPr/>
      </w:pPr>
      <w:r>
        <w:rPr/>
        <w:t>Leichte Nebelschleier liegen über dem Hafen, als Sturmmöwe auf die Küste zusteuert. Aus dem Dunst über der Stadt ragt ein dunkler Turm heraus, sowie die Klippen mit dem Haus der Hetleute von Thorwal. Schon wenige Augenblicke später gleitet das Schiff durch die sich lichtenden Schleier auf einen freien Anlegesteg zu. Das Schiff wird vertäut und eine Planke wird zum Steg hinübergeworfen. Die Mannschaft erhält Befehle, während Kapitän Tjalf und Rûdan in die Stadt wollen, um einige Besorgungen zu machen. (Wenn die Helden mitkommen, erhalten sie die Möglichkeit in thorwaler Geschäften sich etwas eindecken zu können. Etwa gegen Mittag, nachdem der Kapitän lange in der Kartothek war, machen sie einen Abstecher in den hiesigen Efferdtempel.</w:t>
      </w:r>
    </w:p>
    <w:p>
      <w:pPr>
        <w:pStyle w:val="Normal"/>
        <w:bidi w:val="0"/>
        <w:jc w:val="left"/>
        <w:rPr/>
      </w:pPr>
      <w:r>
        <w:rPr/>
        <w:t>Dort wartet eine Überraschung auf sie, denn ein Geweihter erzählt ihnen, daß Jurge Swafnirsgrehd von Prem sie alle zu sehen wünscht und zwar schnell.</w:t>
      </w:r>
    </w:p>
    <w:p>
      <w:pPr>
        <w:pStyle w:val="Normal"/>
        <w:bidi w:val="0"/>
        <w:jc w:val="left"/>
        <w:rPr/>
      </w:pPr>
      <w:r>
        <w:rPr/>
        <w:t>Für die Helden unerklärlich, scheint diese Aufforderung Tjalf und Rûdan so viel zu bedeuten, daß sie sofort zum Hafen aufbrechen, warten, bis wieder alle an Bord sind und am Nachmittag desselben Tages noch nach Prem aufbrechen.</w:t>
      </w:r>
    </w:p>
    <w:p>
      <w:pPr>
        <w:pStyle w:val="Normal"/>
        <w:bidi w:val="0"/>
        <w:jc w:val="left"/>
        <w:rPr/>
      </w:pPr>
      <w:r>
        <w:rPr/>
        <w:t>Meisterinformation:</w:t>
      </w:r>
    </w:p>
    <w:p>
      <w:pPr>
        <w:pStyle w:val="Normal"/>
        <w:bidi w:val="0"/>
        <w:jc w:val="left"/>
        <w:rPr/>
      </w:pPr>
      <w:r>
        <w:rPr/>
        <w:t>Ihren Helden mag dies nun komisch erscheinen, doch ein Ruf von Jurge gilt den meisten Thorwalern fast noch mehr als der Befehl ihres Hetmannes. Die Tatsache, daß die Passagiere mitkommen sollen, sorgt für einigen Argwohn bei der Mannschaft, doch der verfliegt.</w:t>
      </w:r>
    </w:p>
    <w:p>
      <w:pPr>
        <w:pStyle w:val="Normal"/>
        <w:bidi w:val="0"/>
        <w:jc w:val="left"/>
        <w:rPr/>
      </w:pPr>
      <w:r>
        <w:rPr/>
      </w:r>
    </w:p>
    <w:p>
      <w:pPr>
        <w:pStyle w:val="Normal"/>
        <w:bidi w:val="0"/>
        <w:jc w:val="left"/>
        <w:rPr/>
      </w:pPr>
      <w:r>
        <w:rPr/>
      </w:r>
    </w:p>
    <w:p>
      <w:pPr>
        <w:pStyle w:val="Normal"/>
        <w:bidi w:val="0"/>
        <w:jc w:val="left"/>
        <w:rPr/>
      </w:pPr>
      <w:r>
        <w:rPr/>
        <w:t>Ankunft in Prem</w:t>
      </w:r>
    </w:p>
    <w:p>
      <w:pPr>
        <w:pStyle w:val="Normal"/>
        <w:bidi w:val="0"/>
        <w:jc w:val="left"/>
        <w:rPr/>
      </w:pPr>
      <w:r>
        <w:rPr/>
        <w:t>Schwer liegt der Nebel über den ruhigen Wellen des Golfes von Prem, das Wasser ist fast vollkommen ruhig und die Hand ist kaum vor Augen zu sehen. Unter sanften Schlägen zieht das Schiff leise Bahn durch die schwarzen Fluten. Die Mannschaft ist vollkommen still. Am Ruder steht Rûdan, Tjalf neben ihm und gibt ihm flüsternd Anweisungen, während er die Takttrommeln für die 8 Ruderer mit bedacht schlägt. Das Zeichen die Ruder zu heben erfolgt und das gespenstische Gleiten der Schwaden wird langsamer. Voraus ist ein kleiner Lichtpunkt aus dem Nebel zu erkennen, der langsam größer wird. Aus dem Grau des Nebels lösen sich schwarze Schatten und Rûdan beginnt beizudrehen. Und siehe, ein Steg entsteigt den brodelnden Nebeln, eine Schattengestalt darauf. Ein Tau wird herübergeworfen und die Mannschaft beginnt den Drachen an den Steg zu ziehen.</w:t>
      </w:r>
    </w:p>
    <w:p>
      <w:pPr>
        <w:pStyle w:val="Normal"/>
        <w:bidi w:val="0"/>
        <w:jc w:val="left"/>
        <w:rPr/>
      </w:pPr>
      <w:r>
        <w:rPr/>
        <w:t>Schweigen liegt über der Mannschaft und Olin legt die Planke aus zum Steg. Tjalf kommt zur Planke und geht hinüber. Man sieht ihm zum Schatten in den Nebeln gehen und hört ihn leise mit diesem sprechen. Plötzlich dreht er sich um und ruft seine Passagiere — die Helden — heran. Als sie über die Planke kommen, erkennen sie einen Mann in einem Kapuzenmantel, der keinen Blick auf das wahre Gesicht dieses Mannes zuläßt.</w:t>
      </w:r>
    </w:p>
    <w:p>
      <w:pPr>
        <w:pStyle w:val="Normal"/>
        <w:bidi w:val="0"/>
        <w:jc w:val="left"/>
        <w:rPr/>
      </w:pPr>
      <w:r>
        <w:rPr/>
        <w:t>Eine eindrucksvolle Stimme begrüßt sie durch die Nebel:</w:t>
      </w:r>
    </w:p>
    <w:p>
      <w:pPr>
        <w:pStyle w:val="Normal"/>
        <w:bidi w:val="0"/>
        <w:jc w:val="left"/>
        <w:rPr/>
      </w:pPr>
      <w:r>
        <w:rPr/>
        <w:t>“</w:t>
      </w:r>
      <w:r>
        <w:rPr/>
        <w:t>Seit willkommen, Schuldige des Herren Efferd, ich habe Euch erwartet. Ich bitte Euch, folgt mir!”</w:t>
      </w:r>
    </w:p>
    <w:p>
      <w:pPr>
        <w:pStyle w:val="Normal"/>
        <w:bidi w:val="0"/>
        <w:jc w:val="left"/>
        <w:rPr/>
      </w:pPr>
      <w:r>
        <w:rPr/>
        <w:t>Meisterinformation:</w:t>
      </w:r>
    </w:p>
    <w:p>
      <w:pPr>
        <w:pStyle w:val="Normal"/>
        <w:bidi w:val="0"/>
        <w:jc w:val="left"/>
        <w:rPr/>
      </w:pPr>
      <w:r>
        <w:rPr/>
        <w:t>Die Spieler werden sich dieser Einladung nicht erwehren, machen sie ihnen einfach klar, daß sie gegen diese Stimme und seine Worte keinen Argwohn hegen können. Der nächtliche Wanderer führt sie durch die nebelverhangenen Straßen des schlafenden Prem, einen Hügelpfad hoch, bis sie schließlich ein kleines Gebäude erreichen. Das Spritzen und prasseln von Wasser ist zu hören und dankbar schlüpfen die Helden in den warmen, heimeligen Innenraum.</w:t>
      </w:r>
    </w:p>
    <w:p>
      <w:pPr>
        <w:pStyle w:val="Normal"/>
        <w:bidi w:val="0"/>
        <w:jc w:val="left"/>
        <w:rPr/>
      </w:pPr>
      <w:r>
        <w:rPr/>
      </w:r>
    </w:p>
    <w:p>
      <w:pPr>
        <w:pStyle w:val="Normal"/>
        <w:bidi w:val="0"/>
        <w:jc w:val="left"/>
        <w:rPr/>
      </w:pPr>
      <w:r>
        <w:rPr/>
        <w:t>Der Mann zieht den Mantel aus und so kommt die einfache Kleidung eines Geweihtes des Swafnir, des göttlichen Sohnes des Efferd zum Vorschein. Tjalf stellt ihn als Jurge Swafnirsgrehd, Hochgeweihter des Swafnir vor.</w:t>
      </w:r>
    </w:p>
    <w:p>
      <w:pPr>
        <w:pStyle w:val="Normal"/>
        <w:bidi w:val="0"/>
        <w:jc w:val="left"/>
        <w:rPr/>
      </w:pPr>
      <w:r>
        <w:rPr/>
        <w:t>Was dieser nun den Helden erzählt, wird ihn wahrscheinlich brabakisch vorkommen. Er weiß von ihrem Kommen seit gut 2 Wochen (also noch vor dem Untergang des Adlers von Festum). Und zwar habe der Herr Efferd mit ihrem Schicksal gebrochen, da sie ihm zu Diensten sein sollen.</w:t>
      </w:r>
    </w:p>
    <w:p>
      <w:pPr>
        <w:pStyle w:val="Normal"/>
        <w:bidi w:val="0"/>
        <w:jc w:val="left"/>
        <w:rPr/>
      </w:pPr>
      <w:r>
        <w:rPr/>
        <w:t>Thorwal ist bedroht, schon seit Jahrhunderten schleicht eine Dunkelheit durch die Täler, die früher schwach war doch jetzt an Kraft von jedem Tage an gewinnt. Diese Kraft haßt die Thorwaler und ihresgleichen. Am Nader ist es zu unerklärlichen Wahnsinnstaten und Überfällen von Tieren und Menschen gekommen.</w:t>
      </w:r>
    </w:p>
    <w:p>
      <w:pPr>
        <w:pStyle w:val="Normal"/>
        <w:bidi w:val="0"/>
        <w:jc w:val="left"/>
        <w:rPr/>
      </w:pPr>
      <w:r>
        <w:rPr/>
        <w:t>Es ist den Helden bestimmt dieses Dunkel zu vertreiben. Der Segen des Herren Efferd ruht auf ihnen. Doch noch nie waren Taten so notwendig wie diese. Sie werden Zeiten der Entbehrung bedeuten. Zeiten der Trauer und der Angst. Doch vor den Helden steht eine große Aufgabe, die am Ende des Weges sie alle Entlohnen wird, und dies auf unterschiedlichste Weise.</w:t>
      </w:r>
    </w:p>
    <w:p>
      <w:pPr>
        <w:pStyle w:val="Normal"/>
        <w:bidi w:val="0"/>
        <w:jc w:val="left"/>
        <w:rPr/>
      </w:pPr>
      <w:r>
        <w:rPr/>
        <w:t>Alle Äußerungen Jurges entstammen seinen Visionen, was er den Helden auch unumwunden zugibt. Vielleicht mag hier mancher lachen, doch erwähnen sie dann, daß Tjalf und Rûdan es nicht tun.</w:t>
      </w:r>
    </w:p>
    <w:p>
      <w:pPr>
        <w:pStyle w:val="Normal"/>
        <w:bidi w:val="0"/>
        <w:jc w:val="left"/>
        <w:rPr/>
      </w:pPr>
      <w:r>
        <w:rPr/>
        <w:t>Meisterinformation:</w:t>
      </w:r>
    </w:p>
    <w:p>
      <w:pPr>
        <w:pStyle w:val="Normal"/>
        <w:bidi w:val="0"/>
        <w:jc w:val="left"/>
        <w:rPr/>
      </w:pPr>
      <w:r>
        <w:rPr/>
        <w:t>Jurges Visionen treffen mit einer erschreckenden Sicherheit zu und niemand wagt es in Thorwal sein Wort in Zweifel zu ziehen. Die Helden können das Fest des Wassers in Prem miterleben und viel Spaß mit den Premern haben. Vielleicht erleben sie einige der Spiele aus der bekannten Liste im Anhang.</w:t>
      </w:r>
    </w:p>
    <w:p>
      <w:pPr>
        <w:pStyle w:val="Normal"/>
        <w:bidi w:val="0"/>
        <w:jc w:val="left"/>
        <w:rPr/>
      </w:pPr>
      <w:r>
        <w:rPr/>
      </w:r>
    </w:p>
    <w:p>
      <w:pPr>
        <w:pStyle w:val="Normal"/>
        <w:bidi w:val="0"/>
        <w:jc w:val="left"/>
        <w:rPr/>
      </w:pPr>
      <w:r>
        <w:rPr/>
      </w:r>
    </w:p>
    <w:p>
      <w:pPr>
        <w:pStyle w:val="Normal"/>
        <w:bidi w:val="0"/>
        <w:jc w:val="left"/>
        <w:rPr/>
      </w:pPr>
      <w:r>
        <w:rPr/>
        <w:t>Zwischen Prem und Olport</w:t>
      </w:r>
    </w:p>
    <w:p>
      <w:pPr>
        <w:pStyle w:val="Normal"/>
        <w:bidi w:val="0"/>
        <w:jc w:val="left"/>
        <w:rPr/>
      </w:pPr>
      <w:r>
        <w:rPr/>
        <w:t>Wenn die Helden wieder in See stechen, kommen sie aus der behüteten Golf- und Küstenregion hinaus in das Meer der Sieben Winde. Mit schnellem Tempo wird die Sturmmöwe von einem Südwestsüd gen Norden getragen. Große Wogen und die immer in Sichtweite liegende Klippenküste von Hjaldor bilden den Rahmen der Seereise der nächsten Tage. Zwischen Manrek und dem Festland hindurch segelt der Drache an der Öffnung des Hjaldingolfes vorüber. Im Nordosten türmen sich die hohen Berge des Grauen Gebirges auf, bis am Abend des Tages etwa auf der Höhe der Meerenge von Skerdu und Orkin die Wetterzeichen für einen schweren Sturm sprechen. Um nicht an die nahe Küste gedrückt zu werden steuert Tjalf weiter auf das Meer hinaus. Etwa eine Stunde später bricht der Sturm über den Drachen herein.</w:t>
      </w:r>
    </w:p>
    <w:p>
      <w:pPr>
        <w:pStyle w:val="Normal"/>
        <w:bidi w:val="0"/>
        <w:jc w:val="left"/>
        <w:rPr/>
      </w:pPr>
      <w:r>
        <w:rPr/>
      </w:r>
    </w:p>
    <w:p>
      <w:pPr>
        <w:pStyle w:val="Normal"/>
        <w:bidi w:val="0"/>
        <w:jc w:val="left"/>
        <w:rPr/>
      </w:pPr>
      <w:r>
        <w:rPr/>
      </w:r>
    </w:p>
    <w:p>
      <w:pPr>
        <w:pStyle w:val="Normal"/>
        <w:bidi w:val="0"/>
        <w:jc w:val="left"/>
        <w:rPr/>
      </w:pPr>
      <w:r>
        <w:rPr/>
        <w:t>Der Sturm</w:t>
      </w:r>
    </w:p>
    <w:p>
      <w:pPr>
        <w:pStyle w:val="Normal"/>
        <w:bidi w:val="0"/>
        <w:jc w:val="left"/>
        <w:rPr/>
      </w:pPr>
      <w:r>
        <w:rPr/>
        <w:t xml:space="preserve">Der Sturm dürfte einige Alpträume bei den Helden wieder wachrufen. Nur ist diesmal es ein anderes Schiff. Als Spielball der Wellen treibt die Sturmmöwe wie ein Blatt im Wind. Mit einem Treibanker versucht der Kapitän die Position zu halten. Es gelingt. </w:t>
      </w:r>
    </w:p>
    <w:p>
      <w:pPr>
        <w:pStyle w:val="Normal"/>
        <w:bidi w:val="0"/>
        <w:jc w:val="left"/>
        <w:rPr/>
      </w:pPr>
      <w:r>
        <w:rPr/>
        <w:t>Langsam kommt die Sturmmöwe jedoch Untiefen nahe. In den Nebeln der Gischt erst gar nicht zu erkennen, ist dort bereits ein Schiff aufgelaufen, doch was für eins. Es ist vollkommen aus Eis oder mit Eis überdeckt. ein seltsames blaues Licht ist zu sehen und als die Mannschaft mächtige Schwarze Schatten über das silbern wirkende Eis huschen sieht, ist eine Panik kaum zu vermeiden. Trotz des immer noch starken Sturmes wird der Treibanker hochgezogen und die Ruder bringen die Sturmmöwe weg von den Klippen. Der Rest dieser Nacht ist von dunklen Gedanken durchwirkt. Geschichten von Geisterschiffen und anderes Seemannsgarn macht die Runde.</w:t>
      </w:r>
    </w:p>
    <w:p>
      <w:pPr>
        <w:pStyle w:val="Normal"/>
        <w:bidi w:val="0"/>
        <w:jc w:val="left"/>
        <w:rPr/>
      </w:pPr>
      <w:r>
        <w:rPr/>
        <w:t>Als die Sonne einen strahlend schönen Tag am nächsten Morgen begrüßt, sind die Thorwaler schon wieder guten Mutes und die Mannschaft beschließt das Wrack auf den Untiefen zwischen den Fjorden von Ottasholm und Caerlagh zu suchen. So segeln sie zurück um schließlich zahllose Eisbrocken im Wasser zu finden, keine andere Form von Strandgut ist zu sehen. Auf der jetzt trockengefallenen Untiefe ist noch ein gewaltiger Restbrocken hängengeblieben und wahrlich er hat die Form eines Schiffes.</w:t>
      </w:r>
    </w:p>
    <w:p>
      <w:pPr>
        <w:pStyle w:val="Normal"/>
        <w:bidi w:val="0"/>
        <w:jc w:val="left"/>
        <w:rPr/>
      </w:pPr>
      <w:r>
        <w:rPr/>
        <w:t>Tjalf beschließt die nahe Küste nach Spuren der Besatzung dieses Schiffes abzusuchen. Und schließlich finden sie an einer den Klippen vorgelagerten Felsplatte, die ersichtlich wohl jemanden auf den Klippen als Anlegesteg dient ein gestrandetes Beiboot ganz aus Eis. Es hat schon begonnen zu tauen. Doch noch immer ist die Form des Bootes zu erkennen.</w:t>
      </w:r>
    </w:p>
    <w:p>
      <w:pPr>
        <w:pStyle w:val="Normal"/>
        <w:bidi w:val="0"/>
        <w:jc w:val="left"/>
        <w:rPr/>
      </w:pPr>
      <w:r>
        <w:rPr/>
      </w:r>
    </w:p>
    <w:p>
      <w:pPr>
        <w:pStyle w:val="Normal"/>
        <w:bidi w:val="0"/>
        <w:jc w:val="left"/>
        <w:rPr/>
      </w:pPr>
      <w:r>
        <w:rPr/>
      </w:r>
    </w:p>
    <w:p>
      <w:pPr>
        <w:pStyle w:val="Normal"/>
        <w:bidi w:val="0"/>
        <w:jc w:val="left"/>
        <w:rPr/>
      </w:pPr>
      <w:r>
        <w:rPr/>
        <w:t>Das Haus des Schäfers nahe Ottashelm</w:t>
      </w:r>
    </w:p>
    <w:p>
      <w:pPr>
        <w:pStyle w:val="Normal"/>
        <w:bidi w:val="0"/>
        <w:jc w:val="left"/>
        <w:rPr/>
      </w:pPr>
      <w:r>
        <w:rPr/>
        <w:t>Die Mannschaft beschließt der Sache auf den Grund zu gehen. Tjalf, Firnjar und Rûdan steigen mit den Helden die Klippen hinauf. Tatsächlich hat hinter den Klippen ein Schäfer sein Domizil. Auf dem Weg zu seiner Hütte finden sie Spuren von gerissenen Schafen. Wenn die Helden der Spur folgen, finden sie in den nahen Büschen die Überreste der Schafe, nur , daß kein bekanntes Raubtier so ein Schaf reißen würde. Die Eingeweide liegen unberührt im Gras, während anscheinend nur das Herz, das Hirn und die Keulen gegessen wurden. Im weichen Boden finden sich auch Spuren. Abdrücke erinnern entfernt an ein A, nur, daß der obere Bogen nicht geschlossen ist. Die Länge der Abdrücke beträgt 3 Spann.</w:t>
      </w:r>
    </w:p>
    <w:p>
      <w:pPr>
        <w:pStyle w:val="Normal"/>
        <w:bidi w:val="0"/>
        <w:jc w:val="left"/>
        <w:rPr/>
      </w:pPr>
      <w:r>
        <w:rPr/>
        <w:t>Doch die Schäferhütte birgt ein viel schrecklicheres Geheimnis. Der Schäfer liegt hier, völlig zerrissen mit gebrochener Wirbelsäule. Sein Herz und sein Hirn fehlen. Es scheint, als hätte jemand die Hütte oberflächlich durchsucht, aber die wenigen Münzen und wertvollen Habe wurden nicht mitgenommen.</w:t>
      </w:r>
    </w:p>
    <w:p>
      <w:pPr>
        <w:pStyle w:val="Normal"/>
        <w:bidi w:val="0"/>
        <w:jc w:val="left"/>
        <w:rPr/>
      </w:pPr>
      <w:r>
        <w:rPr/>
        <w:t>Die Mannschaft steht vor einem Rätsel. Egal wie die Helden entscheiden, will die Mannschaft den Schäfer in seinem kleinen Segelboot nach thorwalscher Lebensart verbrennen. Seine Überreste bringen sie in sein kleines Segelboot und schicken es brennend in Ifirns Ozean hinaus.</w:t>
      </w:r>
    </w:p>
    <w:p>
      <w:pPr>
        <w:pStyle w:val="Normal"/>
        <w:bidi w:val="0"/>
        <w:jc w:val="left"/>
        <w:rPr/>
      </w:pPr>
      <w:r>
        <w:rPr/>
        <w:t>Danach segelt die Sturmmöwe weiter nach Ottasheim, um die dortigen Thorwaler vor blutrünstigen Monstren zu warnen. Der Drache selber will so schnell wie möglich nach Hause.</w:t>
      </w:r>
    </w:p>
    <w:p>
      <w:pPr>
        <w:pStyle w:val="Normal"/>
        <w:bidi w:val="0"/>
        <w:jc w:val="left"/>
        <w:rPr/>
      </w:pPr>
      <w:r>
        <w:rPr/>
      </w:r>
    </w:p>
    <w:p>
      <w:pPr>
        <w:pStyle w:val="Normal"/>
        <w:bidi w:val="0"/>
        <w:jc w:val="left"/>
        <w:rPr/>
      </w:pPr>
      <w:r>
        <w:rPr/>
      </w:r>
    </w:p>
    <w:p>
      <w:pPr>
        <w:pStyle w:val="Normal"/>
        <w:bidi w:val="0"/>
        <w:jc w:val="left"/>
        <w:rPr/>
      </w:pPr>
      <w:r>
        <w:rPr/>
        <w:t>Ankunft in Olport</w:t>
      </w:r>
    </w:p>
    <w:p>
      <w:pPr>
        <w:pStyle w:val="Normal"/>
        <w:bidi w:val="0"/>
        <w:jc w:val="left"/>
        <w:rPr/>
      </w:pPr>
      <w:r>
        <w:rPr/>
        <w:t>Meisterinformation:</w:t>
      </w:r>
    </w:p>
    <w:p>
      <w:pPr>
        <w:pStyle w:val="Normal"/>
        <w:bidi w:val="0"/>
        <w:jc w:val="left"/>
        <w:rPr/>
      </w:pPr>
      <w:r>
        <w:rPr/>
        <w:t>Beschreiben Sie den Helden eine beeindruckende Einfahrt in die Bucht von Olport, lassen Sie durchblicken, wie gut Tjalf und Rûdan diese Wasser kennen. Die See ist klar und ruhig und erlaubt so den Blick auf die Riffe, die dicht unter dem Schiffsrumpf dahinziehen. In der Nähe der Lotsentürme wird der Drache von den Hörnern der Lotsen begrüßt und einige kleine Boote kommen aus der Bucht um die Sturmmöwe und ihre Mannschaft willkommen zu heißen. Als das Klippentor durchfahren ist, eröffnet sich den Helden ein beeindruckender Blick auf Olport.</w:t>
      </w:r>
    </w:p>
    <w:p>
      <w:pPr>
        <w:pStyle w:val="Normal"/>
        <w:bidi w:val="0"/>
        <w:jc w:val="left"/>
        <w:rPr/>
      </w:pPr>
      <w:r>
        <w:rPr/>
        <w:t>Natürlich wird Tjalf erst einmal bei seinem Hetmann Bericht erstatten, während die Angehörigen ihre Mannschaft begrüßen. Sofort werden die Helden ungefragt wie Geschwister aufgenommen und werden sich wohl sehr schnell heimisch fühlen. Nach einem kurzen Imbiß geht es sofort ins Badehaus der Otta, wo es zur üblichen Badeschlacht kommt, die für sittliche Gemüter wohl fast wie eine Orgie anmuten muß.</w:t>
      </w:r>
    </w:p>
    <w:p>
      <w:pPr>
        <w:pStyle w:val="Normal"/>
        <w:bidi w:val="0"/>
        <w:jc w:val="left"/>
        <w:rPr/>
      </w:pPr>
      <w:r>
        <w:rPr/>
      </w:r>
    </w:p>
    <w:p>
      <w:pPr>
        <w:pStyle w:val="Normal"/>
        <w:bidi w:val="0"/>
        <w:jc w:val="left"/>
        <w:rPr/>
      </w:pPr>
      <w:r>
        <w:rPr/>
      </w:r>
    </w:p>
    <w:p>
      <w:pPr>
        <w:pStyle w:val="Normal"/>
        <w:bidi w:val="0"/>
        <w:jc w:val="left"/>
        <w:rPr/>
      </w:pPr>
      <w:r>
        <w:rPr/>
        <w:t xml:space="preserve">Olport </w:t>
      </w:r>
    </w:p>
    <w:p>
      <w:pPr>
        <w:pStyle w:val="Normal"/>
        <w:bidi w:val="0"/>
        <w:jc w:val="left"/>
        <w:rPr/>
      </w:pPr>
      <w:r>
        <w:rPr/>
        <w:t>Meisterinformation:</w:t>
      </w:r>
    </w:p>
    <w:p>
      <w:pPr>
        <w:pStyle w:val="Normal"/>
        <w:bidi w:val="0"/>
        <w:jc w:val="left"/>
        <w:rPr/>
      </w:pPr>
      <w:r>
        <w:rPr/>
        <w:t>Ähnlich wie an anderen Orten vorweg, sollen die hier erwähnten Textstellen nur helfen sich in Olport und mit den dortigen Ereignissen besser zurecht zu finden. Ausgangsbasis ist eines der Langhäuser am Jurgaplatz (11). Hier ist die Mannschaft der “Sturmmöwe” zu Hause. Suchen sie sich eines der Häuser aus, das Badehaus der Otta sollte nicht zu weit entfernt davon liegen.</w:t>
      </w:r>
    </w:p>
    <w:p>
      <w:pPr>
        <w:pStyle w:val="Normal"/>
        <w:bidi w:val="0"/>
        <w:jc w:val="left"/>
        <w:rPr/>
      </w:pPr>
      <w:r>
        <w:rPr/>
        <w:t>Der Bannwächter ist hier übrigens schon mit einem unruhigeren Schlaf gesegnet. Auch wenn die Statur noch weit entfernt ist, kann er ihre Gegenwart unterbewußt schon spüren. Ihr ist der schlechte Einfluß auf das Land zuzuordnen.</w:t>
      </w:r>
    </w:p>
    <w:p>
      <w:pPr>
        <w:pStyle w:val="Normal"/>
        <w:bidi w:val="0"/>
        <w:jc w:val="left"/>
        <w:rPr/>
      </w:pPr>
      <w:r>
        <w:rPr/>
      </w:r>
    </w:p>
    <w:p>
      <w:pPr>
        <w:pStyle w:val="Normal"/>
        <w:bidi w:val="0"/>
        <w:jc w:val="left"/>
        <w:rPr/>
      </w:pPr>
      <w:r>
        <w:rPr/>
        <w:t>Von einem Trinkgelage zum anderen wird die Mannschaft eingeladen. Die Funkenschlag-Otta, die Sturmspeere und die Kreidebrecher-Otta haben auf die Sturmmöwe schon lange gewartet. Auch gibt es hier die üblichen Spielereien, an denen die Helden sich ruhig beteiligen sollten. Stellen sie zwei Tage der Erholung für die Helden ruhig zur Verfügung.</w:t>
      </w:r>
    </w:p>
    <w:p>
      <w:pPr>
        <w:pStyle w:val="Normal"/>
        <w:bidi w:val="0"/>
        <w:jc w:val="left"/>
        <w:rPr/>
      </w:pPr>
      <w:r>
        <w:rPr/>
        <w:t>Früher oder später wird sie die Neugier hinauf in die Halle des Windes treiben, die Magierakademie von Olport.</w:t>
      </w:r>
    </w:p>
    <w:p>
      <w:pPr>
        <w:pStyle w:val="Normal"/>
        <w:bidi w:val="0"/>
        <w:jc w:val="left"/>
        <w:rPr/>
      </w:pPr>
      <w:r>
        <w:rPr/>
      </w:r>
    </w:p>
    <w:p>
      <w:pPr>
        <w:pStyle w:val="Normal"/>
        <w:bidi w:val="0"/>
        <w:jc w:val="left"/>
        <w:rPr/>
      </w:pPr>
      <w:r>
        <w:rPr/>
        <w:t>Die Runajasko — Halle des Windes</w:t>
      </w:r>
    </w:p>
    <w:p>
      <w:pPr>
        <w:pStyle w:val="Normal"/>
        <w:bidi w:val="0"/>
        <w:jc w:val="left"/>
        <w:rPr/>
      </w:pPr>
      <w:r>
        <w:rPr/>
        <w:t>Einen steilen Pfad geht es die Klippen hinauf zur Runajasko. Obwohl es unten in Olport nahezu windstill war, fegen hier durch die Föhren einige Böen. Am Tor fragt ein Mädchen mit fester Stimme nach ihrem Begehr. Je nach plausibler Antwort der Helden wird ihnen aufgetan. Im Innenhof stehen zahllos Föhren, vom Wind zerzaust. Einige Langhäuser sind auf der weiten Anlage verteilt. Zum Teil ist an den darum liegenden Material zu erkennen, daß es sich hier um die Schiffbauer, die Jäger, die Schmiede und die Tischler handelt. Das Hauptgebäude ist beeindruckend. Im Laub von den Birken und der einen knorrigen Eiche im Hof tanzt gerade eine kleine Windböe hindurch, wirbelt es auf und pustet die Helden einmal richtig kräftig durch.</w:t>
      </w:r>
    </w:p>
    <w:p>
      <w:pPr>
        <w:pStyle w:val="Normal"/>
        <w:bidi w:val="0"/>
        <w:jc w:val="left"/>
        <w:rPr/>
      </w:pPr>
      <w:r>
        <w:rPr/>
        <w:t xml:space="preserve">An der Tür des Haupthauses werden die Helden ebenfalls von einem Adepten erwartet. Im Moment können die Helden nur den Akademieleiter, den Meister der Bannmagie und den Heiler sprechen. </w:t>
      </w:r>
    </w:p>
    <w:p>
      <w:pPr>
        <w:pStyle w:val="Normal"/>
        <w:bidi w:val="0"/>
        <w:jc w:val="left"/>
        <w:rPr/>
      </w:pPr>
      <w:r>
        <w:rPr/>
        <w:t>Allgemein ist ein Vorsprechen hier nur sinnvoll, wenn die Helden schon einiges Erfahren haben. Nur der Meister der Lieder könnte den Helden allgemein helfen, doch er kommt erst zum Fest des Torstor Om wieder nach Olport. Haben die Helden jedoch schon einige Vorstellungen von dem, was sie suchen, wissen sie also von der Statue der “Schwertwal-Otta”, dann werden sie nach Schilderung ihrer Probleme schließlich zum Bannmeister verwiesen. Er ist in dem Haus nördlich des Haupthauses.</w:t>
      </w:r>
    </w:p>
    <w:p>
      <w:pPr>
        <w:pStyle w:val="Normal"/>
        <w:bidi w:val="0"/>
        <w:jc w:val="left"/>
        <w:rPr/>
      </w:pPr>
      <w:r>
        <w:rPr/>
        <w:t>Das Haus — auch Halle der Talismane genannt — besteht aus einem einzigen, großen Raum. Im Dämmerlicht unzähliger Kerzen ist das vielfache Glitzern von Metallen und Glas zu erkennen. Nur ein Mittelgang ist freigeblieben. Links und rechts des Ganges liegen Tausende von Talismanen aller Art und Form. Klauen von Bestien, merkwürdige Schmiedearbeiten, Anhänger und Amulette, ja sogar Waffen. Kaum sind die Helden drinnen, umfängt sie eine nahezu heilige Stille. Nur ein leises Klirren von den vielen Mobiles unter der Decke der Halle klingt an ihr Ohr und läßt eine seltsame Friedfertigkeit in ihnen aufsteigen. Ein Schlurfen reißt sie dieser Harmonie.</w:t>
      </w:r>
    </w:p>
    <w:p>
      <w:pPr>
        <w:pStyle w:val="Normal"/>
        <w:bidi w:val="0"/>
        <w:jc w:val="left"/>
        <w:rPr/>
      </w:pPr>
      <w:r>
        <w:rPr/>
        <w:t>Gebeugten Schrittes kommt ein Mann auf die Helden zu, stützt sich auf seinen Stab. Nach einer kurzen Begrüßung will er unumwunden auf den Grund des Hierseins zusprechen kommen</w:t>
      </w:r>
    </w:p>
    <w:p>
      <w:pPr>
        <w:pStyle w:val="Normal"/>
        <w:bidi w:val="0"/>
        <w:jc w:val="left"/>
        <w:rPr/>
      </w:pPr>
      <w:r>
        <w:rPr/>
        <w:t>Meisterinformation:</w:t>
      </w:r>
    </w:p>
    <w:p>
      <w:pPr>
        <w:pStyle w:val="Normal"/>
        <w:bidi w:val="0"/>
        <w:jc w:val="left"/>
        <w:rPr/>
      </w:pPr>
      <w:r>
        <w:rPr/>
        <w:t>Der Magister Heladûn ist 104 Jahre alt und der wahrlich beste Kenner der Bannmagie und Artefaktmagie dieser Halle. Er weiß von der Statue Teile ihrer Geschichte, daß sie mit einem Raubzug nach Thorwal kam und dann von der Schwertwal-Otta behalten wurde, und das gegen denn Willen des damaligen Efferdgeweihten. Ansonsten kann er den Helden dieselben Informationen wie der Swafnirgeweihte geben.</w:t>
      </w:r>
    </w:p>
    <w:p>
      <w:pPr>
        <w:pStyle w:val="Normal"/>
        <w:bidi w:val="0"/>
        <w:jc w:val="left"/>
        <w:rPr/>
      </w:pPr>
      <w:r>
        <w:rPr/>
        <w:t>Sollte die Heldengruppe schon etwas über die merkwürdige Begabung des Bannwächters herausgefunden haben und Heladûn danach fragen, ist seine Antwort recht kurz: “Dein Schicksal, mein junger Bruder, ist mit dem dieser Statue verwoben. Werde Dir selbst bewußt. Nichts ist unmöglich. Wende Dein Schicksal und hüte Dich, denn Dein Kommen wird erwartet.” Hiernach möchte er über seine Worte nichts sagen und bitten die Helden zu gehen.</w:t>
      </w:r>
    </w:p>
    <w:p>
      <w:pPr>
        <w:pStyle w:val="Normal"/>
        <w:bidi w:val="0"/>
        <w:jc w:val="left"/>
        <w:rPr/>
      </w:pPr>
      <w:r>
        <w:rPr/>
      </w:r>
    </w:p>
    <w:p>
      <w:pPr>
        <w:pStyle w:val="Normal"/>
        <w:bidi w:val="0"/>
        <w:jc w:val="left"/>
        <w:rPr/>
      </w:pPr>
      <w:r>
        <w:rPr/>
        <w:t>Wenn sie möchten kann es darauf im Hof der Runajasko noch zu einer denkwürdigen Begegnung kommen. Am Stamm der knorrigen Eiche sitzt eine kleinwüchsige Elfe, in silbergrauer Wollkleidung, einer engen, mit Fell besetzten Lederjacke und natürlich Elfenstiefeln.</w:t>
      </w:r>
    </w:p>
    <w:p>
      <w:pPr>
        <w:pStyle w:val="Normal"/>
        <w:bidi w:val="0"/>
        <w:jc w:val="left"/>
        <w:rPr/>
      </w:pPr>
      <w:r>
        <w:rPr/>
        <w:t>Mit einem Lachen auf den Lippen blickt sie die Helden an:</w:t>
      </w:r>
    </w:p>
    <w:p>
      <w:pPr>
        <w:pStyle w:val="Normal"/>
        <w:bidi w:val="0"/>
        <w:jc w:val="left"/>
        <w:rPr/>
      </w:pPr>
      <w:r>
        <w:rPr/>
        <w:t>“</w:t>
      </w:r>
      <w:r>
        <w:rPr/>
        <w:t>Seit gegrüßt, Freunde, solch fremdes Volk hat hier selten!” Sie steht auf, kommt auf die Helden zu. Ihre Augen goldfarben, die Gesichtszüge voller Weisheit und Erfahrung, auch wenn sie keine 25 Jahre zählen mag. Doch eine Aura umgibt sie, als sie näher kommt, den Bannwächter zu umarmen, die so mächtig ist, daß alle trüben Gedanken verfliegen. Nacheinander umarmt sie alle, wobei sie dem offenen Herz, dem Bannwächter und allen mit Elfenblut in den Adern einen Kuß verpaßt. Nur zum Bannwächter sagt sie: “Sei gegrüßt Freund. Du wirst es schaffen!” Wenn die Helden nicht gänzlich unaufmerksam sind, werden sie nun die Elfe ins Kreuzverhör nehmen. Sie kann den Bannwächter über seine Bedeutung aufklären, daß er etwas Kraft seines Willens gefangenhält, etwas von großer Macht und von bösem Willen. Es ist die Ursache für alles was in Thorwal aus dem Rahmen läuft.</w:t>
      </w:r>
    </w:p>
    <w:p>
      <w:pPr>
        <w:pStyle w:val="Normal"/>
        <w:bidi w:val="0"/>
        <w:jc w:val="left"/>
        <w:rPr/>
      </w:pPr>
      <w:r>
        <w:rPr/>
        <w:t>Auf die Frage, wer sie ist, entgegnet sie lachend: “Ich bin Beleman, zumindest nennt ihr mich so.” Als Beweis verwandelt sie sich in einen Luftwirbel, fegt durch das Laub des Hofes und steigt zu den Wolken empor, die landeinwärts ziehen.</w:t>
      </w:r>
    </w:p>
    <w:p>
      <w:pPr>
        <w:pStyle w:val="Normal"/>
        <w:bidi w:val="0"/>
        <w:jc w:val="left"/>
        <w:rPr/>
      </w:pPr>
      <w:r>
        <w:rPr/>
      </w:r>
    </w:p>
    <w:p>
      <w:pPr>
        <w:pStyle w:val="Normal"/>
        <w:bidi w:val="0"/>
        <w:jc w:val="left"/>
        <w:rPr/>
      </w:pPr>
      <w:r>
        <w:rPr/>
      </w:r>
    </w:p>
    <w:p>
      <w:pPr>
        <w:pStyle w:val="Normal"/>
        <w:bidi w:val="0"/>
        <w:jc w:val="left"/>
        <w:rPr/>
      </w:pPr>
      <w:r>
        <w:rPr/>
        <w:t>Der Swafnirtempel von Olport</w:t>
      </w:r>
    </w:p>
    <w:p>
      <w:pPr>
        <w:pStyle w:val="Normal"/>
        <w:bidi w:val="0"/>
        <w:jc w:val="left"/>
        <w:rPr/>
      </w:pPr>
      <w:r>
        <w:rPr/>
        <w:t>Der Tempel befindet sich in einem guten Zustand und der Hochgeweihte Starkad Erwiderer pflegt diese Halle hingebungsvoll. Für die Helden ist er der beste Informationsquell. Als Geweihter des Swafnir ist er über die Entwicklungen im Hinterland am besten informiert. Er weiß von der umgehenden Tollwut und den häufiger werdenden Fälle von Walwut, die Thorwaler in einen Berserkerrausch führt.</w:t>
      </w:r>
    </w:p>
    <w:p>
      <w:pPr>
        <w:pStyle w:val="Normal"/>
        <w:bidi w:val="0"/>
        <w:jc w:val="left"/>
        <w:rPr/>
      </w:pPr>
      <w:r>
        <w:rPr/>
        <w:t>Da die Helden von Jurge von Prem geschickt wurden, wird er versuchen sie nach allen Kräften zu unterstützen. Er weiß, daß eine Statur, die die Otta der Schwertwale einst besaß, viel Unglück erbrachte und schließlich zum Hinscheiden der Otta führte. Er kennt auch ihre ehemaligen Ansiedlung die nun seit wohl 1500 Jahren eine Ruine ist.</w:t>
      </w:r>
    </w:p>
    <w:p>
      <w:pPr>
        <w:pStyle w:val="Normal"/>
        <w:bidi w:val="0"/>
        <w:jc w:val="left"/>
        <w:rPr/>
      </w:pPr>
      <w:r>
        <w:rPr/>
        <w:t>Vor erst einem Monat habe schließlich ein reisender Borongeweihter die ruhelosen Seelen in der Ruine endlich zu Efferd schicken können.</w:t>
      </w:r>
    </w:p>
    <w:p>
      <w:pPr>
        <w:pStyle w:val="Normal"/>
        <w:bidi w:val="0"/>
        <w:jc w:val="left"/>
        <w:rPr/>
      </w:pPr>
      <w:r>
        <w:rPr/>
      </w:r>
    </w:p>
    <w:p>
      <w:pPr>
        <w:pStyle w:val="Normal"/>
        <w:bidi w:val="0"/>
        <w:jc w:val="left"/>
        <w:rPr/>
      </w:pPr>
      <w:r>
        <w:rPr/>
      </w:r>
    </w:p>
    <w:p>
      <w:pPr>
        <w:pStyle w:val="Normal"/>
        <w:bidi w:val="0"/>
        <w:jc w:val="left"/>
        <w:rPr/>
      </w:pPr>
      <w:r>
        <w:rPr/>
        <w:t>Die Ottajasko der Sturmmöwe</w:t>
      </w:r>
    </w:p>
    <w:p>
      <w:pPr>
        <w:pStyle w:val="Normal"/>
        <w:bidi w:val="0"/>
        <w:jc w:val="left"/>
        <w:rPr/>
      </w:pPr>
      <w:r>
        <w:rPr/>
        <w:t>Die Otta ist eine recht kleine Otta. In ihren Kreis werden die Helden aufgenommen und finden auch sofort Anschluß. In ihrer Leichtlebigkeit wird den Südländern vom anderen Geschlecht meist ziemlich direkt der Hof gemacht, was schon dazu führen kann, daß es im Badehaus zu “Überfällen” kommen kann. Selbst Zwerge sind hiervon nicht ausgeschlossen, allein weil die Thorwaler ihren Argwohn gegen Efferds Element nicht verstehen können.</w:t>
      </w:r>
    </w:p>
    <w:p>
      <w:pPr>
        <w:pStyle w:val="Normal"/>
        <w:bidi w:val="0"/>
        <w:jc w:val="left"/>
        <w:rPr/>
      </w:pPr>
      <w:r>
        <w:rPr/>
        <w:t xml:space="preserve">Ansonsten vergnügt man sich mit Spielen. Der alte Olin, der Kapitän Tjalf und Rûdan versuchen in der Zwischenzeit den Helden bei der Lösung ihrer Aufgabe zu helfen. Doch sorgen sie dafür, daß die Spieler die handelnden Figuren bleiben. Geben sie nur Anregungen im Gesprächen, erzählen sie von der Runajasko mit Stolz, das der Meister der Lieder über fast alle Familien und Ottas am Nader über ihre Geschichte weiß. </w:t>
      </w:r>
    </w:p>
    <w:p>
      <w:pPr>
        <w:pStyle w:val="Normal"/>
        <w:bidi w:val="0"/>
        <w:jc w:val="left"/>
        <w:rPr/>
      </w:pPr>
      <w:r>
        <w:rPr/>
      </w:r>
    </w:p>
    <w:p>
      <w:pPr>
        <w:pStyle w:val="Normal"/>
        <w:bidi w:val="0"/>
        <w:jc w:val="left"/>
        <w:rPr/>
      </w:pPr>
      <w:r>
        <w:rPr/>
      </w:r>
    </w:p>
    <w:p>
      <w:pPr>
        <w:pStyle w:val="Normal"/>
        <w:bidi w:val="0"/>
        <w:jc w:val="left"/>
        <w:rPr/>
      </w:pPr>
      <w:r>
        <w:rPr/>
        <w:t>Feste</w:t>
      </w:r>
    </w:p>
    <w:p>
      <w:pPr>
        <w:pStyle w:val="Normal"/>
        <w:bidi w:val="0"/>
        <w:jc w:val="left"/>
        <w:rPr/>
      </w:pPr>
      <w:r>
        <w:rPr/>
        <w:t>Fast jeden abend gibt es etwas zu feiern. Viele Ottas kommen um diese Zeit das erste mal wieder heim, nehmen die Wünsche der Ottajasko auf, bevor sie für die Einkäufe zum Winter nach Prem und Thorwal fahren.</w:t>
      </w:r>
    </w:p>
    <w:p>
      <w:pPr>
        <w:pStyle w:val="Normal"/>
        <w:bidi w:val="0"/>
        <w:jc w:val="left"/>
        <w:rPr/>
      </w:pPr>
      <w:r>
        <w:rPr/>
        <w:t>Hier kommt es meist zu Wettspielen.</w:t>
      </w:r>
    </w:p>
    <w:p>
      <w:pPr>
        <w:pStyle w:val="Normal"/>
        <w:bidi w:val="0"/>
        <w:jc w:val="left"/>
        <w:rPr/>
      </w:pPr>
      <w:r>
        <w:rPr/>
        <w:t>Meisterinformation:</w:t>
      </w:r>
    </w:p>
    <w:p>
      <w:pPr>
        <w:pStyle w:val="Normal"/>
        <w:bidi w:val="0"/>
        <w:jc w:val="left"/>
        <w:rPr/>
      </w:pPr>
      <w:r>
        <w:rPr/>
        <w:t>Nutzen Sie ruhig die Vorschläge im Anhang und spielen Sie mit Ihren Helden. Es kann aber auch zu Kampfproben, wie einem Box- oder Ringwettkampf kommen. Sollte irgend jemand die Helden zum Kampf um die Ehre herausfordern, so stellt sich sofort Rûdan zur Seite. Er will, daß so etwas nicht in einem Langhaus ausgetragen wird. In allen Streitereien hat Rûdan übrigens ein mächtiges Wort mitzureden. Wenn Ihre Helden Spaß an solchem Rollenspiel haben, dann wird der Aufenthalt in Olport eine langwierige Sache.</w:t>
      </w:r>
    </w:p>
    <w:p>
      <w:pPr>
        <w:pStyle w:val="Normal"/>
        <w:bidi w:val="0"/>
        <w:jc w:val="left"/>
        <w:rPr/>
      </w:pPr>
      <w:r>
        <w:rPr/>
      </w:r>
    </w:p>
    <w:p>
      <w:pPr>
        <w:pStyle w:val="Normal"/>
        <w:bidi w:val="0"/>
        <w:jc w:val="left"/>
        <w:rPr/>
      </w:pPr>
      <w:r>
        <w:rPr/>
      </w:r>
    </w:p>
    <w:p>
      <w:pPr>
        <w:pStyle w:val="Normal"/>
        <w:bidi w:val="0"/>
        <w:jc w:val="left"/>
        <w:rPr/>
      </w:pPr>
      <w:r>
        <w:rPr/>
        <w:t>Die Ruine von Thinar</w:t>
      </w:r>
    </w:p>
    <w:p>
      <w:pPr>
        <w:pStyle w:val="Normal"/>
        <w:bidi w:val="0"/>
        <w:jc w:val="left"/>
        <w:rPr/>
      </w:pPr>
      <w:r>
        <w:rPr/>
        <w:t>Meisterinformation:</w:t>
      </w:r>
    </w:p>
    <w:p>
      <w:pPr>
        <w:pStyle w:val="Normal"/>
        <w:bidi w:val="0"/>
        <w:jc w:val="left"/>
        <w:rPr/>
      </w:pPr>
      <w:r>
        <w:rPr/>
        <w:t>Irgendwann sollten die Helden erfahren, daß die Ottajasko der Schwertwal in der Nähe Thinars, eines Dorf am gleichnamigen Seitenarm des Nader, lebte. Die Reise improvisieren Sie bitte durch eine herbstliche Welt.</w:t>
      </w:r>
    </w:p>
    <w:p>
      <w:pPr>
        <w:pStyle w:val="Normal"/>
        <w:bidi w:val="0"/>
        <w:jc w:val="left"/>
        <w:rPr/>
      </w:pPr>
      <w:r>
        <w:rPr/>
        <w:t>Es war der Fußmarsch eines Tages, der die Helden nach Thinar brachte. Das Dorf ist eine recht beschauliche Siedlung, die am Weg nach Süd liegt und somit für den Norden sehr wichtig ist. Alles was nicht den Nader abwärts oder über das Meer kommt, gelangt über diese Straße nach Olport.</w:t>
      </w:r>
    </w:p>
    <w:p>
      <w:pPr>
        <w:pStyle w:val="Normal"/>
        <w:bidi w:val="0"/>
        <w:jc w:val="left"/>
        <w:rPr/>
      </w:pPr>
      <w:r>
        <w:rPr/>
        <w:t>In Thinar können die Helden bei den Baerwulfsons unterkommen, die sie in Olport kennenlernen sollten. Während der junge Vertreter des Hauses nichts über das Gut der Schwertwaler weiß, ist es bei seinem alten Herren schon anders. Auf der anderen Uferseite des Thinar keine vier Meilen flußaufwärts liegt es auf einem Hügelrücken. Eine Ruine, in der die Geister umgehen sollen.</w:t>
      </w:r>
    </w:p>
    <w:p>
      <w:pPr>
        <w:pStyle w:val="Normal"/>
        <w:bidi w:val="0"/>
        <w:jc w:val="left"/>
        <w:rPr/>
      </w:pPr>
      <w:r>
        <w:rPr/>
        <w:t>Nach dem allabendlichen Gelage werden die Helden am nächsten Tag zu der Ruine wollen. In der Nacht werden sie aber durch einen laute Erschütterungen aus dem Süden geweckt. Der Himmel ist in flammendes Rot getaucht.</w:t>
      </w:r>
    </w:p>
    <w:p>
      <w:pPr>
        <w:pStyle w:val="Normal"/>
        <w:bidi w:val="0"/>
        <w:jc w:val="left"/>
        <w:rPr/>
      </w:pPr>
      <w:r>
        <w:rPr/>
        <w:t xml:space="preserve">Am nächsten Morgen finden sie von der Ruine nur noch rauhende Trümmer. Sicherlich hatten sie nicht viel erwartet, aber qualmende Überreste sind doch etwas zu wenig. Die Spuren, die sie nahe der Ruine finden sind dieselben, wie an der Schäferhütte. </w:t>
      </w:r>
    </w:p>
    <w:p>
      <w:pPr>
        <w:pStyle w:val="Normal"/>
        <w:bidi w:val="0"/>
        <w:jc w:val="left"/>
        <w:rPr/>
      </w:pPr>
      <w:r>
        <w:rPr/>
        <w:t>Meisterinformation:</w:t>
      </w:r>
    </w:p>
    <w:p>
      <w:pPr>
        <w:pStyle w:val="Normal"/>
        <w:bidi w:val="0"/>
        <w:jc w:val="left"/>
        <w:rPr/>
      </w:pPr>
      <w:r>
        <w:rPr/>
        <w:t>Aus Enttäuschung hat Njalkim die Ruine entzündet. Er nährte das Feuer mit seinem Zorn. Seine Suche galt der Statue oder einem Hinweis auf ihren Verbleib. Da keine Geister in der Ruine umgingen, fehlte ihn jede Möglichkeit Informationen zu erlangen. Mit dem Auftauchen der Helden und des Bannwächters, sieht er jedoch eine andere Möglichkeit, die Spionage.</w:t>
      </w:r>
    </w:p>
    <w:p>
      <w:pPr>
        <w:pStyle w:val="Normal"/>
        <w:bidi w:val="0"/>
        <w:jc w:val="left"/>
        <w:rPr/>
      </w:pPr>
      <w:r>
        <w:rPr/>
      </w:r>
    </w:p>
    <w:p>
      <w:pPr>
        <w:pStyle w:val="Normal"/>
        <w:bidi w:val="0"/>
        <w:jc w:val="left"/>
        <w:rPr/>
      </w:pPr>
      <w:r>
        <w:rPr/>
      </w:r>
    </w:p>
    <w:p>
      <w:pPr>
        <w:pStyle w:val="Normal"/>
        <w:bidi w:val="0"/>
        <w:jc w:val="left"/>
        <w:rPr/>
      </w:pPr>
      <w:r>
        <w:rPr/>
        <w:t>Das Fest des Torstor Om</w:t>
      </w:r>
    </w:p>
    <w:p>
      <w:pPr>
        <w:pStyle w:val="Normal"/>
        <w:bidi w:val="0"/>
        <w:jc w:val="left"/>
        <w:rPr/>
      </w:pPr>
      <w:r>
        <w:rPr/>
        <w:t>Zurück in Olport werden die Helden jetzt auf das Fest zum Geburtstag Torstor Oms warten, allein, weil es ein großen Skaldentreffen ist. Der Meister der Lieder der Runajasko wird dann auch wieder in Olport sein.</w:t>
      </w:r>
    </w:p>
    <w:p>
      <w:pPr>
        <w:pStyle w:val="Normal"/>
        <w:bidi w:val="0"/>
        <w:jc w:val="left"/>
        <w:rPr/>
      </w:pPr>
      <w:r>
        <w:rPr/>
        <w:t>Der Jurgaplatz ist voller Buden, Bier- und Feuer-Stände, Geschicklichkeits- und Kraftwettkämpfen und natürlich Skalden. Ohm Follker trägt seine “Phileasson-Saga” vor, wie der Kapitän zum König der Meere wurde. Andere Singen von den Taten Hyggeliks des Großen oder anderen Sagen. Bier und Feuer fließen reichlich, und auch die Fleisch- und Fischstände finden reichlich Abnehmer. Überall bilden sich kleine Gruppen einen oder mehr Darbieter in der Mitte, die mit allen Mitteln ihrer Kunst versuchen die Zuhörer zu begeistern. An der Torstor-Om-Brücke zieht ein wohligstgenährter, alter Mann zahlreiche Zuhörer, vor allem jedoch Halbwüchsige in seinen Bann. Seine Geschichte untermalt er mit magischen Illusionen und kleinen Zaubereien. Mal knarrt seine Stimme wie ein Schiff im Wind, dann singt sie das Lied einer Olachtaidrossel.</w:t>
      </w:r>
    </w:p>
    <w:p>
      <w:pPr>
        <w:pStyle w:val="Normal"/>
        <w:bidi w:val="0"/>
        <w:jc w:val="left"/>
        <w:rPr/>
      </w:pPr>
      <w:r>
        <w:rPr/>
        <w:t>Und hier haben die Helden ihn gefunden, den Meister der Lieder. Wenn eine Geschichte geendet hat, läßt er sich etwas zu essen und noch mehr zu trinken bringen. Wenn die Helden ihn jetzt nach den Schwertwal-Otta fragen, wird sein Gesicht düster. Schließlich beginnt er zu erzählen:</w:t>
      </w:r>
    </w:p>
    <w:p>
      <w:pPr>
        <w:pStyle w:val="Normal"/>
        <w:bidi w:val="0"/>
        <w:jc w:val="left"/>
        <w:rPr/>
      </w:pPr>
      <w:r>
        <w:rPr/>
        <w:t>“</w:t>
      </w:r>
      <w:r>
        <w:rPr/>
        <w:t>Es ist nun wohl eineinhalb Jahrtausende her, als der Fluch sie traf. Alle sagten diese häßliche Statue würde die Götter erzürnen, doch der Hetmann der Otta hielt an ihr fest. Jahre war alles gut gegangen, ja man könnte meinen, die Statue würde den Schwertwalen Glück bringen. Ihre Kämpfer waren die besten, furchtlos, nicht zu bezwingen. Doch dann wurden sie grausam und aggressiv. Kein Besuch in Thorwal verlief ohne eine schwere Auseinandersetzung. Schließlich gingen sie untereinander auf sich los und das Blut der Otta floß in der eigenen Halle. Jetzt brach der Wahnsinn und die ganze Dunkelheit über diese Familie herein. Unglücke geschahen, bis nur noch einer übrigblieb, sein Name war Tjurge Starkadson, ein Hüne von einem Mann, doch von seltsam gütiger Seele. Er erkannte das Böse in der Statue, denn es hatte auch begonnen sich gegen die Nachbarn der Schwertwale zu wenden. So zog er in einem Herbst wie diesen aus, die Statue mit sich führend, um sie fort aus Thorwal zu bringen. Doch ins Meer wollte er sie nicht werfen, dafür achtete er denn Herren Efferd zu sehr. So zog er naderaufwärts, sein Ziel irgendeine der unzähligen Höhlen des Großen Olachtai. Er kehrte nie zurück.”</w:t>
      </w:r>
    </w:p>
    <w:p>
      <w:pPr>
        <w:pStyle w:val="Normal"/>
        <w:bidi w:val="0"/>
        <w:jc w:val="left"/>
        <w:rPr/>
      </w:pPr>
      <w:r>
        <w:rPr/>
        <w:t>Dann beugt sich der Alte vor: “Alle glauben, der Schrecken sei vorbei, dafür schlummert er jetzt fern unser Lande und sein Haß auf uns ist über die Jahrhunderte gewachsen. In manchen Nächten fühle ich, wie diese böse Seele sich regt, bis ihn einer endlich auf ewig Einhalt gebietet.”</w:t>
      </w:r>
    </w:p>
    <w:p>
      <w:pPr>
        <w:pStyle w:val="Normal"/>
        <w:bidi w:val="0"/>
        <w:jc w:val="left"/>
        <w:rPr/>
      </w:pPr>
      <w:r>
        <w:rPr/>
        <w:t>Meisterinformation:</w:t>
      </w:r>
    </w:p>
    <w:p>
      <w:pPr>
        <w:pStyle w:val="Normal"/>
        <w:bidi w:val="0"/>
        <w:jc w:val="left"/>
        <w:rPr/>
      </w:pPr>
      <w:r>
        <w:rPr/>
        <w:t>Der Meister der Lieder, Magister Rhûnjalf Torstorson, ist mit hoher Intuition gesegnet und hat so die leichten Änderungen in der Stimmungswelt der Thorwaler wahrgenommen. Er spürt den Einfluß der Statue. Nur die Kraft des Efferdheiligtumes und der Runajasko kann im Moment das Wirken der Dunkelheit eindämmen, doch es ist nur eine Frage der Zeit, bis das kleine Festungen in der Brandung sind.</w:t>
      </w:r>
    </w:p>
    <w:p>
      <w:pPr>
        <w:pStyle w:val="Normal"/>
        <w:bidi w:val="0"/>
        <w:jc w:val="left"/>
        <w:rPr/>
      </w:pPr>
      <w:r>
        <w:rPr/>
      </w:r>
    </w:p>
    <w:p>
      <w:pPr>
        <w:pStyle w:val="Normal"/>
        <w:bidi w:val="0"/>
        <w:jc w:val="left"/>
        <w:rPr/>
      </w:pPr>
      <w:r>
        <w:rPr/>
      </w:r>
    </w:p>
    <w:p>
      <w:pPr>
        <w:pStyle w:val="Normal"/>
        <w:bidi w:val="0"/>
        <w:jc w:val="left"/>
        <w:rPr/>
      </w:pPr>
      <w:r>
        <w:rPr/>
        <w:t>Die Suche beginnt</w:t>
      </w:r>
    </w:p>
    <w:p>
      <w:pPr>
        <w:pStyle w:val="Normal"/>
        <w:bidi w:val="0"/>
        <w:jc w:val="left"/>
        <w:rPr/>
      </w:pPr>
      <w:r>
        <w:rPr/>
        <w:t>Meisterinformation:</w:t>
      </w:r>
    </w:p>
    <w:p>
      <w:pPr>
        <w:pStyle w:val="Normal"/>
        <w:bidi w:val="0"/>
        <w:jc w:val="left"/>
        <w:rPr/>
      </w:pPr>
      <w:r>
        <w:rPr/>
        <w:t>Aus Platzgründen und weil es für die Geschichte nicht so interessant ist, wurde auf eine Beschreibung des Weges verzichtet. Wichtige Stationen werden beschrieben. Viel wichtiger ist, daß sie den Helden vermitteln, daß mit jedem Schritt Richtung Orkland die Anzeichen von Wahnsinn sich mehren, egal ob daß nun schnell aufbrausende Reisende, Raubtiere der Wildnis oder die Pflanzen sind. Scheinbar unerklärlich geht diese Wirkung nicht auf die Heldengruppe über.</w:t>
      </w:r>
    </w:p>
    <w:p>
      <w:pPr>
        <w:pStyle w:val="Normal"/>
        <w:bidi w:val="0"/>
        <w:jc w:val="left"/>
        <w:rPr/>
      </w:pPr>
      <w:r>
        <w:rPr/>
        <w:t>Der Grund ist, daß sie kein Thorwalsches Blut in sich hat und daß der Bannwächter diese Auswirkungen mit seinem eigenen Können unbewußt kompensiert. Sorgen sie dafür, daß die Mannschaft der Sturmmöwe die Helden nur nicht begleitet, weil der Swafnirgeweihte voraussieht, daß niemand mit thorwalschen Blut zurückkehren wird.</w:t>
      </w:r>
    </w:p>
    <w:p>
      <w:pPr>
        <w:pStyle w:val="Normal"/>
        <w:bidi w:val="0"/>
        <w:jc w:val="left"/>
        <w:rPr/>
      </w:pPr>
      <w:r>
        <w:rPr/>
        <w:t>Als Ausnahme dürfen die Nivesin Tuomi und der Halbelf Ithilnarion gesehen werden. Sie können die Gruppe verstärken, wenn es nötig ist. Auf alle Fälle muß das Mitglied der Mannschaft, das mit dem liebenden Herz sich verbunden hat, mitkommen. Fehlt diese Beziehung noch, müssen die Helden unbedingt auf eine Meisterfigur treffen, die diese Aufgabe erfüllen kann.</w:t>
      </w:r>
    </w:p>
    <w:p>
      <w:pPr>
        <w:pStyle w:val="Normal"/>
        <w:bidi w:val="0"/>
        <w:jc w:val="left"/>
        <w:rPr/>
      </w:pPr>
      <w:r>
        <w:rPr/>
      </w:r>
    </w:p>
    <w:p>
      <w:pPr>
        <w:pStyle w:val="Normal"/>
        <w:bidi w:val="0"/>
        <w:jc w:val="left"/>
        <w:rPr/>
      </w:pPr>
      <w:r>
        <w:rPr/>
        <w:t>Naderaufwärts</w:t>
      </w:r>
    </w:p>
    <w:p>
      <w:pPr>
        <w:pStyle w:val="Normal"/>
        <w:bidi w:val="0"/>
        <w:jc w:val="left"/>
        <w:rPr/>
      </w:pPr>
      <w:r>
        <w:rPr/>
        <w:t>Meisterinformation:</w:t>
      </w:r>
    </w:p>
    <w:p>
      <w:pPr>
        <w:pStyle w:val="Normal"/>
        <w:bidi w:val="0"/>
        <w:jc w:val="left"/>
        <w:rPr/>
      </w:pPr>
      <w:r>
        <w:rPr/>
        <w:t>Um bis nach Hjedan zu kommen brauchen die Helden etwa drei Tage. Wenn Sie wollen kann es hier zu einem Angriff von Njalkim kommen. Er beherrscht ein Rudel Wölfe und läßt sie die Helden einkreisen. Die Isakadaar wird er noch nicht einsetzen, da er sie noch braucht.</w:t>
      </w:r>
    </w:p>
    <w:p>
      <w:pPr>
        <w:pStyle w:val="Normal"/>
        <w:bidi w:val="0"/>
        <w:jc w:val="left"/>
        <w:rPr/>
      </w:pPr>
      <w:r>
        <w:rPr/>
      </w:r>
    </w:p>
    <w:p>
      <w:pPr>
        <w:pStyle w:val="Normal"/>
        <w:bidi w:val="0"/>
        <w:jc w:val="left"/>
        <w:rPr/>
      </w:pPr>
      <w:r>
        <w:rPr/>
        <w:t>Hjedan</w:t>
      </w:r>
    </w:p>
    <w:p>
      <w:pPr>
        <w:pStyle w:val="Normal"/>
        <w:bidi w:val="0"/>
        <w:jc w:val="left"/>
        <w:rPr/>
      </w:pPr>
      <w:r>
        <w:rPr/>
        <w:t>Hjedan, ein kleines Wehrdorf im Schatten des Olachtai ist alles andere als eine freundliche Ansiedlung. Die meisten Einwohner laufen mit düsterer Miene durch die Gegend. In der Taverne Silberwolf finden die Helden erst einmal Essen und Kontakt. Nur mit Alkohol scheinen die ernsten Hjedaner etwas aufzutauen. Ein alter Waidmann mit Namen Firnwulf ist bereit, sie in seinem Haus übernachten zu lassen.</w:t>
      </w:r>
    </w:p>
    <w:p>
      <w:pPr>
        <w:pStyle w:val="Normal"/>
        <w:bidi w:val="0"/>
        <w:jc w:val="left"/>
        <w:rPr/>
      </w:pPr>
      <w:r>
        <w:rPr/>
        <w:t>Meisterinformation:</w:t>
      </w:r>
    </w:p>
    <w:p>
      <w:pPr>
        <w:pStyle w:val="Normal"/>
        <w:bidi w:val="0"/>
        <w:jc w:val="left"/>
        <w:rPr/>
      </w:pPr>
      <w:r>
        <w:rPr/>
        <w:t>Von Firnwulf können sie über diesen Teil des Olachtai viel erfahren. Er weiß von den Orks, den Wölfen und der umgehenden Tollwut. Er weiß aber auch von der Höhle des ewigen Sterbens. Er erzählt, daß dort der Geist eines mächtigen Thorwalpiraten umgeht, die eine Statue verteidigt. Die Höhle ist etwa auf 5 Meilen vom Nader in nördlicher Richtung, wo er sich in den Nordarm und den Südarm teilt.</w:t>
      </w:r>
    </w:p>
    <w:p>
      <w:pPr>
        <w:pStyle w:val="Normal"/>
        <w:bidi w:val="0"/>
        <w:jc w:val="left"/>
        <w:rPr/>
      </w:pPr>
      <w:r>
        <w:rPr/>
      </w:r>
    </w:p>
    <w:p>
      <w:pPr>
        <w:pStyle w:val="Normal"/>
        <w:bidi w:val="0"/>
        <w:jc w:val="left"/>
        <w:rPr/>
      </w:pPr>
      <w:r>
        <w:rPr/>
      </w:r>
    </w:p>
    <w:p>
      <w:pPr>
        <w:pStyle w:val="Normal"/>
        <w:bidi w:val="0"/>
        <w:jc w:val="left"/>
        <w:rPr/>
      </w:pPr>
      <w:r>
        <w:rPr/>
        <w:t>Die Höhle des ewigen Sterbens</w:t>
      </w:r>
    </w:p>
    <w:p>
      <w:pPr>
        <w:pStyle w:val="Normal"/>
        <w:bidi w:val="0"/>
        <w:jc w:val="left"/>
        <w:rPr/>
      </w:pPr>
      <w:r>
        <w:rPr/>
        <w:t>Ab Hjedan dringen die Helden in die Wildnis ein. Es steht zu hoffen, daß sie sich entsprechend vorbereitet haben. Je mehr sie naderaufwärts ziehen, desto größer wird die Wahrscheinlichkeit, daß die Orks sie entdecken. Njalkim läßt sie verfolgen und weiß über alle Schritte der Helden Bescheid. Sie brauchen zwei Tage zu der Höhle und die Beschreibung von Firnwulf erweißt sich als erstaunlich genau.</w:t>
      </w:r>
    </w:p>
    <w:p>
      <w:pPr>
        <w:pStyle w:val="Normal"/>
        <w:bidi w:val="0"/>
        <w:jc w:val="left"/>
        <w:rPr/>
      </w:pPr>
      <w:r>
        <w:rPr/>
        <w:t>Ein enges Tal führt zu der Höhle, die ihren Eingang über einem gewaltigen Überhang hat. Schon nach etwa 20 Schritt weitet sich dann der Eingang in ein große Höhle mit Tropfsteinen, etwa 15 Schritt hoch und wohl 60 Schritt lang. Wenn die Helden alle in der Höhle sind. Hören sie plötzlich einen Schrei, der ihnen das Blut gerinnen läßt (MU-Probe, sonst W6-KR regungslos). Eine Schattengestalt mit einem mächtigen Barbarenzweihänder bewaffnet stürmt auf sie zu. Hierbei handelt es sich um einen Geist. Nur geweihte Waffen können ihn einen Schaden zufügen. Magische Waffen erlauben die Hiebe parieren zu können. Der Geist ist der Thorwaler, der die Statue herbrachte und hier von Orks ermordet wurde. Jeden Tag durchlebt seine Seele immer wieder die letzten Momente seines Lebens. Er greift nicht die Helden an, sondern die Stellen, wo damals Orks standen. Stellen sie ihn als Irrsinnigen dar. Er kämpft nicht zielgerichtet. Er schlägt einfach zu. Seine Waffe fährt durch jede Rüstung und ist mit normalen Waffen nicht zu parieren. Fluchend wendet er sich nach jedem Hieb einem neuen Gegner zu. Seine Waffe erzeugt 2W+4 imaginäre Trefferpunkte. Für jeden Treffen müssen die Helden eine Mutprobe ablegen, die um die TP/4 erschwert ist (also für 14 TP eine MU-Probe +4) Mißlingt sie, ergreift einem die Angst und zwingt einen in die Knie. Die Wunden sind merkwürdig: sie bluten nicht, schmerzen aber höllisch und lassen die getroffenen Glieder jegliches Gefühl der Wärme verlieren. Sollte jemand unter diesen Hieben “sterben” verliert er tatsächlich W3 Lebenspunkte permanent.</w:t>
      </w:r>
    </w:p>
    <w:p>
      <w:pPr>
        <w:pStyle w:val="Normal"/>
        <w:bidi w:val="0"/>
        <w:jc w:val="left"/>
        <w:rPr/>
      </w:pPr>
      <w:r>
        <w:rPr/>
        <w:t xml:space="preserve">Unerwartet nimmt der Kampf eine Wende. Nachdem die Helden sich von der Bestie fernhalten, kämpft er weiter mit der Luft und langsam lösen sich aus der Dunkelheit Erscheinungen von kämpfenden Orks. Den Thorwaler treffen die ersten Hiebe, bis eine Arbach das linke Bein abtrennt. Er stolpert zurück, fällt gegen eine Wand und wird von einem Ork durchbohrt. Dieser skalpiert ihn und läßt ihn dort zwischen Tod und Leben liegen. Der Geist hat jetzt die wenigen klaren Momente. Die geisterhaften Umrisse des Thorwalers sind mittlerweile mit einem von Kalkablagerungen fast ausgefüllten Skelett zur Ruhe gekommen. Die Stimme des Sterbenden erfüllt den Raum: </w:t>
      </w:r>
    </w:p>
    <w:p>
      <w:pPr>
        <w:pStyle w:val="Normal"/>
        <w:bidi w:val="0"/>
        <w:jc w:val="left"/>
        <w:rPr/>
      </w:pPr>
      <w:r>
        <w:rPr/>
        <w:t>“</w:t>
      </w:r>
      <w:r>
        <w:rPr/>
        <w:t>Nehmt es nicht, es wird Euer Tod sein. Oh Efferd, hilf!”</w:t>
      </w:r>
    </w:p>
    <w:p>
      <w:pPr>
        <w:pStyle w:val="Normal"/>
        <w:bidi w:val="0"/>
        <w:jc w:val="left"/>
        <w:rPr/>
      </w:pPr>
      <w:r>
        <w:rPr/>
        <w:t>Meisterinformation:</w:t>
      </w:r>
    </w:p>
    <w:p>
      <w:pPr>
        <w:pStyle w:val="Normal"/>
        <w:bidi w:val="0"/>
        <w:jc w:val="left"/>
        <w:rPr/>
      </w:pPr>
      <w:r>
        <w:rPr/>
        <w:t>Wenn die Helden ihn fragen, ob er einer der Schwertwale wahr, wird er es bestätigen. Schnell wird er versuchen die Helden ins Wort zu nehmen. Die Statue muß auf ewig verborgen oder zerstört werden. Am Hals trägt der Thorwaler ein Amulett, daß ihnen den Weg zur Statue zeigen kann. Es stellt ein überderisch schönes Gesicht dar.</w:t>
      </w:r>
    </w:p>
    <w:p>
      <w:pPr>
        <w:pStyle w:val="Normal"/>
        <w:bidi w:val="0"/>
        <w:jc w:val="left"/>
        <w:rPr/>
      </w:pPr>
      <w:r>
        <w:rPr/>
        <w:t>Für den Helden, der die Todesstätte mit dem Zeichen des Boron versieht und in kurzer Andacht den Frieden der Götter auf den Toten herabzitiert sind wohl 25 AP angebracht. Selbiges gilt für das Austreiben des Geistes, da ihn nun der Weg zu Efferd offensteht.</w:t>
      </w:r>
    </w:p>
    <w:p>
      <w:pPr>
        <w:pStyle w:val="Normal"/>
        <w:bidi w:val="0"/>
        <w:jc w:val="left"/>
        <w:rPr/>
      </w:pPr>
      <w:r>
        <w:rPr/>
        <w:t>Das Amulett darf nicht der Bannwächter tragen, alleine, weil es an ihm nicht zu wirken scheint. Folgende Nebenwirkungen besitzt es:</w:t>
      </w:r>
    </w:p>
    <w:p>
      <w:pPr>
        <w:pStyle w:val="Normal"/>
        <w:bidi w:val="0"/>
        <w:jc w:val="left"/>
        <w:rPr/>
      </w:pPr>
      <w:r>
        <w:rPr/>
        <w:t>1.</w:t>
        <w:tab/>
        <w:t>MU+3 aber auch JZ+3</w:t>
      </w:r>
    </w:p>
    <w:p>
      <w:pPr>
        <w:pStyle w:val="Normal"/>
        <w:bidi w:val="0"/>
        <w:jc w:val="left"/>
        <w:rPr/>
      </w:pPr>
      <w:r>
        <w:rPr/>
        <w:t>2.</w:t>
        <w:tab/>
        <w:t>BE sinkt um einen Punkt</w:t>
      </w:r>
    </w:p>
    <w:p>
      <w:pPr>
        <w:pStyle w:val="Normal"/>
        <w:bidi w:val="0"/>
        <w:jc w:val="left"/>
        <w:rPr/>
      </w:pPr>
      <w:r>
        <w:rPr/>
        <w:t>3.</w:t>
        <w:tab/>
        <w:t>Der Träger verfällt nach und nach in den Sadismus und vollbringt unerklärbar Greueltaten.</w:t>
      </w:r>
    </w:p>
    <w:p>
      <w:pPr>
        <w:pStyle w:val="Normal"/>
        <w:bidi w:val="0"/>
        <w:jc w:val="left"/>
        <w:rPr/>
      </w:pPr>
      <w:r>
        <w:rPr/>
        <w:t>Ist das Amulett erst einmal umgelegt, läßt es sich weder öffnen, noch abstreifen. Nur der Bannwächter ist mit grober Gewalt in der Lage das Amulett zu öffnen. Der Träger empfindet das als große Qual!</w:t>
      </w:r>
    </w:p>
    <w:p>
      <w:pPr>
        <w:pStyle w:val="Normal"/>
        <w:bidi w:val="0"/>
        <w:jc w:val="left"/>
        <w:rPr/>
      </w:pPr>
      <w:r>
        <w:rPr/>
        <w:t>Mit dem Entfernen der Statue nimmt die Wirkung der Amulettes ab. MU+1/JZ+2, keine sadistischen Neigungen.</w:t>
      </w:r>
    </w:p>
    <w:p>
      <w:pPr>
        <w:pStyle w:val="Normal"/>
        <w:bidi w:val="0"/>
        <w:jc w:val="left"/>
        <w:rPr/>
      </w:pPr>
      <w:r>
        <w:rPr/>
      </w:r>
    </w:p>
    <w:p>
      <w:pPr>
        <w:pStyle w:val="Normal"/>
        <w:bidi w:val="0"/>
        <w:jc w:val="left"/>
        <w:rPr/>
      </w:pPr>
      <w:r>
        <w:rPr/>
      </w:r>
    </w:p>
    <w:p>
      <w:pPr>
        <w:pStyle w:val="Normal"/>
        <w:bidi w:val="0"/>
        <w:jc w:val="left"/>
        <w:rPr/>
      </w:pPr>
      <w:r>
        <w:rPr/>
        <w:t>Wildes Land</w:t>
      </w:r>
    </w:p>
    <w:p>
      <w:pPr>
        <w:pStyle w:val="Normal"/>
        <w:bidi w:val="0"/>
        <w:jc w:val="left"/>
        <w:rPr/>
      </w:pPr>
      <w:r>
        <w:rPr/>
        <w:t>Das Amulett weißt nach Osten und so beschließt die Gruppe ins Orkland aufzubrechen. Viel Zeit um über die Pässe zu kommen, bleibt ihnen sowieso nicht. Sie ziehen den Südarm hoch. Den Bannwächter beschleicht ein ungutes Gefühl und wenn die Helden die nötige Vorsicht walten lassen, können sie erkennen, daß sie beobachtet werden. Sollten die Helden jetzt vom Weg abweichen oder einen der Beobachter ausschalten — er ist nämlich nicht allein — werden sie innerhalb der nächsten 24 Stunden von einem großen Trupp Orks gestellt und diese wollen sie nicht töten, sondern legen groß Wert darauf sie kampfunfähig zu machen. Die Orks greifen im Verhältnis 3:1 an. Sollte es eng werden, greift ihr Führer, ein Tairachpriester, zur Magie.</w:t>
      </w:r>
    </w:p>
    <w:p>
      <w:pPr>
        <w:pStyle w:val="Normal"/>
        <w:bidi w:val="0"/>
        <w:jc w:val="left"/>
        <w:rPr/>
      </w:pPr>
      <w:r>
        <w:rPr/>
        <w:t>Meisterinformation:</w:t>
      </w:r>
    </w:p>
    <w:p>
      <w:pPr>
        <w:pStyle w:val="Normal"/>
        <w:bidi w:val="0"/>
        <w:jc w:val="left"/>
        <w:rPr/>
      </w:pPr>
      <w:r>
        <w:rPr/>
        <w:t>Ich bin mir bewußt, das es Helden nicht mögen, gefangen zu werden. Diese Geschichte geht davon aus. Sollte das nicht zu Ihrer Heldengruppe passen, so lassen Sie sie entkommen und beschreiben Sie, wie sie durch das Orkland schleichen, kleine Schamützel mit Orkjägern haben, bis sie vom Amulett geführt das Tal erst kurz vor dem Opfer erreichen. Nur hier werden jetzt andere Menschen geopfert.</w:t>
      </w:r>
    </w:p>
    <w:p>
      <w:pPr>
        <w:pStyle w:val="Normal"/>
        <w:bidi w:val="0"/>
        <w:jc w:val="left"/>
        <w:rPr/>
      </w:pPr>
      <w:r>
        <w:rPr/>
      </w:r>
    </w:p>
    <w:p>
      <w:pPr>
        <w:pStyle w:val="Normal"/>
        <w:bidi w:val="0"/>
        <w:jc w:val="left"/>
        <w:rPr/>
      </w:pPr>
      <w:r>
        <w:rPr/>
      </w:r>
    </w:p>
    <w:p>
      <w:pPr>
        <w:pStyle w:val="Normal"/>
        <w:bidi w:val="0"/>
        <w:jc w:val="left"/>
        <w:rPr/>
      </w:pPr>
      <w:r>
        <w:rPr/>
        <w:t>Gefangen durch das Orkland</w:t>
      </w:r>
    </w:p>
    <w:p>
      <w:pPr>
        <w:pStyle w:val="Normal"/>
        <w:bidi w:val="0"/>
        <w:jc w:val="left"/>
        <w:rPr/>
      </w:pPr>
      <w:r>
        <w:rPr/>
        <w:t>Meisterinformation:</w:t>
      </w:r>
    </w:p>
    <w:p>
      <w:pPr>
        <w:pStyle w:val="Normal"/>
        <w:bidi w:val="0"/>
        <w:jc w:val="left"/>
        <w:rPr/>
      </w:pPr>
      <w:r>
        <w:rPr/>
        <w:t>Die Helden machen jetzt eine neue Erfahrung, nämlich wie bitter es ist, gefangen zu werden und von Orks in Käfigen durch die Lande transportiert zu werden. Die Wunden wurden nach orkischer Art und Weise versorgt. Nicht schön aber effektiv. Sie brauchen zwei Tage um über den Paß zu kommen und zehn bis sie in Khezzara sind.</w:t>
      </w:r>
    </w:p>
    <w:p>
      <w:pPr>
        <w:pStyle w:val="Normal"/>
        <w:bidi w:val="0"/>
        <w:jc w:val="left"/>
        <w:rPr/>
      </w:pPr>
      <w:r>
        <w:rPr/>
        <w:t>In dieser Zeit werden die Helden unterschiedlich behandelt. Elfen mit eindeutiger Mißachtung und hier und da einem herben Schlag. Alle Magiebegabten wie auch unser Bannwächter werden in Eisenketten geschlagen. Woher die Orks über die Wirkung von Eisen auf Magiebegabte wissen ist unbekannt. Erstaunlicherweise ändert die Maßnahme wenig. Der Bannwächter erfreut sich immer noch seiner Kräfte, während seine magischen Begleiter ihre Kraft zusehends verlieren.</w:t>
      </w:r>
    </w:p>
    <w:p>
      <w:pPr>
        <w:pStyle w:val="Normal"/>
        <w:bidi w:val="0"/>
        <w:jc w:val="left"/>
        <w:rPr/>
      </w:pPr>
      <w:r>
        <w:rPr/>
        <w:t>Es bleibt zu hoffen, daß die Helden Orkisch sprechen. In seinem Glauben der Sieger zu sein, wird der Tairachpriester viel über das weitere Schicksal der Helden verlauten lassen und mancher wird jetzt auf die Idee kommen, sich zurückzulehnen, den eigentlich tun die Orks gerade die Arbeit der Helden, das Amulett verrät, daß sie in die richtige Richtung gebracht werden.</w:t>
      </w:r>
    </w:p>
    <w:p>
      <w:pPr>
        <w:pStyle w:val="Normal"/>
        <w:bidi w:val="0"/>
        <w:jc w:val="left"/>
        <w:rPr/>
      </w:pPr>
      <w:r>
        <w:rPr/>
        <w:t>Erst mit dem 8. Tag hinter dem Paß sollten unsere Freunde skeptisch werden, denn das Amulett zieht nicht mehr nach Osten, sondern nach Nordosten. Vielleicht fangen sie jetzt an, an Flucht zu denken, aber das ist nicht weiter notwendig. Einige Rückfragen an den siegesgewissen Tairachpriester ergeben, daß sie nach Khezzara gebracht werden, damit sie sich dort einer Prozession anschließen sollen, die in das nördlich gelegene Tal des Blute führt.</w:t>
      </w:r>
    </w:p>
    <w:p>
      <w:pPr>
        <w:pStyle w:val="Normal"/>
        <w:bidi w:val="0"/>
        <w:jc w:val="left"/>
        <w:rPr/>
      </w:pPr>
      <w:r>
        <w:rPr/>
      </w:r>
    </w:p>
    <w:p>
      <w:pPr>
        <w:pStyle w:val="Normal"/>
        <w:bidi w:val="0"/>
        <w:jc w:val="left"/>
        <w:rPr/>
      </w:pPr>
      <w:r>
        <w:rPr/>
      </w:r>
    </w:p>
    <w:p>
      <w:pPr>
        <w:pStyle w:val="Normal"/>
        <w:bidi w:val="0"/>
        <w:jc w:val="left"/>
        <w:rPr/>
      </w:pPr>
      <w:r>
        <w:rPr/>
        <w:t>Khezzara</w:t>
      </w:r>
    </w:p>
    <w:p>
      <w:pPr>
        <w:pStyle w:val="Normal"/>
        <w:bidi w:val="0"/>
        <w:jc w:val="left"/>
        <w:rPr/>
      </w:pPr>
      <w:r>
        <w:rPr/>
        <w:t>Meisterinformation:</w:t>
      </w:r>
    </w:p>
    <w:p>
      <w:pPr>
        <w:pStyle w:val="Normal"/>
        <w:bidi w:val="0"/>
        <w:jc w:val="left"/>
        <w:rPr/>
      </w:pPr>
      <w:r>
        <w:rPr/>
        <w:t>Unsere Helden werden nur ein Blick auf diese Stadt werfen können, die jetzt schon etwa 10000 Orks Heimstatt ist und wohl noch 5000 in Zelten vor den Palisaden beherbergt. Die Helden werden das Innere der Stadt nicht sehen, dafür aber den obersten des Tairach-Kultes, Uigar Kai, Verkünder des Tairach, Träger des Schwarzen Stabes, Meister der drei Welten, Oberster Schamane und Hohepriester aller Orks. Er betrachtet die Helden kurz und sichtlich zufrieden. In einem recht ordentlichen Garethi weiß er die Moral der Helden zu stärken, in dem er ihnen erzählt, was er durchführen will. Er will das Böse in der Statue befreien.</w:t>
      </w:r>
    </w:p>
    <w:p>
      <w:pPr>
        <w:pStyle w:val="Normal"/>
        <w:bidi w:val="0"/>
        <w:jc w:val="left"/>
        <w:rPr/>
      </w:pPr>
      <w:r>
        <w:rPr/>
        <w:t>Nahezu freizügig erzählt er, wie er das bewerkstelligen will. Die legendäre Statue in der Höhle des Blutes, die vor Jahrhunderten einstürzte, läßt er freilegen, da er in einer Vision erfuhr, daß ein mächtiger Geist in ihr gebannt ist. Er wird ihn nutzbar machen, denn für seinen Dienst verlangt er das Blut unserer Helden...</w:t>
      </w:r>
    </w:p>
    <w:p>
      <w:pPr>
        <w:pStyle w:val="Normal"/>
        <w:bidi w:val="0"/>
        <w:jc w:val="left"/>
        <w:rPr/>
      </w:pPr>
      <w:r>
        <w:rPr/>
        <w:t>Der Troß ist jetzt viel größer geworden. Etwa 5 Tairach-Priester, 15 Veteranen Orks und unzählige Krieger begleiten die Gefangenen. An einem klaren Tag erreichen sie das Tal des Blutes durch eine Schlucht. Hier ist das normale Gestein mit blutroten Adern durchzogen.</w:t>
      </w:r>
    </w:p>
    <w:p>
      <w:pPr>
        <w:pStyle w:val="Normal"/>
        <w:bidi w:val="0"/>
        <w:jc w:val="left"/>
        <w:rPr/>
      </w:pPr>
      <w:r>
        <w:rPr/>
      </w:r>
    </w:p>
    <w:p>
      <w:pPr>
        <w:pStyle w:val="Normal"/>
        <w:bidi w:val="0"/>
        <w:jc w:val="left"/>
        <w:rPr/>
      </w:pPr>
      <w:r>
        <w:rPr/>
      </w:r>
    </w:p>
    <w:p>
      <w:pPr>
        <w:pStyle w:val="Normal"/>
        <w:bidi w:val="0"/>
        <w:jc w:val="left"/>
        <w:rPr/>
      </w:pPr>
      <w:r>
        <w:rPr/>
        <w:t>Das Tal der blutenden Erde</w:t>
      </w:r>
    </w:p>
    <w:p>
      <w:pPr>
        <w:pStyle w:val="Normal"/>
        <w:bidi w:val="0"/>
        <w:jc w:val="left"/>
        <w:rPr/>
      </w:pPr>
      <w:r>
        <w:rPr/>
        <w:t xml:space="preserve">Das erste, was die Helden vom Tal sehen sind gewaltige Abraumberge. das Oval wurde schon fast gänzlich freigelegt. Von der Statue ist nichts zu sehen. Sie werden in eine freigelegte Höhle gesperrt. Herinnen finden sie einfache Fellkleidung und einfaches Essen. Schon nach kurzer Zeit werden sie zur Arbeit herausgezerrt. Mit Orkfrauen, anderen menschlichen Sklaven und vielen Goblins dürfen sie nun den Rest des Ovales freilegen. Die Treppen sind schon teilweise freigelegt. </w:t>
      </w:r>
    </w:p>
    <w:p>
      <w:pPr>
        <w:pStyle w:val="Normal"/>
        <w:bidi w:val="0"/>
        <w:jc w:val="left"/>
        <w:rPr/>
      </w:pPr>
      <w:r>
        <w:rPr/>
        <w:t>Lassen sie anhand der Karte ihre Phantasie spielen. es dauert drei Tage, bis gerade der Bannwächter das erste Horn am Hinterkopf der Statue freilegt. Er wird es berühren und so in Geschmack des Anhangkapitels “Zeitloser Blick” kommen. Als ein Ork entdeckt, daß die Statue gefunden wurde, werden die Helden zurück in ihre Höhle gebracht dort bekommen sie plötzliche alle nur erdenklichen, guten Speisen und einige Holzstecken, die die Länge des Schwertes aufweisen.</w:t>
      </w:r>
    </w:p>
    <w:p>
      <w:pPr>
        <w:pStyle w:val="Normal"/>
        <w:bidi w:val="0"/>
        <w:jc w:val="left"/>
        <w:rPr/>
      </w:pPr>
      <w:r>
        <w:rPr/>
        <w:t>Wenn sie nicht von selbst darauf kommen, wird einer der Orks, der in den nächsten Tagen das Essen bringt sie ermutigen zu trainieren, schließlich sollen sie als Opfer für Brazoragh dienen und in einem göttlichen Kampf geopfert werden. Die Tage der letzten Vorbereitung haben die Helden genug zu essen und fragwürdige Gedanken. Wie sollen sie hier noch raus kommen können. Jeder Fluchtversuch der Helden scheitert, da die Shamanen auf magischen Wege über jede Aktion unserer Helden Bescheid wissen.</w:t>
      </w:r>
    </w:p>
    <w:p>
      <w:pPr>
        <w:pStyle w:val="Normal"/>
        <w:bidi w:val="0"/>
        <w:jc w:val="left"/>
        <w:rPr/>
      </w:pPr>
      <w:r>
        <w:rPr/>
      </w:r>
    </w:p>
    <w:p>
      <w:pPr>
        <w:pStyle w:val="Normal"/>
        <w:bidi w:val="0"/>
        <w:jc w:val="left"/>
        <w:rPr/>
      </w:pPr>
      <w:r>
        <w:rPr/>
      </w:r>
    </w:p>
    <w:p>
      <w:pPr>
        <w:pStyle w:val="Normal"/>
        <w:bidi w:val="0"/>
        <w:jc w:val="left"/>
        <w:rPr/>
      </w:pPr>
      <w:r>
        <w:rPr/>
        <w:t>Das Finale</w:t>
      </w:r>
    </w:p>
    <w:p>
      <w:pPr>
        <w:pStyle w:val="Normal"/>
        <w:bidi w:val="0"/>
        <w:jc w:val="left"/>
        <w:rPr/>
      </w:pPr>
      <w:r>
        <w:rPr/>
        <w:t>Meisterinformation:</w:t>
      </w:r>
    </w:p>
    <w:p>
      <w:pPr>
        <w:pStyle w:val="Normal"/>
        <w:bidi w:val="0"/>
        <w:jc w:val="left"/>
        <w:rPr/>
      </w:pPr>
      <w:r>
        <w:rPr/>
        <w:t>Wenn die Helden wieder aus ihrem Gefängnis gelassen werden, ist der Abend des 30. Boron. Sie werden in das Oval geführt. Hier brennen unzählige Fackeln und zahllose Feuer. Der Widerschein von den blutroten Wänden taucht alles in ein tödlichen Licht. Von einigen Kriegern werden sie zu den Stufen geführt. Unzählige Orks sind anwesend. Krieger, Priester und selbst die Orksklaven. Da wo noch vor Wochen der Schutt sich häufte, erhebt sich jetzt eine metallisch glänzende Statue. Ein gewaltiger Körper mit einem Hörnerkamm auf seinem Rücken und einer fast lebendig wirkenden Haut. Sie scheint zu pulsieren und zu wabbern. Doch der Blick bleibt unwillkürlich am Gesicht hängen, daß im Vergleich zu all der Häßlichkeit der Figur, eine mächtige Aura ausströmt. Es duldet keinen Widerspruch. Kaum stehen die Helden am Fuße der Treppe marschieren eine Orks hinter ihnen auf, mit Gruufhai und schwerem Lederzeug gerüstet. (Werte siehe Anhang). Die Tairach-Priester beginnen eine lange Beschwörung, in deren Verlauf die Statue zu leuchten beginnt, es ist ein tiefrotes Glimmen. Doch in selber Art beginnt ebenfalls der Bannwächter zu glimmen, nur legt sich auf ihn ein nahezu bläulicher Schimmer. Die Zweifel im Bannwächter erlöschen und er erstarkt.</w:t>
      </w:r>
    </w:p>
    <w:p>
      <w:pPr>
        <w:pStyle w:val="Normal"/>
        <w:bidi w:val="0"/>
        <w:jc w:val="left"/>
        <w:rPr/>
      </w:pPr>
      <w:r>
        <w:rPr/>
        <w:t>Einige junge Orks kommen heran und reichen den Helden Waffen. Der Bannwächter erhält seine Waffen, alle anderen müssen sich mit Arbach zufrieden geben. Die Priester drehen sich um, geben ein Zeichen und die bislang wartenden Krieger stürzen sich mit den Helden in den Kampf.</w:t>
      </w:r>
    </w:p>
    <w:p>
      <w:pPr>
        <w:pStyle w:val="Normal"/>
        <w:bidi w:val="0"/>
        <w:jc w:val="left"/>
        <w:rPr/>
      </w:pPr>
      <w:r>
        <w:rPr/>
        <w:t>Die Helden sollten erkennen, daß ihr Heil in der Flucht zur Statue liegt. Hier haben sie Steilwände im Rücken und nicht alle Orks können sie gleichzeitig angreifen. Doch nur die doppelt sovielen Krieger, die hinter den Helden aufgestellt hatten, greifen die Helden an. Die Tairach-Priester haben sich zurückgezogen. Die Orks stimmen einen rhythmischen Kampfgesang an und in den Augen ihrer Gegner können die Helden Ekstase erkennen.</w:t>
      </w:r>
    </w:p>
    <w:p>
      <w:pPr>
        <w:pStyle w:val="Normal"/>
        <w:bidi w:val="0"/>
        <w:jc w:val="left"/>
        <w:rPr/>
      </w:pPr>
      <w:r>
        <w:rPr/>
        <w:t>Schon nach den ersten Hieben sollte den Helden klarwerden, daß sie keine wirkliche Chance haben können. Während sie im Kampf einen Ausweg suchen, mischen sich in den Kampfgesang andere Töne. Hinten im Oval werden gerade zwei Orkwächter getötet, von gewaltigen Gegnern, den Isakadaar. Mit schlichter Brutalität gehen sie vor. Die Gläubigen greifen zu ihren Waffen und stellen sich den Kolossen entgegen, doch diese scheinen sich nicht davon stören zu lassen.</w:t>
      </w:r>
    </w:p>
    <w:p>
      <w:pPr>
        <w:pStyle w:val="Normal"/>
        <w:bidi w:val="0"/>
        <w:jc w:val="left"/>
        <w:rPr/>
      </w:pPr>
      <w:r>
        <w:rPr/>
        <w:t>Einige der Angreifer gegen die Helden lassen sich ablenken, so daß die Helden ihre Chance für gekommen halten. Während sie sich langsam die Treppe herunterkämpfen, beginnen viele Orks vor den schwarzglänzenden Kampfmaschinen zu fliehen. Doch auch die Kolosse scheinen schon erste Wunden davon zutragen, denn ihre Angriffe verlieren an Kraft.</w:t>
      </w:r>
    </w:p>
    <w:p>
      <w:pPr>
        <w:pStyle w:val="Normal"/>
        <w:bidi w:val="0"/>
        <w:jc w:val="left"/>
        <w:rPr/>
      </w:pPr>
      <w:r>
        <w:rPr/>
        <w:t>Als Meister müssen sie dafür sorgen, daß die Meisterperson, in die sich einer der Helden verliebt hat, bewußtlos neben der Statue zurückgelassen wird, während die Helden sich in den Freiheitskampf stürzen.</w:t>
      </w:r>
    </w:p>
    <w:p>
      <w:pPr>
        <w:pStyle w:val="Normal"/>
        <w:bidi w:val="0"/>
        <w:jc w:val="left"/>
        <w:rPr/>
      </w:pPr>
      <w:r>
        <w:rPr/>
        <w:t>Plötzlich werden die Helden einen kräftigen Windstoß spüren, derjenige, der zur Statue blickt, sieht, wie sich hinter der Statue ein mächtiger Drache erhebt. Beim Anblick des Drachen fliehen die Orks. Langsam hebt der Drache ab und erst jetzt ist zu erkennen, daß er in einer Klaue die Liebe des liebenden Herzens hält. Die andere Klaue schließt sich um die Statue, hebt sie ohne Mühe empor und fliegt Richtung Südwesten. Beide Insektoiden sind schwer angeschlagen, so daß die Helden sie recht leicht niederkämpfen sollten. Noch schlauer ist der Rückzug in die Höhlen der Priester, den an den bisherigen Verletzungen werden die Insektoiden sehr bald sterben. In den Höhlen finden die Helden große Teile ihres Besitzes. Alles von sofort ersichtlichem Wert (Münzen, Edelmetalle und Edelsteine) sind jedoch nicht mehr da. Erlauben sie den Helden einiges für ihre Reise zurück zu finden.</w:t>
      </w:r>
    </w:p>
    <w:p>
      <w:pPr>
        <w:pStyle w:val="Normal"/>
        <w:bidi w:val="0"/>
        <w:jc w:val="left"/>
        <w:rPr/>
      </w:pPr>
      <w:r>
        <w:rPr/>
        <w:t>Am Südhimmel, können sie flammendes Wettleuchten feststellen.</w:t>
      </w:r>
    </w:p>
    <w:p>
      <w:pPr>
        <w:pStyle w:val="Normal"/>
        <w:bidi w:val="0"/>
        <w:jc w:val="left"/>
        <w:rPr/>
      </w:pPr>
      <w:r>
        <w:rPr/>
      </w:r>
    </w:p>
    <w:p>
      <w:pPr>
        <w:pStyle w:val="Normal"/>
        <w:bidi w:val="0"/>
        <w:jc w:val="left"/>
        <w:rPr/>
      </w:pPr>
      <w:r>
        <w:rPr/>
      </w:r>
    </w:p>
    <w:p>
      <w:pPr>
        <w:pStyle w:val="Normal"/>
        <w:bidi w:val="0"/>
        <w:jc w:val="left"/>
        <w:rPr/>
      </w:pPr>
      <w:r>
        <w:rPr/>
        <w:t>Der Weg zurück</w:t>
      </w:r>
    </w:p>
    <w:p>
      <w:pPr>
        <w:pStyle w:val="Normal"/>
        <w:bidi w:val="0"/>
        <w:jc w:val="left"/>
        <w:rPr/>
      </w:pPr>
      <w:r>
        <w:rPr/>
        <w:t>Meisterinformation:</w:t>
      </w:r>
    </w:p>
    <w:p>
      <w:pPr>
        <w:pStyle w:val="Normal"/>
        <w:bidi w:val="0"/>
        <w:jc w:val="left"/>
        <w:rPr/>
      </w:pPr>
      <w:r>
        <w:rPr/>
        <w:t>Für diese Geschichte ist dieser Teil nicht sonderlich wichtig. Der Drache zog tötend gen Westen und hinterließ für die Helden ein verängstigtes Orkland, zumindest für einige Tage. Bis die Spuren der Helden entdeckt worden sind, sollten sie schon nahe dem Olachtai sein. Hier könnten die Orks die Helden einholen. Verzweifelt werden sich die Helden dem Kampf stellen, bis nach etwa 3 KR das Nebelhorn der Sturmmöwe ertönt und tatsächlich unerwartet tauchen Rûdan, Tjalf und weitere der Mannschaft auf. Kaum ist Rûdan kämpfend zu erleben, beginnen die Orks zu fliehen.</w:t>
      </w:r>
    </w:p>
    <w:p>
      <w:pPr>
        <w:pStyle w:val="Normal"/>
        <w:bidi w:val="0"/>
        <w:jc w:val="left"/>
        <w:rPr/>
      </w:pPr>
      <w:r>
        <w:rPr/>
        <w:t>Auf die Frage, was sie hier machen wird Tjalf antwortet: “Lasse niemanden Deiner Otta je im Stich und tue nicht immer was Geweihte sagen. Außerdem, wir wollen auch unseren Spaß!”</w:t>
      </w:r>
    </w:p>
    <w:p>
      <w:pPr>
        <w:pStyle w:val="Normal"/>
        <w:bidi w:val="0"/>
        <w:jc w:val="left"/>
        <w:rPr/>
      </w:pPr>
      <w:r>
        <w:rPr/>
        <w:t>Die Heimreise wird feuchtfröhlich und die Helden lassen sich wohl voller Freude von ihren Freunden unterhalten. Die Angst liegt hinter ihnen. Die Geschichte unserer Freunde hinterläßt bei den Thorwalern großen Eindruck und so müssen sie eins um andere Mal sie erzählen.</w:t>
      </w:r>
    </w:p>
    <w:p>
      <w:pPr>
        <w:pStyle w:val="Normal"/>
        <w:bidi w:val="0"/>
        <w:jc w:val="left"/>
        <w:rPr/>
      </w:pPr>
      <w:r>
        <w:rPr/>
      </w:r>
    </w:p>
    <w:p>
      <w:pPr>
        <w:pStyle w:val="Normal"/>
        <w:bidi w:val="0"/>
        <w:jc w:val="left"/>
        <w:rPr/>
      </w:pPr>
      <w:r>
        <w:rPr/>
      </w:r>
    </w:p>
    <w:p>
      <w:pPr>
        <w:pStyle w:val="Normal"/>
        <w:bidi w:val="0"/>
        <w:jc w:val="left"/>
        <w:rPr/>
      </w:pPr>
      <w:r>
        <w:rPr/>
        <w:t>Endlich daheim!</w:t>
      </w:r>
    </w:p>
    <w:p>
      <w:pPr>
        <w:pStyle w:val="Normal"/>
        <w:bidi w:val="0"/>
        <w:jc w:val="left"/>
        <w:rPr/>
      </w:pPr>
      <w:r>
        <w:rPr/>
        <w:t>Mit einer stillen Freude werden die Helden ihr Rückkehr nach Thorwal empfinden. Hier ist man hoch erfreut. Jurge Swafnirsgrehd ist nach Olport gekommen und erwartet die Helden, was er ihnen eröffnet, können sie sich denken. Die Statue hat ihren Einfluß über Thorwal verloren, doch noch immer ist sie in der Welt und ihr Einfluß wird wachsen. Er bittet die Helden weiterzuführen, was sie begonnen haben. Ihre Schuld gegenüber den Herren Efferd ist gesühnt.</w:t>
      </w:r>
    </w:p>
    <w:p>
      <w:pPr>
        <w:pStyle w:val="Normal"/>
        <w:bidi w:val="0"/>
        <w:jc w:val="left"/>
        <w:rPr/>
      </w:pPr>
      <w:r>
        <w:rPr/>
      </w:r>
    </w:p>
    <w:p>
      <w:pPr>
        <w:pStyle w:val="Normal"/>
        <w:bidi w:val="0"/>
        <w:jc w:val="left"/>
        <w:rPr/>
      </w:pPr>
      <w:r>
        <w:rPr/>
        <w:t>Das Ende</w:t>
      </w:r>
    </w:p>
    <w:p>
      <w:pPr>
        <w:pStyle w:val="Normal"/>
        <w:bidi w:val="0"/>
        <w:jc w:val="left"/>
        <w:rPr/>
      </w:pPr>
      <w:r>
        <w:rPr/>
        <w:t>... wohl kaum, denn die Statue wurde entführt und mit ihr das Herz eines der Gruppenmitglieder. Die Erzählung seiner Geschichte rüttelt die Thorwaler auf, läßt sie manches in einem anderen Licht sehen. So beginnt sich in Olport langsam der Glaube durchzusetzen, das es an der Zeit wäre, ihren Freunden zu helfen. Just an diesem Abend geht das liebende Herz hinaus an die Klippen, sein Herz von Schmerz erfüllt, seine Augen blicken nach Westen und in ihm reift der Entschluß, das diese Liebe nicht verlorengehen darf.</w:t>
      </w:r>
    </w:p>
    <w:p>
      <w:pPr>
        <w:pStyle w:val="Normal"/>
        <w:bidi w:val="0"/>
        <w:jc w:val="left"/>
        <w:rPr/>
      </w:pPr>
      <w:r>
        <w:rPr/>
        <w:t>Der Wind zerrt an seine Haaren, die Gischt wird vom Westwind die Klippen hinaufgetrieben, schlägt dem Helden ins Gesicht, als sich eine Hand auf seine Schulter legt, und er in das Gesicht seines Gefährten blickt, jenem Auserwählten des Schicksals. Er führt ihn zurück zum Langhaus, in die Wärme und Geborgenheit der Ottajasko.</w:t>
      </w:r>
    </w:p>
    <w:p>
      <w:pPr>
        <w:pStyle w:val="Normal"/>
        <w:bidi w:val="0"/>
        <w:jc w:val="left"/>
        <w:rPr/>
      </w:pPr>
      <w:r>
        <w:rPr/>
        <w:t>Als sie die Tür öffnen ist es herinnen still, alle Anwesenden blicken die Hereintretenden erwartungsvoll an, vor dem Tisch steht Tjalf, mit feierliche Miene tritt er auf das liebende Herz zu und sprich laut und vernehmlich:</w:t>
      </w:r>
    </w:p>
    <w:p>
      <w:pPr>
        <w:pStyle w:val="Normal"/>
        <w:bidi w:val="0"/>
        <w:jc w:val="left"/>
        <w:rPr/>
      </w:pPr>
      <w:r>
        <w:rPr/>
        <w:t>“</w:t>
      </w:r>
      <w:r>
        <w:rPr/>
        <w:t>...Efferd sei mein Zeuge, Bruder/Schwester wir haben uns entschieden, Deine Suche führt dich über das Meer und wir werden Dich hin- und wieder zurückbringen!” — Ein donnerndes “Das wohl!” halt durch die Halle. “Efferd und seinem Sohne Swafnir, du hast deine Mannschaft!”</w:t>
      </w:r>
    </w:p>
    <w:p>
      <w:pPr>
        <w:pStyle w:val="Normal"/>
        <w:bidi w:val="0"/>
        <w:jc w:val="left"/>
        <w:rPr/>
      </w:pPr>
      <w:r>
        <w:rPr/>
        <w:t>Und so wird die Trauer von der Gemeinschaft aufgenommen und siehe, sie wiegt nicht mehr zu schwer.</w:t>
      </w:r>
    </w:p>
    <w:p>
      <w:pPr>
        <w:pStyle w:val="Normal"/>
        <w:bidi w:val="0"/>
        <w:jc w:val="left"/>
        <w:rPr/>
      </w:pPr>
      <w:r>
        <w:rPr/>
        <w:t>Es folgt ein Winter voller Vorbereitungen in Olport, die Sturmmöve wird überarbeitet, die Helden, der Barde und Tjalf finden sich in Thorwal ein, die Kartothek zu besuchen, während die Helden sich an dem Wissen von Seefahrern und der Runajasko über das ferne Land im Westen füllen. Besonders ein Kapitän mit Namen Phileasson Foggwulf ist den Helden eine große Hilfe, da er den Westen schon bereiste.</w:t>
      </w:r>
    </w:p>
    <w:p>
      <w:pPr>
        <w:pStyle w:val="Normal"/>
        <w:bidi w:val="0"/>
        <w:jc w:val="left"/>
        <w:rPr/>
      </w:pPr>
      <w:r>
        <w:rPr/>
        <w:t>Und so sticht an einem der letzten Tage des Phexmondes ein Drache von Olport in See, fernen Gestaden entgegen und in seinem Bug steht der Bannwächter, sein Auge gen Westen gerichtet und in seinen Gedanken hallen die letzten Worte des Phileasson Foggwulfs nach:</w:t>
      </w:r>
    </w:p>
    <w:p>
      <w:pPr>
        <w:pStyle w:val="Normal"/>
        <w:bidi w:val="0"/>
        <w:jc w:val="left"/>
        <w:rPr/>
      </w:pPr>
      <w:r>
        <w:rPr/>
        <w:tab/>
        <w:t>“Und die See wird allen neue Hoffnung bringen,</w:t>
      </w:r>
    </w:p>
    <w:p>
      <w:pPr>
        <w:pStyle w:val="Normal"/>
        <w:bidi w:val="0"/>
        <w:jc w:val="left"/>
        <w:rPr/>
      </w:pPr>
      <w:r>
        <w:rPr/>
        <w:tab/>
        <w:t>wie der Schlaf die Träume bringt, daheim.”</w:t>
      </w:r>
    </w:p>
    <w:p>
      <w:pPr>
        <w:pStyle w:val="Normal"/>
        <w:bidi w:val="0"/>
        <w:jc w:val="left"/>
        <w:rPr/>
      </w:pPr>
      <w:r>
        <w:rPr/>
      </w:r>
    </w:p>
    <w:p>
      <w:pPr>
        <w:pStyle w:val="Normal"/>
        <w:bidi w:val="0"/>
        <w:jc w:val="left"/>
        <w:rPr/>
      </w:pPr>
      <w:r>
        <w:rPr/>
        <w:t>Meisterinformation:</w:t>
      </w:r>
    </w:p>
    <w:p>
      <w:pPr>
        <w:pStyle w:val="Normal"/>
        <w:bidi w:val="0"/>
        <w:jc w:val="left"/>
        <w:rPr/>
      </w:pPr>
      <w:r>
        <w:rPr/>
        <w:t>Und nun zur spieltechnischen Belohnung. Je nachdem wie schwer es ihnen gemacht wurde sind 750 bis 1250 AP durchaus angemessen, auch wenn hier die AP für überwundene Gegner mit einfließen. Mit Geld ist nicht zu rechnen, aber dafür haben die Helden neue Freunde gewonnen.</w:t>
      </w:r>
    </w:p>
    <w:p>
      <w:pPr>
        <w:pStyle w:val="Normal"/>
        <w:bidi w:val="0"/>
        <w:jc w:val="left"/>
        <w:rPr/>
      </w:pPr>
      <w:r>
        <w:rPr/>
        <w:t>Doch sie sind widerstandsfähiger durch die erlittenen Schrecken geworden und so erhalten sie W3 permanente LE. Jeweils einen Freiwurf auf folgende Talente: Wildnisleben, Sinnesschärfe, Zechen (3 Freiwürfe), Geographie, Fährtensuche.</w:t>
      </w:r>
    </w:p>
    <w:p>
      <w:pPr>
        <w:pStyle w:val="Normal"/>
        <w:bidi w:val="0"/>
        <w:jc w:val="left"/>
        <w:rPr/>
      </w:pPr>
      <w:r>
        <w:rPr/>
      </w:r>
    </w:p>
    <w:p>
      <w:pPr>
        <w:pStyle w:val="Normal"/>
        <w:bidi w:val="0"/>
        <w:jc w:val="left"/>
        <w:rPr/>
      </w:pPr>
      <w:r>
        <w:rPr/>
      </w:r>
    </w:p>
    <w:p>
      <w:pPr>
        <w:pStyle w:val="Normal"/>
        <w:bidi w:val="0"/>
        <w:jc w:val="left"/>
        <w:rPr/>
      </w:pPr>
      <w:r>
        <w:rPr/>
        <w:t>Ausblick</w:t>
      </w:r>
    </w:p>
    <w:p>
      <w:pPr>
        <w:pStyle w:val="Normal"/>
        <w:bidi w:val="0"/>
        <w:jc w:val="left"/>
        <w:rPr/>
      </w:pPr>
      <w:r>
        <w:rPr/>
        <w:t>Meisterinformation:</w:t>
      </w:r>
    </w:p>
    <w:p>
      <w:pPr>
        <w:pStyle w:val="Normal"/>
        <w:bidi w:val="0"/>
        <w:jc w:val="left"/>
        <w:rPr/>
      </w:pPr>
      <w:r>
        <w:rPr/>
        <w:t>Sobald die Meere wieder sicher schiffbar sind, wird die Sturmmöwe gen Westen aufbrechen. Spuren für die Route des Drachen finden und letztendlich Güldenland erreichen. Hier stellen sie sich einem neuen Problem, bevor sie der Spur wieder folgen können.</w:t>
      </w:r>
    </w:p>
    <w:p>
      <w:pPr>
        <w:pStyle w:val="Normal"/>
        <w:bidi w:val="0"/>
        <w:jc w:val="left"/>
        <w:rPr/>
      </w:pPr>
      <w:r>
        <w:rPr/>
        <w:t xml:space="preserve">Alle Spieler-Charaktäre bis auf das liebende Herz und der Bannwächter sind jetzt noch austauschbar. Egal was ihre Helden jetzt machen möchten, sie müssen sich auf ihre lange Reise entsprechend vorbereiten.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Anhang</w:t>
      </w:r>
    </w:p>
    <w:p>
      <w:pPr>
        <w:pStyle w:val="Normal"/>
        <w:bidi w:val="0"/>
        <w:jc w:val="left"/>
        <w:rPr/>
      </w:pPr>
      <w:r>
        <w:rPr/>
        <w:t>Meisterpersonen</w:t>
      </w:r>
    </w:p>
    <w:p>
      <w:pPr>
        <w:pStyle w:val="Normal"/>
        <w:bidi w:val="0"/>
        <w:jc w:val="left"/>
        <w:rPr/>
      </w:pPr>
      <w:r>
        <w:rPr/>
      </w:r>
    </w:p>
    <w:p>
      <w:pPr>
        <w:pStyle w:val="Normal"/>
        <w:bidi w:val="0"/>
        <w:jc w:val="left"/>
        <w:rPr/>
      </w:pPr>
      <w:r>
        <w:rPr/>
        <w:t>Allerlei Spielerei</w:t>
      </w:r>
    </w:p>
    <w:p>
      <w:pPr>
        <w:pStyle w:val="Normal"/>
        <w:bidi w:val="0"/>
        <w:jc w:val="left"/>
        <w:rPr/>
      </w:pPr>
      <w:r>
        <w:rPr/>
      </w:r>
    </w:p>
    <w:p>
      <w:pPr>
        <w:pStyle w:val="Normal"/>
        <w:bidi w:val="0"/>
        <w:jc w:val="left"/>
        <w:rPr/>
      </w:pPr>
      <w:r>
        <w:rPr/>
        <w:t>In diesem Abenteuer gibt es zahlreiche kleine Spielereien, die die Thorwaler mit Vorliebe spielen. Sie geben gut einen Einblick in das Gemüt der “Kinder” Hjaldinggards. Folgende Spielereien probieren sie ruhig einmal an ihren Spielern aus:</w:t>
      </w:r>
    </w:p>
    <w:p>
      <w:pPr>
        <w:pStyle w:val="Normal"/>
        <w:bidi w:val="0"/>
        <w:jc w:val="left"/>
        <w:rPr/>
      </w:pPr>
      <w:r>
        <w:rPr/>
      </w:r>
    </w:p>
    <w:p>
      <w:pPr>
        <w:pStyle w:val="Normal"/>
        <w:bidi w:val="0"/>
        <w:jc w:val="left"/>
        <w:rPr/>
      </w:pPr>
      <w:r>
        <w:rPr/>
        <w:t>Armdrücken</w:t>
      </w:r>
    </w:p>
    <w:p>
      <w:pPr>
        <w:pStyle w:val="Normal"/>
        <w:bidi w:val="0"/>
        <w:jc w:val="left"/>
        <w:rPr/>
      </w:pPr>
      <w:r>
        <w:rPr/>
        <w:t>Der Kraftsport zählt natürlich ohne Beschränkungen in Alter und Geschlecht:</w:t>
      </w:r>
    </w:p>
    <w:p>
      <w:pPr>
        <w:pStyle w:val="Normal"/>
        <w:bidi w:val="0"/>
        <w:jc w:val="left"/>
        <w:rPr/>
      </w:pPr>
      <w:r>
        <w:rPr/>
        <w:t>Die Regeln:</w:t>
        <w:tab/>
        <w:t>Der Spieler und sein “Gegner” — der Meister — setzen sich gegenüber und setzen zum Armdrückengriff an. In der Linken halten sie jeweils einen W20 und würfeln KK-Proben. Je nachdem, wem sie schlechter gelingt, muß die Differenz . Wer 20 Punkte hat, der hat gewonnen. Fällt die Ausdauer auf unter 10 AU, so hat derjenige diesen Wettstreit verloren. Ein W20-Wurf entscheidet, wieviel Prozent seiner Stammausdauer er in der Pause zurück erlangt. Übrigens heißt eine 1 ein zusätzlichen Schaden von W6 für den Gegner, während eine 20 einen W6 zusätzlichen AU Verlust bedeutet.</w:t>
      </w:r>
    </w:p>
    <w:p>
      <w:pPr>
        <w:pStyle w:val="Normal"/>
        <w:bidi w:val="0"/>
        <w:jc w:val="left"/>
        <w:rPr/>
      </w:pPr>
      <w:r>
        <w:rPr/>
      </w:r>
    </w:p>
    <w:p>
      <w:pPr>
        <w:pStyle w:val="Normal"/>
        <w:bidi w:val="0"/>
        <w:jc w:val="left"/>
        <w:rPr/>
      </w:pPr>
      <w:r>
        <w:rPr/>
      </w:r>
    </w:p>
    <w:p>
      <w:pPr>
        <w:pStyle w:val="Normal"/>
        <w:bidi w:val="0"/>
        <w:jc w:val="left"/>
        <w:rPr/>
      </w:pPr>
      <w:r>
        <w:rPr/>
        <w:t>Das Humpenstemmen</w:t>
      </w:r>
    </w:p>
    <w:p>
      <w:pPr>
        <w:pStyle w:val="Normal"/>
        <w:bidi w:val="0"/>
        <w:jc w:val="left"/>
        <w:rPr/>
      </w:pPr>
      <w:r>
        <w:rPr/>
        <w:t>Dieser Kraftsport wird mit einem “Otta-Horn” der jeweiligen Taverne durchgeführt. Dieses Trinkhorn faßt gut 5 Liter Getränk und ist reichlich verziert. Es dient für zeremonielle Umtrünke der Schiffsgemeinschaft bei Feierlichkeiten. Es wird gefüllt und nun gilt es solange wie möglich mit ausgestrecktem Arm zu halten. Alle Kontrahenten treten nacheinander gegen einander an. Während des Kampfes spielt ein Barde en bekanntes Lied und hört auf zu spielen, wenn der Wettkämpfer den Krug absetzt. Beim nächsten Gegner spielt er dieselbe Weise. An Hand der Strophen und der Stelle des Liedes merkt man sich, wer länger durch gehalten hat. Um das Horn zu halten werden KK-Proben gewürfelt, de jeweils um einen Punkt schwerer werden. Mit der eigenen Ausdauer kann man Punkte ausgleichen. Eine 1 bedeutet hier 1W6 AU—Rückgewinnung, eine 20 natürlich zusätzliche Schmerzen von 1W6 AU. Jede Probe entspricht 5 KR.</w:t>
      </w:r>
    </w:p>
    <w:p>
      <w:pPr>
        <w:pStyle w:val="Normal"/>
        <w:bidi w:val="0"/>
        <w:jc w:val="left"/>
        <w:rPr/>
      </w:pPr>
      <w:r>
        <w:rPr/>
      </w:r>
    </w:p>
    <w:p>
      <w:pPr>
        <w:pStyle w:val="Normal"/>
        <w:bidi w:val="0"/>
        <w:jc w:val="left"/>
        <w:rPr/>
      </w:pPr>
      <w:r>
        <w:rPr/>
      </w:r>
    </w:p>
    <w:p>
      <w:pPr>
        <w:pStyle w:val="Normal"/>
        <w:bidi w:val="0"/>
        <w:jc w:val="left"/>
        <w:rPr/>
      </w:pPr>
      <w:r>
        <w:rPr/>
        <w:t>Fingerfeige</w:t>
      </w:r>
    </w:p>
    <w:p>
      <w:pPr>
        <w:pStyle w:val="Normal"/>
        <w:bidi w:val="0"/>
        <w:jc w:val="left"/>
        <w:rPr/>
      </w:pPr>
      <w:r>
        <w:rPr/>
        <w:t>Das ist ein Geschicklichkeitsspiel. Hierbei wird zwischen die beiden Kontrahenten ein Knochenwürfel in die Mitte des Tisches gelegt. Wer nun den nötigen Mut als erster aufbringt — sprich die höhere Reaktionsprobe (W20+MU der Spieler wird vergleichen) würfelt — versucht den Würfel zuschnappen, in dem er eine FF-Probe würfelt (Hierbei um ein Drittel des Talentwertes Taschenspiel erleichtert). Sein Gegenspieler muß mit einer FF-Probe+W6 kontern, um ihn mit der flachen Hand auf die des Diebes zu schlagen. Ist die Probe des “Angreifers” besser, als die des Verteidigers, so hat er den Würfel erbeutet, sonst nicht. Wer den Würfel dreimal hintereinander gewonnen hat, hat gesiegt, wer jedoch dreimal erwischt wurde, hat freilich verloren. Hierbei werden die gelungenen Male aufaddiert und jedes Mißgeschick abgezogen. Wer so 6 Punkte unterschied hat, hat auch gewonnen, bzw. verloren.</w:t>
      </w:r>
    </w:p>
    <w:p>
      <w:pPr>
        <w:pStyle w:val="Normal"/>
        <w:bidi w:val="0"/>
        <w:jc w:val="left"/>
        <w:rPr/>
      </w:pPr>
      <w:r>
        <w:rPr/>
      </w:r>
    </w:p>
    <w:p>
      <w:pPr>
        <w:pStyle w:val="Normal"/>
        <w:bidi w:val="0"/>
        <w:jc w:val="left"/>
        <w:rPr/>
      </w:pPr>
      <w:r>
        <w:rPr/>
      </w:r>
    </w:p>
    <w:p>
      <w:pPr>
        <w:pStyle w:val="Normal"/>
        <w:bidi w:val="0"/>
        <w:jc w:val="left"/>
        <w:rPr/>
      </w:pPr>
      <w:r>
        <w:rPr/>
        <w:t>Humpenwettläufe</w:t>
      </w:r>
    </w:p>
    <w:p>
      <w:pPr>
        <w:pStyle w:val="Normal"/>
        <w:bidi w:val="0"/>
        <w:jc w:val="left"/>
        <w:rPr/>
      </w:pPr>
      <w:r>
        <w:rPr/>
        <w:t>Hierbei muß mit einem Humpen (Halber Liter) Bier ein Parcour abgelaufen werden. De Humpen sind bis zum Rand gefüllt mit Bier. Wer nun als erster das Ziel erreicht, der hat den Wettstreit scheinbar gewonnen. Doch jetzt wird ermittelt, wer auf diesem Parcour am wenigsten Bier verloren hat. Dieser Wettkämpfer hat ebenfalls verloren. Ist das derselbe, der als letztes ins Ziel kam, so ist er raus. Haben beide je einen Teilaspekt gewonnen, tauschen se de Krüge, trinken das Bier aus — mit heftigen Aufstoßen — und treten erneut an. Welche Probe auf dem Parcour notwendig werden, sei dem Meister freigestellt.</w:t>
      </w:r>
    </w:p>
    <w:p>
      <w:pPr>
        <w:pStyle w:val="Normal"/>
        <w:bidi w:val="0"/>
        <w:jc w:val="left"/>
        <w:rPr/>
      </w:pPr>
      <w:r>
        <w:rPr/>
        <w:t>Natürlich sorgt der Bierkonsum bei gescheiterten Zechenproben(von -5 aufwärts) für Mali auf die Eigenschaften KL, IN,FF, GE, während einmalig die KK und stufenweise der Mut steigt.</w:t>
      </w:r>
    </w:p>
    <w:p>
      <w:pPr>
        <w:pStyle w:val="Normal"/>
        <w:bidi w:val="0"/>
        <w:jc w:val="left"/>
        <w:rPr/>
      </w:pPr>
      <w:r>
        <w:rPr/>
      </w:r>
    </w:p>
    <w:p>
      <w:pPr>
        <w:pStyle w:val="Normal"/>
        <w:bidi w:val="0"/>
        <w:jc w:val="left"/>
        <w:rPr/>
      </w:pPr>
      <w:r>
        <w:rPr/>
      </w:r>
    </w:p>
    <w:p>
      <w:pPr>
        <w:pStyle w:val="Normal"/>
        <w:bidi w:val="0"/>
        <w:jc w:val="left"/>
        <w:rPr/>
      </w:pPr>
      <w:r>
        <w:rPr/>
        <w:t>Ringkampf/Faustkampf</w:t>
      </w:r>
    </w:p>
    <w:p>
      <w:pPr>
        <w:pStyle w:val="Normal"/>
        <w:bidi w:val="0"/>
        <w:jc w:val="left"/>
        <w:rPr/>
      </w:pPr>
      <w:r>
        <w:rPr/>
        <w:t>Die Ring- und Faustkämpfe finden nach den allgemeinen Regeln statt. Natürlich können sie sie um gute und angesagte Attacken genauso wie Finten erweitern.</w:t>
      </w:r>
    </w:p>
    <w:p>
      <w:pPr>
        <w:pStyle w:val="Normal"/>
        <w:bidi w:val="0"/>
        <w:jc w:val="left"/>
        <w:rPr/>
      </w:pPr>
      <w:r>
        <w:rPr/>
      </w:r>
    </w:p>
    <w:p>
      <w:pPr>
        <w:pStyle w:val="Normal"/>
        <w:bidi w:val="0"/>
        <w:jc w:val="left"/>
        <w:rPr/>
      </w:pPr>
      <w:r>
        <w:rPr/>
      </w:r>
    </w:p>
    <w:p>
      <w:pPr>
        <w:pStyle w:val="Normal"/>
        <w:bidi w:val="0"/>
        <w:jc w:val="left"/>
        <w:rPr/>
      </w:pPr>
      <w:r>
        <w:rPr/>
        <w:t xml:space="preserve">Zeitloser Blick </w:t>
      </w:r>
    </w:p>
    <w:p>
      <w:pPr>
        <w:pStyle w:val="Normal"/>
        <w:bidi w:val="0"/>
        <w:jc w:val="left"/>
        <w:rPr/>
      </w:pPr>
      <w:r>
        <w:rPr/>
        <w:t>Als sich Deine Hand auf die Statue legt, fühlt sie die Wärme, die von der Statue ausgeht, die zu einem pulsierenden Glühen wird und langsam beginnt, das Leben um Dich herum zu verblassen. Die Bewegungen um Dich herum werden langsamer und auch die Töne dumpfer, bis selbst Dein Herz beginnt langsamer zu schlagen. Die Umwelt entgleitet in aufwallende Nebel während die Statue plastischer, ja fast lebendig erscheint, ein Pulsieren in den Adern und Muskeln ist zu erblicken.</w:t>
      </w:r>
    </w:p>
    <w:p>
      <w:pPr>
        <w:pStyle w:val="Normal"/>
        <w:bidi w:val="0"/>
        <w:jc w:val="left"/>
        <w:rPr/>
      </w:pPr>
      <w:r>
        <w:rPr/>
        <w:t>Da Dein Herz schlägt nicht mehr, aber nicht weil Du stirbst, sondern weil die Zeit angehalten hat. Deine Sinne weiten sich unter der Unendlichkeit. Plötzlich meist Du ein leises Wispern zu hören und ein seltsam melodischen Klingen, eine Harmonie, die nicht zu fassen ist. Dein Geist wird ruhig, entspannt. Und da spürst Du zum ersten Mal das Bewußtsein, daß auf Deiner Seele lastet, seit dem Du dieses Tal betreten hast. Du spürst den Haß unzähliger Jahrhunderte, wie er durch feine Ritzen Deines Selbst dringt und versucht Dein Denken zu beherrschen. Du willst es gerade fortwischen, als Du jene mächtige Stimme hörst, die Dich in Deinem Willen erstarren läßt.</w:t>
      </w:r>
    </w:p>
    <w:p>
      <w:pPr>
        <w:pStyle w:val="Normal"/>
        <w:bidi w:val="0"/>
        <w:jc w:val="left"/>
        <w:rPr/>
      </w:pPr>
      <w:r>
        <w:rPr/>
        <w:t>“</w:t>
      </w:r>
      <w:r>
        <w:rPr/>
        <w:t>Wer ist er, der es wagt sich uns entgegenzustellen?” — Ein Moment der Stille und ein mächtiger Willen streift kurz, ja fast schmerzhaft Deinen Geist blickt in scheinbar alle Kammern Deines Wesens, Deines Lebens und Deiner Erinnerung. Und dann auch in die Kammer, die verschlossen ist, verborgen und doch da. Ein Erstaunen ist zu spüren und der Wille zieht sich zurück.</w:t>
      </w:r>
    </w:p>
    <w:p>
      <w:pPr>
        <w:pStyle w:val="Normal"/>
        <w:bidi w:val="0"/>
        <w:jc w:val="left"/>
        <w:rPr/>
      </w:pPr>
      <w:r>
        <w:rPr/>
        <w:t>Momente der Stille — Fragend versuchst Du diese vertraute Tür in Deinem Geist wiederzufinden, doch Du siehst sie nicht mehr, obwohl Du weißt, daß sie da ist. Die Klänge werden langsam lauter, es sind Stimmen, Instrumente und überderische Laute, die Deine Seele streicheln, sie weiten und stimulieren. Du merkst, wie Dein Verstand beginnt zu schwinden, als wieder diese Stimme spricht:</w:t>
      </w:r>
    </w:p>
    <w:p>
      <w:pPr>
        <w:pStyle w:val="Normal"/>
        <w:bidi w:val="0"/>
        <w:jc w:val="left"/>
        <w:rPr/>
      </w:pPr>
      <w:r>
        <w:rPr/>
        <w:t>“</w:t>
      </w:r>
      <w:r>
        <w:rPr/>
        <w:t xml:space="preserve">So bist Du doch zu mir zurück gekommen? — Warum? Ist es Reue? Ist es Liebe? Oder ist es Haß, Niedertracht und Gewalt, die Dich wieder zu mir führen? Ich flehe Dich an, laß Es Reue sein, gib mir Verzeihen, gib mir Freiheit, befreie mich endlich von meiner Qual, mein Sohn!” </w:t>
      </w:r>
    </w:p>
    <w:p>
      <w:pPr>
        <w:pStyle w:val="Normal"/>
        <w:bidi w:val="0"/>
        <w:jc w:val="left"/>
        <w:rPr/>
      </w:pPr>
      <w:r>
        <w:rPr/>
        <w:t>Erschrocken ballt sich Dein ganzes Selbst zusammen. Er sagte Sohn! Doch Du kennst Deinen Vater und auch Deine Mutter, sicher an sich kann wohl kaum niemand sein... Plötzlich merkst Du, daß Du Einblicke erhältst in das, was Dir hier gegenüber ist. Du schweigst, Du nimmst jedes Gefühl wie einen Ton einer unendlich alten, mächtigen Melodie in Dich auf. Ein Wille spricht zu Dir, spricht von Jahrhunderten, nein Jahrtausenden der Qual, des Grauens, der Schmerzen und Entbehrungen. Etwas ist in dieser Statue ist gefangen, es leidet namenlose Qualen und das seit geradezu einer Unendlichkeit. Du erhellst einen Einblick über die Unendlichkeit dieses Leidens und es drängt sich Dir die eine Frage auf: “Wie, wie kann ich Dir helfen?”</w:t>
      </w:r>
    </w:p>
    <w:p>
      <w:pPr>
        <w:pStyle w:val="Normal"/>
        <w:bidi w:val="0"/>
        <w:jc w:val="left"/>
        <w:rPr/>
      </w:pPr>
      <w:r>
        <w:rPr/>
        <w:t>“</w:t>
      </w:r>
      <w:r>
        <w:rPr/>
        <w:t>Du willst uns helfen? Du kannst es! Du bist frei, und stehst im Leben!”</w:t>
      </w:r>
    </w:p>
    <w:p>
      <w:pPr>
        <w:pStyle w:val="Normal"/>
        <w:bidi w:val="0"/>
        <w:jc w:val="left"/>
        <w:rPr/>
      </w:pPr>
      <w:r>
        <w:rPr/>
        <w:t>Doch plötzlich und unerwartet legt sich Kälte auf Dein Herz und eine Stimme, die schon immer in Deinem Verstand war, leise und doch da, wird hörbar. Erst ruhig, dann fordernd will es Deine Aufmerksamkeit. Plötzlich merkst Du, wie alles vor Deinen Augen verschwimmt und Du allein auf einer Lichtung stehst, Um Dich herum sind Nebel, doch der Blick zu den Sternen ist frei.</w:t>
      </w:r>
    </w:p>
    <w:p>
      <w:pPr>
        <w:pStyle w:val="Normal"/>
        <w:bidi w:val="0"/>
        <w:jc w:val="left"/>
        <w:rPr/>
      </w:pPr>
      <w:r>
        <w:rPr/>
        <w:t>Unerwartet erscheint en Gesicht aus den Nebeln, es ist Dein Vater, gütig blickt er auf Dich und sein Gesicht ist voll stiller Freude. Es folgen andere Gesichter, die Deiner Großmutter und Deiner vorherigen Ahnen. Blick um Blick fällst Du in die Vergangenheit, siehst Gesichter, die Du noch nie gesehen hast. Doch Du weißt, daß Du Ihr Erbe bist. So erscheint das letzte Gesicht, es ist eine Frau, und Du kannst ihre Macht selbst hier noch spüren, hier nach Jahrhunderten ihrer Lebensspanne.</w:t>
      </w:r>
    </w:p>
    <w:p>
      <w:pPr>
        <w:pStyle w:val="Normal"/>
        <w:bidi w:val="0"/>
        <w:jc w:val="left"/>
        <w:rPr/>
      </w:pPr>
      <w:r>
        <w:rPr/>
        <w:t>“</w:t>
      </w:r>
      <w:r>
        <w:rPr/>
        <w:t>Hüte Dich vor dem Wort, denn es ist Balsam und Schwert! Wisse, du bist derjenige, der das Gebannte freisetzen kann, denn Dein Wille hält es gefangen. Es, was ich einst bannte im Wirken mit anderen Willen. Es ist MEIN Erbe an Dich und hüte es gut. Erfahre Dich selbst, sonst ist alles verloren! Nur wisse soviel: Setzt Du ihn her und jetzt frei, ist Dein Wirken und das Deiner Brüder und Schwestern, Vorfahren und Ahnen vergeblich gewesen. Wisse soweit, ich bin mit Dir zufrieden!”</w:t>
      </w:r>
    </w:p>
    <w:p>
      <w:pPr>
        <w:pStyle w:val="Normal"/>
        <w:bidi w:val="0"/>
        <w:jc w:val="left"/>
        <w:rPr/>
      </w:pPr>
      <w:r>
        <w:rPr/>
        <w:t>Der Blick Deiner Augen klärt sich und wird frei. Du siehst die Statue und fühlst das Böse in Ihr. Plötzlich bist Du Dir Deiner Last bewußt, die Du trägst. Willst Du sie ablegen oder wie alle Deine Ahnen tragen bis zum letzten Deiner Tage?”</w:t>
      </w:r>
    </w:p>
    <w:p>
      <w:pPr>
        <w:pStyle w:val="Normal"/>
        <w:bidi w:val="0"/>
        <w:jc w:val="left"/>
        <w:rPr/>
      </w:pPr>
      <w:r>
        <w:rPr/>
      </w:r>
    </w:p>
    <w:p>
      <w:pPr>
        <w:pStyle w:val="Normal"/>
        <w:bidi w:val="0"/>
        <w:jc w:val="left"/>
        <w:rPr/>
      </w:pPr>
      <w:r>
        <w:rPr/>
        <w:t>Die Statue von Talûn</w:t>
      </w:r>
    </w:p>
    <w:p>
      <w:pPr>
        <w:pStyle w:val="Normal"/>
        <w:bidi w:val="0"/>
        <w:jc w:val="left"/>
        <w:rPr/>
      </w:pPr>
      <w:r>
        <w:rPr/>
        <w:t>Fern, ach so fern, liegt der Anfang der Geschichte, daß selbst für die Götter und großen Weisen dieser Welt ihr Anfang schon vergessen ist. Es war eine Zeit, in der man von Aventurien nicht sprach, in der Güldenenland sich begann zu seiner ganzen Größe und Schönheit zu erheben. Die Thorwaler hießen Hjaldingarder und wohnten an den nördlichen Gestaden eine großen Kontinents. Es war die Zeit des Wachsens, die Zeit der ersten Großmeister der Magie.</w:t>
      </w:r>
    </w:p>
    <w:p>
      <w:pPr>
        <w:pStyle w:val="Normal"/>
        <w:bidi w:val="0"/>
        <w:jc w:val="left"/>
        <w:rPr/>
      </w:pPr>
      <w:r>
        <w:rPr/>
        <w:t>Und so gab es unter ihnen diejenigen des dunklen Weges, die nach Macht, Wissen und Reichtum gierten, ohne zu bedenken, was ihre vom Leben geschenkten Kräfte für die Mutter aller Dinge bedeuten konnten. Die Mächtigsten und Gefährlichsten unter ihnen waren die Dämonenmeister von Eldirsha. Ihr Führer hatte schon die großen Rätzel der Magie erkannt und auch die ersten Wege durch die Sphären gesucht und gefunden. Es heiß sogar, daß er der erste gewesen war, der jemals durch den Willen eines menschlichen Geistes einen Daimonen durch die Spähren in unsere Welt gerufen hatte. Seine Macht war  so groß, daß die Zeit an ihm vorbeiging, ohne sein Leben auch nur mit einem Hauch zu  streifen.</w:t>
      </w:r>
    </w:p>
    <w:p>
      <w:pPr>
        <w:pStyle w:val="Normal"/>
        <w:bidi w:val="0"/>
        <w:jc w:val="left"/>
        <w:rPr/>
      </w:pPr>
      <w:r>
        <w:rPr/>
        <w:t>So wurden Dämonen beschworen zu allen möglichen Dingen und für manche Lebende dieser Zeiten war der Anblick eines Dämon in dieser Sphäre alltäglicher, als das Lächeln eines Menschen, denn die Zeiten waren dunkel. So stöhnte Sumus Leib unter dem Grauen, und nicht lange blieben ihre Schmerzen ungehört.</w:t>
      </w:r>
    </w:p>
    <w:p>
      <w:pPr>
        <w:pStyle w:val="Normal"/>
        <w:bidi w:val="0"/>
        <w:jc w:val="left"/>
        <w:rPr/>
      </w:pPr>
      <w:r>
        <w:rPr/>
        <w:t>Zuerst waren es die Sieben Winde, die verspielt das Meer zwischen den Landen Aventurien und Güldenland über</w:t>
        <w:softHyphen/>
        <w:t>streifen. Sie glitten durch Gerüche der Höllen und spürten die Unordnung der Sphären, und zum ersten Mal im sonst so freien und glücklichen Leben dieser Winde machten sie sich sorgen.</w:t>
      </w:r>
    </w:p>
    <w:p>
      <w:pPr>
        <w:pStyle w:val="Normal"/>
        <w:bidi w:val="0"/>
        <w:jc w:val="left"/>
        <w:rPr/>
      </w:pPr>
      <w:r>
        <w:rPr/>
        <w:t>Doch diese sollten noch wachsen, als in Eldirsha Zar'Sakarith die Sphärentore durchstieg. Er war der Mächtigste der Dämonen jener Tage auf Deren und zu seiner Kraft kam die Verschlagenheit seines Verstandes. Der Großmeister hatte ihn selbst beschworen, ohne zu wissen, was er beschworen hatte. Denn Zar'Sakarith war einen Meister der Formen und der Beherrschung der einfachen Seelen. So dauerte es nicht lange, bis er sich von den leichten Fesseln seines Beschwörers gelöst hatte und frei durch die Lande striff, hier ein Land heim</w:t>
        <w:softHyphen/>
        <w:t xml:space="preserve">suchte, dort eines mit der Pest oder einer Ausgeburt der Niederhöllen beschenkte. Doch seine Freiheit bedeutete die Gefangenschaft seines Beschwöres, der von diem Tage an sich nicht mehr erhob von seinem Stuhl. So schritt er durch Güldenland, Elend und Gewalt links und rechts seines Weges lassend. </w:t>
      </w:r>
    </w:p>
    <w:p>
      <w:pPr>
        <w:pStyle w:val="Normal"/>
        <w:bidi w:val="0"/>
        <w:jc w:val="left"/>
        <w:rPr/>
      </w:pPr>
      <w:r>
        <w:rPr/>
        <w:t>So kam er eines Tages ans Meer der Sieben Winde und begehrte hinüber zu dürfen, doch als er seine Fuß ins Wasser setzte, kamen die Elementare der Wasser und drängten ihn zurück. Erbost fuhr er auf und ersahn Ungeheuer der Meere, die einst harmlose Meeresbewohner gewesen waren, doch die Elementare ließen ihn nicht auf das Wasser. Dieses eine Mal waren sie entschlossen und geeint.</w:t>
      </w:r>
    </w:p>
    <w:p>
      <w:pPr>
        <w:pStyle w:val="Normal"/>
        <w:bidi w:val="0"/>
        <w:jc w:val="left"/>
        <w:rPr/>
      </w:pPr>
      <w:r>
        <w:rPr/>
        <w:t>So erhob sich Zar'Sakarith in de Luft und flog nach Osten. Doch weit war er nicht gekommen, da stellten sich ihm die Sieben Winde entgegen. Und Beleman sprach nur das eine Mal: “Der Weg ist Dir versperrt, so lange ich und meine Geschwister hier wachen!” Und siehe die Luft hörte auf den Dämonen zu tragen und er stürzte zu Tiefe auf ein Eiland, daß unter dem Aufprall zerbarst. Immer wieder suchte er die Winde zu besiegen, doch sobald einer von ihnen drohte zu unterliegen kamen sie alle zu</w:t>
        <w:softHyphen/>
        <w:t>sammen, sich gegen den Dämonen zu wehren und damals war ihre Kraft noch groß.</w:t>
      </w:r>
    </w:p>
    <w:p>
      <w:pPr>
        <w:pStyle w:val="Normal"/>
        <w:bidi w:val="0"/>
        <w:jc w:val="left"/>
        <w:rPr/>
      </w:pPr>
      <w:r>
        <w:rPr/>
        <w:t>So währte der Kampf mehrere Jahre und keiner schien als entgültiger Sieger zu bestehen. Nur eine kurze Zeit herrschte Frieden über dem großen Meer, denn Sarrokkish stritt für Cantera und suchte das Volk der Hjaldingarder zu unterjochen, wollte er ihre Schiffahrtskunst nutzen, gegen die Winde  zu bestehen. Doch die Seefahrer des Nordens wichen vor dem Bösen und wandte sich Sarrokkish wieder  dem Kampf gegen die Winde zu.</w:t>
      </w:r>
    </w:p>
    <w:p>
      <w:pPr>
        <w:pStyle w:val="Normal"/>
        <w:bidi w:val="0"/>
        <w:jc w:val="left"/>
        <w:rPr/>
      </w:pPr>
      <w:r>
        <w:rPr/>
        <w:t>Beleman wurde des Krieges müde, denn er wollte nicht immer  seine Aufmerksamkeit der Ausgeburt der Höllen widmen und so schickte er den schwächsten der Winde los, nach Menschen zu suchen, die auch vom Leiden der Mutter Sumu wußten. Lange striff dieser über das Land, bis er sie fand, sechs Wächter der einen Kraft, sechs Kinder der Götter, sechs Liebende in Trauer. Sie alle brachte er zum Palast der Winde und Beleman sprach mit ihnen und der Mächtigste unter ihnen striff mit Beleman über das Meer, ein fernes Volk besuchen, dessen Meister des Handwerkes aus jedem Werkstoff das Gewünschte schneiden konnten.</w:t>
      </w:r>
    </w:p>
    <w:p>
      <w:pPr>
        <w:pStyle w:val="Normal"/>
        <w:bidi w:val="0"/>
        <w:jc w:val="left"/>
        <w:rPr/>
      </w:pPr>
      <w:r>
        <w:rPr/>
        <w:t>So kehrten sie zurück und die Sechs ersannen eine Plan den Dämonen zu binden. Der war voller Weisheit und Schlauheit und so führten sie ihn auch durch.</w:t>
      </w:r>
    </w:p>
    <w:p>
      <w:pPr>
        <w:pStyle w:val="Normal"/>
        <w:bidi w:val="0"/>
        <w:jc w:val="left"/>
        <w:rPr/>
      </w:pPr>
      <w:r>
        <w:rPr/>
        <w:t>Als Zar'Sakarith die Küste entlang striff, fand er schließlich jene Sechs, die auf einer kleinen Insel sich der hohen Magie widmeten und voller Neugier näherter er sich diesen Zauberern. Sie begrüßten ihn freundlich, was er nicht kannte und so blendete das Licht das Dunkel. Er begann von seinem Kampf mit den Winden zu erzählen und die Zauberer machten Vorschläge, wie er sein Ziel, das ferne Land, erreichen konnte. So diskutierten sie sieben Monde lang über die Wege, die Winde zu täuschen und schließlich erkannte Zar'Sakarith in einem der Ideen einen Weg. Der Weiseste hatte ihn vorgeschlagen und an ihm war kein Fehl.</w:t>
      </w:r>
    </w:p>
    <w:p>
      <w:pPr>
        <w:pStyle w:val="Normal"/>
        <w:bidi w:val="0"/>
        <w:jc w:val="left"/>
        <w:rPr/>
      </w:pPr>
      <w:r>
        <w:rPr/>
        <w:t>So nannte er ihnen seinen wahren Namen, und gab in die Hände der Zauberer die Macht ihn zu beherrschen. Diese führten das verabredete Ritual durch und er fügte sich freiwillig in jene Statue, die sie über das Meer bringen wollten, um ihn dort wieder hinauszulassen. Doch als das Ritual geendet hatte, fügten sie hastig ein weiteres Ritual an, dessen Sinn sich der Dämon nicht erklären konnte. So wartete er still, von der Hoffnung seines kommenden Terrors in einem noch unbekannten Land, als jemand zu den Sechsen trat und als er ihn erkannte, wußte er, daß er verraten worden wahr.</w:t>
      </w:r>
    </w:p>
    <w:p>
      <w:pPr>
        <w:pStyle w:val="Normal"/>
        <w:bidi w:val="0"/>
        <w:jc w:val="left"/>
        <w:rPr/>
      </w:pPr>
      <w:r>
        <w:rPr/>
        <w:t>Es war Beleman!</w:t>
      </w:r>
    </w:p>
    <w:p>
      <w:pPr>
        <w:pStyle w:val="Normal"/>
        <w:bidi w:val="0"/>
        <w:jc w:val="left"/>
        <w:rPr/>
      </w:pPr>
      <w:r>
        <w:rPr/>
        <w:t>Und so ruht irgendwo eine Statue, in der durch sechs Willen, sechs Herzen und eine Kraft gebunden ein Dämon auf seine Stunde harrt hinauszukommen und die Welt zu knechten...</w:t>
      </w:r>
    </w:p>
    <w:p>
      <w:pPr>
        <w:pStyle w:val="Normal"/>
        <w:bidi w:val="0"/>
        <w:jc w:val="left"/>
        <w:rPr/>
      </w:pPr>
      <w:r>
        <w:rPr/>
      </w:r>
    </w:p>
    <w:p>
      <w:pPr>
        <w:pStyle w:val="Normal"/>
        <w:bidi w:val="0"/>
        <w:jc w:val="left"/>
        <w:rPr/>
      </w:pPr>
      <w:r>
        <w:rPr/>
      </w:r>
    </w:p>
    <w:p>
      <w:pPr>
        <w:pStyle w:val="Normal"/>
        <w:bidi w:val="0"/>
        <w:jc w:val="left"/>
        <w:rPr/>
      </w:pPr>
      <w:r>
        <w:rPr/>
        <w:t>Pfade des Schicksals</w:t>
      </w:r>
    </w:p>
    <w:p>
      <w:pPr>
        <w:pStyle w:val="Normal"/>
        <w:bidi w:val="0"/>
        <w:jc w:val="left"/>
        <w:rPr/>
      </w:pPr>
      <w:r>
        <w:rPr/>
      </w:r>
    </w:p>
    <w:p>
      <w:pPr>
        <w:pStyle w:val="Normal"/>
        <w:bidi w:val="0"/>
        <w:jc w:val="left"/>
        <w:rPr/>
      </w:pPr>
      <w:r>
        <w:rPr/>
        <w:t>Doch die Zeiten wandelten sich. Die Sechs gingen ihrer Wege, geeint durch die Aufgabe und doch mit eigenen Zielen beseelt. Und so wurde es einsam um diese Statue und sie würde heute noch da stehen, wenn nicht jener Feldherr von Cantera durch das Land gezogen wäre und wenn nicht die Statue gefunden worden wäre. Denn sie wahr  von besonderer Art, ohne Zeichen einer Schneide, ohne Fehl, ohne gekünstelte Schönheit. Sie war lebendig und es schien, als würden die Gliedmassen pulsieren. So kam die Statue nach Cantera und von dort kam sie mit dem Enkel des Feldherren über das Meer der Sieben Winde , in die Polis Bosparono.</w:t>
      </w:r>
    </w:p>
    <w:p>
      <w:pPr>
        <w:pStyle w:val="Normal"/>
        <w:bidi w:val="0"/>
        <w:jc w:val="left"/>
        <w:rPr/>
      </w:pPr>
      <w:r>
        <w:rPr/>
        <w:t>Der Sohn schließlich wurde erster der Herren von Grangor und groß war seine Macht und der Aufstieg jenes Ortes, bis die Thorwaler über das Land fegten, die Häuser  niederbrannten und plünderten.</w:t>
      </w:r>
    </w:p>
    <w:p>
      <w:pPr>
        <w:pStyle w:val="Normal"/>
        <w:bidi w:val="0"/>
        <w:jc w:val="left"/>
        <w:rPr/>
      </w:pPr>
      <w:r>
        <w:rPr/>
        <w:t>So segelte eine Armada von beladenen Schiffen zurück nach Norden, ihre Ladung alle nur erdenklichen Reichtümer einer neuen Siedlung und eine Statue reiste mit ihnen, um das verhaßte Meer erst in Olport wieder zu verlassen.</w:t>
      </w:r>
    </w:p>
    <w:p>
      <w:pPr>
        <w:pStyle w:val="Normal"/>
        <w:bidi w:val="0"/>
        <w:jc w:val="left"/>
        <w:rPr/>
      </w:pPr>
      <w:r>
        <w:rPr/>
        <w:t>Von Familie zu Familie wurde das Zeichen des Sieges von Grangor weitergegeben. Doch mit den Jahren wuchs die Kraft des Gebannten und er sannte seinen Willen aus, jene zu verderben, die ihm nah waren. Schließlich ging sie verloren, und es heißt heute würde ihre Macht von Tag zu Tag wachsen.</w:t>
      </w:r>
    </w:p>
    <w:p>
      <w:pPr>
        <w:pStyle w:val="Normal"/>
        <w:bidi w:val="0"/>
        <w:jc w:val="left"/>
        <w:rPr/>
      </w:pPr>
      <w:r>
        <w:rPr/>
        <w:t>So endet der Weg der Statue an einem Ort an dem sie gelangen wollte. Doch die Freiheit ist ihr genommen, bis zu jenem Tage, an dem die sechs Willen schwinden und schließlich das Gefängnis zerfällt.</w:t>
      </w:r>
    </w:p>
    <w:p>
      <w:pPr>
        <w:pStyle w:val="Normal"/>
        <w:bidi w:val="0"/>
        <w:jc w:val="left"/>
        <w:rPr/>
      </w:pPr>
      <w:r>
        <w:rPr/>
      </w:r>
    </w:p>
    <w:p>
      <w:pPr>
        <w:pStyle w:val="Normal"/>
        <w:bidi w:val="0"/>
        <w:jc w:val="left"/>
        <w:rPr/>
      </w:pPr>
      <w:r>
        <w:rPr/>
        <w:t>Doch die Erinnerung an die Aufgabe der Sechs Wächter ist mit der Zeit genauso geschwunden, wie das Wissen um sie. Ungeahnt gaben sie ihre Aufgabe weiter von Kind zu Kindeskind und jedes wuchs mit ihr auf und so verblaßte das alltägliche schließlich, bis niemand mehr merkte, was er in jedem Herzschlag seines Lebens aufrecht erhielt. Es trennten sich ihre Wege und einer  von ihnen verließ sogar seine Welt, zog aus über das Meer der Sieben Winde in ein fremdes Land. Und sein Kindeskind weiß über  die Wurzel seines Schicksals nicht, begibt sich in Gefahr, ohne zu wissen oder zu ahnen, das sein Tod der Beginn des Endes Thorwals wäre...</w:t>
      </w:r>
    </w:p>
    <w:p>
      <w:pPr>
        <w:pStyle w:val="Normal"/>
        <w:bidi w:val="0"/>
        <w:jc w:val="left"/>
        <w:rPr/>
      </w:pPr>
      <w:r>
        <w:rPr/>
      </w:r>
    </w:p>
    <w:p>
      <w:pPr>
        <w:pStyle w:val="Normal"/>
        <w:bidi w:val="0"/>
        <w:jc w:val="left"/>
        <w:rPr/>
      </w:pPr>
      <w:r>
        <w:rPr/>
      </w:r>
    </w:p>
    <w:p>
      <w:pPr>
        <w:pStyle w:val="Normal"/>
        <w:bidi w:val="0"/>
        <w:jc w:val="left"/>
        <w:rPr/>
      </w:pPr>
      <w:r>
        <w:rPr/>
        <w:t>Tage der Angst — Der Zeitplan</w:t>
      </w:r>
    </w:p>
    <w:p>
      <w:pPr>
        <w:pStyle w:val="Normal"/>
        <w:bidi w:val="0"/>
        <w:jc w:val="left"/>
        <w:rPr/>
      </w:pPr>
      <w:r>
        <w:rPr/>
      </w:r>
    </w:p>
    <w:p>
      <w:pPr>
        <w:pStyle w:val="Normal"/>
        <w:bidi w:val="0"/>
        <w:jc w:val="left"/>
        <w:rPr/>
      </w:pPr>
      <w:r>
        <w:rPr/>
        <w:t>Zeitpunkt:</w:t>
        <w:tab/>
        <w:t>Bemerkung</w:t>
      </w:r>
    </w:p>
    <w:p>
      <w:pPr>
        <w:pStyle w:val="Normal"/>
        <w:bidi w:val="0"/>
        <w:jc w:val="left"/>
        <w:rPr/>
      </w:pPr>
      <w:r>
        <w:rPr/>
        <w:t>20. Rondra</w:t>
        <w:tab/>
        <w:t>Untergang der Adler von Festum in der Dunkelheit des Morgens</w:t>
      </w:r>
    </w:p>
    <w:p>
      <w:pPr>
        <w:pStyle w:val="Normal"/>
        <w:bidi w:val="0"/>
        <w:jc w:val="left"/>
        <w:rPr/>
      </w:pPr>
      <w:r>
        <w:rPr/>
        <w:t>21. Rondra</w:t>
        <w:tab/>
        <w:t>Die “Schiffbrüchigen” werden in den Efferdtempel von Grangor gebracht.</w:t>
      </w:r>
    </w:p>
    <w:p>
      <w:pPr>
        <w:pStyle w:val="Normal"/>
        <w:bidi w:val="0"/>
        <w:jc w:val="left"/>
        <w:rPr/>
      </w:pPr>
      <w:r>
        <w:rPr/>
        <w:t>25. Rondra</w:t>
        <w:tab/>
        <w:t>Die Vision zur Pilgerfahrt. Vorbereitungen zur Abreise.</w:t>
      </w:r>
    </w:p>
    <w:p>
      <w:pPr>
        <w:pStyle w:val="Normal"/>
        <w:bidi w:val="0"/>
        <w:jc w:val="left"/>
        <w:rPr/>
      </w:pPr>
      <w:r>
        <w:rPr/>
        <w:t>28. Rondra</w:t>
        <w:tab/>
        <w:t>In Havena. Die Helden treffen auf die Mannschaft der “Sturmmöwe”. Überfall im Dunklen auf den Kapitän der Sturmmöwe</w:t>
      </w:r>
    </w:p>
    <w:p>
      <w:pPr>
        <w:pStyle w:val="Normal"/>
        <w:bidi w:val="0"/>
        <w:jc w:val="left"/>
        <w:rPr/>
      </w:pPr>
      <w:r>
        <w:rPr/>
        <w:t>30. Rondra</w:t>
        <w:tab/>
        <w:t>In Thorwal. Der Kapitän erfährt, daß Jurge Swafnirsgrehd ihn zu sehen wünscht.</w:t>
      </w:r>
    </w:p>
    <w:p>
      <w:pPr>
        <w:pStyle w:val="Normal"/>
        <w:bidi w:val="0"/>
        <w:jc w:val="left"/>
        <w:rPr/>
      </w:pPr>
      <w:r>
        <w:rPr/>
        <w:t>1. - 3. Efferd</w:t>
        <w:tab/>
        <w:t>Ankunft der Helden in Prem. Fest des Wassers. Wettspiele von Prem</w:t>
      </w:r>
    </w:p>
    <w:p>
      <w:pPr>
        <w:pStyle w:val="Normal"/>
        <w:bidi w:val="0"/>
        <w:jc w:val="left"/>
        <w:rPr/>
      </w:pPr>
      <w:r>
        <w:rPr/>
        <w:t>4. Efferd</w:t>
        <w:tab/>
        <w:t>Am Abend kommt ein Sturm auf, den die Mannschaft an Bord des Schiffes erlebt. ( Auf Höhe von Ottashelm) Während des Sturmes sehen sie das Eisschiff auf den Klippen.</w:t>
      </w:r>
    </w:p>
    <w:p>
      <w:pPr>
        <w:pStyle w:val="Normal"/>
        <w:bidi w:val="0"/>
        <w:jc w:val="left"/>
        <w:rPr/>
      </w:pPr>
      <w:r>
        <w:rPr/>
        <w:t>5. o. 6. Efferd</w:t>
        <w:tab/>
        <w:t>In Olport. Fest zur Begrüßung der Otta. Beginn der Erfüllung der Pilgerfahrt.</w:t>
      </w:r>
    </w:p>
    <w:p>
      <w:pPr>
        <w:pStyle w:val="Normal"/>
        <w:bidi w:val="0"/>
        <w:jc w:val="left"/>
        <w:rPr/>
      </w:pPr>
      <w:r>
        <w:rPr/>
        <w:t>8. Efferd</w:t>
        <w:tab/>
        <w:t>Empfang in der Runajasko</w:t>
      </w:r>
    </w:p>
    <w:p>
      <w:pPr>
        <w:pStyle w:val="Normal"/>
        <w:bidi w:val="0"/>
        <w:jc w:val="left"/>
        <w:rPr/>
      </w:pPr>
      <w:r>
        <w:rPr/>
        <w:t>12. Efferd</w:t>
        <w:tab/>
        <w:t>Geburtstag Torstor Orms</w:t>
      </w:r>
    </w:p>
    <w:p>
      <w:pPr>
        <w:pStyle w:val="Normal"/>
        <w:bidi w:val="0"/>
        <w:jc w:val="left"/>
        <w:rPr/>
      </w:pPr>
      <w:r>
        <w:rPr/>
        <w:t>14. Efferd</w:t>
        <w:tab/>
        <w:t>Abreise nach Osten</w:t>
      </w:r>
    </w:p>
    <w:p>
      <w:pPr>
        <w:pStyle w:val="Normal"/>
        <w:bidi w:val="0"/>
        <w:jc w:val="left"/>
        <w:rPr/>
      </w:pPr>
      <w:r>
        <w:rPr/>
        <w:t>16. Efferd</w:t>
        <w:tab/>
        <w:t>In Hjedan</w:t>
      </w:r>
    </w:p>
    <w:p>
      <w:pPr>
        <w:pStyle w:val="Normal"/>
        <w:bidi w:val="0"/>
        <w:jc w:val="left"/>
        <w:rPr/>
      </w:pPr>
      <w:r>
        <w:rPr/>
        <w:t>18. Efferd</w:t>
        <w:tab/>
        <w:t>Die Höhle des ewigen Sterbens</w:t>
      </w:r>
    </w:p>
    <w:p>
      <w:pPr>
        <w:pStyle w:val="Normal"/>
        <w:bidi w:val="0"/>
        <w:jc w:val="left"/>
        <w:rPr/>
      </w:pPr>
      <w:r>
        <w:rPr/>
        <w:t>19. Efferd</w:t>
        <w:tab/>
        <w:t>Gefangen!</w:t>
      </w:r>
    </w:p>
    <w:p>
      <w:pPr>
        <w:pStyle w:val="Normal"/>
        <w:bidi w:val="0"/>
        <w:jc w:val="left"/>
        <w:rPr/>
      </w:pPr>
      <w:r>
        <w:rPr/>
        <w:t>21. Efferd</w:t>
        <w:tab/>
        <w:t>Über den Paß</w:t>
      </w:r>
    </w:p>
    <w:p>
      <w:pPr>
        <w:pStyle w:val="Normal"/>
        <w:bidi w:val="0"/>
        <w:jc w:val="left"/>
        <w:rPr/>
      </w:pPr>
      <w:r>
        <w:rPr/>
        <w:t>1. Boron</w:t>
        <w:tab/>
        <w:t>In Khezzara</w:t>
      </w:r>
    </w:p>
    <w:p>
      <w:pPr>
        <w:pStyle w:val="Normal"/>
        <w:bidi w:val="0"/>
        <w:jc w:val="left"/>
        <w:rPr/>
      </w:pPr>
      <w:r>
        <w:rPr/>
        <w:t>3. Boron</w:t>
        <w:tab/>
        <w:t>Das rote Tal</w:t>
      </w:r>
    </w:p>
    <w:p>
      <w:pPr>
        <w:pStyle w:val="Normal"/>
        <w:bidi w:val="0"/>
        <w:jc w:val="left"/>
        <w:rPr/>
      </w:pPr>
      <w:r>
        <w:rPr/>
        <w:t>30 Boron</w:t>
        <w:tab/>
        <w:t>Der Tag der großen Beschwörung</w:t>
      </w:r>
    </w:p>
    <w:p>
      <w:pPr>
        <w:pStyle w:val="Normal"/>
        <w:bidi w:val="0"/>
        <w:jc w:val="left"/>
        <w:rPr/>
      </w:pPr>
      <w:r>
        <w:rPr/>
        <w:t>1. Hesinde</w:t>
        <w:tab/>
        <w:t>Die Flucht zurück</w:t>
      </w:r>
    </w:p>
    <w:p>
      <w:pPr>
        <w:pStyle w:val="Normal"/>
        <w:bidi w:val="0"/>
        <w:jc w:val="left"/>
        <w:rPr/>
      </w:pPr>
      <w:r>
        <w:rPr/>
        <w:t>18. Hesinde</w:t>
        <w:tab/>
        <w:t>In Hjedan</w:t>
      </w:r>
    </w:p>
    <w:p>
      <w:pPr>
        <w:pStyle w:val="Normal"/>
        <w:bidi w:val="0"/>
        <w:jc w:val="left"/>
        <w:rPr/>
      </w:pPr>
      <w:r>
        <w:rPr/>
        <w:t>20. Hesinde</w:t>
        <w:tab/>
        <w:t>Endlich daheim!</w:t>
      </w:r>
    </w:p>
    <w:p>
      <w:pPr>
        <w:pStyle w:val="Normal"/>
        <w:bidi w:val="0"/>
        <w:jc w:val="left"/>
        <w:rPr/>
      </w:pPr>
      <w:r>
        <w:rPr/>
        <w:t>30. Hesinde</w:t>
        <w:tab/>
        <w:t>Der Heilige Schwur</w:t>
      </w:r>
    </w:p>
    <w:p>
      <w:pPr>
        <w:pStyle w:val="Normal"/>
        <w:bidi w:val="0"/>
        <w:jc w:val="left"/>
        <w:rPr/>
      </w:pPr>
      <w:r>
        <w:rPr/>
      </w:r>
    </w:p>
    <w:p>
      <w:pPr>
        <w:pStyle w:val="Normal"/>
        <w:bidi w:val="0"/>
        <w:jc w:val="left"/>
        <w:rPr/>
      </w:pPr>
      <w:r>
        <w:rPr/>
      </w:r>
    </w:p>
    <w:sectPr>
      <w:type w:val="nextPage"/>
      <w:pgSz w:w="11880" w:h="16800"/>
      <w:pgMar w:left="1134" w:right="1134" w:gutter="0" w:header="0" w:top="907" w:footer="0" w:bottom="147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agenumber"/>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number">
    <w:name w:val="page number"/>
    <w:basedOn w:val="Normal"/>
    <w:next w:val="Normal"/>
    <w:qFormat/>
    <w:pPr>
      <w:numPr>
        <w:ilvl w:val="0"/>
        <w:numId w:val="1"/>
      </w:numPr>
      <w:jc w:val="center"/>
      <w:outlineLvl w:val="0"/>
    </w:pPr>
    <w:rPr>
      <w:b w:val="false"/>
      <w:bCs w:val="false"/>
      <w:i w:val="false"/>
      <w:iCs w:val="false"/>
      <w:caps w:val="false"/>
      <w:smallCaps w:val="false"/>
      <w:strike w:val="false"/>
      <w:dstrike w:val="false"/>
      <w:outline w:val="false"/>
      <w:vanish w:val="false"/>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