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Ein reines Zeitproblem....</w:t>
      </w:r>
    </w:p>
    <w:p>
      <w:pPr>
        <w:pStyle w:val="Normal"/>
        <w:jc w:val="center"/>
        <w:rPr>
          <w:b/>
          <w:b/>
          <w:bCs/>
          <w:sz w:val="18"/>
          <w:szCs w:val="18"/>
        </w:rPr>
      </w:pPr>
      <w:r>
        <w:rPr>
          <w:b/>
          <w:bCs/>
          <w:sz w:val="18"/>
          <w:szCs w:val="18"/>
        </w:rPr>
      </w:r>
    </w:p>
    <w:p>
      <w:pPr>
        <w:pStyle w:val="Normal"/>
        <w:jc w:val="center"/>
        <w:rPr>
          <w:b/>
          <w:b/>
          <w:bCs/>
        </w:rPr>
      </w:pPr>
      <w:r>
        <w:rPr>
          <w:b/>
          <w:bCs/>
        </w:rPr>
        <w:t>Ein DSA-Abenteuer von Udo Kaiser</w:t>
      </w:r>
    </w:p>
    <w:p>
      <w:pPr>
        <w:pStyle w:val="Normal"/>
        <w:jc w:val="center"/>
        <w:rPr>
          <w:b/>
          <w:b/>
          <w:bCs/>
        </w:rPr>
      </w:pPr>
      <w:r>
        <w:rPr>
          <w:b/>
          <w:bCs/>
        </w:rPr>
        <w:t>für</w:t>
      </w:r>
    </w:p>
    <w:p>
      <w:pPr>
        <w:pStyle w:val="Normal"/>
        <w:jc w:val="center"/>
        <w:rPr>
          <w:b/>
          <w:b/>
          <w:bCs/>
        </w:rPr>
      </w:pPr>
      <w:r>
        <w:rPr>
          <w:b/>
          <w:bCs/>
        </w:rPr>
        <w:t>einige Helden mit Zeit und Verstand.</w:t>
      </w:r>
    </w:p>
    <w:p>
      <w:pPr>
        <w:pStyle w:val="Normal"/>
        <w:jc w:val="center"/>
        <w:rPr>
          <w:b/>
          <w:b/>
          <w:bCs/>
          <w:sz w:val="18"/>
          <w:szCs w:val="18"/>
        </w:rPr>
      </w:pPr>
      <w:r>
        <w:rPr>
          <w:b/>
          <w:bCs/>
          <w:sz w:val="18"/>
          <w:szCs w:val="18"/>
        </w:rPr>
      </w:r>
    </w:p>
    <w:p>
      <w:pPr>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pPr>
    </w:p>
    <w:p>
      <w:pPr>
        <w:pStyle w:val="Normal"/>
        <w:jc w:val="center"/>
        <w:rPr>
          <w:b/>
          <w:b/>
          <w:bCs/>
          <w:sz w:val="18"/>
          <w:szCs w:val="18"/>
        </w:rPr>
      </w:pPr>
      <w:r>
        <w:rPr>
          <w:b/>
          <w:bCs/>
          <w:sz w:val="24"/>
          <w:szCs w:val="24"/>
        </w:rPr>
        <w:t>Wie alles beginnt.</w:t>
      </w:r>
    </w:p>
    <w:p>
      <w:pPr>
        <w:pStyle w:val="Normal"/>
        <w:jc w:val="both"/>
        <w:rPr/>
      </w:pPr>
      <w:r>
        <w:rPr/>
        <w:t>Wenn der Monat Phex sich zu seinem Ende neigt, dann findet wie in jedem Jahr der große Markt zu Warunk statt. Hier werden Waren aus aller Herren Länder angeboten, die stolzesten Rösser sind hier zu erwerben und das fahrend Volk sorgt für allerlei Kurzweil und Spaß.</w:t>
      </w:r>
    </w:p>
    <w:p>
      <w:pPr>
        <w:pStyle w:val="Normal"/>
        <w:jc w:val="both"/>
        <w:rPr/>
      </w:pPr>
      <w:r>
        <w:rPr/>
        <w:t>Welcher Held ließe es sich schon nehmen zu dieser Zeit (Falls nicht gerade woanders ein brennendes Problem zu lösen ist) in die Stadt am Radrom zu reisen, um hier den gerade geborgenen Schatz in so manch nützliches Ding und in jede Menge Spaß umzusetzen.</w:t>
      </w:r>
    </w:p>
    <w:p>
      <w:pPr>
        <w:pStyle w:val="Normal"/>
        <w:jc w:val="both"/>
        <w:rPr/>
      </w:pPr>
      <w:r>
        <w:rPr/>
        <w:t>So nehmen auch "unsere" Helden sich das große Marktfest von Warunk zum Ziel und reisen durch die Trollpforte nach Osten. (Falls Sie gerade östlich der Trollpforte waren, so wünsche ich Ihnen viel Spaß in Warunk, doch eine Gelegenheit in dieses Abenteuer einzusteigen haben Sie nicht! Oder hatten Sie vielleicht doch letzlich etwas in Wehrheim oder Rommilys zu tuen?) Auf der Reichsstraße ist natürlich jede Menge los, doch gelegentlich ist man auch allein und die Wegelagerer aus den Trollzacken wissen diese Gelegenheiten zu nutzen. Leider war ihr Wachposten aber etwas unaufwerksam und hat die Helden übersehen, als der Rest der Bande sich anschickte, einen allein reisenden Zwergen um seine Barschaft zu erleichtern. So kommt es, daß  die Charaktere Zeugen werden, wie ein laut fluchender Zwerg sich mittels seiner kurzen Beine einem halben Dutzend, sich bestens amüsierender Banditen zu entziehen versucht. Es ist nun wohl keine Frage, daß die Helden den Halunken das schmierige Grinsen verleiden und den Zwerg aus seiner unschönen Situation befreien werden.</w:t>
      </w:r>
    </w:p>
    <w:p>
      <w:pPr>
        <w:pStyle w:val="Normal"/>
        <w:jc w:val="both"/>
        <w:rPr/>
      </w:pPr>
      <w:r>
        <w:rPr/>
        <w:t>Hier sind die Werte der sechs Wegelagerer, die angesichts der wackeren Recken Reißaus nehmen, doch welcher "Alrik" läßt sie schon so ungeschoren davonkommen?</w:t>
      </w:r>
    </w:p>
    <w:p>
      <w:pPr>
        <w:pStyle w:val="Normal"/>
        <w:pBdr>
          <w:top w:val="single" w:sz="18" w:space="1" w:color="000000"/>
          <w:left w:val="single" w:sz="18" w:space="1" w:color="000000"/>
          <w:bottom w:val="single" w:sz="18" w:space="1" w:color="000000"/>
          <w:right w:val="single" w:sz="18" w:space="1" w:color="000000"/>
        </w:pBdr>
        <w:jc w:val="both"/>
        <w:rPr>
          <w:b/>
          <w:b/>
          <w:bCs/>
        </w:rPr>
      </w:pPr>
      <w:r>
        <w:rPr>
          <w:b/>
          <w:bCs/>
        </w:rPr>
        <w:t>MU:9+"Mann in Überzahl",LE: 40,RS:2,MR:0,</w:t>
      </w:r>
    </w:p>
    <w:p>
      <w:pPr>
        <w:pStyle w:val="Normal"/>
        <w:pBdr>
          <w:top w:val="single" w:sz="18" w:space="1" w:color="000000"/>
          <w:left w:val="single" w:sz="18" w:space="1" w:color="000000"/>
          <w:bottom w:val="single" w:sz="18" w:space="1" w:color="000000"/>
          <w:right w:val="single" w:sz="18" w:space="1" w:color="000000"/>
        </w:pBdr>
        <w:jc w:val="both"/>
        <w:rPr/>
      </w:pPr>
      <w:r>
        <w:rPr/>
        <w:t>AT/Pa: 11/10, TP: 1W6+3(Speere und Säbel)</w:t>
      </w:r>
    </w:p>
    <w:p>
      <w:pPr>
        <w:pStyle w:val="Normal"/>
        <w:jc w:val="both"/>
        <w:rPr/>
      </w:pPr>
      <w:r>
        <w:rPr/>
      </w:r>
    </w:p>
    <w:p>
      <w:pPr>
        <w:pStyle w:val="Normal"/>
        <w:jc w:val="both"/>
        <w:rPr/>
      </w:pPr>
      <w:r>
        <w:rPr/>
        <w:t>Nachdem die "armen" Räuber niedergemacht oder gefangen genommen wurden, bedankt sich der Zwerg überschwenglich bei seinen Rettern und stellt sich vor. Sein Name sei Ingrasch, Sohn des Igrim, und er sei ein Wandergeselle, der auf dem Weg zurück zu den Eltern sei. Diese würden übrigens gar nicht so weit von hier entfernt in der Schwarzen Sichel wohnen und wären sicher genauso erfreut wie ihr Sohn, wenn sie die Helden einige Tage zu ihren Gästen zählen dürften.</w:t>
      </w:r>
    </w:p>
    <w:p>
      <w:pPr>
        <w:pStyle w:val="Normal"/>
        <w:jc w:val="both"/>
        <w:rPr/>
      </w:pPr>
      <w:r>
        <w:rPr/>
        <w:t>Wenn nun die so Eingeladenen erklären, sie hätten keine Zeit, da sie zum Marktfest von Warunk wollten, erklärt ihnen Ingrasch, daß dieses mehrere Tage andauern und erst in vier Tagen beginnen würde. Auch Einwände bezüglich der Gefangenen weist er redegewand ab, da man diese ja im nächsten Dorf dem Schulzen übergeben könne. Schließlich werden die Helden einsehen müssen, daß ihnen wohl nichts anderes übrigbleibt, als Ingraschs Einladung zu folgen, wenn sie sich nicht den Zorn des kleinen Handwerkers zuziehen wollen.</w:t>
      </w:r>
    </w:p>
    <w:p>
      <w:pPr>
        <w:pStyle w:val="Normal"/>
        <w:pBdr>
          <w:top w:val="single" w:sz="18" w:space="1" w:color="000000"/>
          <w:left w:val="single" w:sz="18" w:space="1" w:color="000000"/>
          <w:bottom w:val="single" w:sz="18" w:space="1" w:color="000000"/>
          <w:right w:val="single" w:sz="18" w:space="1" w:color="000000"/>
        </w:pBdr>
        <w:jc w:val="center"/>
        <w:rPr>
          <w:b/>
          <w:b/>
          <w:bCs/>
          <w:sz w:val="18"/>
          <w:szCs w:val="18"/>
        </w:rPr>
      </w:pPr>
      <w:r>
        <w:rPr>
          <w:b/>
          <w:bCs/>
          <w:sz w:val="18"/>
          <w:szCs w:val="18"/>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t>Ingrasch, Sohn des Igrim</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t>Zwerg, Wandergeselle (Baumeister)</w:t>
      </w:r>
    </w:p>
    <w:p>
      <w:pPr>
        <w:pStyle w:val="Normal"/>
        <w:pBdr>
          <w:top w:val="single" w:sz="18" w:space="1" w:color="000000"/>
          <w:left w:val="single" w:sz="18" w:space="1" w:color="000000"/>
          <w:bottom w:val="single" w:sz="18" w:space="1" w:color="000000"/>
          <w:right w:val="single" w:sz="18" w:space="1" w:color="000000"/>
        </w:pBdr>
        <w:jc w:val="center"/>
        <w:rPr>
          <w:b/>
          <w:b/>
          <w:bCs/>
          <w:sz w:val="18"/>
          <w:szCs w:val="18"/>
        </w:rPr>
      </w:pPr>
      <w:r>
        <w:rPr>
          <w:b/>
          <w:bCs/>
          <w:sz w:val="18"/>
          <w:szCs w:val="18"/>
        </w:rPr>
      </w:r>
    </w:p>
    <w:p>
      <w:pPr>
        <w:pStyle w:val="Normal"/>
        <w:pBdr>
          <w:top w:val="single" w:sz="18" w:space="1" w:color="000000"/>
          <w:left w:val="single" w:sz="18" w:space="1" w:color="000000"/>
          <w:bottom w:val="single" w:sz="18" w:space="1" w:color="000000"/>
          <w:right w:val="single" w:sz="18" w:space="1" w:color="000000"/>
        </w:pBdr>
        <w:jc w:val="both"/>
        <w:rPr>
          <w:b/>
          <w:b/>
          <w:bCs/>
          <w:sz w:val="18"/>
          <w:szCs w:val="18"/>
        </w:rPr>
      </w:pPr>
      <w:r>
        <w:rPr>
          <w:b/>
          <w:bCs/>
          <w:sz w:val="18"/>
          <w:szCs w:val="18"/>
        </w:rPr>
        <w:t>MU: 11</w:t>
        <w:tab/>
        <w:t>AG: 4</w:t>
        <w:tab/>
        <w:t>ST: 5  Alter: 63</w:t>
      </w:r>
    </w:p>
    <w:p>
      <w:pPr>
        <w:pStyle w:val="Normal"/>
        <w:pBdr>
          <w:top w:val="single" w:sz="18" w:space="1" w:color="000000"/>
          <w:left w:val="single" w:sz="18" w:space="1" w:color="000000"/>
          <w:bottom w:val="single" w:sz="18" w:space="1" w:color="000000"/>
          <w:right w:val="single" w:sz="18" w:space="1" w:color="000000"/>
        </w:pBdr>
        <w:jc w:val="both"/>
        <w:rPr>
          <w:b/>
          <w:b/>
          <w:bCs/>
          <w:sz w:val="18"/>
          <w:szCs w:val="18"/>
        </w:rPr>
      </w:pPr>
      <w:r>
        <w:rPr>
          <w:b/>
          <w:bCs/>
          <w:sz w:val="18"/>
          <w:szCs w:val="18"/>
        </w:rPr>
        <w:t>KL: 12</w:t>
        <w:tab/>
        <w:t>HA: 5</w:t>
        <w:tab/>
        <w:t>MR: 3  Größe : 1,32 Schritt</w:t>
      </w:r>
    </w:p>
    <w:p>
      <w:pPr>
        <w:pStyle w:val="Normal"/>
        <w:pBdr>
          <w:top w:val="single" w:sz="18" w:space="1" w:color="000000"/>
          <w:left w:val="single" w:sz="18" w:space="1" w:color="000000"/>
          <w:bottom w:val="single" w:sz="18" w:space="1" w:color="000000"/>
          <w:right w:val="single" w:sz="18" w:space="1" w:color="000000"/>
        </w:pBdr>
        <w:jc w:val="both"/>
        <w:rPr>
          <w:b/>
          <w:b/>
          <w:bCs/>
          <w:sz w:val="18"/>
          <w:szCs w:val="18"/>
        </w:rPr>
      </w:pPr>
      <w:r>
        <w:rPr>
          <w:b/>
          <w:bCs/>
          <w:sz w:val="18"/>
          <w:szCs w:val="18"/>
        </w:rPr>
        <w:t>IN:  9</w:t>
        <w:tab/>
        <w:t>RA: 4</w:t>
        <w:tab/>
        <w:t>LE: 56 Haarfarbe : schwarz</w:t>
      </w:r>
    </w:p>
    <w:p>
      <w:pPr>
        <w:pStyle w:val="Normal"/>
        <w:pBdr>
          <w:top w:val="single" w:sz="18" w:space="1" w:color="000000"/>
          <w:left w:val="single" w:sz="18" w:space="1" w:color="000000"/>
          <w:bottom w:val="single" w:sz="18" w:space="1" w:color="000000"/>
          <w:right w:val="single" w:sz="18" w:space="1" w:color="000000"/>
        </w:pBdr>
        <w:jc w:val="both"/>
        <w:rPr>
          <w:b/>
          <w:b/>
          <w:bCs/>
          <w:sz w:val="18"/>
          <w:szCs w:val="18"/>
        </w:rPr>
      </w:pPr>
      <w:r>
        <w:rPr>
          <w:b/>
          <w:bCs/>
          <w:sz w:val="18"/>
          <w:szCs w:val="18"/>
        </w:rPr>
        <w:t>CH: 12</w:t>
        <w:tab/>
        <w:t>TA: 7</w:t>
        <w:tab/>
        <w:t>AT: 12 Augenfarbe : grün</w:t>
      </w:r>
    </w:p>
    <w:p>
      <w:pPr>
        <w:pStyle w:val="Normal"/>
        <w:pBdr>
          <w:top w:val="single" w:sz="18" w:space="1" w:color="000000"/>
          <w:left w:val="single" w:sz="18" w:space="1" w:color="000000"/>
          <w:bottom w:val="single" w:sz="18" w:space="1" w:color="000000"/>
          <w:right w:val="single" w:sz="18" w:space="1" w:color="000000"/>
        </w:pBdr>
        <w:jc w:val="both"/>
        <w:rPr>
          <w:b/>
          <w:b/>
          <w:bCs/>
          <w:sz w:val="18"/>
          <w:szCs w:val="18"/>
        </w:rPr>
      </w:pPr>
      <w:r>
        <w:rPr>
          <w:b/>
          <w:bCs/>
          <w:sz w:val="18"/>
          <w:szCs w:val="18"/>
        </w:rPr>
        <w:t>FF: 15</w:t>
        <w:tab/>
        <w:t>NG: 6</w:t>
        <w:tab/>
        <w:t>PA: 10</w:t>
      </w:r>
    </w:p>
    <w:p>
      <w:pPr>
        <w:pStyle w:val="Normal"/>
        <w:pBdr>
          <w:top w:val="single" w:sz="18" w:space="1" w:color="000000"/>
          <w:left w:val="single" w:sz="18" w:space="1" w:color="000000"/>
          <w:bottom w:val="single" w:sz="18" w:space="1" w:color="000000"/>
          <w:right w:val="single" w:sz="18" w:space="1" w:color="000000"/>
        </w:pBdr>
        <w:jc w:val="both"/>
        <w:rPr>
          <w:b/>
          <w:b/>
          <w:bCs/>
          <w:sz w:val="18"/>
          <w:szCs w:val="18"/>
        </w:rPr>
      </w:pPr>
      <w:r>
        <w:rPr>
          <w:b/>
          <w:bCs/>
          <w:sz w:val="18"/>
          <w:szCs w:val="18"/>
        </w:rPr>
        <w:t>GE: 14</w:t>
        <w:tab/>
        <w:t>GG: 6</w:t>
        <w:tab/>
        <w:t>TP: W+3 (Beil)</w:t>
      </w:r>
    </w:p>
    <w:p>
      <w:pPr>
        <w:pStyle w:val="Normal"/>
        <w:pBdr>
          <w:top w:val="single" w:sz="18" w:space="1" w:color="000000"/>
          <w:left w:val="single" w:sz="18" w:space="1" w:color="000000"/>
          <w:bottom w:val="single" w:sz="18" w:space="1" w:color="000000"/>
          <w:right w:val="single" w:sz="18" w:space="1" w:color="000000"/>
        </w:pBdr>
        <w:jc w:val="both"/>
        <w:rPr>
          <w:b/>
          <w:b/>
          <w:bCs/>
          <w:sz w:val="18"/>
          <w:szCs w:val="18"/>
        </w:rPr>
      </w:pPr>
      <w:r>
        <w:rPr>
          <w:b/>
          <w:bCs/>
          <w:sz w:val="18"/>
          <w:szCs w:val="18"/>
        </w:rPr>
        <w:t>KK: 13</w:t>
        <w:tab/>
        <w:t>JZ: 3</w:t>
        <w:tab/>
        <w:t>RS: 2 ( Kettenhemd)</w:t>
      </w:r>
    </w:p>
    <w:p>
      <w:pPr>
        <w:pStyle w:val="Normal"/>
        <w:pBdr>
          <w:top w:val="single" w:sz="18" w:space="1" w:color="000000"/>
          <w:left w:val="single" w:sz="18" w:space="1" w:color="000000"/>
          <w:bottom w:val="single" w:sz="18" w:space="1" w:color="000000"/>
          <w:right w:val="single" w:sz="18" w:space="1" w:color="000000"/>
        </w:pBdr>
        <w:jc w:val="both"/>
        <w:rPr>
          <w:b/>
          <w:b/>
          <w:bCs/>
          <w:sz w:val="18"/>
          <w:szCs w:val="18"/>
        </w:rPr>
      </w:pPr>
      <w:r>
        <w:rPr>
          <w:b/>
          <w:bCs/>
          <w:sz w:val="18"/>
          <w:szCs w:val="18"/>
        </w:rPr>
      </w:r>
    </w:p>
    <w:p>
      <w:pPr>
        <w:pStyle w:val="Normal"/>
        <w:pBdr>
          <w:top w:val="single" w:sz="18" w:space="1" w:color="000000"/>
          <w:left w:val="single" w:sz="18" w:space="1" w:color="000000"/>
          <w:bottom w:val="single" w:sz="18" w:space="1" w:color="000000"/>
          <w:right w:val="single" w:sz="18" w:space="1" w:color="000000"/>
        </w:pBdr>
        <w:jc w:val="both"/>
        <w:rPr>
          <w:b/>
          <w:b/>
          <w:bCs/>
          <w:sz w:val="16"/>
          <w:szCs w:val="16"/>
        </w:rPr>
      </w:pPr>
      <w:r>
        <w:rPr>
          <w:b/>
          <w:bCs/>
          <w:sz w:val="16"/>
          <w:szCs w:val="16"/>
        </w:rPr>
        <w:t>Baukunst : 9,  Äxte: 7, stumpfe Hiebwaffen:7, Klettern: 8, Selbstbeherrschung: 7, Zechen:  8, Schätzen: 9, Mechanik: 7, Rechnen: 8,    Zeichnen: 8, Sinnenschärfe: 6</w:t>
      </w:r>
    </w:p>
    <w:p>
      <w:pPr>
        <w:pStyle w:val="Normal"/>
        <w:jc w:val="both"/>
        <w:rPr>
          <w:b/>
          <w:b/>
          <w:bCs/>
          <w:sz w:val="16"/>
          <w:szCs w:val="16"/>
        </w:rPr>
      </w:pPr>
      <w:r>
        <w:rPr>
          <w:b/>
          <w:bCs/>
          <w:sz w:val="16"/>
          <w:szCs w:val="16"/>
        </w:rPr>
      </w:r>
    </w:p>
    <w:p>
      <w:pPr>
        <w:pStyle w:val="Normal"/>
        <w:jc w:val="both"/>
        <w:rPr/>
      </w:pPr>
      <w:r>
        <w:rPr/>
        <w:t>Während man nun gemeinsam in die Schwarze Sichel zieht, erzählt Ingrasch, wie er und seine Familie vor nun vier Jahren an den Ort kamen, der nun das Ziel der kleinen Reisegruppe ist. Seine Erzählungen sind voll des Stolzes auf seinen Vater, den großen Baumeister Igrim, Sohn des Ilbrach, dem Ingrasch offensichtlich nacheifert. Er hat seine Eltern aber nun seit zwei Jahren nicht mehr gesehen, denn nachdem er vieles von seinem Vater erlernt hatte, war er ausgezogen, um in der weiten Welt sein Können unter Beweis zu stellen und um im Koschgebirge bei einem anderen Meister seine Kunst zu vervollkommnen. Nun aber freut er sich auf die Familie und auf das geschäftige Teernberg, das erst durch die Genialität Igrims entstehen konnte.</w:t>
      </w:r>
    </w:p>
    <w:p>
      <w:pPr>
        <w:pStyle w:val="Normal"/>
        <w:jc w:val="center"/>
        <w:rPr>
          <w:b/>
          <w:b/>
          <w:bCs/>
          <w:sz w:val="22"/>
          <w:szCs w:val="22"/>
        </w:rPr>
      </w:pPr>
      <w:r>
        <w:rPr>
          <w:b/>
          <w:bCs/>
          <w:sz w:val="22"/>
          <w:szCs w:val="22"/>
        </w:rPr>
        <w:t>Teernberg</w:t>
      </w:r>
    </w:p>
    <w:p>
      <w:pPr>
        <w:pStyle w:val="Normal"/>
        <w:jc w:val="both"/>
        <w:rPr>
          <w:b/>
          <w:b/>
          <w:bCs/>
          <w:sz w:val="22"/>
          <w:szCs w:val="22"/>
        </w:rPr>
      </w:pPr>
      <w:r>
        <w:rPr>
          <w:b/>
          <w:bCs/>
          <w:sz w:val="22"/>
          <w:szCs w:val="22"/>
        </w:rPr>
      </w:r>
    </w:p>
    <w:p>
      <w:pPr>
        <w:pStyle w:val="Normal"/>
        <w:jc w:val="both"/>
        <w:rPr/>
      </w:pPr>
      <w:r>
        <w:rPr/>
        <w:t xml:space="preserve">Es ist nun sechs Jahre her, daß zwei Goldsucher unweit der Trollpforte ein kaum zugängliches Tal in der Schwarzen Sichel untersuchten. An dessen Ende fanden sie schließlich ein Höhlensystem, in welchem sie mehrere mit Teer gefüllte Seen entdeckten. Die beiden waren sich des Wertes dieses Fundes aber nicht bewußt und erzählten während ihres nächsten Aufenthaltes in Zwerch freimütig von ihrer Entdeckung. Zufällig hörte ein Krämer aus Zwerch, wie die Goldsucher ein Vermögen verschenkten und begab sich sofort auf die Suche nach dem Tal mit den Teerseen. </w:t>
      </w:r>
    </w:p>
    <w:p>
      <w:pPr>
        <w:pStyle w:val="Normal"/>
        <w:jc w:val="both"/>
        <w:rPr/>
      </w:pPr>
      <w:r>
        <w:rPr/>
        <w:t>Als er es fand, mußte er aber feststellen, daß eine Förderung und ein Abtransport des Teers unmöglich war, da tiefe Erdspalten und gewaltige Felsblöcke die Höhlen vom Rest der Welt trennten. Er aber wollte an dem Fund verdienen und sprach beim Markverweser Rondradan von Streitzig vor, an den er schließlich für nur einhundert Dukaten alle Rechte an den Seen abtrat.</w:t>
      </w:r>
    </w:p>
    <w:p>
      <w:pPr>
        <w:pStyle w:val="Normal"/>
        <w:jc w:val="both"/>
        <w:rPr/>
      </w:pPr>
      <w:r>
        <w:rPr/>
        <w:t>Dieser begann nun das Tal zu vermessen, ließ schätzen, wieviel Teer hier zu finden ist, und seine Berater berechneten, was die geschätzte Menge an Gewinn abwerfen würde. Das Ergebnis dieser Kalkulationen war so erfreulich, daß der Herr von Streitzig sich verschuldete und den bekannten Zwergenbaumeister Igrim, Sohn des Ilbrach, aus Beilunk beauftragte, alles Nötige zu veranlassen, damit die Teerverkommen förderbar würden.</w:t>
      </w:r>
    </w:p>
    <w:p>
      <w:pPr>
        <w:pStyle w:val="Normal"/>
        <w:jc w:val="both"/>
        <w:rPr/>
      </w:pPr>
      <w:r>
        <w:rPr/>
        <w:t xml:space="preserve">Dieser vollbrachte dann auch das schier Unmögliche und baute mit Hilfe von zweihundert Arbeitern und dem Geld des Markverwesers, einen Weg ins Tal, der bis zu den Teerseen reichte. Diese Verbindung läuft über dreizehn Brücken und einen großen Korbaufzug am Eingang des Tales. </w:t>
      </w:r>
    </w:p>
    <w:p>
      <w:pPr>
        <w:pStyle w:val="Normal"/>
        <w:jc w:val="both"/>
        <w:rPr/>
      </w:pPr>
      <w:r>
        <w:rPr/>
        <w:t>Ein solches Werk benötigt eine ständige Aufsicht, so daß der Herr von Streizig den Zwergenbaumeister bat, für einige Jahre im Tal zu bleiben, damit er anfallende Reperaturen übernehmen könne. Igrim wurde für die Zeit, die er bleibt,der zweihundertste Teil der Gewinne aus dem Verkauf des im Tal geförderten Teers versprochen. Dies beseitigte alle seine Bedenken und er stimmte zu. Ihm wurde ein kleines Haus nahe der Teerhöhlen gebaut, in dem er nun seit vier Jahren mit seiner Familie wohnt.</w:t>
      </w:r>
    </w:p>
    <w:p>
      <w:pPr>
        <w:pStyle w:val="Normal"/>
        <w:jc w:val="both"/>
        <w:rPr/>
      </w:pPr>
      <w:r>
        <w:rPr/>
        <w:t>Die Förderung läuft seit etwa drei Jahren auf Hochtouren und bringt allen Beteiligten hohe Gewinne. Für den Markverweser arbeiten vierundzwanzig Familien in den Höhlen, die im vorderen Teil des Tales eine kleine Siedlung errichtet haben. Diese nannten sie Teernberg, was dann auch der Name für das Tal und die Teerhöhlen wurde.</w:t>
      </w:r>
    </w:p>
    <w:p>
      <w:pPr>
        <w:pStyle w:val="Normal"/>
        <w:jc w:val="both"/>
        <w:rPr/>
      </w:pPr>
      <w:r>
        <w:rPr/>
        <w:t>Der Teer wird in Fässern abgefüllt, welche dann in die großen Hafenstädte gebracht werden, wo ihr Inhalt besonders im Schiffsbau Verwendung findet. Früher mußten die Schiffsbauer aus Havena, Perricum und Mendena den Teer aus Selem oder dem Bornland beziehen, doch seit dem Fund von Teernberg können sie das klebrige Zeug für drei Viertel des alten Preises beziehen.</w:t>
      </w:r>
    </w:p>
    <w:p>
      <w:pPr>
        <w:pStyle w:val="Normal"/>
        <w:jc w:val="both"/>
        <w:rPr/>
      </w:pPr>
      <w:r>
        <w:rPr/>
        <w:t>Die Nachfrage ist groß und der Herr von Streitzig wird bald schon seine Investitionen wieder eingebracht haben.</w:t>
      </w:r>
    </w:p>
    <w:p>
      <w:pPr>
        <w:pStyle w:val="Normal"/>
        <w:jc w:val="both"/>
        <w:rPr>
          <w:b/>
          <w:b/>
          <w:bCs/>
        </w:rPr>
      </w:pPr>
      <w:r>
        <w:rPr>
          <w:b/>
          <w:bCs/>
        </w:rPr>
      </w:r>
    </w:p>
    <w:p>
      <w:pPr>
        <w:pStyle w:val="Normal"/>
        <w:jc w:val="both"/>
        <w:rPr>
          <w:b/>
          <w:b/>
          <w:bCs/>
        </w:rPr>
      </w:pPr>
      <w:r>
        <w:rPr>
          <w:b/>
          <w:bCs/>
        </w:rPr>
        <w:t>Nun folgen einige Erläuterungen zur Karte von Teernsberg :</w:t>
      </w:r>
    </w:p>
    <w:p>
      <w:pPr>
        <w:pStyle w:val="Normal"/>
        <w:jc w:val="both"/>
        <w:rPr>
          <w:b/>
          <w:b/>
          <w:bCs/>
        </w:rPr>
      </w:pPr>
      <w:r>
        <w:rPr>
          <w:b/>
          <w:bCs/>
        </w:rPr>
      </w:r>
    </w:p>
    <w:p>
      <w:pPr>
        <w:pStyle w:val="Normal"/>
        <w:jc w:val="both"/>
        <w:rPr>
          <w:b/>
          <w:b/>
          <w:bCs/>
        </w:rPr>
      </w:pPr>
      <w:r>
        <w:rPr>
          <w:b/>
          <w:bCs/>
        </w:rPr>
        <w:t xml:space="preserve">A: </w:t>
      </w:r>
    </w:p>
    <w:p>
      <w:pPr>
        <w:pStyle w:val="Normal"/>
        <w:jc w:val="both"/>
        <w:rPr/>
      </w:pPr>
      <w:r>
        <w:rPr/>
        <w:t>An dieser Stelle trennt eine vierunddreißig Meter hohe Felsstufe das Tal von Teernberg von der Straße, die die Teerseen mit der Reichsstraße R1 verbindet. Um dieses Hindernis zu überwinden, entwickelte Igram einen gewaltigen Lastenaufzug, der durch die Kraft zweier Trallopper Riesen bis zu vier Quader Gewicht bewegen kann. Ein recht komplexes System von Flaschenzügen und Winden, welches von einem einzigen Mann bedient werden kann, macht dies möglich. Der Tragekorb ähnelt übrigens einer nach oben offen Kiste mit einer Grundfläche von drei mal drei Schritt mit einer Höhe von vier Spann. Eine Fahrt in diesem Behältnis ist ein beeindruckendes Erlebnis, besonders, wenn man bedenkt, daß schon der geringste Wind die "Kiste" in gewaltige Schwingungen versetzt. Am oberen Ende des Aufzugs ist aufgrund eines nicht völlig senkrechten Abfalls der Wand, der Tragekorb fünf Schritt von der Felskante entfernt. Diese Distanz überwindet eine kleine Brücke, die in die Stützkonstruktion des Tragearmes eingebaut ist.</w:t>
      </w:r>
    </w:p>
    <w:p>
      <w:pPr>
        <w:pStyle w:val="Normal"/>
        <w:jc w:val="both"/>
        <w:rPr/>
      </w:pPr>
      <w:r>
        <w:rPr/>
        <w:t>Wenn die Helden nach Teernberg kommen, macht der Aufzug einen wenig vertrauenenerweckenden Eindruck, da er nach dem Erdbeben ( siehe unten ! ) nur notdürftig repariert wurde. Ingrasch ist über diesen Umstand sehr verwirrt und schweigt seit langer Zeit zum ersten Mal.</w:t>
      </w:r>
    </w:p>
    <w:p>
      <w:pPr>
        <w:pStyle w:val="Normal"/>
        <w:jc w:val="both"/>
        <w:rPr/>
      </w:pPr>
      <w:r>
        <w:rPr/>
        <w:t>Beschreiben Sie Ihren Spielern die Fahrt mit dem Aufzug doch bitte so, daß diese sicher sind, daß das bisher so erfüllte Leben ihres heißgeliebten Helden hier und jetzt ein unrühmliches Ende findet.</w:t>
      </w:r>
    </w:p>
    <w:p>
      <w:pPr>
        <w:pStyle w:val="Normal"/>
        <w:jc w:val="both"/>
        <w:rPr>
          <w:b/>
          <w:b/>
          <w:bCs/>
        </w:rPr>
      </w:pPr>
      <w:r>
        <w:rPr>
          <w:b/>
          <w:bCs/>
        </w:rPr>
        <w:t>B:</w:t>
      </w:r>
    </w:p>
    <w:p>
      <w:pPr>
        <w:pStyle w:val="Normal"/>
        <w:jc w:val="both"/>
        <w:rPr/>
      </w:pPr>
      <w:r>
        <w:rPr/>
        <w:t>Die steinernen Brücken, die Igram an die mit einem B gekennzeichneten Stellen baute, sind bis auf diejenige, die mit B1 gekennzeichnet wurde, während des bereits erwähnten Erdbebens eingestürzt. An ihrer Stelle überwinden nun recht wackelige Konstruktionen der Bewohner Teernbergs die Spalten und Abgründe. Zwar sind überall noch Reste der steinernen Kunstwerke zu sehen, doch mit einem Erdbeben dieser Stärke hatte offensichtlich auch ein zwergischer Baumeister nicht rechnen können.</w:t>
      </w:r>
    </w:p>
    <w:p>
      <w:pPr>
        <w:pStyle w:val="Normal"/>
        <w:jc w:val="both"/>
        <w:rPr/>
      </w:pPr>
      <w:r>
        <w:rPr/>
        <w:t>Die Spalten, welche von den Brücken überwunden werden, reichen mehr oder weniger tief. So ist z.B. der "tiefe Schlund" ohne Boden, da ein Stein, den man in ihn wirft, zu keinem hörbaren Aufschlag kommt....</w:t>
      </w:r>
    </w:p>
    <w:p>
      <w:pPr>
        <w:pStyle w:val="Normal"/>
        <w:jc w:val="both"/>
        <w:rPr>
          <w:b/>
          <w:b/>
          <w:bCs/>
        </w:rPr>
      </w:pPr>
      <w:r>
        <w:rPr>
          <w:b/>
          <w:bCs/>
        </w:rPr>
        <w:t>C:</w:t>
      </w:r>
    </w:p>
    <w:p>
      <w:pPr>
        <w:pStyle w:val="Normal"/>
        <w:jc w:val="both"/>
        <w:rPr/>
      </w:pPr>
      <w:r>
        <w:rPr/>
        <w:t>Da nirgendwo im Tal von Teernberg Wasser zu finden war, ließ Igram eine Wasserleitung bauen, die durch einen Bach weiter oben in den Bergen gespeist wird. Diese Leitung endet in einem steinernen Becken, das etwa fünf Faß Wasser faßt. Da aber natürlich ständig etwas nachfließt, sorgt eine Überlaufvorrichtung für einen Abfluß des "überflüssigen" Wassers in eine beim Becken gelegene Spalte.</w:t>
      </w:r>
    </w:p>
    <w:p>
      <w:pPr>
        <w:pStyle w:val="Normal"/>
        <w:jc w:val="both"/>
        <w:rPr/>
      </w:pPr>
      <w:r>
        <w:rPr/>
        <w:t>Im Winter friert das transportierte Wasser aufgrund der hohen Fließgeschwindigkeit in der offenen Leitung und durch die ständige Verquirlung im Auffangbecken normalerweise nur an wenigen Tagen im Firun fest. Erfahrungen zeigen, daß jedoch der zuführende Bach auch noch im späten Hesinde oder frühen Tsa zufrieren kann. Da aber während dieser Zeit genügend Schnee im Tal liegt, ist die Wasserversorgung kein Problem für Teernberg.</w:t>
      </w:r>
    </w:p>
    <w:p>
      <w:pPr>
        <w:pStyle w:val="Normal"/>
        <w:jc w:val="both"/>
        <w:rPr>
          <w:b/>
          <w:b/>
          <w:bCs/>
        </w:rPr>
      </w:pPr>
      <w:r>
        <w:rPr>
          <w:b/>
          <w:bCs/>
        </w:rPr>
        <w:t>D:</w:t>
      </w:r>
    </w:p>
    <w:p>
      <w:pPr>
        <w:pStyle w:val="Normal"/>
        <w:jc w:val="both"/>
        <w:rPr/>
      </w:pPr>
      <w:r>
        <w:rPr/>
        <w:t>An dieser Stelle bauten die Teernberger einen kleinen Tempel zu Ehren Ingerimms, was nicht zuletzt auf eine Initiative Igrams zurückzuführen ist. Das Gebäude, das neben dem Wohnhaus der Zwerge das einzige Steingebäude im Tal ist, dient aber auch als Fest- und Versammlungshalle. Der alte Bergmann Rodrich leitet als Laienpriester das kleine Gotteshaus.</w:t>
      </w:r>
    </w:p>
    <w:p>
      <w:pPr>
        <w:pStyle w:val="Normal"/>
        <w:jc w:val="both"/>
        <w:rPr>
          <w:b/>
          <w:b/>
          <w:bCs/>
        </w:rPr>
      </w:pPr>
      <w:r>
        <w:rPr>
          <w:b/>
          <w:bCs/>
        </w:rPr>
        <w:t>E:</w:t>
      </w:r>
    </w:p>
    <w:p>
      <w:pPr>
        <w:pStyle w:val="Normal"/>
        <w:jc w:val="both"/>
        <w:rPr/>
      </w:pPr>
      <w:r>
        <w:rPr/>
        <w:t>Hier stellt Tsafried Ehrnbrecht, der Küfer, jene Fässer her, in denen der abgekühlte Teer abtransportiert wird. Das Holz für seine Arbeit kommt aus den Wäldern südlich vom Tal, während die Eisenringe der Fässer von ihm selbst angepaßt und geformt werden. Die entsprechenden Rohlinge kommen aus Beilunk.</w:t>
      </w:r>
    </w:p>
    <w:p>
      <w:pPr>
        <w:pStyle w:val="Normal"/>
        <w:jc w:val="both"/>
        <w:rPr/>
      </w:pPr>
      <w:r>
        <w:rPr/>
        <w:t>Große Stapel Holz warten hier auf ihre Verwertung.</w:t>
      </w:r>
    </w:p>
    <w:p>
      <w:pPr>
        <w:pStyle w:val="Normal"/>
        <w:jc w:val="both"/>
        <w:rPr>
          <w:b/>
          <w:b/>
          <w:bCs/>
        </w:rPr>
      </w:pPr>
      <w:r>
        <w:rPr>
          <w:b/>
          <w:bCs/>
        </w:rPr>
        <w:t>F:</w:t>
      </w:r>
    </w:p>
    <w:p>
      <w:pPr>
        <w:pStyle w:val="Normal"/>
        <w:jc w:val="both"/>
        <w:rPr/>
      </w:pPr>
      <w:r>
        <w:rPr/>
        <w:t>Dies ist das Haus des Zwergenbaumeisters Igram, Sohn des Ilbrach, in dem er mit seiner Frau lebt. Wie bereits angedeutet handelt es sich um ein Steinhaus, in dessen Erdgeschoß die Küche und ein geräumiges Wohn- und Eßzimmer untergebracht sind. Im kleinen Keller werden einige Vorräte aufbewahrt und hier befindet sich auch Igrams kleine Werkstatt, die gleichzeitig auch seine Schreibstube ist. Überall sind Zettel mit Bauplänen, Konstruktionsskizzen und Berechnungen zu finden. Kleine Modelle, Werkzeuge und Materialen komplettieren das Chaos, in dem sich anscheinend nur Igram zurecht finden kann.</w:t>
      </w:r>
    </w:p>
    <w:p>
      <w:pPr>
        <w:pStyle w:val="Normal"/>
        <w:jc w:val="both"/>
        <w:rPr/>
      </w:pPr>
      <w:r>
        <w:rPr/>
        <w:t>Im ersten Stock sind das Schlafzimmer der Eheleute, Ingraschs Zimmer und ein Gästezimmer zu finden. Von den 770 Dukaten abgesehen, welche Igram in einer schweren Kiste im Schlafzimmer aufbewahrt ist nichts interessantes in dieser Etage zu finden. Das Dachgeschoss ist zum größten Teil leer und nur einige alte Möbelstücke stauben hier langsam ein.</w:t>
      </w:r>
    </w:p>
    <w:p>
      <w:pPr>
        <w:pStyle w:val="Normal"/>
        <w:jc w:val="both"/>
        <w:rPr/>
      </w:pPr>
      <w:r>
        <w:rPr/>
        <w:t xml:space="preserve">Wenn Ingrasch mit den Helden hier ankommt, ist das Haus verlassen. Alles deutet darauf hin, daß in jener Nacht, in der das Erdbeben Teernberg heimsuchte, die beiden Zwerge spurlos verschwunden sind. Im Haus deutet nichts auf einen Kampf oder auf Vorbereitungen zu einer Abreise hin... </w:t>
      </w:r>
    </w:p>
    <w:p>
      <w:pPr>
        <w:pStyle w:val="Normal"/>
        <w:jc w:val="both"/>
        <w:rPr>
          <w:b/>
          <w:b/>
          <w:bCs/>
        </w:rPr>
      </w:pPr>
      <w:r>
        <w:rPr>
          <w:b/>
          <w:bCs/>
        </w:rPr>
        <w:t>G:</w:t>
      </w:r>
    </w:p>
    <w:p>
      <w:pPr>
        <w:pStyle w:val="Normal"/>
        <w:jc w:val="both"/>
        <w:rPr/>
      </w:pPr>
      <w:r>
        <w:rPr/>
        <w:t xml:space="preserve">In den Höhlen am Ende des Tales liegen die Teerseen, die der Grund für die hier vollbrachten Meisterleistungen des Zwergenbaumeisters Igram sind. Die Seen verströmen einen äußerst unangenehmen Geruch und giftige Gase machen das Arbeiten an den Ufern der schier unerschöpflichen Teerquellen zu einer gefährlichen Sache. Die Arbeiter tragen aus diesem Grund immer Tücher vor dem Mund, die sie zuvor in einem speziell angefertigten Kräutersud anfeuchten. </w:t>
      </w:r>
    </w:p>
    <w:p>
      <w:pPr>
        <w:pStyle w:val="Normal"/>
        <w:jc w:val="both"/>
        <w:rPr/>
      </w:pPr>
      <w:r>
        <w:rPr/>
        <w:t>So ausgerüstet schöpfen sie mit großen Kellen den Teer aus dem See, wobei sie darauf achten, feste Stücke, die an der Oberfläche schwimmen, auszusortieren. Ihre Kellen entleeren sie in bereitstehende Fässer, die dann mittels einiger Zwergenponys zum Aufzug am Talausgang transportiert werden.</w:t>
      </w:r>
    </w:p>
    <w:p>
      <w:pPr>
        <w:pStyle w:val="Normal"/>
        <w:jc w:val="both"/>
        <w:rPr/>
      </w:pPr>
      <w:r>
        <w:rPr/>
        <w:t>Die Arbeit schlägt stark auf die Lungen, so daß niemand länger als drei Stunden schöpfen kann. So hat sich eine Art "Schichtbetrieb" entwickelt, der von früh am Morgen bis in die Abendstunden geht.</w:t>
      </w:r>
    </w:p>
    <w:p>
      <w:pPr>
        <w:pStyle w:val="Normal"/>
        <w:jc w:val="both"/>
        <w:rPr/>
      </w:pPr>
      <w:r>
        <w:rPr/>
        <w:t>Noch kann niemand ahnen, daß die Teerseen nicht nur Bergleute und Kaufmänner interessieren, doch dieses werden die Helden ja bald am eigenen Leibe erfahren. ( Hähähä ! )</w:t>
      </w:r>
    </w:p>
    <w:p>
      <w:pPr>
        <w:pStyle w:val="Normal"/>
        <w:jc w:val="both"/>
        <w:rPr>
          <w:b/>
          <w:b/>
          <w:bCs/>
        </w:rPr>
      </w:pPr>
      <w:r>
        <w:rPr>
          <w:b/>
          <w:bCs/>
        </w:rPr>
        <w:t>H:</w:t>
      </w:r>
    </w:p>
    <w:p>
      <w:pPr>
        <w:pStyle w:val="Normal"/>
        <w:jc w:val="both"/>
        <w:rPr/>
      </w:pPr>
      <w:r>
        <w:rPr/>
        <w:t>Dies ist die Fuhrstation. Hier werden die Teerfässer auf Wagen geladen und dann an ihren Bestimmungsort oder zum Verschiffen nach Warunk bzw. Beilunk gebracht. Die Familie Gantel leitet die Station, die den Fuhrmännern auch als Herberge und Schenke dient. Letztere Funktion nehmen die Arbeiter aus Teernberg nach getaner Arbeit auch gerne wahr.</w:t>
      </w:r>
    </w:p>
    <w:p>
      <w:pPr>
        <w:pStyle w:val="Normal"/>
        <w:jc w:val="both"/>
        <w:rPr/>
      </w:pPr>
      <w:r>
        <w:rPr/>
        <w:t>Die Helden können während ihres Aufenthaltes im Tal hier ihre Pferde unterstellen, wenn sie sie nicht mit nach oben nehmen wollen. Bei dieser Aktion kann man die ersten mitleidigen Blicke sehen, die Ingrasch streifen...</w:t>
      </w:r>
    </w:p>
    <w:p>
      <w:pPr>
        <w:pStyle w:val="Normal"/>
        <w:jc w:val="both"/>
        <w:rPr/>
      </w:pPr>
      <w:r>
        <w:rPr/>
      </w:r>
    </w:p>
    <w:p>
      <w:pPr>
        <w:pStyle w:val="Normal"/>
        <w:jc w:val="center"/>
        <w:rPr/>
      </w:pPr>
      <w:r>
        <w:rPr/>
        <w:t>"Also, wie soll ich`s erklären...?"</w:t>
      </w:r>
    </w:p>
    <w:p>
      <w:pPr>
        <w:pStyle w:val="Normal"/>
        <w:jc w:val="both"/>
        <w:rPr/>
      </w:pPr>
      <w:r>
        <w:rPr/>
        <w:t>Ingrasch ist ein sehr geselliger Zwerg und der Stolz, mit dem er das Schaffen seines Vaters in Teernberg beschreibt, bleibt unüberhörbar. Alle technischen Errungen-schaften, die im vorherigen Kapitel genannt werden, wird der "Kleine" den Helden haargenau beschreiben und erklären. Sein Redeschwall ist kaum zu bremsen und schon lange bevor die kleine Reisegruppe das Tal erreicht, ist ihr Bild von Teernberg recht vollständig. ( Schon an dieser Stelle kann den Spielern die Karte gezeigt werden! )</w:t>
      </w:r>
    </w:p>
    <w:p>
      <w:pPr>
        <w:pStyle w:val="Normal"/>
        <w:jc w:val="both"/>
        <w:rPr/>
      </w:pPr>
      <w:r>
        <w:rPr/>
        <w:t>Vom Ort des mißglückten Überfalls auf Ingrasch bis zum Tal sind es vierzehn Wegstunden ( Zwergenwegstunden ! ), in denen die Charaktere neben der schönen, rauhen Landschaft der südlichen Ausläufer der Schwarzen Sichel ein für diese Jahreszeit außergewöhnlich erfreuliches Wetter genießen können. Von den während der letzten Wochen unablässig über das Land ziehenden, schweren, schwarzen Wolken, die einen nicht enden wollenden Regen mt sich brachten, ist nichts mehr zu sehen. Zwar ist der Weg noch schlammig und große Pfützen glänzen noch allent-halben in der Sonne, doch die Luft ist warm und kündet vom kommenden Frühling.</w:t>
      </w:r>
    </w:p>
    <w:p>
      <w:pPr>
        <w:pStyle w:val="Normal"/>
        <w:jc w:val="both"/>
        <w:rPr/>
      </w:pPr>
      <w:r>
        <w:rPr/>
        <w:t>Während der Reise nach Teernberg übergibt man die Gefangenen an den Schulzen eines Dorfes, welches am Weg liegt, und kann sich fortan ungehindert der Vorfreude auf einige lustige Tage unter freundlichen Zwergen hingeben. ( Immerhin ist der Startwert in der Fertigkeit "Zechen" für einen typischen DSA-Handwerkerzwerg eine stolze "Sechs"!)</w:t>
      </w:r>
    </w:p>
    <w:p>
      <w:pPr>
        <w:pStyle w:val="Normal"/>
        <w:jc w:val="both"/>
        <w:rPr/>
      </w:pPr>
      <w:r>
        <w:rPr/>
        <w:t>Als man dann aber Teernberg über den Aufzug am Taleingang erreicht, weicht das bisher geradezu unerschütterliche Lächeln Ingraschs einem seltsam ernsten Gesichts-ausdruck. Die nur notdürftig reparierte Brücke über die erste Spalte (B2) und das ramponierte Aufzugsgebäude scheinen sein Gemüt zu trüben.</w:t>
      </w:r>
    </w:p>
    <w:p>
      <w:pPr>
        <w:pStyle w:val="Normal"/>
        <w:jc w:val="both"/>
        <w:rPr/>
      </w:pPr>
      <w:r>
        <w:rPr/>
        <w:t>Unten in der Fuhrstation hatte man jeden Kontakt zu dem jungen Zwerg gemieden und der alte Yeromir, welcher den Aufzug bedient, ist der Erste der auf Ingrasch zugeht. Sein Gesicht drückt etwas aus, das irgendwo zwischen Mitleid und Trost anzusiedeln ist, als er das Wort an den heimgekehrten Wandergesellen richtet,</w:t>
      </w:r>
    </w:p>
    <w:p>
      <w:pPr>
        <w:pStyle w:val="Normal"/>
        <w:jc w:val="both"/>
        <w:rPr/>
      </w:pPr>
      <w:r>
        <w:rPr/>
        <w:t>Er erklärt, daß die Verwüstungen im Tal von einem Erdbeben herrühren, das vor zwei Wochen in einer stürmischen Nacht diese Gegend heimsuchte. Damals wären fast alle Brücken zusammengebrochen und so hätte es fast fünf Tage gedauert, bis die Bewohner des Dorfes, die zum Zeitpunkt des Unglücks alle im "vorderen" Tal gewesen seien, einige provisorische Stege ins "hintere" Tal geschlagen hätten. Als man dort angekommen sei, habe man aber von den beiden Zwergen, welche man in ihrem Haus vermutet hätte, nichts gefunden. Zwar sei das Haus völlig unberührt gewesen, doch Igram und seine Frau hätte man nirgends finden können. Doch man habe festgestellt, daß in der Nähe des Hauses ein gewaltiger Kampf stattgefunden haben muß, denn man habe überall rot gefärbte Pfützen und die völlig verkohlte Leiche eines Menschen gefunden.</w:t>
      </w:r>
    </w:p>
    <w:p>
      <w:pPr>
        <w:pStyle w:val="Normal"/>
        <w:jc w:val="both"/>
        <w:rPr/>
      </w:pPr>
      <w:r>
        <w:rPr/>
        <w:t>Niemand in Teernberg aber weiß, wer der Tote ist, denn seine Überreste waren so unkenntlich, daß man nicht einmal das Geschlecht des Unglücklichen oder der Unglücklichen bestimmen konnte. Auch von den Dingen, die man bei der Leiche fand, sei nur noch ein Armreif erkennbar gewesen. Nicht einmal Waffen- oder Rüstungsteile habe man gefunden. Den Armreif aber habe man erst bei eine genauen Untersuchung unter der Leiche entdeckt und sich gewundert, wie unbeschadet das Kleinod die Katastrophe, die den Besitzer ereilte, überstanden hat.</w:t>
      </w:r>
    </w:p>
    <w:p>
      <w:pPr>
        <w:pStyle w:val="Normal"/>
        <w:jc w:val="both"/>
        <w:rPr/>
      </w:pPr>
      <w:r>
        <w:rPr/>
        <w:t>Ingrasch hört völlig ungläubig  den Bericht des alten Yeromir an, um dann stumm und steif in Richtung hinteres Tal davonzustampfen. Wenn die Helden ihm folgen wollen, dann spricht sie der Aufzugswächter nochmals an und bittet sie, ihn ins Dorf zu begleiten. Man habe zwar den Leichnam,wie es hier üblich ist,in den "tiefen Schlund" geworfen, doch den Armreif behalten. Yeromir meint, daß vielleicht die Helden mit dem Schmuckstück etwas anfangen und damit vielleicht das Rätsel um das Verschwinden des Zwergenpaares lösen können.</w:t>
      </w:r>
    </w:p>
    <w:p>
      <w:pPr>
        <w:pStyle w:val="Normal"/>
        <w:jc w:val="both"/>
        <w:rPr/>
      </w:pPr>
      <w:r>
        <w:rPr/>
        <w:t>So führt er sie in das Dorf, welches dumpf da liegt und zusammen kämpfen sie sich durch den Schlamm zum Ingerimmtempel (D), wo der Armreif aufbewahrt wird. (Beschreiben Sie bitte eindrucksvoll, wie die Stiefel der Helden ein Mahnmal für Schnürschuhe zu werden drohen und nur bei größtmöglicher Zehenspreizung an den Füßen der Besitzer bleiben. Weiterhin sollte ein wenig von der Stimmung einer mittelalterlichen Bergmannssiedlung herüberkommen, deren Schornsteine einen Rauch ausströmen, der einen ersten, fernen Eindruck auf die hoffentlich nie eintretende industrielle Revolution Aventuriens gibt..</w:t>
      </w:r>
    </w:p>
    <w:p>
      <w:pPr>
        <w:pStyle w:val="Normal"/>
        <w:jc w:val="both"/>
        <w:rPr/>
      </w:pPr>
      <w:r>
        <w:rPr/>
        <w:t xml:space="preserve">Vielleicht ist  ja einer Ihrer Spieler einer jener aventurischen Barone, die durch den Aufbau von drei Manufakturen zur Herstellung von Hufkratzern oder Strumpfbändern fest glauben, der keineswegs drohenden Verarmung des Adels zu entgehen. Ein solcher Spieler kann hier einen Blick auf das Ende der von ihm für Aventurien vorgesehenen Entwicklung werfen und von einer Namensänderung in "von Krupp" oder "von und zu Siemens" träumen! ) </w:t>
      </w:r>
    </w:p>
    <w:p>
      <w:pPr>
        <w:pStyle w:val="Normal"/>
        <w:jc w:val="both"/>
        <w:rPr/>
      </w:pPr>
      <w:r>
        <w:rPr/>
        <w:t>Der Armreif, den die Helden von Yeromir erhalten, ist aus einem unbekannten Metall (Eternium?), das im Grunde grau-blau ist, doch im hellen Licht der Sonne in den Farben des Regenbogens schimmert. Seine Form ist die eines fast geschlossenen Ringes, dessen kleine Lücke sich durch Zug an den beiden Schenkel des Armreifes verbreitern läßt, so daß das Schmuckstück zu fast jedem Arm passen würde. Der Reif zeigt keinerlei Verzierungen.</w:t>
      </w:r>
    </w:p>
    <w:p>
      <w:pPr>
        <w:pStyle w:val="Normal"/>
        <w:jc w:val="both"/>
        <w:rPr/>
      </w:pPr>
      <w:r>
        <w:rPr/>
        <w:t>Falls man ihn auf magische Eigenschaften untersucht, so wird dies ein positives Ergebnis bringen, doch die Art der hier gespeicherten Magie bleibt jedem Spielercharakter unbekannt.</w:t>
      </w:r>
    </w:p>
    <w:p>
      <w:pPr>
        <w:pStyle w:val="Normal"/>
        <w:jc w:val="both"/>
        <w:rPr>
          <w:b/>
          <w:b/>
          <w:bCs/>
        </w:rPr>
      </w:pPr>
      <w:r>
        <w:rPr>
          <w:b/>
          <w:bCs/>
        </w:rPr>
      </w:r>
    </w:p>
    <w:p>
      <w:pPr>
        <w:pStyle w:val="Normal"/>
        <w:jc w:val="center"/>
        <w:rPr>
          <w:b/>
          <w:b/>
          <w:bCs/>
          <w:sz w:val="22"/>
          <w:szCs w:val="22"/>
        </w:rPr>
      </w:pPr>
      <w:r>
        <w:rPr>
          <w:b/>
          <w:bCs/>
          <w:sz w:val="22"/>
          <w:szCs w:val="22"/>
        </w:rPr>
        <w:t>Einer wird sterben.</w:t>
      </w:r>
    </w:p>
    <w:p>
      <w:pPr>
        <w:pStyle w:val="Normal"/>
        <w:jc w:val="both"/>
        <w:rPr>
          <w:b/>
          <w:b/>
          <w:bCs/>
          <w:sz w:val="22"/>
          <w:szCs w:val="22"/>
        </w:rPr>
      </w:pPr>
      <w:r>
        <w:rPr>
          <w:b/>
          <w:bCs/>
          <w:sz w:val="22"/>
          <w:szCs w:val="22"/>
        </w:rPr>
      </w:r>
    </w:p>
    <w:p>
      <w:pPr>
        <w:pStyle w:val="Normal"/>
        <w:jc w:val="both"/>
        <w:rPr/>
      </w:pPr>
      <w:r>
        <w:rPr/>
        <w:t>Wenn nun die Helden ihrem Zwergenfreund folgen, können sie beobachten, wie dieser überall nach seinen Eltern sucht. Zu diesem Zweck durchstreift er jeden Winkel des Tales und der Höhlen, stellt viele Fragen an die Dorfbewohner und versucht einen möglichst vollständiges Bild vom Tag des Erdbebens zu erhalten. Doch alle  Anstrengungen führen schließlich zu der Erkenntnis, daß das Verschwinden von Igram und seiner Frau unerklärlich bleibt.</w:t>
      </w:r>
    </w:p>
    <w:p>
      <w:pPr>
        <w:pStyle w:val="Normal"/>
        <w:jc w:val="both"/>
        <w:rPr/>
      </w:pPr>
      <w:r>
        <w:rPr/>
        <w:t>Am Abend läd Ingrasch die Helden zu einem Essen im Haus seiner Eltern ein, wo er ihnen auch Schlafplätze im Gäste- bzw. Wohnzimmer anbietet. Angesichts der Dinge, die hier vor zwei Wochen passiert sein mögen, kommt keine wahre Stimmung auf und man geht früh zu Bett.</w:t>
      </w:r>
    </w:p>
    <w:p>
      <w:pPr>
        <w:pStyle w:val="Normal"/>
        <w:jc w:val="both"/>
        <w:rPr/>
      </w:pPr>
      <w:r>
        <w:rPr/>
        <w:t>Plötzlich durchzuckt ein mächtiger Blitz die Nacht und derjenige, der den Armreif hat, kann ein schwaches Glimmen des Schmuckstückes beobachten, das jedoch rasch abnimmt.</w:t>
      </w:r>
    </w:p>
    <w:p>
      <w:pPr>
        <w:pStyle w:val="Normal"/>
        <w:jc w:val="both"/>
        <w:rPr/>
      </w:pPr>
      <w:r>
        <w:rPr/>
        <w:t>Draußen tobt ein gewaltiges Unwetter und der Regen klatscht gegen die geschlossenen Fensterverschläge. Nun mag einer der Helden sich erinnern, daß man diese doch gar nicht verschlossen hatte. Da wird das Haus von einem mächtigen Erdstoß geschüttelt, dem sogleich weitere folgen. Als man nun ins Freie stürmt, erscheinen auf der Treppe zwischen Erdgeschoß und erstem Stock ein Zwerg und eine Zwergin in Nachthemden. Gleichzeitig vernimmt man wie die steinernen (!) Brücken, die bisher das vordere und hintere Tal verbanden, zusammenstürzen....</w:t>
      </w:r>
    </w:p>
    <w:p>
      <w:pPr>
        <w:pStyle w:val="Normal"/>
        <w:jc w:val="both"/>
        <w:rPr/>
      </w:pPr>
      <w:r>
        <w:rPr/>
        <w:t>Recht bald werden nun die Helden erkennen, daß sie irgendwie um zwei Wochen in die Vergangenheit verschlagen wurden. Ingrasch und seine Eltern werden sich freudig begrüßen und der Träger des Armreifes wird sich erinnern, daß man gar nicht weit von hier in wenigen Tagen die völlig verkohlte Leiche des "Armreif-trägers" finden wird...</w:t>
      </w:r>
    </w:p>
    <w:p>
      <w:pPr>
        <w:pStyle w:val="Normal"/>
        <w:jc w:val="both"/>
        <w:rPr/>
      </w:pPr>
      <w:r>
        <w:rPr/>
        <w:t xml:space="preserve">Die durch den Zeitsprung entstandene Situation ist sehr skurril: Die Helden, bei denen es sich wohl mehrheitlich um Menschen oder Elfen handelt, müssen glauben, daß einer von ihnen im Verlauf der nächsten fünf Tage sterben wird. Weiterhin wissen sie, daß der Tote im Besitz des Armreifes ist. Wahrscheinlich wird nun niemand mehr das Kleinod bei sich haben wollen. Vielleicht wird man sogar versuchen, es zu zerstören, was jedoch unmöglich ist. Auch der Wurf des Armreifes in eine Spalte oder einen Teersee zeitigt keinen Erfolg, da durch die unwahrscheinlichsten Zufälle ( Teer-seeruption wirft den Armreif zurück, Elster holt Reif aus Spalte und wirft ihn in den Schoß eines Heldes, u.s.w.) das Schmuckstück immer wieder zu den Helden zurückkehrt. (Hier müssen Sie u.U. sehr einfallsreich sein. Geben Sie den Helden die Gewissheit, den Reif nun endlich los zu sein, nur damit er kurze Zeit später wieder auftaucht. Bringen Sie Ihre Spieler dazu, daß sie akzeptieren, daß sie den Armreif einfach nicht "verlieren" können und somit einer von ihnen sterben muß! ) </w:t>
      </w:r>
    </w:p>
    <w:p>
      <w:pPr>
        <w:pStyle w:val="Normal"/>
        <w:jc w:val="both"/>
        <w:rPr/>
      </w:pPr>
      <w:r>
        <w:rPr/>
        <w:t>Auch an eine Flucht aus dem Tal ist nicht zu denken, da bei dem Sturm jede Kletterpartie tödlich enden muß. Außerdem hat das Höhlensystem mit den Teerseen keinen weiteren Ausgang. Falls eine Hexe samt Besen zu ihrer Gruppe gehört, so muß ich deren Spielerin/Spieler leider mitteilen, daß ihr bestes Stück den Zeitsprung nicht mitgemacht hat. So ein  Pech aber auch!</w:t>
      </w:r>
    </w:p>
    <w:p>
      <w:pPr>
        <w:pStyle w:val="Normal"/>
        <w:jc w:val="both"/>
        <w:rPr/>
      </w:pPr>
      <w:r>
        <w:rPr/>
        <w:t>( Ich denke die Bedingungen sind ideal, um nun die Helden mit sich allein zu lassen. Holen sie nun Ihr Lieblingsgetränk und etwas zu essen, lehnen Sie sich zurück und geniessen Sie das Schauspiel, das sich im Hause des Igram, Sohn des Ilbrach, Ihnen bietet. Alfred Hitchcock hätte aus einer solchen Situation einen tollen Film gemacht, der aber schlußendlich ein gutes Ende findet. Auch hier sollten sie sobald es zu langweilig wird, weil den Spieler nichts mehr einfällt, oder, wenn es tragisch werden könnte, weil man beschlossen hat, den lästigen Schelm samt Armreif zu braten, zum nächsten Kapitel übergehen, um dem Ganzen ein Ende zu setzen. Dies</w:t>
      </w:r>
    </w:p>
    <w:p>
      <w:pPr>
        <w:pStyle w:val="Normal"/>
        <w:jc w:val="both"/>
        <w:rPr/>
      </w:pPr>
      <w:r>
        <w:rPr/>
        <w:t>sollten Sie übrigens spätestens nach drei Tagen Spielzeit auch dann machen, wenn die Situation im Zwergenhaus noch immer interessant ist.)</w:t>
      </w:r>
    </w:p>
    <w:p>
      <w:pPr>
        <w:pStyle w:val="Normal"/>
        <w:jc w:val="both"/>
        <w:rPr>
          <w:b/>
          <w:b/>
          <w:bCs/>
        </w:rPr>
      </w:pPr>
      <w:r>
        <w:rPr>
          <w:b/>
          <w:bCs/>
        </w:rPr>
      </w:r>
    </w:p>
    <w:p>
      <w:pPr>
        <w:pStyle w:val="Normal"/>
        <w:jc w:val="center"/>
        <w:rPr>
          <w:b/>
          <w:b/>
          <w:bCs/>
          <w:sz w:val="22"/>
          <w:szCs w:val="22"/>
        </w:rPr>
      </w:pPr>
      <w:r>
        <w:rPr>
          <w:b/>
          <w:bCs/>
          <w:sz w:val="22"/>
          <w:szCs w:val="22"/>
        </w:rPr>
        <w:t>Die Lösung</w:t>
      </w:r>
    </w:p>
    <w:p>
      <w:pPr>
        <w:pStyle w:val="Normal"/>
        <w:jc w:val="center"/>
        <w:rPr>
          <w:b/>
          <w:b/>
          <w:bCs/>
          <w:sz w:val="22"/>
          <w:szCs w:val="22"/>
        </w:rPr>
      </w:pPr>
      <w:r>
        <w:rPr>
          <w:b/>
          <w:bCs/>
          <w:sz w:val="22"/>
          <w:szCs w:val="22"/>
        </w:rPr>
      </w:r>
    </w:p>
    <w:p>
      <w:pPr>
        <w:pStyle w:val="Normal"/>
        <w:jc w:val="both"/>
        <w:rPr/>
      </w:pPr>
      <w:r>
        <w:rPr/>
        <w:t>Wie hinter so manchem Rätsel,welches die Helden zu lösen hatten,steckt auch hier wieder ein Schwarzmagier hinter den Problemen. Sein Name ist zwar bekannt, doch wohl kaum noch wichtig, denn als er in das Leben der Helden tritt, hat er seines bereits ausgehaucht.</w:t>
      </w:r>
    </w:p>
    <w:p>
      <w:pPr>
        <w:pStyle w:val="Normal"/>
        <w:jc w:val="both"/>
        <w:rPr/>
      </w:pPr>
      <w:r>
        <w:rPr/>
        <w:t>Vor vielen Jahren schon hatte er ein altes Buch gefunden, in dem uralte Kreaturen, deren Namen und Ursprung wohl niemand mehr kennt, beschrieben wurden. Doch das Buch gab auch mehr oder weniger deutliche Angaben darüber, wie man diese Geschöpfe aus ihrem schon Äonen währenden Schlaf erweckt. Eines der mächtigsten Wesen aus dem unheilvollen Buch sollte tief in der Erde wohnen und heißer Teer sollte immerzu seine borkige Haut benetzen. Als nun "unser" Schwarzmagier von den Teerseen in der Schwarzen Sichel hörte, erinnerte er sich der alten Beschreibung und brach auf, um das Ungeheuer zu wecken und um es sich gefügig zu machen.</w:t>
      </w:r>
    </w:p>
    <w:p>
      <w:pPr>
        <w:pStyle w:val="Normal"/>
        <w:jc w:val="both"/>
        <w:rPr/>
      </w:pPr>
      <w:r>
        <w:rPr/>
        <w:t>Seine Zauber und eine Tarnkappe ermöglichten ihm, unentdeckt bis zu den Teerseen vorzustoßen, wo er sich zur Vorbereitung der Erweckung in einem verlassenen Seitenarm der Höhlen versteckte. Als alle Vorbereitungen abgeschlossen waren, schritt der unglückliche Schwarzmagier zu seiner letzten Tat und erweckte des Ungeheuer. Als dieses erwachte, erbebte die Erde und</w:t>
      </w:r>
    </w:p>
    <w:p>
      <w:pPr>
        <w:pStyle w:val="Normal"/>
        <w:jc w:val="both"/>
        <w:rPr/>
      </w:pPr>
      <w:r>
        <w:rPr/>
        <w:t>die Brücken ins hintere Tal stürzten in sich zusammen. Der Schwarzmagier aber wurde in den heißen Teer geschleudert, wo ihm nicht mehr viel Zeit blieb, darüber nach-zudenken, wo er einen Fehler gemacht hatte...</w:t>
      </w:r>
    </w:p>
    <w:p>
      <w:pPr>
        <w:pStyle w:val="Normal"/>
        <w:jc w:val="both"/>
        <w:rPr/>
      </w:pPr>
      <w:r>
        <w:rPr/>
        <w:t>Das "Teerwesen" war nun aber geweckt. Zwar benötigt es einige Zeit, bis es sich endlich "aus den Federn" schwingt. ( Die Länge dieses Zeitraumes hängt entweder vom Getränkevorrat des Spielleiters oder vom Ideenreichtum der Spieler ab! (Siehe oben!) )Nachdem es sich aber erhoben hat,  streift es durch die Höhlen und nähert sich schließlich dem Haus der Zwerge. In seinen Klauen trägt es die Leiche des Schwarzmagiers, welche vollkommen verkohlt und unansehnlich ist. ( Hier scheint also die Lösung aller Probleme den Helden serviert zu werden. Doch leider ist die Bedienung ein recht unerfreuliches Scheusal, was dazu an diesem Tage auch noch mit dem falschen Bein zuerst aufgestanden ist.) Wenn die Helden nicht wollen, daß sie einer nach dem anderen dem Ungeheuer als Frühstück dienen, müssen sie angreifen, auch um die Zwerge und die Bewohner Teernbergs zu retten.</w:t>
      </w:r>
    </w:p>
    <w:p>
      <w:pPr>
        <w:pStyle w:val="Normal"/>
        <w:jc w:val="both"/>
        <w:rPr>
          <w:b/>
          <w:b/>
          <w:bCs/>
          <w:sz w:val="18"/>
          <w:szCs w:val="18"/>
        </w:rPr>
      </w:pPr>
      <w:r>
        <w:rPr>
          <w:b/>
          <w:bCs/>
          <w:sz w:val="18"/>
          <w:szCs w:val="18"/>
        </w:rPr>
      </w:r>
    </w:p>
    <w:p>
      <w:pPr>
        <w:pStyle w:val="Normal"/>
        <w:pBdr>
          <w:top w:val="single" w:sz="18" w:space="1" w:color="000000"/>
          <w:left w:val="single" w:sz="18" w:space="1" w:color="000000"/>
          <w:bottom w:val="single" w:sz="18" w:space="1" w:color="000000"/>
          <w:right w:val="single" w:sz="18" w:space="1" w:color="000000"/>
        </w:pBdr>
        <w:jc w:val="center"/>
        <w:rPr>
          <w:b/>
          <w:b/>
          <w:bCs/>
          <w:sz w:val="18"/>
          <w:szCs w:val="18"/>
        </w:rPr>
      </w:pPr>
      <w:r>
        <w:rPr>
          <w:b/>
          <w:bCs/>
          <w:sz w:val="18"/>
          <w:szCs w:val="18"/>
        </w:rPr>
        <w:t>Asphaltarus</w:t>
      </w:r>
    </w:p>
    <w:p>
      <w:pPr>
        <w:pStyle w:val="Normal"/>
        <w:pBdr>
          <w:top w:val="single" w:sz="18" w:space="1" w:color="000000"/>
          <w:left w:val="single" w:sz="18" w:space="1" w:color="000000"/>
          <w:bottom w:val="single" w:sz="18" w:space="1" w:color="000000"/>
          <w:right w:val="single" w:sz="18" w:space="1" w:color="000000"/>
        </w:pBdr>
        <w:jc w:val="center"/>
        <w:rPr>
          <w:b/>
          <w:b/>
          <w:bCs/>
          <w:sz w:val="18"/>
          <w:szCs w:val="18"/>
        </w:rPr>
      </w:pPr>
      <w:r>
        <w:rPr>
          <w:b/>
          <w:bCs/>
          <w:sz w:val="18"/>
          <w:szCs w:val="18"/>
        </w:rPr>
      </w:r>
    </w:p>
    <w:p>
      <w:pPr>
        <w:pStyle w:val="Normal"/>
        <w:pBdr>
          <w:top w:val="single" w:sz="18" w:space="1" w:color="000000"/>
          <w:left w:val="single" w:sz="18" w:space="1" w:color="000000"/>
          <w:bottom w:val="single" w:sz="18" w:space="1" w:color="000000"/>
          <w:right w:val="single" w:sz="18" w:space="1" w:color="000000"/>
        </w:pBdr>
        <w:jc w:val="both"/>
        <w:rPr>
          <w:b/>
          <w:b/>
          <w:bCs/>
          <w:sz w:val="18"/>
          <w:szCs w:val="18"/>
        </w:rPr>
      </w:pPr>
      <w:r>
        <w:rPr>
          <w:b/>
          <w:bCs/>
          <w:sz w:val="18"/>
          <w:szCs w:val="18"/>
        </w:rPr>
        <w:t>MU: 50 (Bisher hat er immer gewonnen!)</w:t>
      </w:r>
    </w:p>
    <w:p>
      <w:pPr>
        <w:pStyle w:val="Normal"/>
        <w:pBdr>
          <w:top w:val="single" w:sz="18" w:space="1" w:color="000000"/>
          <w:left w:val="single" w:sz="18" w:space="1" w:color="000000"/>
          <w:bottom w:val="single" w:sz="18" w:space="1" w:color="000000"/>
          <w:right w:val="single" w:sz="18" w:space="1" w:color="000000"/>
        </w:pBdr>
        <w:jc w:val="both"/>
        <w:rPr>
          <w:b/>
          <w:b/>
          <w:bCs/>
          <w:sz w:val="18"/>
          <w:szCs w:val="18"/>
        </w:rPr>
      </w:pPr>
      <w:r>
        <w:rPr>
          <w:b/>
          <w:bCs/>
          <w:sz w:val="18"/>
          <w:szCs w:val="18"/>
        </w:rPr>
        <w:t>LE: 222, RS: 6 (borkige, teertriefende Haut, deren Berührung jede schneidende Waffe abstumpfen läßt, was sich in einem Abzug von 2 TP niederschlägt!),</w:t>
      </w:r>
    </w:p>
    <w:p>
      <w:pPr>
        <w:pStyle w:val="Normal"/>
        <w:pBdr>
          <w:top w:val="single" w:sz="18" w:space="1" w:color="000000"/>
          <w:left w:val="single" w:sz="18" w:space="1" w:color="000000"/>
          <w:bottom w:val="single" w:sz="18" w:space="1" w:color="000000"/>
          <w:right w:val="single" w:sz="18" w:space="1" w:color="000000"/>
        </w:pBdr>
        <w:jc w:val="both"/>
        <w:rPr>
          <w:b/>
          <w:b/>
          <w:bCs/>
          <w:sz w:val="18"/>
          <w:szCs w:val="18"/>
        </w:rPr>
      </w:pPr>
      <w:r>
        <w:rPr>
          <w:b/>
          <w:bCs/>
          <w:sz w:val="18"/>
          <w:szCs w:val="18"/>
        </w:rPr>
        <w:t>MR: 12,  AT/PA: 13/9 (Klaue) TP: 2W+5</w:t>
      </w:r>
    </w:p>
    <w:p>
      <w:pPr>
        <w:pStyle w:val="Normal"/>
        <w:pBdr>
          <w:top w:val="single" w:sz="18" w:space="1" w:color="000000"/>
          <w:left w:val="single" w:sz="18" w:space="1" w:color="000000"/>
          <w:bottom w:val="single" w:sz="18" w:space="1" w:color="000000"/>
          <w:right w:val="single" w:sz="18" w:space="1" w:color="000000"/>
        </w:pBdr>
        <w:jc w:val="both"/>
        <w:rPr>
          <w:b/>
          <w:b/>
          <w:bCs/>
          <w:sz w:val="18"/>
          <w:szCs w:val="18"/>
        </w:rPr>
      </w:pPr>
      <w:r>
        <w:rPr>
          <w:b/>
          <w:bCs/>
          <w:sz w:val="18"/>
          <w:szCs w:val="18"/>
        </w:rPr>
        <w:t>Darüber hinaus vermag das Wesen alle drei KR einen Feuerstrahl zu speien. Diese Aktion kostet den Asphaltarus 2W LP, wobei der Strahl wie ein "3W-Ignifaxius" wirkt (inkl. Verluste auf RS,AT und PA!).</w:t>
      </w:r>
    </w:p>
    <w:p>
      <w:pPr>
        <w:pStyle w:val="Normal"/>
        <w:jc w:val="both"/>
        <w:rPr>
          <w:b/>
          <w:b/>
          <w:bCs/>
          <w:sz w:val="18"/>
          <w:szCs w:val="18"/>
        </w:rPr>
      </w:pPr>
      <w:r>
        <w:rPr>
          <w:b/>
          <w:bCs/>
          <w:sz w:val="18"/>
          <w:szCs w:val="18"/>
        </w:rPr>
      </w:r>
    </w:p>
    <w:p>
      <w:pPr>
        <w:pStyle w:val="Normal"/>
        <w:jc w:val="both"/>
        <w:rPr/>
      </w:pPr>
      <w:r>
        <w:rPr/>
        <w:t>Das Teerwesen ist eine schreckliche Abscheulichkeit, deren Beschreibung Ihnen bei der Erinnerung an einen schlechten japanischen Horrorfilm sicher nicht schwer fallen wird.</w:t>
      </w:r>
    </w:p>
    <w:p>
      <w:pPr>
        <w:pStyle w:val="Normal"/>
        <w:jc w:val="both"/>
        <w:rPr/>
      </w:pPr>
      <w:r>
        <w:rPr/>
        <w:t>Der Asphaltarus zieht sich sobald er weniger als 23 LP hat, blitzschnell zurück, um sich wieder auf`s Ohr zu legen. Natürlich läßt er bei seiner Flucht den Schwarzmagier zurück.</w:t>
      </w:r>
    </w:p>
    <w:p>
      <w:pPr>
        <w:pStyle w:val="Normal"/>
        <w:jc w:val="both"/>
        <w:rPr/>
      </w:pPr>
      <w:r>
        <w:rPr/>
      </w:r>
    </w:p>
    <w:p>
      <w:pPr>
        <w:pStyle w:val="Normal"/>
        <w:jc w:val="both"/>
        <w:rPr/>
      </w:pPr>
      <w:r>
        <w:rPr/>
        <w:t>Wenn nun die Helden den Armreif unter den Toten legen, beginnt das Schmuckstück hell zu strahlen. Ein jeder spürt noch ein kurzes Ziehen im Nacken und alle glauben, im Licht, das der Armreif verbreitet, das Gesicht eines Mannes zu sehen, der ihnen freundlich zunickt. Den Bruchteil einer Sekunde später befinden sich die Helden und die drei Zwerge wieder in der "Normalzeit" und werden von den Arbeitern, die zur Frühschicht gehen, freundlich und angesichts Ingraschs Eltern überrascht begrüßt.</w:t>
      </w:r>
    </w:p>
    <w:p>
      <w:pPr>
        <w:pStyle w:val="Normal"/>
        <w:jc w:val="both"/>
        <w:rPr/>
      </w:pPr>
      <w:r>
        <w:rPr/>
        <w:t>Den nun folgenden Erklärungsversuchen wollen wir uns hier nicht weiter widmen, da auch die Bewohner Teernbergs daran nicht besonders interessiert sind. Sie sind froh, daß Igram wieder da ist, was man an diesem Abend im Ingerimmtempel zu feiern gedenkt.</w:t>
      </w:r>
    </w:p>
    <w:p>
      <w:pPr>
        <w:pStyle w:val="Normal"/>
        <w:jc w:val="both"/>
        <w:rPr/>
      </w:pPr>
      <w:r>
        <w:rPr/>
        <w:t xml:space="preserve">Die Zwerge wissen dahingegen sehr genau, wie sehr sie den Helden zu Dank verpflichtet sind. Sie bieten deshalb den Recken insgesamt 400 Dukaten und eine magische Axt, welche Igrams persönliche Waffe ist, an. Das Blatt dieser Axt ist mit einem Zauber belegt, der das extrem harte Metall in einen Hammer- oder Spitzhacken-kopf verwandeln kann. Zu diesem Zweck muß ein bestimmtes Wort ausgesprochen werden und fortan besitzt man bis zur nächsten Verwandlung einen Hammer oder eine Spitzhacke. Bei jeder Verwandlung muß man mit 2W6 würfeln. Ist das Ergebnis dieses Wurfes größer als zehn, so ist die Magie in der "Werkzeugwaffe" verbraucht und keine weitere Verwandlung mehr möglich. </w:t>
      </w:r>
    </w:p>
    <w:p>
      <w:pPr>
        <w:pStyle w:val="Normal"/>
        <w:jc w:val="both"/>
        <w:rPr/>
      </w:pPr>
      <w:r>
        <w:rPr/>
        <w:t>Falls die Helden auf eine Bezahlung verzichten, so bestehen die Zwerge zumindest darauf, daß 200 Dukaten den Besitzer wechseln und die Charaktere einige Tage bleiben...</w:t>
      </w:r>
    </w:p>
    <w:p>
      <w:pPr>
        <w:pStyle w:val="Normal"/>
        <w:jc w:val="both"/>
        <w:rPr/>
      </w:pPr>
      <w:r>
        <w:rPr/>
      </w:r>
    </w:p>
    <w:p>
      <w:pPr>
        <w:pStyle w:val="Normal"/>
        <w:jc w:val="both"/>
        <w:rPr/>
      </w:pPr>
      <w:r>
        <w:rPr/>
        <w:t xml:space="preserve">Hier endet nun dieses kleine Abenteuer, das einem jeden Helden zwischen 80 und 180 AP einbrachte. </w:t>
      </w:r>
    </w:p>
    <w:p>
      <w:pPr>
        <w:pStyle w:val="Normal"/>
        <w:jc w:val="both"/>
        <w:rPr/>
      </w:pPr>
      <w:r>
        <w:rPr/>
        <w:t>Ich hoffe, daß das Spiel viel Spaß bringen wird. Für alle, die lieber eine etwas weniger rationale Fantasy bevorzugen, habe ich noch folgenden Tip : Streicht immer, wenn das Wort "Teer" im Text auftaucht, das "r" und nennt das Monster, das die Lösung bringt, doch einfach Darjeeling !</w:t>
      </w:r>
    </w:p>
    <w:p>
      <w:pPr>
        <w:pStyle w:val="Normal"/>
        <w:jc w:val="both"/>
        <w:rPr/>
      </w:pPr>
      <w:r>
        <w:rPr/>
      </w:r>
    </w:p>
    <w:p>
      <w:pPr>
        <w:pStyle w:val="Normal"/>
        <w:jc w:val="both"/>
        <w:rPr/>
      </w:pPr>
      <w:r>
        <w:rPr/>
        <w:t>Bis bald !</w:t>
      </w:r>
    </w:p>
    <w:p>
      <w:pPr>
        <w:pStyle w:val="Normal"/>
        <w:jc w:val="both"/>
        <w:rPr/>
      </w:pPr>
      <w:r>
        <w:rPr/>
      </w:r>
    </w:p>
    <w:p>
      <w:pPr>
        <w:pStyle w:val="Normal"/>
        <w:jc w:val="both"/>
        <w:rPr/>
      </w:pPr>
      <w:r>
        <w:rPr/>
      </w:r>
    </w:p>
    <w:sectPr>
      <w:type w:val="continuous"/>
      <w:pgSz w:w="11906" w:h="16838"/>
      <w:pgMar w:left="1417" w:right="1417" w:gutter="0" w:header="0" w:top="1417" w:footer="720" w:bottom="1134"/>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ORLAGEN\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7T08:57:00Z</dcterms:created>
  <dc:creator>Rechenzentrum</dc:creator>
  <dc:description/>
  <dc:language>en-US</dc:language>
  <cp:lastModifiedBy>Rechenzentrum</cp:lastModifiedBy>
  <dcterms:modified xsi:type="dcterms:W3CDTF">1995-11-09T11:52:00Z</dcterms:modified>
  <cp:revision>3</cp:revision>
  <dc:subject/>
  <dc:title>Ein reines Zeitproblem....</dc:title>
</cp:coreProperties>
</file>