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Die Orkmine</w:t>
      </w:r>
    </w:p>
    <w:p>
      <w:pPr>
        <w:pStyle w:val="Normal"/>
        <w:jc w:val="center"/>
        <w:rPr/>
      </w:pPr>
      <w:r>
        <w:rPr/>
        <w:t>ein DSA-Abenteuer für 3 Spieler</w:t>
      </w:r>
    </w:p>
    <w:p>
      <w:pPr>
        <w:pStyle w:val="Normal"/>
        <w:jc w:val="center"/>
        <w:rPr/>
      </w:pPr>
      <w:r>
        <w:rPr/>
        <w:t>Anfänger(Stufe 0-3)</w:t>
      </w:r>
    </w:p>
    <w:p>
      <w:pPr>
        <w:pStyle w:val="Normal"/>
        <w:jc w:val="center"/>
        <w:rPr/>
      </w:pPr>
      <w:r>
        <w:rPr/>
      </w:r>
    </w:p>
    <w:tbl>
      <w:tblPr>
        <w:tblW w:w="9212" w:type="dxa"/>
        <w:jc w:val="left"/>
        <w:tblInd w:w="-70" w:type="dxa"/>
        <w:tblLayout w:type="fixed"/>
        <w:tblCellMar>
          <w:top w:w="0" w:type="dxa"/>
          <w:left w:w="70" w:type="dxa"/>
          <w:bottom w:w="0" w:type="dxa"/>
          <w:right w:w="70" w:type="dxa"/>
        </w:tblCellMar>
      </w:tblPr>
      <w:tblGrid>
        <w:gridCol w:w="1346"/>
        <w:gridCol w:w="7866"/>
      </w:tblGrid>
      <w:tr>
        <w:trPr/>
        <w:tc>
          <w:tcPr>
            <w:tcW w:w="1346" w:type="dxa"/>
            <w:tcBorders/>
          </w:tcPr>
          <w:p>
            <w:pPr>
              <w:pStyle w:val="Normal"/>
              <w:rPr>
                <w:b w:val="false"/>
                <w:b w:val="false"/>
                <w:i w:val="false"/>
                <w:i w:val="false"/>
                <w:color w:val="auto"/>
              </w:rPr>
            </w:pPr>
            <w:r>
              <w:rPr>
                <w:b w:val="false"/>
                <w:i w:val="false"/>
                <w:color w:val="auto"/>
              </w:rPr>
              <w:t>BEGINN:</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VOR DER MINE:</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EINGANG B12:</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RAUM D12:</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GANG B8:</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GANG B4:</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RAUM D7:</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GANG B18:</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QUARTIER D16:</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QUARTIER D18:</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QUARTIER D20:</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QUARTIER D22:</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RAUM D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val="false"/>
                <w:b w:val="false"/>
                <w:i w:val="false"/>
                <w:i w:val="false"/>
                <w:color w:val="auto"/>
              </w:rPr>
            </w:pPr>
            <w:r>
              <w:rPr/>
              <w:t>RAUM F21:</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pPr>
            <w:r>
              <w:rPr/>
            </w:r>
          </w:p>
          <w:p>
            <w:pPr>
              <w:pStyle w:val="Normal"/>
              <w:rPr/>
            </w:pPr>
            <w:r>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MINEN G19:</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MINEN I21:</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RAUM H24:</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PUNKT I10:</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RAUM H8:</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GANG K10:</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GANG L7:</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GANG I5:</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RAUM I3:</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MINE N7:</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MINE N6:</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HEIMREISE:</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HAVENA:</w:t>
            </w:r>
          </w:p>
        </w:tc>
        <w:tc>
          <w:tcPr>
            <w:tcW w:w="7866" w:type="dxa"/>
            <w:tcBorders/>
          </w:tcPr>
          <w:p>
            <w:pPr>
              <w:pStyle w:val="Normal"/>
              <w:rPr/>
            </w:pPr>
            <w:r>
              <w:rPr>
                <w:b w:val="false"/>
                <w:i w:val="false"/>
                <w:color w:val="auto"/>
                <w:u w:val="single"/>
              </w:rPr>
              <w:t>Die Helden sitzen in der Taverne „zum gebratenen Eber“ bei einem Bier zusammen! Plötzlich setzt sich ein Fremder an ihren Tisch! Noch bevor sich die Helden zu diesem Benehmen äußern können, beginnt er zu sprechen: Hallo, meine Freunde, ihr schaut mir wie echte Abenteurer aus! Gegen eine gewisse Summe ( der Fremde grinst ) wäre ich durchaus bereit, euch eine LUKRATIVE (der Fremde spricht dieses Wort aus, als ginge es um 1000ende Dukaten!) Information zukommen zulassen!</w:t>
            </w:r>
          </w:p>
          <w:p>
            <w:pPr>
              <w:pStyle w:val="Normal"/>
              <w:rPr>
                <w:b w:val="false"/>
                <w:b w:val="false"/>
                <w:i w:val="false"/>
                <w:i w:val="false"/>
                <w:color w:val="auto"/>
              </w:rPr>
            </w:pPr>
            <w:r>
              <w:rPr>
                <w:b w:val="false"/>
                <w:i w:val="false"/>
                <w:color w:val="auto"/>
              </w:rPr>
              <w:t xml:space="preserve"> </w:t>
            </w:r>
            <w:r>
              <w:rPr>
                <w:b w:val="false"/>
                <w:i w:val="false"/>
                <w:color w:val="auto"/>
              </w:rPr>
              <w:t xml:space="preserve">Der Fremde, er heißt übrigens Tarik, weigert sich allerdings recht standhaft seinen Namen preiszugeben, verlangt 10 Dukaten. Er wird nur in Ausnahmefällen (Helden besitzen gar nicht so viel Geld) von seinem Preis heruntergehen! </w:t>
            </w:r>
          </w:p>
          <w:p>
            <w:pPr>
              <w:pStyle w:val="Normal"/>
              <w:rPr/>
            </w:pPr>
            <w:r>
              <w:rPr>
                <w:b w:val="false"/>
                <w:i w:val="false"/>
                <w:color w:val="auto"/>
              </w:rPr>
              <w:t xml:space="preserve">Wenn Tarik sein Geld bekommen hat, erzählt er: </w:t>
            </w:r>
            <w:r>
              <w:rPr>
                <w:b w:val="false"/>
                <w:i w:val="false"/>
                <w:color w:val="auto"/>
                <w:u w:val="single"/>
              </w:rPr>
              <w:t>ich habe aus sicheren Quellen erfahren, das die Orks nur wenige Kilometer südlich von Havena eine Mine besitzen! (Tarik rechnet mit Unglauben und erklärt schnell) Ich weiß, ihr alle habt noch nie gehört, daß Orks eine Mine graben, doch diesmal scheint es zu stimmen! Auf jeden Fall muß es etwas ganz Besonderes sein, daß die Orks hier abbauen! Der Eingang ist gut getarnt neben einem großen Holzstapel!</w:t>
            </w:r>
          </w:p>
          <w:p>
            <w:pPr>
              <w:pStyle w:val="Normal"/>
              <w:rPr>
                <w:b w:val="false"/>
                <w:b w:val="false"/>
                <w:i w:val="false"/>
                <w:i w:val="false"/>
                <w:color w:val="auto"/>
              </w:rPr>
            </w:pPr>
            <w:r>
              <w:rPr>
                <w:b w:val="false"/>
                <w:i w:val="false"/>
                <w:color w:val="auto"/>
              </w:rPr>
              <w:t>Die Helden können nun in Havena ihre Ausrüstung vervollständigen! Wenn dies notwendig sein sollte, kann der Meister die Helden darauf hinweisen, daß die Orkmine stellenweise stockdunkel ist!</w:t>
            </w:r>
          </w:p>
          <w:p>
            <w:pPr>
              <w:pStyle w:val="Normal"/>
              <w:rPr>
                <w:b w:val="false"/>
                <w:b w:val="false"/>
                <w:i w:val="false"/>
                <w:i w:val="false"/>
                <w:color w:val="auto"/>
              </w:rPr>
            </w:pPr>
            <w:r>
              <w:rPr>
                <w:b w:val="false"/>
                <w:i w:val="false"/>
                <w:color w:val="auto"/>
              </w:rPr>
              <w:t>Danach reisen die Helden zur Mine! Es ist eine Entscheidung des Meisters, ob sie unterwegs von einer Goblin- oder Orkbande angegriffen werden! Wenn ja, würfelt der Meister mit einem W6, die Zahl durch 2 ist die Zahl der Angreifer (1= kein Angriff)</w:t>
            </w:r>
          </w:p>
          <w:p>
            <w:pPr>
              <w:pStyle w:val="Normal"/>
              <w:rPr>
                <w:b w:val="false"/>
                <w:b w:val="false"/>
                <w:i w:val="false"/>
                <w:i w:val="false"/>
                <w:color w:val="auto"/>
              </w:rPr>
            </w:pPr>
            <w:r>
              <w:rPr>
                <w:b w:val="false"/>
                <w:i w:val="false"/>
                <w:color w:val="auto"/>
              </w:rPr>
              <w:t>Die Reise dauert bei Helden ohne Rüstung 1 Tag, mit Rüstung 2 Tage!</w:t>
            </w:r>
          </w:p>
          <w:p>
            <w:pPr>
              <w:pStyle w:val="Normal"/>
              <w:rPr>
                <w:b w:val="false"/>
                <w:b w:val="false"/>
                <w:i w:val="false"/>
                <w:i w:val="false"/>
                <w:color w:val="auto"/>
              </w:rPr>
            </w:pPr>
            <w:r>
              <w:rPr>
                <w:b w:val="false"/>
                <w:i w:val="false"/>
                <w:color w:val="auto"/>
              </w:rPr>
            </w:r>
          </w:p>
          <w:p>
            <w:pPr>
              <w:pStyle w:val="Normal"/>
              <w:rPr/>
            </w:pPr>
            <w:r>
              <w:rPr>
                <w:b w:val="false"/>
                <w:i w:val="false"/>
                <w:color w:val="auto"/>
              </w:rPr>
              <w:t>Nun mü</w:t>
            </w:r>
            <w:r>
              <w:rPr/>
              <w:t xml:space="preserve">ssen die Helden eine GE+1-Probe </w:t>
            </w:r>
            <w:r>
              <w:rPr>
                <w:b w:val="false"/>
                <w:i w:val="false"/>
                <w:color w:val="auto"/>
              </w:rPr>
              <w:t xml:space="preserve"> ablegen, ob sie den Eingang entdecken! Der erfolgreiche Held bekommt 2 AP!</w:t>
            </w:r>
          </w:p>
          <w:p>
            <w:pPr>
              <w:pStyle w:val="Normal"/>
              <w:rPr>
                <w:b w:val="false"/>
                <w:b w:val="false"/>
                <w:i w:val="false"/>
                <w:i w:val="false"/>
                <w:color w:val="auto"/>
              </w:rPr>
            </w:pPr>
            <w:r>
              <w:rPr>
                <w:b w:val="false"/>
                <w:i w:val="false"/>
                <w:color w:val="auto"/>
              </w:rPr>
            </w:r>
          </w:p>
          <w:p>
            <w:pPr>
              <w:pStyle w:val="Normal"/>
              <w:rPr/>
            </w:pPr>
            <w:r>
              <w:rPr/>
              <w:t>Der Raum ist offenbar</w:t>
            </w:r>
            <w:r>
              <w:rPr>
                <w:b w:val="false"/>
                <w:i w:val="false"/>
                <w:color w:val="auto"/>
              </w:rPr>
              <w:t xml:space="preserve"> der „Vorraum“ der Mine! Der Boden besteht nur aus Dreck, es sind Orkspuren zu erkennen! Der Raum ist, wie die ganze Mine, wenn nicht anders angegeben, gut beleuchtet, da an der Südwand (und nur da!!!) Fackeln hängen! Bei näherer Betrachtung könnte einem Helden auffallen, daß eine Fackel</w:t>
            </w:r>
            <w:r>
              <w:rPr/>
              <w:t>,</w:t>
            </w:r>
            <w:r>
              <w:rPr>
                <w:b w:val="false"/>
                <w:i w:val="false"/>
                <w:color w:val="auto"/>
              </w:rPr>
              <w:t xml:space="preserve"> obwohl sie brennt</w:t>
            </w:r>
            <w:r>
              <w:rPr/>
              <w:t>,</w:t>
            </w:r>
            <w:r>
              <w:rPr>
                <w:b w:val="false"/>
                <w:i w:val="false"/>
                <w:color w:val="auto"/>
              </w:rPr>
              <w:t xml:space="preserve"> kaum leuchtet (schwere GE-Probe, +1 oder +2)! Dieser Held bekommt 4 AP! Wenn nun jemand an der Fackel zieht, öffnet sich eine Geheimtür in den Raum D12!</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Dies ist der Geräteschuppen der Mine! Überall liegen Werkzeuge herum! An der Südwand hängt ein Schlüsselbund, der aber mit einer offensichtlichen Falle gesichert ist! Ein Held kann mittels GE-Probe den Schlüsselbund an sich nehmen! Mißlingt die Probe, wirft der Held einen W6, die Augenzahl entspricht den TP! Außerdem fällt die Tür zu, kann allerdings mit einer KK-Probe aufgebrochen werden!</w:t>
            </w:r>
          </w:p>
          <w:p>
            <w:pPr>
              <w:pStyle w:val="Normal"/>
              <w:rPr>
                <w:b w:val="false"/>
                <w:b w:val="false"/>
                <w:i w:val="false"/>
                <w:i w:val="false"/>
                <w:color w:val="auto"/>
              </w:rPr>
            </w:pPr>
            <w:r>
              <w:rPr>
                <w:b w:val="false"/>
                <w:i w:val="false"/>
                <w:color w:val="auto"/>
              </w:rPr>
              <w:t>Bei Erfolg der GE-Probe erhält der Held 1 AT und einen Masterschlüssel!</w:t>
            </w:r>
          </w:p>
          <w:p>
            <w:pPr>
              <w:pStyle w:val="Normal"/>
              <w:rPr>
                <w:b w:val="false"/>
                <w:b w:val="false"/>
                <w:i w:val="false"/>
                <w:i w:val="false"/>
                <w:color w:val="auto"/>
              </w:rPr>
            </w:pPr>
            <w:r>
              <w:rPr>
                <w:b w:val="false"/>
                <w:i w:val="false"/>
                <w:color w:val="auto"/>
              </w:rPr>
              <w:t>Die Kisten in den Ecken des Raumes enthalten Werkzeug, sollte einer der Helden in den Kisten wühlen, beißt ihn bei den westlichen eine Ratte(1 TP), im Osten bei der Oberen geschieht gar nichts, bei der unteren  findet der Held 3 Dukaten! Auf jeden Fall ist das recht laut!</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An sich ein normaler Gang! Wenn allerdings ein Held mit MU unter 10 an die Decke schaut, erblickt er eine riesige Spinne, erschreckt fürchterlich und erleidet für einige Zeit einen CH-Abzug von 3 Punkten!</w:t>
            </w:r>
          </w:p>
          <w:p>
            <w:pPr>
              <w:pStyle w:val="Normal"/>
              <w:rPr>
                <w:b w:val="false"/>
                <w:b w:val="false"/>
                <w:i w:val="false"/>
                <w:i w:val="false"/>
                <w:color w:val="auto"/>
              </w:rPr>
            </w:pPr>
            <w:r>
              <w:rPr>
                <w:b w:val="false"/>
                <w:i w:val="false"/>
                <w:color w:val="auto"/>
              </w:rPr>
            </w:r>
          </w:p>
          <w:p>
            <w:pPr>
              <w:pStyle w:val="Normal"/>
              <w:rPr/>
            </w:pPr>
            <w:r>
              <w:rPr>
                <w:b w:val="false"/>
                <w:i w:val="false"/>
                <w:color w:val="auto"/>
              </w:rPr>
              <w:t>Dieser Stollen ist nahezu stockdunkel! Wenn einer der Helden horcht, hört er Arbeitsgeräusche aus dem Tunnel vor ihnen! Wenn die Helden ein Licht anz</w:t>
            </w:r>
            <w:r>
              <w:rPr/>
              <w:t>ünden, erwarten sie die 3</w:t>
            </w:r>
            <w:r>
              <w:rPr>
                <w:b w:val="false"/>
                <w:i w:val="false"/>
                <w:color w:val="auto"/>
              </w:rPr>
              <w:t xml:space="preserve"> Orks, die am Ende des  Tunnels arbeiten, mit gezückten Waffen! Sollten die Helden allerdings im Schutz der Dunkelheit und relativ geräuschlos ( GE-Probe –2 von ALLEN Helden, die Hälfte muß klappen) an die Orks anschleichen, kann der vorangehende Held einen Ork sofort überwältigen</w:t>
            </w:r>
          </w:p>
          <w:p>
            <w:pPr>
              <w:pStyle w:val="Normal"/>
              <w:rPr/>
            </w:pPr>
            <w:r>
              <w:rPr>
                <w:b w:val="false"/>
                <w:i w:val="false"/>
                <w:color w:val="auto"/>
              </w:rPr>
              <w:t>(betäuben o</w:t>
            </w:r>
            <w:r>
              <w:rPr/>
              <w:t>der töten), und die restlichen beiden</w:t>
            </w:r>
            <w:r>
              <w:rPr>
                <w:b w:val="false"/>
                <w:i w:val="false"/>
                <w:color w:val="auto"/>
              </w:rPr>
              <w:t xml:space="preserve"> Orks kämpfen nur mit ihren Werkzeugen, d.h. nur 1W+1!</w:t>
            </w:r>
          </w:p>
          <w:p>
            <w:pPr>
              <w:pStyle w:val="Normal"/>
              <w:rPr>
                <w:b w:val="false"/>
                <w:b w:val="false"/>
                <w:i w:val="false"/>
                <w:i w:val="false"/>
                <w:color w:val="auto"/>
              </w:rPr>
            </w:pPr>
            <w:r>
              <w:rPr>
                <w:b w:val="false"/>
                <w:i w:val="false"/>
                <w:color w:val="auto"/>
              </w:rPr>
              <w:t>Wenn man einen Ork überwältigt und gefangennimmt, machen die Helden eine seltsame Entdeckung: der Ork hat keine Zunge mehr, jemand hat sie abgeschnitten! Zwar scheinen die Orks eine eigenartige Zeichensprache entwickelt zu haben, doch verstehen die Helden sie nicht!</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pPr>
            <w:r>
              <w:rPr>
                <w:b w:val="false"/>
                <w:i w:val="false"/>
                <w:color w:val="auto"/>
              </w:rPr>
              <w:t>Die Tür zu diesem Raum ist aus</w:t>
            </w:r>
            <w:r>
              <w:rPr/>
              <w:t xml:space="preserve"> einem unbekannten Material, das</w:t>
            </w:r>
            <w:r>
              <w:rPr>
                <w:b w:val="false"/>
                <w:i w:val="false"/>
                <w:color w:val="auto"/>
              </w:rPr>
              <w:t xml:space="preserve"> hart wie Diamant zu sein scheint! Ein Aufbrechen der Tür ist also nicht möglich! Öffnen läßt sich die Tür nur mittels des Masterschlüssels!</w:t>
            </w:r>
          </w:p>
          <w:p>
            <w:pPr>
              <w:pStyle w:val="Normal"/>
              <w:rPr>
                <w:b w:val="false"/>
                <w:b w:val="false"/>
                <w:i w:val="false"/>
                <w:i w:val="false"/>
                <w:color w:val="auto"/>
              </w:rPr>
            </w:pPr>
            <w:r>
              <w:rPr>
                <w:b w:val="false"/>
                <w:i w:val="false"/>
                <w:color w:val="auto"/>
              </w:rPr>
              <w:t xml:space="preserve">Im Raum ist eine Art feiner Sand zu hohen Bergen aufgeschüttet, dies scheint also das eigenartige Material zu sein, daß die Orks hier abbauen! Wenn einer der Helden das Material genau untersucht, kommt er zu dem Schluß, daß die Tür eine gebrannte Version davon sein muß! Dieser Held erhält 4 AP! </w:t>
            </w:r>
          </w:p>
          <w:p>
            <w:pPr>
              <w:pStyle w:val="Normal"/>
              <w:rPr/>
            </w:pPr>
            <w:r>
              <w:rPr>
                <w:b w:val="false"/>
                <w:i w:val="false"/>
                <w:color w:val="auto"/>
              </w:rPr>
              <w:t xml:space="preserve">Wenn die Helden lange im Berg herumwühlen, werden sie mit 50%iger Sicherheit von einer Ork-Patroullie mit </w:t>
            </w:r>
            <w:r>
              <w:rPr/>
              <w:t>2</w:t>
            </w:r>
            <w:r>
              <w:rPr>
                <w:b w:val="false"/>
                <w:i w:val="false"/>
                <w:color w:val="auto"/>
              </w:rPr>
              <w:t xml:space="preserve"> Orks aufgestöbert! Dazu würfelt der Meister mit einem W6, 1-3 entspricht einer </w:t>
            </w:r>
            <w:r>
              <w:rPr/>
              <w:t>Patrouille</w:t>
            </w:r>
            <w:r>
              <w:rPr>
                <w:b w:val="false"/>
                <w:i w:val="false"/>
                <w:color w:val="auto"/>
              </w:rPr>
              <w:t>! Sicherlich entdecken die Helden jedoch nichts Brauchbares in dem Berg, da die Geheimtür zu weit unter dem unbekannten Material begraben ist!</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 xml:space="preserve"> </w:t>
            </w:r>
            <w:r>
              <w:rPr>
                <w:b w:val="false"/>
                <w:i w:val="false"/>
                <w:color w:val="auto"/>
              </w:rPr>
              <w:t>Dies ist der Gang zu den Quartieren der einfachen Minenorks! Ansonsten gibt es keinerlei Besonderheiten!</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Links gibt es wie in den 3 anderen Minenork-Quartieren ein Stockbett, rechts einen kleinen Eßtisch! Auf dem Eßtisch steht ein Mittagessen, daß allerdings keiner der Helden anrühren will!</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Gleiches Bild wie in Quartier D16, bis auf das Essen und die Orks, die in den Betten schlafen! Wenn die Tür leise aufgemacht wurde (GE-Probe), können die Helden die insgesamt 6 Orks allesamt schlafend überraschen und überwältigen! Verhalten sich die Helden nicht leise, so müssen die Orks besiegt werden, allerdings sind sie unbewaffnet (1W)!</w:t>
            </w:r>
          </w:p>
          <w:p>
            <w:pPr>
              <w:pStyle w:val="Normal"/>
              <w:rPr>
                <w:b w:val="false"/>
                <w:b w:val="false"/>
                <w:i w:val="false"/>
                <w:i w:val="false"/>
                <w:color w:val="auto"/>
              </w:rPr>
            </w:pPr>
            <w:r>
              <w:rPr>
                <w:b w:val="false"/>
                <w:i w:val="false"/>
                <w:color w:val="auto"/>
              </w:rPr>
              <w:t>Wie schon die Orks in Gang B4 haben auch diese keine Zunge mehr!</w:t>
            </w:r>
          </w:p>
          <w:p>
            <w:pPr>
              <w:pStyle w:val="Normal"/>
              <w:rPr>
                <w:b w:val="false"/>
                <w:b w:val="false"/>
                <w:i w:val="false"/>
                <w:i w:val="false"/>
                <w:color w:val="auto"/>
              </w:rPr>
            </w:pPr>
            <w:r>
              <w:rPr>
                <w:b w:val="false"/>
                <w:i w:val="false"/>
                <w:color w:val="auto"/>
              </w:rPr>
            </w:r>
          </w:p>
          <w:p>
            <w:pPr>
              <w:pStyle w:val="Normal"/>
              <w:rPr/>
            </w:pPr>
            <w:r>
              <w:rPr>
                <w:b w:val="false"/>
                <w:i w:val="false"/>
                <w:color w:val="auto"/>
              </w:rPr>
              <w:t xml:space="preserve">Auch diese Quartier ist gleich aufgebaut, allerdings erscheint ein Bett den Helden nach KL-Probe-2 sehr neu! Wenn die Helden sich dieses Bett genauer ansehen, werden sie feststellen daß es sich zur Seite rücken läßt (KK-Probe für alle Helden, die Hälfte muß gelingen, danach 2 AP für jeden Held!)! Danach wird eine Geheimtür sichtbar, durch die die Helden hindurch können! Das Verschieben des Bettes ist allerdings sehr laut und lockt mit 50% Sicherheit eine </w:t>
            </w:r>
            <w:r>
              <w:rPr/>
              <w:t>Ork-Patroullie, bestehend aus 2 Orks, an (Meister würfelt mit einem</w:t>
            </w:r>
            <w:r>
              <w:rPr>
                <w:b w:val="false"/>
                <w:i w:val="false"/>
                <w:color w:val="auto"/>
              </w:rPr>
              <w:t xml:space="preserve"> W6)!</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Dieses Quartier ist bis auf die 2 Dukaten, die unter dem Tisch liegen, komplett leer!</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Dies ist der Speiseraum der höhergestellten Orks! Die Tür ist nur durch den Masterschlüssel zu öffnen!</w:t>
            </w:r>
          </w:p>
          <w:p>
            <w:pPr>
              <w:pStyle w:val="Normal"/>
              <w:rPr>
                <w:b w:val="false"/>
                <w:b w:val="false"/>
                <w:i w:val="false"/>
                <w:i w:val="false"/>
                <w:color w:val="auto"/>
              </w:rPr>
            </w:pPr>
            <w:r>
              <w:rPr>
                <w:b w:val="false"/>
                <w:i w:val="false"/>
                <w:color w:val="auto"/>
              </w:rPr>
              <w:t>Im Raum stehen 2 normale Orks, die Wachen des Hauptmannes, und er selbst! Im Hintergrund scheint noch die Familie des Orkhauptmannes zu stehen. Sie sehen verängstigt aus!</w:t>
            </w:r>
          </w:p>
          <w:p>
            <w:pPr>
              <w:pStyle w:val="Normal"/>
              <w:rPr>
                <w:b w:val="false"/>
                <w:b w:val="false"/>
                <w:i w:val="false"/>
                <w:i w:val="false"/>
                <w:color w:val="auto"/>
              </w:rPr>
            </w:pPr>
            <w:r>
              <w:rPr>
                <w:b w:val="false"/>
                <w:i w:val="false"/>
                <w:color w:val="auto"/>
              </w:rPr>
              <w:t>Die beiden Wachen werden bis zum Umfallen kämpfen, während der Hauptmann in einer schlechten Situation versucht, durch die Tür zu entwischen! Er flüchtet dann in die Minen!</w:t>
            </w:r>
          </w:p>
          <w:p>
            <w:pPr>
              <w:pStyle w:val="Normal"/>
              <w:rPr>
                <w:b w:val="false"/>
                <w:b w:val="false"/>
                <w:i w:val="false"/>
                <w:i w:val="false"/>
                <w:color w:val="auto"/>
              </w:rPr>
            </w:pPr>
            <w:r>
              <w:rPr>
                <w:b w:val="false"/>
                <w:i w:val="false"/>
                <w:color w:val="auto"/>
              </w:rPr>
              <w:t>Werte des Hauptmannes: MU: 7; LE:17; RS:4; AT:9; PA:5;TP:1W+5</w:t>
            </w:r>
          </w:p>
          <w:p>
            <w:pPr>
              <w:pStyle w:val="Normal"/>
              <w:rPr>
                <w:b w:val="false"/>
                <w:b w:val="false"/>
                <w:i w:val="false"/>
                <w:i w:val="false"/>
                <w:color w:val="auto"/>
              </w:rPr>
            </w:pPr>
            <w:r>
              <w:rPr>
                <w:b w:val="false"/>
                <w:i w:val="false"/>
                <w:color w:val="auto"/>
              </w:rPr>
              <w:t>Wenn der Hauptmann gefangengenommen wird, wird er, um sein Leben zu retten, alles erzählen, daß die Helden ausdrücklich wissen wollen! Er ist der Leiter dieser Mine, sein„Chef“ ist momentan nicht hier, könnte allerdings jeden Augenblick mit Verstärkung anrücken, da der Lockvogel endlich ein paar Abenteurer anlocken konnte, um die neuen Waffen zu testen!</w:t>
            </w:r>
          </w:p>
          <w:p>
            <w:pPr>
              <w:pStyle w:val="Normal"/>
              <w:rPr/>
            </w:pPr>
            <w:r>
              <w:rPr>
                <w:b w:val="false"/>
                <w:i w:val="false"/>
                <w:color w:val="auto"/>
              </w:rPr>
              <w:t xml:space="preserve">Wenn die Spieler dies noch nicht wirklich verstehen, </w:t>
            </w:r>
            <w:r>
              <w:rPr/>
              <w:t>um so</w:t>
            </w:r>
            <w:r>
              <w:rPr>
                <w:b w:val="false"/>
                <w:i w:val="false"/>
                <w:color w:val="auto"/>
              </w:rPr>
              <w:t xml:space="preserve"> besser!</w:t>
            </w:r>
          </w:p>
          <w:p>
            <w:pPr>
              <w:pStyle w:val="Normal"/>
              <w:rPr/>
            </w:pPr>
            <w:r>
              <w:rPr>
                <w:b w:val="false"/>
                <w:i w:val="false"/>
                <w:color w:val="auto"/>
              </w:rPr>
              <w:t>Die Familie des Hauptmannes haben die Spieler während des Kampfes aus den Augen verloren, jetzt sind sie verschwunden! Sie (Der Meister) wissen natürlich, daß sie durch einen Geheimgang in die Minen geflüchtet sind</w:t>
            </w:r>
            <w:r>
              <w:rPr/>
              <w:t>!</w:t>
            </w:r>
          </w:p>
          <w:p>
            <w:pPr>
              <w:pStyle w:val="Normal"/>
              <w:rPr/>
            </w:pPr>
            <w:r>
              <w:rPr/>
            </w:r>
          </w:p>
          <w:p>
            <w:pPr>
              <w:pStyle w:val="Normal"/>
              <w:rPr/>
            </w:pPr>
            <w:r>
              <w:rPr/>
              <w:t>Dies ist der Schlaf -und Arbeitsraum des Orkhauptmannes! Es ist der einzige Raum in der ganzen Mine, der einen Holzboden besitzt!</w:t>
            </w:r>
          </w:p>
          <w:p>
            <w:pPr>
              <w:pStyle w:val="Normal"/>
              <w:rPr/>
            </w:pPr>
            <w:r>
              <w:rPr/>
              <w:t>An der Westwand steht ein sehr geräumiges Doppelbett, an dessen Fußende offenbar ein Kind zu schlafen pflegt! Unter dem Kissen ist ein Schlüssel verborgen, der zu der Schublade des nördlichen Schreibtisches paßt!</w:t>
            </w:r>
          </w:p>
          <w:p>
            <w:pPr>
              <w:pStyle w:val="Normal"/>
              <w:rPr/>
            </w:pPr>
            <w:r>
              <w:rPr/>
              <w:t>Der südliche Schreibtisch ist eine Falle, was ein Magier (und nur ein solcher!) jedoch mit einer KL-Probe entdecken kann! In diesem Fall bekommt er 4 AP! Die Falle wird aktiviert, sobald einer der Helden den Schreibtisch berührt! In diesem Falle wird eine Orkpatrouille herbeigerufen, die in einer Minute Realzeit ankommt! Bis dahin müssen die Helden aus dem Raum verschwinden, ansonsten werden sie angegriffen!</w:t>
            </w:r>
          </w:p>
          <w:p>
            <w:pPr>
              <w:pStyle w:val="Normal"/>
              <w:rPr/>
            </w:pPr>
            <w:r>
              <w:rPr/>
              <w:t>Auf dem nördlichen Schreibtisch liegen einige Papiere, die wichtig aussehen, jedoch in orkisch geschrieben sind! Ein Held kann versuchen, sie mit KL+3-Probe zu entziffern! Wenn das gelingt, stellen die Helden fest (wenn sie es noch nicht wissen!), daß Tarik ein Lockvogel der Orks war! Ansonsten enthalten die Dokumente keinerlei wichtige Informationen, aber der Held erhält zusätzliche 4 AP!</w:t>
            </w:r>
          </w:p>
          <w:p>
            <w:pPr>
              <w:pStyle w:val="Normal"/>
              <w:rPr>
                <w:b w:val="false"/>
                <w:b w:val="false"/>
                <w:i w:val="false"/>
                <w:i w:val="false"/>
                <w:color w:val="auto"/>
              </w:rPr>
            </w:pPr>
            <w:r>
              <w:rPr/>
              <w:t>Die Schublade des Schreibtische ist abgeschlossen, kann aber mit dem Schlüssel unter dem Kissen geöffnet werden! Sie enthält 10 Dukaten!</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Ein stinknormaler Minengang ohne besondere Vorkommnisse</w:t>
            </w:r>
          </w:p>
          <w:p>
            <w:pPr>
              <w:pStyle w:val="Normal"/>
              <w:rPr>
                <w:b w:val="false"/>
                <w:b w:val="false"/>
                <w:i w:val="false"/>
                <w:i w:val="false"/>
                <w:color w:val="auto"/>
              </w:rPr>
            </w:pPr>
            <w:r>
              <w:rPr>
                <w:b w:val="false"/>
                <w:i w:val="false"/>
                <w:color w:val="auto"/>
              </w:rPr>
            </w:r>
          </w:p>
          <w:p>
            <w:pPr>
              <w:pStyle w:val="Normal"/>
              <w:rPr/>
            </w:pPr>
            <w:r>
              <w:rPr>
                <w:b w:val="false"/>
                <w:i w:val="false"/>
                <w:color w:val="auto"/>
              </w:rPr>
              <w:t>Am Boden sind frische Fußabdrücke! Bei genauem Suchen (GE</w:t>
            </w:r>
            <w:r>
              <w:rPr/>
              <w:t xml:space="preserve">+1-Probe </w:t>
            </w:r>
            <w:r>
              <w:rPr>
                <w:b w:val="false"/>
                <w:i w:val="false"/>
                <w:color w:val="auto"/>
              </w:rPr>
              <w:t>) entdeckt ein Held vielleicht eine Geheimtür in der Westwand! Dieser Held erhält 3 AP!</w:t>
            </w:r>
          </w:p>
          <w:p>
            <w:pPr>
              <w:pStyle w:val="Normal"/>
              <w:rPr>
                <w:b w:val="false"/>
                <w:b w:val="false"/>
                <w:i w:val="false"/>
                <w:i w:val="false"/>
                <w:color w:val="auto"/>
              </w:rPr>
            </w:pPr>
            <w:r>
              <w:rPr>
                <w:b w:val="false"/>
                <w:i w:val="false"/>
                <w:color w:val="auto"/>
              </w:rPr>
            </w:r>
          </w:p>
          <w:p>
            <w:pPr>
              <w:pStyle w:val="Normal"/>
              <w:rPr/>
            </w:pPr>
            <w:r>
              <w:rPr>
                <w:b w:val="false"/>
                <w:i w:val="false"/>
                <w:color w:val="auto"/>
              </w:rPr>
              <w:t>Hierher ist die Familie des Hauptmannes und eventuell er selbst geflüchtet! Wenn sie den Hauptmann hier stellen, wird er bis zum Umfallen kämpfen (er hat übrigens wieder alle LE)! Die Familie des Hauptmannes weiß kau</w:t>
            </w:r>
            <w:r>
              <w:rPr/>
              <w:t>m etwas über die Mine, außer daß</w:t>
            </w:r>
            <w:r>
              <w:rPr>
                <w:b w:val="false"/>
                <w:i w:val="false"/>
                <w:color w:val="auto"/>
              </w:rPr>
              <w:t xml:space="preserve"> den niederen Orks die Zunge abgeschnitten wird, um sie bei Gefangennahme am Sprechen zu hindern!</w:t>
            </w:r>
          </w:p>
          <w:p>
            <w:pPr>
              <w:pStyle w:val="Normal"/>
              <w:rPr>
                <w:b w:val="false"/>
                <w:b w:val="false"/>
                <w:i w:val="false"/>
                <w:i w:val="false"/>
                <w:color w:val="auto"/>
              </w:rPr>
            </w:pPr>
            <w:r>
              <w:rPr>
                <w:b w:val="false"/>
                <w:i w:val="false"/>
                <w:color w:val="auto"/>
              </w:rPr>
              <w:t>Die 3 Kisten sind NICHT mit dem Masterschlüssel zu öffnen! Man kann sie auch nur schwer</w:t>
            </w:r>
          </w:p>
          <w:p>
            <w:pPr>
              <w:pStyle w:val="Normal"/>
              <w:rPr/>
            </w:pPr>
            <w:r>
              <w:rPr>
                <w:b w:val="false"/>
                <w:i w:val="false"/>
                <w:color w:val="auto"/>
              </w:rPr>
              <w:t>aufbrechen( KK-Probe+3 oder +4, und</w:t>
            </w:r>
            <w:r>
              <w:rPr/>
              <w:t>,</w:t>
            </w:r>
            <w:r>
              <w:rPr>
                <w:b w:val="false"/>
                <w:i w:val="false"/>
                <w:color w:val="auto"/>
              </w:rPr>
              <w:t xml:space="preserve"> egal welches Resultat, auf jedenfall 3 LE Abzug!)</w:t>
            </w:r>
          </w:p>
          <w:p>
            <w:pPr>
              <w:pStyle w:val="Normal"/>
              <w:rPr>
                <w:b w:val="false"/>
                <w:b w:val="false"/>
                <w:i w:val="false"/>
                <w:i w:val="false"/>
                <w:color w:val="auto"/>
              </w:rPr>
            </w:pPr>
            <w:r>
              <w:rPr>
                <w:b w:val="false"/>
                <w:i w:val="false"/>
                <w:color w:val="auto"/>
              </w:rPr>
              <w:t xml:space="preserve">Doch wenn ein Held die Frau darauf anspricht (und zwar nur dann!), bekommt dieser 7 AP und einen Schlüssel für die Truhen! Inhalt der Truhen: </w:t>
            </w:r>
          </w:p>
          <w:p>
            <w:pPr>
              <w:pStyle w:val="Normal"/>
              <w:numPr>
                <w:ilvl w:val="0"/>
                <w:numId w:val="1"/>
              </w:numPr>
              <w:rPr>
                <w:b w:val="false"/>
                <w:b w:val="false"/>
                <w:i w:val="false"/>
                <w:i w:val="false"/>
                <w:color w:val="auto"/>
              </w:rPr>
            </w:pPr>
            <w:r>
              <w:rPr>
                <w:b w:val="false"/>
                <w:i w:val="false"/>
                <w:color w:val="auto"/>
              </w:rPr>
              <w:t>:3 Heiltränke, die 10 LE regenerieren!</w:t>
            </w:r>
          </w:p>
          <w:p>
            <w:pPr>
              <w:pStyle w:val="Normal"/>
              <w:numPr>
                <w:ilvl w:val="0"/>
                <w:numId w:val="1"/>
              </w:numPr>
              <w:rPr>
                <w:b w:val="false"/>
                <w:b w:val="false"/>
                <w:i w:val="false"/>
                <w:i w:val="false"/>
                <w:color w:val="auto"/>
              </w:rPr>
            </w:pPr>
            <w:r>
              <w:rPr>
                <w:b w:val="false"/>
                <w:i w:val="false"/>
                <w:color w:val="auto"/>
              </w:rPr>
              <w:t>:20 Proviantpackete und 10 Wasserschläuche mit Wasser!</w:t>
            </w:r>
          </w:p>
          <w:p>
            <w:pPr>
              <w:pStyle w:val="Normal"/>
              <w:numPr>
                <w:ilvl w:val="0"/>
                <w:numId w:val="1"/>
              </w:numPr>
              <w:rPr>
                <w:b w:val="false"/>
                <w:b w:val="false"/>
                <w:i w:val="false"/>
                <w:i w:val="false"/>
                <w:color w:val="auto"/>
              </w:rPr>
            </w:pPr>
            <w:r>
              <w:rPr>
                <w:b w:val="false"/>
                <w:i w:val="false"/>
                <w:color w:val="auto"/>
              </w:rPr>
              <w:t>:eine Falle! Der Held, der diese Truhe öffnet, erleidet Schaden (Wurf mit 1W6, Augenzahl ist gleich TP)! Je nach Können der Spieler kann die Orkfrau die Helden vor der Falle warnen!</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Wenn die Helden an diesem Punkt vorbeikommen, hören sie etwas schreien, oder vielmehr grunzen! Nach einer KL-Probe +1 weiß vielleicht einer der Helden (dieser bekommt 3 AP), daß dies ein Oger war!</w:t>
            </w:r>
          </w:p>
          <w:p>
            <w:pPr>
              <w:pStyle w:val="Normal"/>
              <w:rPr>
                <w:b w:val="false"/>
                <w:b w:val="false"/>
                <w:i w:val="false"/>
                <w:i w:val="false"/>
                <w:color w:val="auto"/>
              </w:rPr>
            </w:pPr>
            <w:r>
              <w:rPr>
                <w:b w:val="false"/>
                <w:i w:val="false"/>
                <w:color w:val="auto"/>
              </w:rPr>
            </w:r>
          </w:p>
          <w:p>
            <w:pPr>
              <w:pStyle w:val="Normal"/>
              <w:rPr/>
            </w:pPr>
            <w:r>
              <w:rPr>
                <w:b w:val="false"/>
                <w:i w:val="false"/>
                <w:color w:val="auto"/>
              </w:rPr>
              <w:t>Die Tür in diesen Raum ist rech</w:t>
            </w:r>
            <w:r>
              <w:rPr/>
              <w:t>t leicht aufzubrechen(KK-2-Probe</w:t>
            </w:r>
            <w:r>
              <w:rPr>
                <w:b w:val="false"/>
                <w:i w:val="false"/>
                <w:color w:val="auto"/>
              </w:rPr>
              <w:t>), allerdings auch mit dem Masterschlüssel aufzusperren! In beiden Fällen bekommt der Held 1 AP, ein Überraschungsangriff ist nicht möglich!</w:t>
            </w:r>
          </w:p>
          <w:p>
            <w:pPr>
              <w:pStyle w:val="Normal"/>
              <w:rPr>
                <w:b w:val="false"/>
                <w:b w:val="false"/>
                <w:i w:val="false"/>
                <w:i w:val="false"/>
                <w:color w:val="auto"/>
              </w:rPr>
            </w:pPr>
            <w:r>
              <w:rPr>
                <w:b w:val="false"/>
                <w:i w:val="false"/>
                <w:color w:val="auto"/>
              </w:rPr>
              <w:t>In dem Raum befindet sich ein Oger auf einer Streckbank, und 2 Folterknechte! Die beiden Orks greifen sofort an!</w:t>
            </w:r>
          </w:p>
          <w:p>
            <w:pPr>
              <w:pStyle w:val="Normal"/>
              <w:rPr>
                <w:b w:val="false"/>
                <w:b w:val="false"/>
                <w:i w:val="false"/>
                <w:i w:val="false"/>
                <w:color w:val="auto"/>
              </w:rPr>
            </w:pPr>
            <w:r>
              <w:rPr>
                <w:b w:val="false"/>
                <w:i w:val="false"/>
                <w:color w:val="auto"/>
              </w:rPr>
              <w:t>Die Werte der Orks: MU:10;LE:15;RS:3;AT:9;PA:7;TP:1W+3;</w:t>
            </w:r>
          </w:p>
          <w:p>
            <w:pPr>
              <w:pStyle w:val="Normal"/>
              <w:rPr/>
            </w:pPr>
            <w:r>
              <w:rPr>
                <w:b w:val="false"/>
                <w:i w:val="false"/>
                <w:color w:val="auto"/>
              </w:rPr>
              <w:t>Wenn die Orks getötet wurden(sie werden nicht aufgeben!), kann der Oger befreit werden! Zum „Dank“ greift er dann, blind vor Wut und Hunger, die Helden an!</w:t>
            </w:r>
            <w:r>
              <w:rPr/>
              <w:t xml:space="preserve"> Er hat nur noch 10 LE!</w:t>
            </w:r>
          </w:p>
          <w:p>
            <w:pPr>
              <w:pStyle w:val="Normal"/>
              <w:rPr>
                <w:b w:val="false"/>
                <w:b w:val="false"/>
                <w:i w:val="false"/>
                <w:i w:val="false"/>
                <w:color w:val="auto"/>
              </w:rPr>
            </w:pPr>
            <w:r>
              <w:rPr>
                <w:b w:val="false"/>
                <w:i w:val="false"/>
                <w:color w:val="auto"/>
              </w:rPr>
              <w:t xml:space="preserve"> </w:t>
            </w:r>
            <w:r>
              <w:rPr>
                <w:b w:val="false"/>
                <w:i w:val="false"/>
                <w:color w:val="auto"/>
              </w:rPr>
              <w:t>10 AP bekommt der Held, der dem Oger den Gnadenstoß gibt!</w:t>
            </w:r>
          </w:p>
          <w:p>
            <w:pPr>
              <w:pStyle w:val="Normal"/>
              <w:rPr>
                <w:b w:val="false"/>
                <w:b w:val="false"/>
                <w:i w:val="false"/>
                <w:i w:val="false"/>
                <w:color w:val="auto"/>
              </w:rPr>
            </w:pPr>
            <w:r>
              <w:rPr>
                <w:b w:val="false"/>
                <w:i w:val="false"/>
                <w:color w:val="auto"/>
              </w:rPr>
              <w:t>Der Kasten enthält nur Folterwerkzeuge, nichts daß den Spieler interessieren würde!</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Dieser Gang enthält keine Besonderheiten!</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Die Tür in diesen Raum ist nur leicht angelehnt! Die Helden können also die Tür mit einer sehr leichten GE-Probe(-2 oder –3) die Tür leise öffnen!</w:t>
            </w:r>
          </w:p>
          <w:p>
            <w:pPr>
              <w:pStyle w:val="Normal"/>
              <w:rPr>
                <w:b w:val="false"/>
                <w:b w:val="false"/>
                <w:i w:val="false"/>
                <w:i w:val="false"/>
                <w:color w:val="auto"/>
              </w:rPr>
            </w:pPr>
            <w:r>
              <w:rPr>
                <w:b w:val="false"/>
                <w:i w:val="false"/>
                <w:color w:val="auto"/>
              </w:rPr>
              <w:t>Der darauffolgende Gang ist relativ dunkel, die Helden sehen die Türen nicht sofort, sondern erst wenn sie davor stehen!</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Dies ist der Gang, durch den der Orkhauptmann eventuell geflüchtet ist! Sorgfältige Helden, die auf den Boden schauen, werden einige Dukaten auf dem Gang finden, die er auf der Flucht verloren hat! Natürlich nur, wenn der Hauptmann zuvor entkommen ist! Die Menge wird erwürfelt (Wurf ist gleich der Zahl der gefundenen Dukaten!)!</w:t>
            </w:r>
          </w:p>
          <w:p>
            <w:pPr>
              <w:pStyle w:val="Normal"/>
              <w:rPr>
                <w:b w:val="false"/>
                <w:b w:val="false"/>
                <w:i w:val="false"/>
                <w:i w:val="false"/>
                <w:color w:val="auto"/>
              </w:rPr>
            </w:pPr>
            <w:r>
              <w:rPr>
                <w:b w:val="false"/>
                <w:i w:val="false"/>
                <w:color w:val="auto"/>
              </w:rPr>
              <w:t>Die Geheimtür in der Westwand ist zwar leicht zu finden, aber nur durch eine KK+1-Probe zu öffnen!</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Dies ist eine Waffenkammer, die Waffen aus dem seltsamen Material enthält! Diese Waffen sind unzerstörbar und sehr scharf (normaler Schaden +1)!</w:t>
            </w:r>
          </w:p>
          <w:p>
            <w:pPr>
              <w:pStyle w:val="Normal"/>
              <w:rPr>
                <w:b w:val="false"/>
                <w:b w:val="false"/>
                <w:i w:val="false"/>
                <w:i w:val="false"/>
                <w:color w:val="auto"/>
              </w:rPr>
            </w:pPr>
            <w:r>
              <w:rPr>
                <w:b w:val="false"/>
                <w:i w:val="false"/>
                <w:color w:val="auto"/>
              </w:rPr>
              <w:t>Als die Helden in den Raum stürmen, besprühen 3 Orks die Waffen gerade mit einer seltsamen Säure, di</w:t>
            </w:r>
            <w:r>
              <w:rPr/>
              <w:t>e die Waffen offenbar zerstörten!</w:t>
            </w:r>
          </w:p>
          <w:p>
            <w:pPr>
              <w:pStyle w:val="Normal"/>
              <w:rPr>
                <w:b w:val="false"/>
                <w:b w:val="false"/>
                <w:i w:val="false"/>
                <w:i w:val="false"/>
                <w:color w:val="auto"/>
              </w:rPr>
            </w:pPr>
            <w:r>
              <w:rPr>
                <w:b w:val="false"/>
                <w:i w:val="false"/>
                <w:color w:val="auto"/>
              </w:rPr>
              <w:t>Wenn die Helden in den Raum stürmen, ergeben sich die Orks widerstandslos! Der größte Teil der Waffen ist allerdings bereits verloren!</w:t>
            </w:r>
          </w:p>
          <w:p>
            <w:pPr>
              <w:pStyle w:val="Normal"/>
              <w:rPr>
                <w:b w:val="false"/>
                <w:b w:val="false"/>
                <w:i w:val="false"/>
                <w:i w:val="false"/>
                <w:color w:val="auto"/>
              </w:rPr>
            </w:pPr>
            <w:r>
              <w:rPr>
                <w:b w:val="false"/>
                <w:i w:val="false"/>
                <w:color w:val="auto"/>
              </w:rPr>
              <w:t>Die Helden können nur ein Entermesser und einen schweren Dolch retten!</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Ein Gang, an dem die Orks gerade graben! Am Boden liegt ein kleiner Diamant (Wert: 5 Dukaten), der allerdings nur mit einer GE+1-Probe gefunden werden kann. Außerdem bekommt der Finder 2 AP!</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Ebenso ein Gang wie N7, nur eben ohne Diamant! Dafür hockt ein Ork in der Ecke, der keine Anzeichen macht, die Helden anzugreifen! Der Ork kann nicht sprechen (keine Zunge), bei einem Angriff seitens der Helden ergibt sich der Ork anstandslos!</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Ebenso wie bei der Hinreise kann die Gruppe 1mal angegriffen werden!</w:t>
            </w:r>
          </w:p>
          <w:p>
            <w:pPr>
              <w:pStyle w:val="Normal"/>
              <w:rPr>
                <w:b w:val="false"/>
                <w:b w:val="false"/>
                <w:i w:val="false"/>
                <w:i w:val="false"/>
                <w:color w:val="auto"/>
              </w:rPr>
            </w:pPr>
            <w:r>
              <w:rPr>
                <w:b w:val="false"/>
                <w:i w:val="false"/>
                <w:color w:val="auto"/>
              </w:rPr>
            </w:r>
          </w:p>
          <w:p>
            <w:pPr>
              <w:pStyle w:val="Normal"/>
              <w:rPr>
                <w:b w:val="false"/>
                <w:b w:val="false"/>
                <w:i w:val="false"/>
                <w:i w:val="false"/>
                <w:color w:val="auto"/>
              </w:rPr>
            </w:pPr>
            <w:r>
              <w:rPr>
                <w:b w:val="false"/>
                <w:i w:val="false"/>
                <w:color w:val="auto"/>
              </w:rPr>
              <w:t xml:space="preserve">Die neuen Waffen können um den normalen Ankaufspreis verkauft werden! </w:t>
            </w:r>
          </w:p>
          <w:p>
            <w:pPr>
              <w:pStyle w:val="Normal"/>
              <w:rPr>
                <w:b w:val="false"/>
                <w:b w:val="false"/>
                <w:i w:val="false"/>
                <w:i w:val="false"/>
                <w:color w:val="auto"/>
              </w:rPr>
            </w:pPr>
            <w:r>
              <w:rPr>
                <w:b w:val="false"/>
                <w:i w:val="false"/>
                <w:color w:val="auto"/>
              </w:rPr>
              <w:t>Wenn die Helden herausgefunden haben, daß ihr Informant ein Lockvogel war, können sie ihn im „gebratenen Eber“ schnappen und zur Rede stellen! Falls er jedoch IN der Kneipe verletzt wird, schnappt die Stadtgarde sich die Heldengruppe und nimmt ihnen als Schadensersatz jegliches Bargeld weg! Ein unrühmliches Ende, oder?</w:t>
            </w:r>
          </w:p>
          <w:p>
            <w:pPr>
              <w:pStyle w:val="Normal"/>
              <w:rPr>
                <w:b w:val="false"/>
                <w:b w:val="false"/>
                <w:i w:val="false"/>
                <w:i w:val="false"/>
                <w:color w:val="auto"/>
              </w:rPr>
            </w:pPr>
            <w:r>
              <w:rPr>
                <w:b w:val="false"/>
                <w:i w:val="false"/>
                <w:color w:val="auto"/>
              </w:rPr>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11:46:00Z</dcterms:created>
  <dc:creator>Wolfgang Leitner</dc:creator>
  <dc:description/>
  <dc:language>en-US</dc:language>
  <cp:lastModifiedBy>Wolfgang Leitner</cp:lastModifiedBy>
  <cp:lastPrinted>1998-05-09T17:31:00Z</cp:lastPrinted>
  <dcterms:modified xsi:type="dcterms:W3CDTF">1998-05-10T15:22:00Z</dcterms:modified>
  <cp:revision>67</cp:revision>
  <dc:subject/>
  <dc:title>Die Orkmine</dc:title>
</cp:coreProperties>
</file>