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r heilige Krieg</w:t>
      </w:r>
    </w:p>
    <w:p>
      <w:pPr>
        <w:pStyle w:val="Normal"/>
        <w:jc w:val="center"/>
        <w:rPr/>
      </w:pPr>
      <w:r>
        <w:rPr>
          <w:rFonts w:eastAsia="Times New Roman" w:cs="Times New Roman" w:ascii="Times New Roman" w:hAnsi="Times New Roman"/>
          <w:b/>
          <w:bCs/>
          <w:sz w:val="24"/>
          <w:szCs w:val="24"/>
        </w:rPr>
        <w:t xml:space="preserve">Teil I: </w:t>
      </w:r>
      <w:r>
        <w:rPr>
          <w:rFonts w:eastAsia="Times New Roman" w:cs="Times New Roman" w:ascii="Times New Roman" w:hAnsi="Times New Roman"/>
          <w:b/>
          <w:bCs/>
          <w:i/>
          <w:iCs/>
          <w:sz w:val="24"/>
          <w:szCs w:val="24"/>
        </w:rPr>
        <w:t>Das Verschwinden der Schriftrolle</w:t>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ch dem letzten Abenteuer erreichen die Helden die Kaiserstadt Gareth. Sie beschließen sich hier etwas von den Strapazen der letzten Tage auszuruhen und frische Kräfte für kommende Aufgaben zu tanken.</w:t>
      </w:r>
    </w:p>
    <w:p>
      <w:pPr>
        <w:pStyle w:val="Normal"/>
        <w:rPr/>
      </w:pPr>
      <w:r>
        <w:rPr>
          <w:rFonts w:eastAsia="Times New Roman" w:cs="Times New Roman" w:ascii="Times New Roman" w:hAnsi="Times New Roman"/>
          <w:sz w:val="24"/>
          <w:szCs w:val="24"/>
        </w:rPr>
        <w:t>Zu dieser Zeit begab es sich, daß diplomatische Beziehungen des Kaiserreiches mit dem Kalifat Mherwed gefestigt werden sollten. Zu diesem Zweck kam Kalif Abu Dhelrumum, Kalif aller Novadi, Beherrscher der Rechtsgläubigen, Erster Diener Rastullahs, zusammen mit dem Obersten Geweihten Rastullahs Abu Hammed nach Gareth. Als Zeichen ihres Vertrauens brachten sie ihr heiligstes Artefakt mit: Die heilige Schriftrolle mit den 99 Gesetzen Rastullahs. (</w:t>
      </w:r>
      <w:r>
        <w:rPr>
          <w:rFonts w:eastAsia="Times New Roman" w:cs="Times New Roman" w:ascii="Times New Roman" w:hAnsi="Times New Roman"/>
          <w:b/>
          <w:bCs/>
          <w:sz w:val="24"/>
          <w:szCs w:val="24"/>
        </w:rPr>
        <w:t>Es heißt, sie wurde von Rastullah selbst geschrieben</w:t>
      </w:r>
      <w:r>
        <w:rPr>
          <w:rFonts w:eastAsia="Times New Roman" w:cs="Times New Roman" w:ascii="Times New Roman" w:hAnsi="Times New Roman"/>
          <w:sz w:val="24"/>
          <w:szCs w:val="24"/>
        </w:rPr>
        <w:t xml:space="preserve">.) Neben dem offiziellen Teil, soll auch noch ein Fest stattfinden, bei dem die Schriftrolle ausgestellt wird. Nach anfänglichen Beschwerden der örtlichen Priesterschaft gegen die Anhänger Rastullahs findet das Fest jedoch statt.. </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Sicherlich werden sich auch die Helden für dieses Ereignis interessieren und beim Fest einmal vorbeischauen</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sz w:val="24"/>
          <w:szCs w:val="24"/>
        </w:rPr>
        <w:t>So betreten die Helden an jenem Tag das Fest zu Gareth. Wegen der Gefahr von Anschlägen ist das Tragen von Waffen auf dem Fest nicht erlaubt. (</w:t>
      </w:r>
      <w:r>
        <w:rPr>
          <w:rFonts w:eastAsia="Times New Roman" w:cs="Times New Roman" w:ascii="Times New Roman" w:hAnsi="Times New Roman"/>
          <w:b/>
          <w:bCs/>
          <w:sz w:val="24"/>
          <w:szCs w:val="24"/>
        </w:rPr>
        <w:t>Zauberstäbe oder dergleichen darf behalten werden</w:t>
      </w:r>
      <w:r>
        <w:rPr>
          <w:rFonts w:eastAsia="Times New Roman" w:cs="Times New Roman" w:ascii="Times New Roman" w:hAnsi="Times New Roman"/>
          <w:sz w:val="24"/>
          <w:szCs w:val="24"/>
        </w:rPr>
        <w:t>) Auf dem Fest sind viele Schausteller, Artisten, Illusionisten usw. Hauptatraktion ist selbstverständlich die Schriftrolle, die in einem novadischen Zelt mit Wächtern des Kalifen und der Kaiserlichen Garde sehr gut bewacht ist.</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Wie das Fest abläuft, bleibt ganz alleine dem Spielleiter überlassen. Die Helden werden sicherlich früher oder später aber am Zelt der Schriftrolle ankomme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Das Zelt ist total mit Menschen überfüllt. In der Mitte umgeben von 6 Gardisten und 4 Wächtern des Kalifen, liegt die Schriftrolle auf einem Podest. An der Zeltwand stehen 20 weitere Wächter.  Da der Menschenauflauf so groß ist mußte eine Schlange gebildet werden um so irgendwann vor der Schriftrolle zu stehen. Irgendwann kommen auch die Helden an die Reihe und stehen vor dem Podest. (</w:t>
      </w:r>
      <w:r>
        <w:rPr>
          <w:rFonts w:eastAsia="Times New Roman" w:cs="Times New Roman" w:ascii="Times New Roman" w:hAnsi="Times New Roman"/>
          <w:b/>
          <w:bCs/>
          <w:sz w:val="24"/>
          <w:szCs w:val="24"/>
        </w:rPr>
        <w:t>Magisch begabte Helden spüren hier eine gewisse Aura von der Schriftrolle ausgehen. Selbst die anderen haben ein erlebendes Gefühl.</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ötzlich git es in unmittelbarer Nähe der Helden einen Tumult. So schnell, daß sie nicht mehr ausweichen können erhalten Fender und Fux, zwei der Helden, eine kräftigen Stoß von anderen Passanten, daß sie in Richtung Podest fallen, eine Wächter dabei mit zu Boden reißen der das Podest umstößt. Sofort drängen die anderen Wächter herbei. Der Zelteingang wird geschlossen und keiner kann das Zelt verlassen. Hinter dem Podest ertönen Ruf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ie Schriftrolle ist gestohlen! Diebstahl! Gotteslästerer! Verschwörer!“ Die Augen der Wachen richten sich sofort auf die Helden, da sie dem Geschehen am nächsten waren. Schwerter werden gezogen. Der Hauptmann ruft den Helden zu: „Ergebt euch, ihr elenden Diebe oder ihr sterbt an Ort und Stelle!“</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Aufgrund der Überzahl der Wächter wird es wohl vernünftiger sein sich zu ergeben. Sollten sich die Helden ergeben, werden sie von 20 Wächtern abgeführt. Möchten Sie wieder erwarten ihre Kräfte messen wollen. So gilt zu bedenken das dies zu einen Waffenlosen Kampf gegen 26 bewaffnete Wächter führt. Werte: MU: 15, LE: 50, RS:3, AT: 13, PA: 10, TP: 1W+5 Doppelkunchomer, MR: 4, MK: 20. Der Spielleiter sollte jedoch den Kampf so führen, das früher oder später die Helden abgeführt werde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e Helden werden in das Garether Verließ gesperrt. Den Helden werden sämtliche Ausrüstungsgegenstände, Waffen und Rüstungen abgenommen. Magie begabte Helden werden geknebelt und wie die anderen Helden an die Wand gekettet.</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Durch das Eisen von Fuß- und Handfesseln werden alle Zaubersprüche um insg. 8 Punkte erschwert, soweit diese Sprüche ohne Mund und Hände ausgeführt werden können. Siehe auch Myseiria Arkana S. 64/65</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ch ca. 3 Stunden öffnet sich die Kerkertür und es treten 7 Personen ein: 4 Wächter, 1 Offizier, eine Person in Magiegewänder und ein Tulamide. Der Tulamide stellt sich als Thionmed al Halim, Botschafter von Mherwed vor. Er ist es auch der das nun kommende Verhör mit den Helden führt.</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Hierbei wird immer nur einem magiebegabten Helden die Knebel abgenommen. Der Magier bleibt dabei im Hintergrund und mustert die Helden eindringlich um sofort einen Gegenzauber wirken zu können. Folgende Fragen bekommen die Helden gestellt:</w:t>
      </w:r>
    </w:p>
    <w:p>
      <w:pPr>
        <w:pStyle w:val="Normal"/>
        <w:rPr/>
      </w:pPr>
      <w:r>
        <w:rPr>
          <w:rFonts w:eastAsia="Times New Roman" w:cs="Times New Roman" w:ascii="Times New Roman" w:hAnsi="Times New Roman"/>
          <w:b/>
          <w:bCs/>
          <w:sz w:val="24"/>
          <w:szCs w:val="24"/>
        </w:rPr>
        <w:t>Wo ist die Schriftrolle? Wo hast du den Giftdolch her? Gestehst du? Wer war dein Auftraggeber? Usw. Natürlich werden die Helden keine ausreichenden Antworten parat habe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ch dem Verhör, das ohne Ergebnisse bleibt verlassen die Männer wieder das Verließ. Der Offizier dreht sich dabei noch einmal um und sagt zu den Helden: „Morgen werdet ihr Baron Dexter Nemrod, dem Kaiserlichen Großinquisitor übergeben. Unter Folter werdet ihr schon reden.“</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Nachdem die Männer das Verließ verlassen haben, kann der Spielleiter die Helden ruhig etwas schmoren lassen, ehe das folgende passiert!</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gen Mitternacht erscheint in der Mitte des Raumes plötzlich der Magier, der schon am Tage beim Verhör anwesend wa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 tritt an einen magiebegabten Helden heran und flüstert: „Seid still und hört mir zu! Vor der Zelle stehen 2 Wachen. Tötet sie nicht.“ Danach berührt er das Schloß der Eisenfesseln dreimal mit der Hand und die Fesseln öffnen sich. Er drückt dem magiebegabten Helden eine Schriftrolle in die Hand und sagt: „Nehmt dies und vergeßt keinesfalls eines nicht: FLUCHT“ Danach berührt er die Schlösser der anderen Helden, die sich öffnen und entmaterialisiert sich genauso schnell wie er kam. </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Auf evtl auftretende Fragen der Helden antwortet der Magier nicht</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Die Verließtür sollte magiebegabten Helden nun keinerlei Probleme bereiten. Auch die 2 Wachen sollten die Helden ohne weiteres überrumpeln können. Sie finden dabei einen Schlüssel und können die 2 Kurzschwerter der Wächter mitnehmen. Der Weg zur Freiheit ist einfach. Nur die Ausrüstungsgegenstände bleiben für immer weg. Die Helden haben nun zwei Möglichkeiten. Entweder sie gehen in ihre Herberge um dort die Schriftrolle zu lesen und um sich zu erholen. Oder sie lesen die Schriftrolle gleich. Auf der Rolle jedoch steht nur unleserliches gekritzel das man nicht entziffern kann. Sollte jedoch ein Held auf die Idee kommen und das Wort FLUCHT aussprechen, so wird mit einem Zauber die Schrift entziffert und leserlich. Auf der Rolle steht folgendes</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Kommt morgen Nacht zum Praios-Platz und geht in das 3. Haus von links an der Nordseit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Die Zeit bis zum Treffpunkt können die Helden nutzen evtl Ausrüstungsgegenstände usw. zu ergänzen. Doch sollten sie dabei sehr vorsichtig sein. Denn die Flucht wurde entdeckt und die Fahndung nach den Helden läuft bereits.</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chließlich wird es Nacht und auch der Treffpunkt wird gleich gefunden. Die Tür des Hauses ist offen. Als die Helden das Haus betreten kommen sie in den Vorraum. Dieser Raum ist leer und besitzt eine Tür an der Nordwand. Die Helden treten durch die Tür und kommen in einen erleuchteten Raum. In der Mitte des Raumes sitzt an einem Tisch der schon bekannte Magier. Er sagt folgendes: „Setzt euch bitte! Ich werde euch erst einmal einiges erklären müssen! Holt euch aus dem Faß einen Humpen Bier und hört mir zu!</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e ich feststelle, habt ihr die Rolle entziffern können. Das ist gut, denn ich benötige außer- gewöhnliche Fähigkeiten. Mein Name ist Hesindion Rianod. Ich bin der 1. Hofmagier zu Gareth. Wie ihr ja schon mitbekommen habt, wurde die Schriftrolle Rastullahs gestohlen. Fälschlicherweise wurdet ihr leider verdächtigt diese Tat begannen zu haben. Beim Verhör wirkte ich aber auf den großen Krieger von euch einen Zauber. Mit In dem Trachten, Fühlen, Denken... konnte ich seine Gedanken lesen und erkannte, das ihr unschuldig seid. Da ich noch nicht lange in dieser Stellung bin, konnte ich Euch nicht offen verteidigen, da für das Reich zuviel auf dem Spiel steht. Wird diese Schriftrolle nicht beschafft, kann es zum Krieg kommen, den wir uns nicht leisten können. Der oberste Geweihte der Tulamiden ist fähig und ruft zum heiligen Krieg aus, wenn die Schriftrolle nicht rechtzeitig bis zu ihrem höchsten Feiertag in Mherwed ist. Dieser Tag ist in 80 Tagen. Mit den Orks auf der einen und den Tulamiden auf der anderen Seite wäre das Kaiserreich verloren. Nun bitte ich euch mir zu helfen. Ich kann euch öffentlich keinen Schutz gewähren und ihr werdet vermutlich von einen ganzen Schwarm Kaiserlicher Gardesoldaten verfolgt. Doch so könnt ihr wenigstens eure Unschuld beweisen und stolz auf darauf sein, für die Sache des Reiches gedient zu haben. Helft ihr mir nicht, werde ich alles menschenmögliche tun um euch wieder dahin zu schicken wo ihr herkomm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Die Helden werden sicherlich annehmen. Stimmen die Helden zu so berichtet der Magier weiter</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Ich habe noch keine Spur die wir folgen können, aber eine Idee, wie wir zum wahren Dieb gelangen können. Während des Diebstahls wurden zwei Wachen hinterücks mit Giftdolchen gemeuchelt. Ich werde versuchen, zusammen mit euren magiekundigen einen ihrer Geister zu beschwören. Dazu werden wir an den Ort des Geschehens gehen. Ich werde mit den magiekundigen Helden das Zelt betreten, der Rest bewacht das Zelt. Vorher habe ich aber noch etwas für euch!“</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sindion übergibt den Helden ihre Sachen, die ihnen von den Wachen abgenommen wurd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 Zelt angekommen, betritt der Magier zusammen mit allen magiekundigen Helden das Zelt. „Habt ihr schon jemals einen einen Geist beschworen?... Es ist nicht ungefährlich, doch ich denke wir sollten das Risiko eingehen. Zuerst werden wir einen Unitatio sprechen, da meine Magie schon genug beansprucht wurd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sindion entzündet nun eine Fackel, die er extra mitgebracht ha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Nun konzentriert euch auf den Rauch und denkt an das gestrige Geschehen und laßt nur mich mit dem Geist sprech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ch ca. 10 Minuten, in denen scheinbar nichts geschieht, wird das Zelt kurz hell und ein als Wächter erkennbarer Geist steht vor ihnen. Durch die Vergiftung ist sein Gesicht völlig mit schwarzen Pusteln überzogen. Der Geist spricht zu ihnen: „Was wollt ihr von einer gefesselten Seele?“ Hesindion antwortet: „Wir sind gekommen, um den Mord an dich aufzu- klären. Doch nur du kennst deinen Mörder.“</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Nun gut. Diesen Wunsch kann ich euch leider nicht erfüllen. Ich sah nicht das Gesicht des Mörders. Doch ich sah die Hand, die den Dolch in mich versenkte. Sie trug einen Ring mit einem Wappen. Ich konnte ganz klar einen springenden Delphinen erkennen. Mehr kann und werde ich euch nicht sagen, doch bedenkt dies. Ich habe euren Wunsch erfüllt und nun müßt auch ihr mir einen Dienst erweisen, damit ich meinen Seelenfrieden finde. Findet diesen Mörder und tötet ihn, so wie ich starb. Tut ihr dies nicht werde ich nach euch suchen und euch nach dem Leben tracht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it einen kurzen Lichtblitz verschwindet die Erscheinung, die Fackel erlischt und das Zelt ist leer. </w:t>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Die Beschwörung des Geistes kostet jeden beteiligten Helden 11 ASP. Außerdem erhält er für diese Erlebnis 10 AP</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chdem erlebten kehren die Helden zum Haus am Praios-Platz zurück.</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Hier werden die Helden sicherlich über das kommende beraten. Sollten die Helden nicht darauf kommen, daß der Ring von dem der Geist sprach. Der springende Delphin. Das Wappen von Havena ist, so wird ihnen dies Hesindion mitteilen. Der Held jedoch der auf die Antwort kommt sollte mit 10 AP belohnt werden.</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sindion: „Ich denke, ihr solltet so schnell wie möglich die Stadt Richtung Havena verlassen. Proviant und Pferde kann ich euch in einer Stunde besorgen. Ihr werdet bereits gesucht, doch ich kann euch einen geheimen Ausgang aus der Stadt zeigen. Leider ist seit eurer Flucht die Magiergilde und einige Elfen an der ganzen Stadtmauer verteilt. Sie richten ihre ganze Aufmerksamkeit auf das offene Feld vor Gareth und wirken den Zauber Adleraug und Luchsohr so oft wie möglich. Daher wird eure Flucht nicht unbemerkt bleiben. Ihr solltet allerdings genügend Zeit haben, um euch einen großen Vorsprung herauszuarbeit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chdem die Helden ausgerüstet sind, führt Hesindion sie zu einem kleinen Tor an der West- seite der Stadt und verabschiedet sich von ihnen: „Das Schicksal des Kaiserreichs liegt in euren Händen. Reitet schnell und geht behutsam in der Sache des Reiches vor. Hesinde möge euch schützen!“ Darauf schließt sich das Tor und die Helden sind auf sich gestell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Zur Reise nach Havena: Proviant ist ausreichend bis Havena vorhanden. Die Reise dauert 11 Tage. Kürzerster Weg dabei: Gareth-Ferdok-Honingen-Havena. Am ersten Tag sollten die Helden die Nacht durchreiten und erst am nächsten Abend rasten. Dabei sollten sie nie länger als 5 h jede Nacht schlafen, sonst werden sie von den Verfolgern eingeholt. Dies geschieht jedoch spätestens in Honingen. Beschreiben sie die Reise als Spielleiter so detailliert wie möglich. Benutzen sie Zufallsmöglichkeiten auf die die Heldengruppe stoßen können. Kurz nach Honingen sehen die Helden auf jeden Fall ihre Verfolger aus der Ferne. Zirka 50 Reiter die schnell unterwegs sind. Hier sollten sich die magiebegabten Helden etwas einfallen lassen, den ankommenden Trupp etwas in die Irre zu führen. Auch ist es möglich das sich die Heldengruppe trennt, umso die Verfolger in die Irre führen zu können. In Havena kann man sich anschließend wieder treffen. Als Spielleiter bleibt ihnen überlassen, welche Möglichkeiten sie hier verwenden. Am 11. Tag jedoch erreicht zumindest ein Trupp der Helden Havena! Der zweite Trupp verspätet sich um 1 bis 2 Tage. Vor dem Stadttor Havenas jedoch erleben die magiebegabten Helden noch folgendes</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 11. Tag kommen die Helden gegen Mittag in Havena an. Als die Torwächter jedoch magiekundige Helden in der Gruppe erblicken halten sie die Helden an. Ein Wächter sagt: „Hört gut zu ihr Magier und Elfen! In dieser Stadt ist Magie per Gesetz verboten. Wer sich nicht daran hält, wird es mit unseren Praiosgeweihten zu tun bekommen. Nun tretet ein und denkt dara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un werden die Helden sicherlich eine Herberge aufsuchen um dort evtl. auf ihre Gefährten zu warten. Je nachdem was ausgemacht wurde, oder ob sie sich überhaupt getrennt hab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Hier in Havena werden die Helden sicherlich versuchen Erkundigungen anzustellen. Hören sich die Helden in der Stadt um werden sie folgendes erfahren. 1. Diebe treiben zur Zeit wieder ihr Unwesen in der Stadt und es wird schlimmer den je. 2. Einige Händler haben sich schon wegen der Diebstähle Söldner zugelegt. 3. Selbst vor Mord schrecken die Diebe nicht zurück.</w:t>
      </w:r>
    </w:p>
    <w:p>
      <w:pPr>
        <w:pStyle w:val="Normal"/>
        <w:rPr/>
      </w:pPr>
      <w:r>
        <w:rPr>
          <w:rFonts w:eastAsia="Times New Roman" w:cs="Times New Roman" w:ascii="Times New Roman" w:hAnsi="Times New Roman"/>
          <w:b/>
          <w:bCs/>
          <w:sz w:val="24"/>
          <w:szCs w:val="24"/>
          <w:lang w:val="en-US"/>
        </w:rPr>
        <w:t>Bei den Erkundigungen wird ein Held auf jedenfall bestohlen. Er kann den Dieb aber mit einer gelungenen Gewandheitsprobe stellen. Es handelt sich dabei um einen 15-jährigen Jungen. Sollten die Helden den Jungen ausfragen wollen erfahren sie dies</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
        </w:numPr>
        <w:tabs>
          <w:tab w:val="clear" w:pos="708"/>
          <w:tab w:val="left" w:pos="0" w:leader="none"/>
        </w:tabs>
        <w:ind w:left="566" w:hanging="56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me des Jungen ist Menno, er ist arm und braucht etwas zum essen.</w:t>
      </w:r>
    </w:p>
    <w:p>
      <w:pPr>
        <w:pStyle w:val="Normal"/>
        <w:numPr>
          <w:ilvl w:val="0"/>
          <w:numId w:val="1"/>
        </w:numPr>
        <w:tabs>
          <w:tab w:val="clear" w:pos="708"/>
          <w:tab w:val="left" w:pos="0" w:leader="none"/>
        </w:tabs>
        <w:ind w:left="566" w:hanging="56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r gehört zur Diebesgilde von Havena</w:t>
      </w:r>
    </w:p>
    <w:p>
      <w:pPr>
        <w:pStyle w:val="Normal"/>
        <w:numPr>
          <w:ilvl w:val="0"/>
          <w:numId w:val="1"/>
        </w:numPr>
        <w:tabs>
          <w:tab w:val="clear" w:pos="708"/>
          <w:tab w:val="left" w:pos="0" w:leader="none"/>
        </w:tabs>
        <w:ind w:left="566" w:hanging="56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mentan treiben fremde Diebe sich in Havena um und ziehen den Ruf der Diebe in den Schmutz</w:t>
      </w:r>
    </w:p>
    <w:p>
      <w:pPr>
        <w:pStyle w:val="Normal"/>
        <w:numPr>
          <w:ilvl w:val="0"/>
          <w:numId w:val="1"/>
        </w:numPr>
        <w:tabs>
          <w:tab w:val="clear" w:pos="708"/>
          <w:tab w:val="left" w:pos="0" w:leader="none"/>
        </w:tabs>
        <w:ind w:left="283" w:hanging="283"/>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ine Beute muß der Junge immer abgeben, an Leute die er aber persönlich nicht kenn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anach lassen die Helden den Jungen laufen, da er ihnen nicht mehr nützlich sein kan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 2. Tag in Havena werden die Helden in einer Taverne (oder auf der Straße) von einem ca. 50jährigen Mann angesprochen. „Verzeiht mir meine Aufdringlichkeit, aber ich habe euch beobachtet und ihr erscheint mir recht nützlich. Habt ihr Interesse an einem kleinen Geschäf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Sind die Helden interessiert, so werden sie von zu einem Haus gebracht</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r führt die Helden in einen Raum und bietet ihnen Plätze an. Nun stellt sich der Mann vor: „Ich bin der Geldwechsler Harad Haarderaade. Ich habe festgestellt, daß ihr Erkundigungen über Diebe eingezogen habt. Wie ihr vielleicht schon mitbekommen habt, treiben skrupellose Diebe ihr Unwesen. Noch bin ich verschont geblieben. Doch bald werden sie auch mich heimsuchen. Deshalb bitte ich euch mir zu helfen. Ich könnte jeden von euch 3 Dukaten bezahlen, wenn ihr über Nacht mein Haus bewacht und den Dieb stellt.  Seit ihr dabei?</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Sollten die Helden nicht daran interessiert sein, so kommt es nachdem sie das Haus verlassen haben zu der Begegnung mit Dieben - später im Text beschrieben. Sind sie jedoch gewillt dem Geldwechsler einen Dienst zu erweisen, so geht es wie folgt weiter.</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Ich werde für die Zeit, die ihr hier seit, in einer Herberge unterkommen. Ich zeige euch das Haus, in dem ihr euch frei bewegen könnt und so postieren könnt wie ihr meint, daß es am besten ist. Tagsüber nehme ich das Geschäft und nachts haltet ihr Wach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schließend zeigt er den Helden das ganze Haus.</w:t>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siehe Grundrißplan: Haus des Geldwechslers, Nachts finden sich dann die Helden ein, um sich so postieren zu können, wie sie es für richtig halten. Sie als Spielleiter können das ganze ruhig in die Länge ziehen. In der ersten Nacht passiert auf jeden Fall nichts.</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Erst in der 2. Nacht kommt es zum folgenden Ereignis. Ein Dieb kommt über die Latrine in das Haus hinein. Der Held der am nächsten zur Latrine steht sollte eine Sinneschärfe- Probe ablegen. Gelingt die nicht, so kann sich der Dieb in den nächsten Raum vorarbeiten. Nun legt der Held erneut eine Sinneschärfe-Probe ab. Dieses Spiel geht so weit, bis entweder der Held vom Dieb überrascht wird, oder umgedreht. Sollte der Dieb entdeckt werden versucht er auf jeden Fall zu fliehen. Dies sollten die Helden zu verhindern wissen. Der Dieb kämpft auf jeden Fall bis zum Tod. Werte des Diebes:</w:t>
      </w:r>
    </w:p>
    <w:p>
      <w:pPr>
        <w:pStyle w:val="Normal"/>
        <w:rPr/>
      </w:pPr>
      <w:r>
        <w:rPr>
          <w:rFonts w:eastAsia="Times New Roman" w:cs="Times New Roman" w:ascii="Times New Roman" w:hAnsi="Times New Roman"/>
          <w:b/>
          <w:bCs/>
          <w:sz w:val="24"/>
          <w:szCs w:val="24"/>
          <w:lang w:val="en-US"/>
        </w:rPr>
        <w:t>MU: 9, LE: 50, RS: 1, AT: 14, PA: 11, TP: 1W+1 Dolch, MR: 4, MK: 20 Sollten die Helden den Dieb beim Kampf nicht töten sondern gefangen nehmen, so bekommt der Dieb nach ca. 10 Kampfrunden Krämpfe in Arme und Beine und nach einer Minute ist er tot - Der Dieb darf auf keinen Fall den Helden lebend in die Arme fallen! Sollten die Helden die Leiche untersuchen wollen, so finden sie einen Ring der ebenfalls ein Delphinemblem trägt. Untersuchen die Helden den Ring genauer können sie erkennen, daß er eine Giftnadel beinhaltet, die die Haut des Diebes aufgeritzt hat. Das Gift stellt sich nach näherer Betrachtung als Kukris heraus. Kukris stammt aus Mirham im Süden Aventuriens. Ein wichtiger Anhaltspunkt für die Helden. Außerdem finden die Helden einen normalen Dolch und in einem Tuch eingewickelt 8 Dukaten und 4 Silbertaler.</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 nächsten Morgen kommt der Geldwechsler in das Geschäft zurück und beglückwünscht die Heldengruppe. Er bezahlt jeden aus und meint er braucht jetzt keinen Schutz mehr, da die Diebe eine Lektion erhalten hätten. Damit bedankt er sich noch einmal und setzt die Helden vor die Tür. Die Helden wenden sich ab und kehren zu ihrer Herberge zurück.</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Hier nun geht das Abenteuer weiter, sollten die Helden nicht dem Geldwechsler geholfen haben. Unsere Helden werden in dieser Nacht von Dieben geweckt. Jeder mit einen Messer an der Kehle. Beschreiben sie die Lage so, daß wirklich jeder Widerstand zwecklos ist. Früher oder später werden dann die Helden gefesselt, geknebelt und abgeführt. Sie werden hinunter auf die Straße geführt, wo weitere Diebe mit einem von einem Pferd gezogenen Wagen auf sie warten. Den Helden werden unter strängster Bewachung die Augen verbunden und auf den Wagen verfrachtet. Anschließend werden die Helden ca eine halbe Stunde kreuz und quer durch die Stadt gefahren, um irgendwann abgeladen zu werden. Dabei werden sie von einem Dieb gewarnt sich ruhig zu verhalten. Jeder Held wird mit einem Messer im Rücken durch eine Tür und dann zirka 40 Stufen nach unten geführt. Danach geht es durch verschiedene Gänge. Nach einer dreiviertel Stunde gelangen sie an einen Raum. Hier werden die Helden von einem Mann bereits erwartet.</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Ich bin Merkur Soliman! Beantwortet meine Fragen aufrichtig und euer Leben dauert vielleicht noch etwas länger.</w:t>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Er läßt allen Helden, außer den magiebegabten die Knebel lösen</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un stellt Merkur den Helden folgende Frag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Ich habe festgestellt, daß ihr einiges Interesse an den Dieben Havenas zeigt und sogar einen gestellt habt! Was hat es damit auf sich? Lügt mich am besten nicht an, sonst bekommt es euch schlecht.</w:t>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Hier können sie als Spielleiter noch weitere Fragen stellen die sie möchten. Sollten sie meinen ihre Heldengruppe hat es einigermaßen gemeistert, so entgegnet Merkur folgendes</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Nun gut! Ihr habt mich einigermaßen überzeugt und euch wird nichts geschehen. Vielleicht werde ich euch weiterhelfen. Doch vorher  möchte ich sehen, wie geschickt ihr als Diebe seid. Durch diese Tür hinter uns kommt ihr auf eine Teststrecke. Dort werdet ihr soviel Geld wie möglich stehlen und keine Fallen auslösen. Geht vorsichtig und bedächtig vor, dann helfe ich euch weiter. Waffen braucht ihr keine. Aber ihr erhaltet ein Messer, daß ihr evtl. als Werkzeug benutzen könnt. Ich lasse jetzt eure Fessel und Knebel los. Versucht nicht zu fliehen, denn ihr würdet nicht lebend das Labyrinth verlassen können. Am Ende der Teststrecke erwarte ich euch.“</w:t>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Nun geht es auf die Teststrecke der Diebesgilde von Havena. Schon Bestandteil eines Abenteuers war diese Teststrecke bei dem Großband „Seuche an Bord“ - Abenteuer in Havena. Die Grundrißpläne sind im Anhang ersichtlich</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1 - Die Zell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r Raum ist völlig kahl und enthält nur eine Pritsche ohne Besonderheiten und eine Truhe mit eingebauten Schloß. Der Durchgang zum nächsten Raum, über eine breite Stufe, wird durch  einen Vorhang verschloss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as Truhenschloß wirkt relativ einfach und läßt sich auch leicht öffnen - wenn man vorher nicht genau hinsieht, fährt einem dabei allerding eine Nadel in die Hand. Sie ist mit Mückengift bestrichen, das ein Jucken, aber keine weiter Beeinträchtigung verursacht. Die schwere Truhe enthält Sand, darauf liegt ein Holztäfelchen: „Primitives Schloß, wie?“ Das Betreten der 1 qm großen Schwelle, läßt die Eingangstüre zufall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2 - Kapelle:</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is auf ein verhängtes Tischchen, auf dem eine silbrig glänzende Schatulle steht, ist dieser Raum leer. Dem Durchgang genau gegenüber liegt eine Türe. Direkt vor dem Tischchen ist ein Teil des Bodens beweglich; wenn man mit dem Gesicht auf einen halben Meter herangeht, kann man die durchgehende feine Spalte erkennen. Sonst fällt einem,  wenn man an den Tisch tritt, ein Ziegelstein aus Spanholz auf den Kopf; er trägt die Inschrift: „Paß doch auf wo du hintrittst!“ Die Türe zum nächsten Raum hat weder Schloß noch Klinke, auch Angeln sind auf dieser Seite nicht zu sehen. Was dagegen sofort ins Auge springt, ist ein Griffknopf, offenbar zum Ziehen. Da die Angeln nicht auf dieser Seite sind, könnte man die Tür gar nicht aufziehen. Wer das übersieht und auch den Türrahmen nicht genau untersucht, bekommt von der daraus hervorschlagenden Hartholzplatte eins auf die Finger (GE -2 für 2 SR) Auf der Latte steht: „Letzte Warnung - ab jetzt zählt jeder Handgriff!“</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e Tür läßt sich natürlich einfach aufstoß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3 - Arbeitszimmer</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eser Raum ist mit Schreibtisch, Bücherregalen und drei Sesseln vor dem Kamin an der Wand gegenüber behaglich eingerichtet. Die drei im Abstand vom 2 m quer durch den Raum verlaufenden, geschwärzten Stolperdrähte, die den Alarm im Rastzimmer auslösen, sind durch eine Peilung 10 cm über dem Boden durchaus zu entdeck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r Schreibtisch hat rechts eine Türe mit einfachem Schloß, links drei Schubladen. Im rechten Fach steht eine kleine Kassette mit reich verzierten  Besschlägen an den Kanten uönd um das ziemlich komplizierte Schloß (TAP +6); der Schlüssel dazu findet sich im Bücher- regal - nicht unter dem dicken Buch, das etwas hervorsteht (das löst den Alarm aus), sondern unter dem besonders abgegriffenen weiter links. Die Kassette enthält 30 Kreuzer (Kreuzer sind das Spielgeld für die Prüfung, was die Helden höchstens allmählich ahnen können). Die Schubfächer reichen nicht über die ganze Breite des Tisches: Wenn man sie alle ganz herausnimmt, kann man eine Zwischenwand entfernen, die ein Beutelchen mit 40 Kreuzern verbirgt. Der Kamin kann in der Mitte der Straße natürlich nicht echt sein. Dreht man die rechte der beiden kleinen Säulen, die den Kaminsims tragen, gegen den Uhrzeigersinn, so schiebt sich die eiserne Schmuckplatte im Kamin, die ein Travia-Relief zeigt, nach rechts in die Wand, so daß man in den nächsten Raum gelangen kan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4 - Sammlung</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er entsteigt man ebenfalls einem Kamin, allerdings ohne Säulen: deren Funktion im Geheimnismechanismus erfüllt die in der Südostecke stehende Statuette aus rotem Stein. Eine weitere Statue, mit eingesetzten Augen (aus gläserner Jade), steht mitten im Raum. An den Wänden hänten Porträts, offenbar von wichtigen Persönlichkeiten mit Amtsketten und von ihren lamettabehängten Gattinnen. Die Jadeaugen der Statue hängen an einem Draht und lösen Alarm aus, wenn man versucht, sie herauszubrechen - es geht eben nur um Kreuzer! Das mittlere Porträt an der Nordwand zeigt eine Amtskette, deren Glieder genauso aussehen wie der Schloßbeschlag der Kassette im Arbeitszimmer; bei genauem Hinsehen ist das bei dem einen Glied auch keine gemalte schwarze Einlage, sondern ein echtes ovales Loch. Der Schlüssel der Kassette paßt auch hier und öffnet einen Tresor mit 150 Kreuzern. Der Durchgang zum nächsten Raum wird durch ein Gitter versperrt, das sich auch durch KK-Probe nicht einfach anheben läßt: Die fünfte und die siebte Gitterstange müssen im Uhrzeigersinn halb gedreht werden, dann ist das Gitter entriegelt und läßt sich ohne weiteres anheb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5 - Raritätenkabinett</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echs Vitrinenschränke (Türen unten voll, ab Hüfthöhe verglast) stehen in diesem Raum. Sie enthalten eine bunt glitzernde Sammlung aller möglichen Dinge: Juwelenbesetztes Geschmeide und Geschirr, Elfenbeinschnitzereien, Prunkwaffen, exotische Talismane aus Knochen und Federn, ausgestopfte Tiere... Die Türen der Vitrinen haben keinerlei Schlösser oder Riegel.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er wird die Konzentrationsfähigkeit der Kandidaten auf die Probe gestellt: Zunächst sind wieder zwei Stolperdrähte gespannt, falls sie die anderen schon vergessen haben. Vor allem aber ist der Inhalt der Vitrinen auch bei Fackellicht auf den zweiten oder dritten Blick als wertloser Kitsch zu erkennen. Die Regalbretter sind so aufgehängt, daß jede Gewichtsveränderung den Alarm auslöst! Nur der Boden der Vitrinenschränke ist fest - und hier - und hier liegen im südwestlichesten Schrank, ganz hinten in der Ecke, drei Beutel mit je 50 Kreuzern. Die Türe zum nächsten Raum ist unverschlossen und läßt sich problemlos öffnen, nachdem man den davorgespannten, ziemlich offensichtlichen Draht gekappt hat. Dahinter stößt man jedoch auf eine blanke Ziegelwand. Links neben der Türe ist eine Geheimtüre, für die sich jedoch kein Entriegelungsmechanismus findet - Man muß die Türattrappe mit senkrecht gestellter Klinke ganz gegen die Wand schlagen und dann die Klinke loslassen, so daß sie in einer tiefen Fuge der Geheimtüre einrastet und diese gleich- zeitig entriegelt - nun kann man beide aneinanderhängende Türen aufzieh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6 - Schlafzimmer</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eser Raum ist mit Himmelbett, Nachttischchen und Kleiderschrank eingerichtet und stellt höchste Anforderungen an die Jungdiebe: Alle im Kleiderschrank gestapelte Wäsche hänt mit einem Spielraum von 10 cm an Fäden, den den - von hier deutlich hörbaren Alarm auslösen: Man braucht ja nicht alles herauszuwerfen, um die zwischen der Wäsche geschobene flache Schatulle zu finden. Sie ist aus dunklem, mit zahlreichen Silbernägeln verziertem Holz, und natürlich verlschossen; der Schlüssel hängt in der plissierten Verbrämung des Betthimmels - doch Aufschließen oder Knacken allein genügt nicht: Der Deckel ist zusätzlich durch einen der Ziernägel gesichert, der von der Vorderkante der Schmalseite durch die ganze Vorderseite verläuft. Die Schatulle enthält 200 Kreuzer.</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e Tür zum nächsten Raum hat eine Klinke und ein Schloß, auf dieser Seite keine Angeln. Eine genaue - sehr genaue! - Betrachtung des Schlosses ergibt aufgrund des Gegenlichtes aus dem Ratszimmer, daß die Türe durch keinerlei Riegel gehalten wird. Sie läßt sich allerdings ohne weiteres aufstoßen. - Wer allerding unötigerweise die Klinke drückt, löst damit beim Eintreten ins Ratszimmer einen letzten Alarm au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e Helden gelangen durch die letzte Türe in das Ratszimmer der Diebesgilde. Hier werden sie schon von Merkur erwartet. Er bietet den Held an Platz zu nehmen und erklärt wie gut oder schlecht sie abgeschnitten haben.</w:t>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Hier können sie nun als Spielleiter entscheiden ob die Helden sich einigermaßen geschickt aus der ganzen Sache ziehen konnten oder nicht. Sind sie der Meinung ihre Gruppe hat dies im großen und ganzen gut gelöst, so werden sie von Merkur folgendes erfahren.</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In Havena geschehen zur Zeit seltsame Dinge. Eine Diebesbande aus dem Süden bringt uns in Verruf. Es ist uns leider noch nicht möglich gewesen, einen dieser Schurken lebend zu schnappen. Jeder von ihnen trägt einen verteufelten Ring, der ihn tötet, bevor wir näheres erfahren können. Nur einer lebte lange genug, um in seinem Todeskampf etwas zu schreien. Neben unverständlichen Worten konnten wir Grangor und Hartie verstehen. Wir schickten einen der unsrigen nach Grangor. Dieser sendete uns vor 4 Tagen eine Botschaft in der stand, daß es dort eine Familie Namens Hartie gibt. Näheres konnte er nicht erfahren, denn wir erfuhren von dem grausamen Tod unseres Mannes. Für weitere Nachforschungen fehlen mir die Leute und ich muß das Problem in Havena wieder in den Griff bekommen. Wenn ihr es allerdings schafft, euren Auftrag zu erledigen, wäre wahrscheinlich aus uns geholfen. Doch achtet auf diese Ringe, die mit unseren Namen prahlen und so gefährlich sind. Eure Waffen und Ausrüstungsgegenstände erhaltet ihr selbstverständlich zurück. Sie liegen am Ausgang des Labyrinths. Bis dahin müssen wir euch leider die Augen verbinden. Bitte versucht nicht den Weg herauszubekommen. Werdet ihr erwischt, könntet ihr unser Geheimnis verraten, dann wären wir in großer Gefahr. Man kann diesen Meuchelmördern aus Grangor nicht genug mißtrauen. Versteht das bitte zu eurem und unserem Schutz.“</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anach werden die Helden hinausbegleitet wie sie kamen. Vor dem Ausgang verlassen die Diebe die Heldengruppe und geben ihnen noch zu verstehen das vorne am Ausgang ihre ganzen Habseligkeiten sich befinden. Anschließend verschwinden sie in der Dunkelheit des Ganges.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 Ausgang angekommen treten die Helden auf einen Hof, nicht weit von ihrer Herberge entfernt. Die ganze Ausrüstung ist vollständig vorhanden. Von jedem Helden aber fehlen 10 Dukaten. Dafür liegt ein Zettel bei auf dem steht: „Für unsere Unkosten! - Viel Glück M.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Geben sie den Helden zu verstehen, daß eine Umkehr in die Diebesgilde nichts bringen würde! Das Geld ist nun einfach mal verloren.  Den Helden bleibt nur die Möglichkeit, so schnell wie möglich eine Überfahrt nach Grangor zu finden. Da von verschiedenen Bürgern Havenas von einer großen Reitergruppe erzählt wird, die sich auf Havena zu bewegen.  Sie sollten noch zirka 2 Tagesritte vor der Stadt sein.</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ies ist das Ende des ersten Teiles, im zweiten wird die Überfahrt nach Grangor behandelt. Geben sie jedem Helden für das bestehen des Abenteuers 250 AP</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Von den 80 Tagen sind nach dem ersten Teil der Trilogie noch 64 Tage übrig bis zum großen Feiertag zu Mherwed um die Schriftrolle wieder zu beschaff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Courier 10cpi"/>
    <w:charset w:val="01"/>
    <w:family w:val="modern"/>
    <w:pitch w:val="default"/>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Courier 10cpi" w:hAnsi="Roman 10cpi;Courier 10cpi" w:eastAsia="Times New Roman" w:cs="Times New Roman"/>
      <w:color w:val="auto"/>
      <w:sz w:val="20"/>
      <w:szCs w:val="20"/>
      <w:lang w:val="de-DE" w:eastAsia="zh-CN" w:bidi="hi-IN"/>
    </w:rPr>
  </w:style>
  <w:style w:type="character" w:styleId="AbsatzStandardschriftart">
    <w:name w:val="Absatz-Standardschriftart"/>
    <w:qFormat/>
    <w:rPr/>
  </w:style>
  <w:style w:type="character" w:styleId="Hypertext">
    <w:name w:val="Hypertext"/>
    <w:basedOn w:val="AbsatzStandardschriftar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4T14:28:00Z</dcterms:created>
  <dc:creator>Test</dc:creator>
  <dc:description/>
  <dc:language>en-US</dc:language>
  <cp:lastModifiedBy>Test</cp:lastModifiedBy>
  <dcterms:modified xsi:type="dcterms:W3CDTF">1996-12-24T14:28:00Z</dcterms:modified>
  <cp:revision>1</cp:revision>
  <dc:subject/>
  <dc:title>Der heilige Krieg</dc:title>
</cp:coreProperties>
</file>