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hl. Krieg</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eil 3</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der Weite der Khom</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1"/>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kunft in Al’Anf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gruppe trifft am        im Hafen von Al’Anfa ein. Es bleiben ihnen noch      Tage um die Schriftrolle zu finden und nach Mherwed zu bring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schreibung des Hafens mit seinen unzähligen typischen Galeeren. Sklaven be- und entladen die Schiffe. Reger Verkehr im Bereich der Kais. Es ist Mittagszeit als die Helden ihr Schiff verlassen und sich evtl. um eine Unterkunft bemü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assen sie die Helden nach der strapaziösen Fahrt nach Al’Anfa ruhig etwas Verschnaufpaus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as Hauptkontor Leckermi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Früher oder später wird sich die Heldengruppe auf die Suche nach dem Hauptkontor des Baron Leckermich machen. Durch geschicktes Fragen verschiedener Passanten in Al’Anfa gelangen sie schließlich zum Konto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s Kontor des Baron von Leckermich befindet sich nicht weit vom Hafen. Riesige Lagerhallen und ein zweistöckiges Hauptgebäude bauen sich vor euch auf. Links neben dem Hauptgebäude könnt ihr noch kleinere Baracken erkennen. Am Tag herrscht hier rege Betriebsamkeit. Waren werden in und aus dem Lager gebracht. Das Grundstück ist nicht eingezäunt. Man kann frei zum Hauptgebäude gehen. Das Kontor Leckermich unterhält 8 Aufseher für die Arbeiter. (Hierbei handelt es sich um Sklav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llten die Helden im Hauptgebäude nach dem Baron verlangen, werden sie nach ihrem Begehr gefragt.  Anschließend kommen sie in den Warteraum. Nach einer längeren Zeit erscheint schließlich ein Bediensteter der die Helden zum Baron geleite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 Audienzzimmer angekommen begrüßt der Baron seine Gäste und bittet um ihr Anliegen. Der Bedienstete bleibt dabei im Zimmer.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Ist es den Helden gelungen in den früheren Abenteuern einen Ring mit dem Abzeichen eines springenden Delphins zu entwenden, so fällt der Blick des Barons sofort auf den Ring - sofern er von einem Helden getragen wird. Er wird den entsprechenden Helden fragen, was es mit dem Ring auf sich hat. Gibt der Held dabei ungefähr zu verstehen, daß er Diener Efferds ist. Und sein Ziel es ist die Tulamiden der unwirtlichen Khom zu vernichten und immer den Priester Efferdus treu zu dien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ällt der Name Efferdus oder irgendwie ein Zusammenhang mit der Vernichtung der Tulamiden. Blickt der Baron erstaunt auf und entgegn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Es ist gut das Efferdus mir solch eine hervorragende Gruppe schickt. Ich habe mich schon gefragt, wer die Schriftrolle von hier in unser Versteck bringt. Wann könnt ihr aufbrechen um sie nach Charypso auf der Insel Altoum zu bringen? Mein Getreuer       hat leider keine Zeit, da er meine Interessen in Selem vertreten muß! Er ist bereits gestern mit der Galeere „Stolz von Leckermich“ aufgebroch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werden sicherlich gleich einwilligen und glücklich sein, daß ihnen der Baron freiwillig die Schriftrolle überläßt um sie in das Versteck der Sekte zu bring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as die Helden nicht wissen - oder später erst erfahren - hierbei handelt es sich um eine plumpe Fälschung! Sollten die Helden sofort darauf aus sein die Schriftrolle genauer in Augenschein zu nehmen, so kommen sie leicht darauf das es sich um eine Fälschung handelt. Es hält sie jedoch lange genug auf um        den nötigen Vorsprung zu geben die echte Schriftrolle in das richtige Versteck in der Wüste Khom zu bringe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e Helden sind es also die den weiteren Ablauf des Abenteuers bestimm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weder sie reisen mit der falschen Schriftrolle gleich nach Mherwed und werden dort aufgegriffen - Abenteuer gescheitert !  O D E R</w:t>
      </w:r>
    </w:p>
    <w:p>
      <w:pPr>
        <w:pStyle w:val="Normal"/>
        <w:rPr/>
      </w:pPr>
      <w:r>
        <w:rPr>
          <w:rFonts w:eastAsia="Times New Roman" w:cs="Times New Roman" w:ascii="Times New Roman" w:hAnsi="Times New Roman"/>
          <w:b/>
          <w:bCs/>
          <w:sz w:val="22"/>
          <w:szCs w:val="22"/>
        </w:rPr>
        <w:t>die Helden entdecken den Schwindel und kommen darauf der „Stolz von Leckermich“ nach Selem zu folge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m Hafen gibt es kein Problem einen Tag später ein Schiff für die Überfahrt nach Selem zu erwisc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Überfahrt nach Selem und Ankunft in Sele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 Tage später erreichen die Helden Selem. Die „Stolz von Leckermich“ hat gut sichtbar im Hafen angeleg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enken Sie als Spielleiter die Heldengruppe so, daß sie früher oder später nachts der „Stolz von Leckermich“ einen Besuch abstatte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Deck sehen die Helden 3 Matrosen patroullieren.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se gilt es auszuschalten - wie entscheidet ihre Heldengruppe! Sollten sie sich dabei zu dumm anstellen hier die Werte der Matrosen:</w:t>
      </w:r>
    </w:p>
    <w:p>
      <w:pPr>
        <w:pStyle w:val="Normal"/>
        <w:rPr/>
      </w:pPr>
      <w:r>
        <w:rPr>
          <w:rFonts w:eastAsia="Times New Roman" w:cs="Times New Roman" w:ascii="Times New Roman" w:hAnsi="Times New Roman"/>
          <w:b/>
          <w:bCs/>
          <w:sz w:val="22"/>
          <w:szCs w:val="22"/>
        </w:rPr>
        <w:t>LE: 40, RS: 1; Entermesser 1W+3 AT: 12 PA: 11</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Helden befinden sich jetzt allein an Deck und gehen vorsichtig zum Eingang der nach unten in das Schiffsinnere führt. Behutsam tasten sie sich vorwärts. Doch nichts geschieht! Die Helden haben nun folgende Möglichkeiten das Schiff zu erforschen</w:t>
      </w:r>
    </w:p>
    <w:p>
      <w:pPr>
        <w:pStyle w:val="Normal"/>
        <w:numPr>
          <w:ilvl w:val="0"/>
          <w:numId w:val="4"/>
        </w:numPr>
        <w:tabs>
          <w:tab w:val="clear" w:pos="708"/>
          <w:tab w:val="left" w:pos="0" w:leader="none"/>
        </w:tabs>
        <w:ind w:left="566" w:hanging="566"/>
        <w:rPr>
          <w:rFonts w:ascii="Times New Roman" w:hAnsi="Times New Roman" w:eastAsia="Times New Roman" w:cs="Times New Roman"/>
          <w:sz w:val="22"/>
          <w:szCs w:val="22"/>
        </w:rPr>
      </w:pPr>
      <w:r>
        <w:rPr>
          <w:rFonts w:eastAsia="Times New Roman" w:cs="Times New Roman" w:ascii="Times New Roman" w:hAnsi="Times New Roman"/>
          <w:sz w:val="22"/>
          <w:szCs w:val="22"/>
        </w:rPr>
        <w:t>Kajüte des Kapitäns</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Mannschaftsraum</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Kartenraum</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Offiziersmes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Kajüte des Kapitä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r Kajüte befindet sich ein Bett eine Truhe ein Sekretär und ein Stuhl.</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In der Kajüte des Kapitäns schläft der Magier          . So einfach wird er sich nicht überrumpeln lassen. Die Werte si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55, RS: 1; AE: 78; MR: 4; Dolch 1W+1; AT: 14; PA: 11</w:t>
      </w:r>
    </w:p>
    <w:p>
      <w:pPr>
        <w:pStyle w:val="Normal"/>
        <w:rPr/>
      </w:pPr>
      <w:r>
        <w:rPr>
          <w:rFonts w:eastAsia="Times New Roman" w:cs="Times New Roman" w:ascii="Times New Roman" w:hAnsi="Times New Roman"/>
          <w:b/>
          <w:bCs/>
          <w:sz w:val="22"/>
          <w:szCs w:val="22"/>
        </w:rPr>
        <w:t>Eine Durchsuchung der Kajüte bringt nichts interessantes zu Tag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Mannschaftsra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 Mannschaftsraum stehen ein großer Tisch mit 10 Stühlen, kl. Spinden und 14 Betten. In den Betten liegen 2 Matrosen. 3 Matrosen sitzen am Tisch und spielen Kart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 xml:space="preserve">Werte der Matrose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 38; RS: 1; MR: -3; Dolch 1W+1 und Säbel 1W+3; AT: 13; PA: 10</w:t>
      </w:r>
    </w:p>
    <w:p>
      <w:pPr>
        <w:pStyle w:val="Normal"/>
        <w:rPr/>
      </w:pPr>
      <w:r>
        <w:rPr>
          <w:rFonts w:eastAsia="Times New Roman" w:cs="Times New Roman" w:ascii="Times New Roman" w:hAnsi="Times New Roman"/>
          <w:b/>
          <w:bCs/>
          <w:sz w:val="22"/>
          <w:szCs w:val="22"/>
        </w:rPr>
        <w:t>Im Aufenthaltsraum finden sich nur insgesammt 4 Dukaten und 8 Silbertale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Kartenra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r Kartenraum ist ordentlich eingerichtet. Er besitzt einen Tisch, Stuhl, Zeichenmaterial und ein Regal mit verschiedenen Karten der Aventurischen Seegebiete.</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Genauere Untersuchung bringt eine Karte zum Vorschein. Auf ihr steh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rsteck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üste Khom - Oase Rashill!</w:t>
      </w:r>
    </w:p>
    <w:p>
      <w:pPr>
        <w:pStyle w:val="Normal"/>
        <w:rPr/>
      </w:pPr>
      <w:r>
        <w:rPr>
          <w:rFonts w:eastAsia="Times New Roman" w:cs="Times New Roman" w:ascii="Times New Roman" w:hAnsi="Times New Roman"/>
          <w:b/>
          <w:bCs/>
          <w:sz w:val="22"/>
          <w:szCs w:val="22"/>
        </w:rPr>
        <w:t>Anschließend folgt eine Wegbeschreibung zu Oas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08"/>
          <w:tab w:val="left" w:pos="0" w:leader="none"/>
        </w:tabs>
        <w:ind w:left="283"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Offiziersmes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der Offiziersmesse steht ein Tisch mit 4 Stühlen, 1 Truhe und ein 1 Regal</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Truhe enthält 1 Phiole mit 10 LP, 1 Phiole mit Kukris - reicht für 3 Anwendungen. Im Regal findet man Bücher zur Seefahr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chdem die Helden nun das Versteck der Schriftrolle kennen, werden Sie sicherlich gleich aufbrechen um keine unnötige Zeit zu verlier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8"/>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ie Karawan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er in Selem werden regelmäßig Karawanen zusammengestellt, die in die verschiedenen Richtungen geh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können sich entschließen mit einem erfahrenen Karawanenführer in die Khom zu reisen oder es auf eigene Faust zu versuc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Ein Führer einer Karawane stellt sich vor: „Rasthullah zum Gruß - Fremde! Ich habe gehört ihr wollt in die Khom. Darf ich mich vorstellen ich bin Achim Karim. Ich kenne die Khom wie meine Westentasche und kann euch selbstverständlich überall hinbringen. Sagt mir nur euer Ziel und ich sage euch was es kostet. Der Wüstenfuchs verlangt schließlich 5 Piaster (</w:t>
      </w:r>
      <w:r>
        <w:rPr>
          <w:rFonts w:eastAsia="Times New Roman" w:cs="Times New Roman" w:ascii="Times New Roman" w:hAnsi="Times New Roman"/>
          <w:b/>
          <w:bCs/>
          <w:sz w:val="22"/>
          <w:szCs w:val="22"/>
        </w:rPr>
        <w:t>15 Dukaten</w:t>
      </w:r>
      <w:r>
        <w:rPr>
          <w:rFonts w:eastAsia="Times New Roman" w:cs="Times New Roman" w:ascii="Times New Roman" w:hAnsi="Times New Roman"/>
          <w:sz w:val="22"/>
          <w:szCs w:val="22"/>
        </w:rPr>
        <w:t>) Falls die Helden ihren Unmut darüber äußern entgegnet er nur ruhig: „Kost und Logie frei! Außerdem bin ich der beste meines Fache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Am nächsten Tag setzt sich der Tross in Bewegung - Er besteht aus Achim und seinen Helfern Ali und Orkan, 4 Kamelen und der Heldengrupp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urch die Kho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 Novadis nennen die Khom „Die Wüste der Wüste“ Es wechseln sich hier Geröll- und Sandwüste ab. Die Sonne brennt unbarmherzig hernieder und verlangt der Heldengruppe alles ab. Die Nächte sind kühl und kurz. Weit und breit nur Sanddünen und Geröll. Der Übergang von Sand und Horizont ist in der Ferne durch das Flimmern schwer zu erkenn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Helden verlieren pro Tag einen Lebenspunkt und können sich nicht regenerieren. Die Hitze fordert ihren Tribut!</w:t>
      </w:r>
    </w:p>
    <w:p>
      <w:pPr>
        <w:pStyle w:val="Normal"/>
        <w:rPr/>
      </w:pPr>
      <w:r>
        <w:rPr>
          <w:rFonts w:eastAsia="Times New Roman" w:cs="Times New Roman" w:ascii="Times New Roman" w:hAnsi="Times New Roman"/>
          <w:b/>
          <w:bCs/>
          <w:sz w:val="22"/>
          <w:szCs w:val="22"/>
        </w:rPr>
        <w:t>Schildern Sie den üblichen Tagesablauf. Die Karawane reist 8 Stunden und schlägt dann das Nachtlager auf. So geht es 3 Tag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andsturm</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4. Tag der Reise durch die Wüste ist in der ferne durch die luftwirbelnder Staub zu erkennen. Achim deutet gleich an, die Kamele und Pferde in einer Talsenke zu sammeln. Hier ist die Gruppe etwas sicherer gibt er zu verstehen. Es bleibt nur wenig Zeit sich in der Senke zu versammeln und deren Dingen die da kommen auszuharren!</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er Sandsturm zieht mit lauten Getöse über die Gruppe hinweg. Die Senke biete mehr schlecht als recht Schutz. Der Staub dringt durch die kleinsten Ritzen und ist überall zu spüren. Nach kurzer Zeit jedoch ist der Sturm so schnell vorbei wie er gekommen ist. Nehmen sie einen Helden irgendeinen Gegenstand ab, den er während des Sturmes verloren ha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s der Sturm vorbei ist macht sich die Gruppe auf notdürftig überall den feinen Sand zu entfernen und weiterzumarschier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Die Oase Rashill</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 7 Tag schließlich erreicht die kleine Karawane die Oase Rashill. Achim und seine Begleiter verabschieden sich von den Helden und ziehen gleich weiter! Die Helden legen das kurze Stück zur Oase allein zurück.</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ie Beschreibung der Oase finden sie in der Szenariobeschreibung, die ebenfalls über unsere Seite im Internet abgerufen werden kann. Wichtig ist vor allem, das sich die Schriftrolle im Zelt des Rastullah befindet. Wie die Helden die Schriftrolle finden und holen bleibt ihrer Gruppe selbst überlassen. Das Szenario die Oase Rashill soll ihnen nur dabei helfen die Bewohner und die Oase lebendig werden zu lassen. Lassen sie die Helden auch noch eine Karte der Route nach Mherwed finden, die der Gruppe helfen soll sich besser zu orientier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Reise nach Mherwed</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t der Schriftrolle im Gepäck und guter Dinge kehren die Helden der Oase den Rücken und machen sich auf den Weg nach Mherwed. Es bleibt ihnen noch         Tage zur Verfügung um die Schriftrolle abzuliefern. Die Reise nach Mherwed dauert noch 3 Tage.</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enken Sie daran wiederum 1 LP den Helden pro Tag abzuzie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der Dämmerung des zweiten Tages bemerken die Helden Verfolger die schnell näher kommen. Insgesammt 7 Reiter stürmen auf sie zu. </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Hierbei handelt es sich um die Bande von Ahmed Rahmed. Die Werte von Ahmed Rahmed ist bei der Beschreibung der Oase Rashill ersichtlich. Die anderen 6 Reiter haben folgende Werte:</w:t>
      </w:r>
    </w:p>
    <w:p>
      <w:pPr>
        <w:pStyle w:val="Normal"/>
        <w:rPr/>
      </w:pPr>
      <w:r>
        <w:rPr>
          <w:rFonts w:eastAsia="Times New Roman" w:cs="Times New Roman" w:ascii="Times New Roman" w:hAnsi="Times New Roman"/>
          <w:b/>
          <w:bCs/>
          <w:sz w:val="22"/>
          <w:szCs w:val="22"/>
        </w:rPr>
        <w:t>LE: 39; RS: 2; MR: -1; AT: 13; PA: 11; Kunchomer TP: 1W+4. Dies ist der letzte verzweifelte Versuch noch einmal an die Schriftrolle zu gelang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08"/>
          <w:tab w:val="left" w:pos="0" w:leader="none"/>
        </w:tabs>
        <w:ind w:left="283" w:hanging="283"/>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kunft in Mherwed</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pPr>
      <w:r>
        <w:rPr>
          <w:rFonts w:eastAsia="Times New Roman" w:cs="Times New Roman" w:ascii="Times New Roman" w:hAnsi="Times New Roman"/>
          <w:sz w:val="22"/>
          <w:szCs w:val="22"/>
        </w:rPr>
        <w:t xml:space="preserve">Gerade rechtzeitig kehren die Helden in Mherwed ein um die Schriftrolle wieder den Botschafter Thionmed al Halim zu überreichen. Bei der Übergabe ist auch </w:t>
      </w:r>
      <w:r>
        <w:rPr>
          <w:rFonts w:eastAsia="Times New Roman" w:cs="Times New Roman" w:ascii="Times New Roman" w:hAnsi="Times New Roman"/>
          <w:sz w:val="22"/>
          <w:szCs w:val="22"/>
          <w:lang w:val="en-US"/>
        </w:rPr>
        <w:t>Hesindion Rianod 1. Hofmagier zu Gareth anwesend. Er begrüßt die Helden überschwenglich und bedankt sich bei Ihnen. Auch der Botschafter ist sichtlich erleichtert dem Tulamidischen Volk die Schriftrolle an ihrem Fest in Mherwed zu zeigen. Hesindion gibt den Helden zu verstehen wie „ehrenvoll“ und „tapfer“ sie für das Mittelreich gehandelt hat. Die Helden bekommen eine exklusive Unterkunft in der sie sich von ihren Strapazen erholen können. Ihnen ist es überlassen die nächsten Tage in Mherwed zu verbringen.</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pP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Die ist das Ende der Kampagne „Der heilige Krieg“ Für das Bestehen des letzten Teils sollte jeder Held 250 Abenteuerpunkte erhalten. Außerdem können sie als Spielleiter nochmals 50 Abenteuerpunkte nach gutdünken an außergewöhnliche Aktionen der Helden verteilen. Materielle Belohnung gibt es in diesem Abenteuer mal nicht. Die Ehre und der Ruhm sollten Belohnung genug sein!</w:t>
      </w:r>
      <w:r>
        <w:rPr>
          <w:rFonts w:eastAsia="Times New Roman" w:cs="Times New Roman" w:ascii="Times New Roman" w:hAnsi="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läne für das Abenteuer können selber angefertigt werden. Sie können als Spielleiter sicherlich noch einiges verändern oder einbauen. Wir haben die Kampagne bewußt ohne große Planvorgabe gestalte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10cpi"/>
    <w:charset w:val="01"/>
    <w:family w:val="moder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Courier 10cpi" w:hAnsi="Roman 10cpi;Courier 10cpi"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20:50:00Z</dcterms:created>
  <dc:creator>Test</dc:creator>
  <dc:description/>
  <dc:language>en-US</dc:language>
  <cp:lastModifiedBy>Test</cp:lastModifiedBy>
  <dcterms:modified xsi:type="dcterms:W3CDTF">1996-12-02T20:51:00Z</dcterms:modified>
  <cp:revision>2</cp:revision>
  <dc:subject/>
  <dc:title>Der hl</dc:title>
</cp:coreProperties>
</file>