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Erztransport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Zunächst einmal konkret: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Sprechen sie zunächst einmal mit ihren ab, ob sie mit meiner Idee von der Punkteverteilung einverstanden sind, da es in erster Linie darum geht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seinen Charakter möglichst perfekt zu beherrschen und ihn praktisch zu verkörpern !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Wir haben uns gedacht, daß es doch mal eine Herausforderung für jeden Held sein dürfte, mal seinen Helden so perfekt wie Möglich zu spielen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 xml:space="preserve">Dabei sollte die folgende Tabelle den Stufen angepaßt sein ! Nehmen wir mal das Beispiel Sabine tötet mit einer Kriegerin 3 Affen,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1 Säbelzahntiger, 1 Khoramsbestie und 1 Giganten und hat ihren Charakter als Zweitbesten verkörpert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Bei einer maximalen Punkteanzahl von 300 und 20-er Schritten erhält sie: 280 Pkt + 3*0(Affen) + 1*0(Säbelzahntiger) + 1*0(Khoramsbestie) +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1*50(Gigant) = 330 Pkt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afür könnte man zum Beispiel eine Tabelle entwerfen: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</w:t>
      </w:r>
      <w:r>
        <w:rPr>
          <w:rFonts w:eastAsia="Courier Neu" w:cs="Courier Neu" w:ascii="Courier Neu" w:hAnsi="Courier Neu"/>
          <w:lang w:val="de-DE"/>
        </w:rPr>
        <w:t>Punkte   (z.B. max. 500, hier eine Aufteilung in 30-ger Schritten)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Held 1       500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Held 2       470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Held 3       440    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Held 4       410  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Held 5       380   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Held 6       350  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Held 7       320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Held 8       290 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Nun etwas genauer zum Abenteuer: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Gebraucht werden nur unterschiedliche Charaktere, jedoch mindestens 2-3 Charaktere der magisch begabten und nicht magisch begabten !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Hier haben wir einmal alle (laut den normalen Regelbüchern) auffindbaren Charaktere aufgelistet: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Amazone, Gaukler, Jäger, Krieger, Medicus, Moha, Nivese, Norbade, Novadi, Seefahrer, Söldner, Streuner, Thorwaler, Skalde (Barde),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Zwerg (Amboß-, Erz-, Hügel-, Brilliant-, Angroschpriester, Geode), Magier, Hexe, Druide, Au-, Wald- und Firnelf, Scharlatan, Schelm, Barbaren,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Geweihte ..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Gestartet werden soll in Fasar, dabei ist es völlig egal, wie die Spieler zu diesem Ort kommen, nur sollten sie alle zu Anfang des Spieles an diesem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Ort sein !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Ein Mann sollte auf jeden Charakter einzeln zukommen und sie ansprechen und überreden eine Ladung wertvollen Erzes aus der Maraskankette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zu holen und dabei auch hohe Reichtümer versprechen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Hier beginnt nun einmal das große Treffen, bei dem sich höchstwahrscheinlich alle magisch begabten und nicht magisch begabten Helden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 xml:space="preserve">zusammen tun werden. Sie können die Helden einige Zeit in der Stadt lassen, evtl. kommen hier schon einige Räuber oder Streuner, die den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Helden das Leben so schwer wie Möglich machen sollen, aber es sollten nur sehr wenig Kämpfe stattfinden, wenn überhaupt. Wenn sich die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Charaktere sofort am Anfang umbringen wollen, dann lassen sie es auf jeden Fall zu, da die Anderen Charaktere etwas für "Verbündete" tun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sollten !Lassen sie die Stadt riesenhaft erscheinen, damit sich die Helden schon dort verlaufen können oder nur per Zufall auf eine andere Gruppe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von Helden stoßen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Von dort aus gehen alle Helden durch einen Sumpf in Richtung Gorische Wüste. In den Sümpfen kommen dann die ersten Gegner in Form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von Schlingern, Sumpflöchern, anderen wilden Tieren (Affen, Säbelzahntiger, etc.) und natürlich auch Krankheiten (blutiger Rotz) oder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Ungeziefer kommen kann. Alle Helden, die einen relativ hohen Pflanzenkundewert haben (10+) sollten hier einige sehr wertvolle Pflanzen finden,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sie aber auch nur exakt in den Sümpfen und nicht in den Ausläufern finden können (damit es für einzelne Charaktere gefährlich werden kann)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Bei Charakteren mit guten Tierkundewerten (8+) finden hier auch nach kurzer Zeit einige äußerst giftige Frösche (Gift Schadstufe: 14), deren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einfangen doch einige saftige Aufschläge auf allerlei Proben geben sollte, aber sollte einer der Helden einen dieser Frösche fangen und sein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Gift verwenden können, hat er wohl das wirksamste Waffengift überhaupt (durch eine kleine Wunde übertragen wirkt das Gift binnen 2W6 KR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und bringt den Gegner zunächst durch Wahnvorstellungen dazu sich selbst zu verletzen; er stirbt schließlich daran, daß das Gift seinen Körper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von innen austrocknet und ist unrettbar in Borons Hallen gegangen). Schafft er es nicht einen der Frösche beim ersten Versuch zu fangen,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sollten sie ihn darauf hinweisen, daß die Pflanze, auf die ein wenig vom dem Schleim des Frosches getropft ist gar nicht mehr so gut aussieht !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(Bei einer 20 auf einem W20 trifft ein wenig des Schleims den Helden und verursacht 2W20 SP!). Beim zweiten misslungenem Versuch greift der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 xml:space="preserve">Frosch an und es hilft nur noch eine absolut überstürzte Flucht, wobei min. 5 Ausrüstungsgegenstände kaputt oder verloren gehen oder der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Frosch den Helden tötet !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Lassen sie die šberquerung des Gadang auch noch ein recht schwieriges Unterfangen werden, vor allem, wenn ein Held schweres Gepäck mit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sich führt. Haben die Helden trotz aller Vorwarnungen Pferde o.ä. mit, müssen sie sie hier wohl oder übel zurücklassen, wenn sie nicht äußerst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klever sind und mit Hilfe einer Holzfälleraxt (nur mit dieser, könnte man zum Beispiel in Fasar bei einem Waffenhändler betonen) eine Brücke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bauen oder falls die Tieren nicht schon lange tot sind (durch den Dschungel, da wilde Tieren zunächst immer Tiere angreifen, bevor sie sich an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enschen herantrauen)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ann kommt die offene Ebene auf der mit Wölfen oder Rudeltieren zu rechnen sein muß !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Hier könnten sie eine Begegnung mit einem Greifen oder einem anderen göttlichen Tier zustande kommen lassen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Vor dort aus geht es zügig weiter bis zur Gorische Wüste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ort ist natürliche eine mordshitze und alle Helden, die ohne passende Bekleidung gehen sollten sich auf einige Minuspunkte oder  Schäden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 xml:space="preserve">einlassen. Natürliche dürfen auch keine Decken und warme Sachen vergessen werden, da es sonst unweigerlich zu Dumpfschädel oder anderen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Krankheiten kommen kann, da es in der Wüste des Nachts äußerst kalt werden kann. Charaktere mit schweren Rüstungen bekommen hier einen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 xml:space="preserve">RS-Punkt abgezogen und zwar durch den Sand, der in regelmäßigen Windböen angeweht kommt. Hier könnten die Helden auf Schlangen,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Chimären oder Wüstenräuber treffen. Hier wird nun eine Knappheit von Wasser folgen, falls die Helden nicht vorher einen ganzen Wagen voll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 xml:space="preserve">beladen mitgenommen haben. Hier könnte man geschickt getarnte Wasserstellen einbauen, die sich mit Fatamorganas kreuzen können. Hier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verbringen die Helden jedoch nur ein paar Tage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ann kommt erneut die offene Ebene auf der mit Wölfen oder Rudeltieren zu rechnen sein muß !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ie Reise führt nun zum Mhanadi, den die Helden leichter überqueren können (Brücke oder ein Floß) und von dort aus nach Kunchom. Hier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haben die Helden (weil sie angeblich gut durchgekommen sind) 4 Tage Zeit, um sich mit der Stadt vertraut zu machen. Sicherlich werden sie alle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 xml:space="preserve">versuchen Tempel zu besuchen und dort sollten sie mehr oder weniger zufällig auf ein Gespräch aufmerksam werden, bei dem es um einen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Dämon geht, der sich in der Stadt aufhalten soll. Entweder die Spieler machen es ihnen nun einfach und suchen den Dämon, was natürlich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Respekt geben würde und außerdem Geschenke, wenn sie sofort losgehen, um den Dämon zu suchen oder der Dämon überrascht die Helden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irgendwo in einer dunklen Ecke, wenn sie sich einmal verlaufen und es wird unweigerlich zum Kampf kommen, bei dem nichtmagische Waffen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natürlich keinen Schaden anrichten (Hier suchen sie doch bitte einen passenden Dämonen aus, den die Heldengruppe besiegen kann). Stirbt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der Dämon so verwandelt er sich in einen Magier zurück, von dem er Besitz ergriffen hatte. Hier werden natürlich auf jeden Fall zwielichtige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Gestalten auftauchen, die die Helden bestehlen werden und evtl. auch ein oder zwei falsche Auftraggeber. Ansonsten können hier alle Spieler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zeigen, wie sie sich in einer Stadt wie dieser Verhalten würden (z.B. in Tavernen, Läden, Markt, Werft, Hafen, etc.)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Nach den 4 Tagen kommt der Auftraggeber zur Stadt und sucht alle Helden zusammen, um sie auf ein Schiff zu verfrachten, das die Helden nach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Maraskan bringen soll ! Das Schiff selbst ist eine Knorre, die noch relativ gut erhalten ist, obwohl sie nicht mehr das Neueste ist und keine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 xml:space="preserve">Bewaffnung hat. Auf der Seereise können sie das Seemännische Wissen aller Charaktere testen und vor allem sollten sie auf Thorwaler und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Seemänner ein besonderes Augenmerk richten. Hier kommen allerdings kaum irgendwelche Gegner, höchstens mal ein Delphin um das Schiff zu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chwimmen. Nach wenigstens einer Woche kommen die Helden schließlich in Tuzak an und müssen dort helfen abzuladen ..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ie Helden bleiben hier nur einen Tag, um Wasser und Vorräte mitzunehmen, gegebenenfalls auch ein Tuzakmesser, was allerdings auch etwas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kosten wird (ca. 180 S) oder eine Maraskanische Hartholzharnisch (ca. 100 D). Dann führt sie der Auftraggeber mit einigen Maultieren und Eseln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ins Gebirge, wo nach Herzenslust herumgeklettert werden darf und auf Pflanzensuche gegangen werden darf, ob wohl man höchstens mal eine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 xml:space="preserve">4-blättrige Einbeere findet. Hier könnten des öfteren  Felsbrocken herunterfallen oder sich Schluchten von "unergründlichen" Tiefen auftun.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Nach mehreren Rasten werden die Helden von (2-3)Erzgiganten angegriffen, wobei die magisch begabten Helden die größte Rolle spielen dürften,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 xml:space="preserve">da sie sich ja bis jetzt zurückhalten mußten.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object w:dxaOrig="421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5pt;height:63.15pt" filled="f" o:ole="">
            <v:imagedata r:id="rId3" o:title=""/>
          </v:shape>
          <o:OLEObject Type="Embed" ProgID="" ShapeID="ole_rId2" DrawAspect="Content" ObjectID="_932564580" r:id="rId2"/>
        </w:objec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Ein Held darf nun eine Magiekundeprobe +5 ablegen um zu erkennen, das sie wohl einen Geoden gegen sich haben (für Geoden erleichtert). Des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 xml:space="preserve">Nachts werden sie noch einmal von Berglöwen angegriffen, die max. 1W SP anrichten und dann genauso schlagartig verschwinden, wie sie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gekommen sind. Am nächsten Tag kommen sie zu einem sehr kleinen Tal (da die Helden anscheinend vom Weg abgekommen sind), in dessen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Mitte ein Steinkreis aufgebaut ist, worin sich wiederum ein Heptagramm befindet. Der Held, der zuerst darauf kommt, das es sich hierbei um einen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 xml:space="preserve">der sagenumwobenen Steinkreise handelt, mit dessen Hilfe Geoden zaubern können und das sie das Heptagramm eventuell zerstören müssen,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um dem Geoden seiner Macht zu berauben, sollte ein paar Pluspunkte bekommen (Achten sie hierbei auch auf magisch und nicht magisch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 xml:space="preserve">begabte Helden). Der Geode wird nicht lange auf sich warten lassen und die Helden mit Zaubersprüchen bombardieren, wobei er 2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Zaubersprüche pro KR aussprechen darf, allerdings benötigt er um einen Giganten zu beschwören 1 KR und muß beide Proben schaffen.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ie Werte des Geoden</w:t>
        <w:tab/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object w:dxaOrig="8205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1pt;height:63.15pt" filled="f" o:ole="">
            <v:imagedata r:id="rId5" o:title=""/>
          </v:shape>
          <o:OLEObject Type="Embed" ProgID="" ShapeID="ole_rId4" DrawAspect="Content" ObjectID="_121047581" r:id="rId4"/>
        </w:objec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Wenn die Helden das Heptagramm zerstören ist die Macht des Geoden gebrochen und er hat nur noch seine Giganten (min. 3) und sich selbst.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Wird er vor seinen Giganten getötet, zerfallen sie augenblicklich zu Staub. Der Geode hinterläßt nichts, allerhöchstens seinen Stab, der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ugenscheinlich nur ein Stab ist, doch er erleichtert alle Proben auf Elementare Kräfte um 5 !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Nachdem die Helden doch noch zur Mine gefunden haben nehmen sie das Erz mit und kommen unbeschadet zurück zur Stadt, von wo sie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zurück nach Kunchom fahren. Dort bekommen die Helden ihren Lohn der sich je nach verhalten höher oder niedriger sein kann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ab/>
        <w:tab/>
        <w:tab/>
        <w:t>(c) by Andre Brochhagen, 7.3.97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u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