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as Ende eines Somme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in Abenteuer für einen Ritter und seine 2-4 Begleit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on Marc Liedtke</w:t>
      </w:r>
    </w:p>
    <w:p>
      <w:pPr>
        <w:pStyle w:val="Normal"/>
        <w:jc w:val="center"/>
        <w:rPr>
          <w:b/>
          <w:b/>
          <w:bCs/>
          <w:sz w:val="24"/>
          <w:szCs w:val="24"/>
        </w:rPr>
      </w:pPr>
      <w:r>
        <w:rPr>
          <w:b/>
          <w:bCs/>
          <w:sz w:val="24"/>
          <w:szCs w:val="24"/>
        </w:rPr>
        <w:t>und Michelle Melchers, Ulrich Kenter, Ragnar Schwefel</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pPr>
      <w:r>
        <w:rPr>
          <w:sz w:val="24"/>
          <w:szCs w:val="24"/>
        </w:rPr>
        <w:t xml:space="preserve">(Überarbeitet erschienen mit Bildern und einer Karte im </w:t>
      </w:r>
    </w:p>
    <w:p>
      <w:pPr>
        <w:pStyle w:val="Normal"/>
        <w:jc w:val="center"/>
        <w:rPr>
          <w:sz w:val="24"/>
          <w:szCs w:val="24"/>
        </w:rPr>
      </w:pPr>
      <w:r>
        <w:rPr>
          <w:sz w:val="24"/>
          <w:szCs w:val="24"/>
        </w:rPr>
        <w:t>Thorwal Standard Nr. 5 und im Sammelband: Best of Thorwal Standard Vol. 2)</w:t>
      </w:r>
    </w:p>
    <w:p>
      <w:pPr>
        <w:pStyle w:val="Normal"/>
        <w:jc w:val="both"/>
        <w:rPr>
          <w:sz w:val="24"/>
          <w:szCs w:val="24"/>
        </w:rPr>
      </w:pPr>
      <w:r>
        <w:rPr>
          <w:sz w:val="24"/>
          <w:szCs w:val="24"/>
        </w:rPr>
      </w:r>
    </w:p>
    <w:p>
      <w:pPr>
        <w:pStyle w:val="Normal"/>
        <w:jc w:val="both"/>
        <w:rPr>
          <w:sz w:val="24"/>
          <w:szCs w:val="24"/>
          <w:del w:id="0" w:author="Limnologie" w:date="1996-03-26T02:41:00Z"/>
        </w:rPr>
      </w:pPr>
      <w:r>
        <w:rPr>
          <w:b/>
          <w:bCs/>
          <w:sz w:val="24"/>
          <w:szCs w:val="24"/>
        </w:rPr>
        <w:t>Prolog:</w:t>
      </w:r>
    </w:p>
    <w:p>
      <w:pPr>
        <w:pStyle w:val="Normal"/>
        <w:jc w:val="both"/>
        <w:rPr>
          <w:sz w:val="24"/>
          <w:szCs w:val="24"/>
          <w:del w:id="2" w:author="Limnologie" w:date="1996-03-26T02:41:00Z"/>
        </w:rPr>
      </w:pPr>
      <w:del w:id="1" w:author="Limnologie" w:date="1996-03-26T02:41:00Z">
        <w:r>
          <w:rPr>
            <w:sz w:val="24"/>
            <w:szCs w:val="24"/>
          </w:rPr>
        </w:r>
      </w:del>
    </w:p>
    <w:p>
      <w:pPr>
        <w:pStyle w:val="Normal"/>
        <w:jc w:val="both"/>
        <w:rPr>
          <w:rFonts w:ascii="Times New Roman" w:hAnsi="Times New Roman" w:eastAsia="Times New Roman" w:cs="Times New Roman"/>
          <w:sz w:val="24"/>
          <w:szCs w:val="24"/>
          <w:del w:id="4" w:author="Limnologie" w:date="1996-03-26T02:41:00Z"/>
        </w:rPr>
      </w:pPr>
      <w:del w:id="3" w:author="Limnologie" w:date="1996-03-26T02:41:00Z">
        <w:r>
          <w:rPr>
            <w:rFonts w:eastAsia="Times New Roman" w:cs="Times New Roman" w:ascii="Times New Roman" w:hAnsi="Times New Roman"/>
            <w:sz w:val="24"/>
            <w:szCs w:val="24"/>
          </w:rPr>
        </w:r>
      </w:del>
    </w:p>
    <w:p>
      <w:pPr>
        <w:pStyle w:val="Normal"/>
        <w:jc w:val="both"/>
        <w:rPr>
          <w:rFonts w:ascii="Times New Roman" w:hAnsi="Times New Roman" w:eastAsia="Times New Roman" w:cs="Times New Roman"/>
          <w:sz w:val="24"/>
          <w:szCs w:val="24"/>
          <w:del w:id="6" w:author="Limnologie" w:date="1996-03-26T02:41:00Z"/>
        </w:rPr>
      </w:pPr>
      <w:del w:id="5" w:author="Limnologie" w:date="1996-03-26T02:41:00Z">
        <w:r>
          <w:rPr>
            <w:rFonts w:eastAsia="Times New Roman" w:cs="Times New Roman" w:ascii="Times New Roman" w:hAnsi="Times New Roman"/>
            <w:sz w:val="24"/>
            <w:szCs w:val="24"/>
          </w:rPr>
        </w:r>
      </w:del>
    </w:p>
    <w:p>
      <w:pPr>
        <w:pStyle w:val="Normal"/>
        <w:jc w:val="both"/>
        <w:rPr>
          <w:rFonts w:ascii="Times New Roman" w:hAnsi="Times New Roman" w:eastAsia="Times New Roman" w:cs="Times New Roman"/>
          <w:sz w:val="24"/>
          <w:szCs w:val="24"/>
          <w:del w:id="8" w:author="Limnologie" w:date="1996-03-26T02:41:00Z"/>
        </w:rPr>
      </w:pPr>
      <w:del w:id="7" w:author="Limnologie" w:date="1996-03-26T02:41:00Z">
        <w:r>
          <w:rPr>
            <w:rFonts w:eastAsia="Times New Roman" w:cs="Times New Roman" w:ascii="Times New Roman" w:hAnsi="Times New Roman"/>
            <w:sz w:val="24"/>
            <w:szCs w:val="24"/>
          </w:rPr>
        </w:r>
      </w:del>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 Wehende Rondrabanner, strahlendblauer Himmel, blinkende Rüstungen: Asserian von Klapthor läßt seine Auge über hundert berittene Geweihte der Löwengöttin schweifen: “Im Namen, der göttlichen Leuin, im Namen des Schwertes und Schilds Aventuriens, hört mich an! Nun ist die Zeit gekommen, in der Rigdaels Gabe seiner geheiligten Aufgabe zugeführt werden wird, so, wie uns vom göttlichen Sendboten aufgetragen wurde. Dies ist nun für jeden unter euch die letzte Möglichkeit, sein Herz zu prüfen: Wer es sich jetzt anders überlegen mag, kann gehen, ohne Scham. Doch diejenigen unter euch, deren Mut nur durch ihren unerschütterlichen Glauben übertroffen wird, diejenigen, die sich recht im Glauben an unsere Herrin Rondra wähnen, diejenigen mögen jetzt mit mir durch dieses Tor reiten, auf ins Lande Aranien, an den Ort der Prophezeiung !“. Der Ruf: “Für die Herrin! Für Rondra!“ aus hundert Kehlen läßt den Hof erbeben, und das Hufgetrappel auf dem Kopfsteinpflaster hallt von den Wänden wieder in die Ewigke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n ewiger Schwärze, an einem Ort jenseits aller Alpträume, ein gleißendes rotes Augenpaar öffnet sich ... der Schlafende ist erwacht! Nur beseelt von dem einen Gedanken: der verhaßten Götzin, dem ewigen Feind seines Meisters, eine Wunde in ihre Fleisch zu schlagen, an der sie verfaulen möge. Die groteske Fratze des Dämons umspielt ein diabolisches Lächeln: die Freude auf den Besitz eines jungen, reinen Menschenkörpers, ja, es ist soweit, es ist sowei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unkel dräuen Wolkenberge am Himmel, gleich dämonischen Kreaturen jagen sie dahin. Die Bauersfrau zieht die Kapuze ihres Umhanges tiefer in ihr Gesicht, als könne dies die gewaltigen Unbill abhalten, die da lauern. Hastigen Schrittes eilt sie voran, die schützende Kate zu erreichen Keine Stunde, in der der Rechtgläubige unterwegs ist, es ist die Zeit der verfluchten, der namenlosen Tage. Es geht ein Sirren und Knistern durch die Luft, wie von großen, unsichtbaren Mächten, übelwollend, zerstörerisch. Es riecht nach Schwefel, ein Dunst aus den Niederhöllen. Doch bringt kein Regen die erhoffte Erleichterung, brütend liegt drückende Hitze über dem Land. Ängstlich wagt die Frau einen Blick zum Himmel, wo tobend die Sphären in vernichtender Wut aneinanderprallen. Da, ein Riß, gewaltig, von bläulichem Feuer durchzuckt!Eine Fratze schiebt sich durch den widernatürlichen Spalt, Blitze zucken aus schlitzförmigen Augenhöhlen. In grenzenloser Panik wirft sich die Bauersfrau zu Boden, stammelt mit röchelnder Stimme die schützenden Gebete. Da geht ein einzelner Feuerstrahl hernieder, ein gleißender Blitz in grellem Rot, Hohn dem göttlichen Zeichen der Rondr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Grellgleißendes Rot erhellt das Land, brennt sich in die Herzen der zitternden Menschen, die es schaun, frißt sich in ihre Seel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Zur selben Zeit: Ein Turmgemach. Eine karg eingerichtete Kammer, Truhe, Schemel, Bettstatt. Keuchen, Stöhnen, ein peinvoller Schrei, in einem widerwärtigen Kuß erstickt. Namenloses Entsetzen mischt sich mit brünstiger Lust. Es ist die letzte, die schwerste Sünde. In abscheuerregender Geilheit nimmt der Mann die Frau, ihr Wimmern und Flehen ist ihm nur mehr Ansporn. Schon immer hatte er sie gewollt. Ihren süßen, verbotenen Leib. Sein branntweingeschwängerter Atem streift ihre Haut, Ekel würgt in ihrer Kehle, ihr Leib brennt vor Scham. Ihre blicklosen Augen suchen das Fenster, als endlich ihr gnädig die Sinne schwinden. Ein rotes Gleißen erhellt das Land, als er sich mit einem Gurgeln in sie ergießt. Tsas Gabe, geschändet, verdreht, und dennoch, der Keim ist gelegt. Er läßt die Ohnmächtige zu Boden sinken, trübe glotzen seine Augen in die Nacht. Er weiß nicht, was geschehen. Doch der Same ist gepflanzt, die Frucht mag gedeih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Mit angstdunklen Augen eilt die Frau über die staubigen Straßen. Durst brennt in ihrer Kehle und Erschöpfung droht sie zu übermannen. Schwerfällig schleppt sie sich voran, keuchend, atemlos und doch getrieben von entsetzlichen Angst. Ihre Hände stützen ihren schweren Leib, prall wölbt sich der Bauch um die Leibesfrucht.</w:t>
      </w:r>
    </w:p>
    <w:p>
      <w:pPr>
        <w:pStyle w:val="Normal"/>
        <w:jc w:val="both"/>
        <w:rPr>
          <w:rFonts w:ascii="Times New Roman" w:hAnsi="Times New Roman" w:eastAsia="Times New Roman" w:cs="Times New Roman"/>
        </w:rPr>
      </w:pPr>
      <w:r>
        <w:rPr>
          <w:rFonts w:eastAsia="Times New Roman" w:cs="Times New Roman" w:ascii="Times New Roman" w:hAnsi="Times New Roman"/>
        </w:rPr>
        <w:t>Ihre Last zwingt sie zu ruhen, weinend sinkt sie zu Boden. Ihre Hände tasten nach dem Dolch, zitternd richtet sie die Klinge auf ihren Leib, das Licht der Mada umspielt die tödliche Spitze. Fest nimmt sie all ihren Mut, es gilt, das unheilige Leben zu vernichten, und koste es ihr Leben. Entschlossen stößt sie zu, doch noch ehe es ihr gelingt, den Hieb auszuführen, senkt sich Dunkelheit über ihren Verst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ydia schritt munter aus, heuer hatten es die Zwölfe gut mit ihr gemeint. Sie trug vier fette Kapaune in ihrem Korb, das würde ein Festmahl zum 1. Tag der Rondra geben. Da plötzlich erblickte sie ein Bündel auf der Straße. Ohne zu zögern ließ sie den Korb fallen, schürzte ihre Kutte und rannte los. Es war eine Frau, blutjung, vielleicht 17 Sommer zählend. Tsa hatte ihren Leib gesegnet, nicht lange, so ahnte Leydia, dann war ihre Zeit gekommen. Gewiß hatte die brütende Sommerhitze sie niedergworfen, was machte das arme Ding auch hier auf der Straße. Wie eine arme Marketenderin sah das Mädchen nicht aus, der Stoff ihres Gewandes war edel und ihre zarten Hände und ihre milchweiße Haut verrieten, daß sie keine schwere Arbeit tun mußte. Neben ihr lag ein Dolch. Ob jemand sie angegriffen hatte? Wer konnte die Götterlosigkeit besitzen, sich an einer Schwangeren zu vergreifen? Ein leises Stöhnen entrang sich der Kehle der Unglücklichen. Eilends flößte die Priesterin dem Mädchen einen Schluck Wasser ein, kühlte ihr Wangen und Stirn. Viele Atemzüge vergingen, da endlich kam Leben in die Maid, flatternd öffneten sich ihre Lider. Leydia war entsetzt ob der Hoffnungslosigkeit und Furcht, die ihr entgegenblickten. Sanft beruhigte sie die Unglückliche, half ihr sich aufzusetzen. Das Beste würde es sein, sie mit sich ins Kloster zu nehmen, der hohe Vater würde ihr zu helfen wiss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Vater Jonnor hielt Wacht bei der jungen Frau, noch in dieser Nacht schien ihre Stunde gekommen. Das Gesicht schmerzverzerrt, die Stirn schweißbedeckt, wand sich die Arme in den Wehen. Doch kam kein Laut über ihre Lippen, sie war eine jener bemitleidenswerten Kreaturen, denen die Götter die Stimme verwehrt hatten.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Viele Stunden gingen dahin, da sich die Arme quälte. Kopfschütteln betrachtete der Geweihte die Frau. Fast wollte es ihm anmuten, als sträube sie sich, die Tsafrucht aus ihrem Leibe zu entlasse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In dem Augenblick, bevor der erste Sonnenstrahl des neuen Praioslaufes Sumus Leib erhellte, tat der neugeborene Knabe seinen ersten Schrei. Doch keine Freude lag in den Augen der jungen Mutter, sondern nur Abscheu, Haß und eine unbestimmte Angst. Vater Jonnor blickte sorgenvoll auf seinen Schützling. Was machte diesem unglücklichen Kind widerfahren sein, daß sie Tsas Wunder, ihr Kind, mit solchem Widerwillen betrachtete? Er seufzte. Vielleicht mochte er später mehr erfahren, wenn sie wieder zu Kräften gekommen war. Die schwere Geburt hatte sie ausgezehrt, dunkel Schatten lagen um ihre Augen, ihr Gesicht war hohlwangig. Er würde ihr einen Kräutersud holen, sie zu stärke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ränenblind ruhte Madjabas Blick auf dem Neugeborenen, dessen Augen ihr mit widernatürlicher Wachheit und Schläue entgegenblickten. Dies waren nicht die Augen eines gerade geborenen Säuglings. Es war ihr, als blickte sie in Augen, die schon Äonen gesehen, grausame, böse und doch bestrickend schöne Augen. Ein güldenes Flimmern lag um die dunklen, weiten Pupillen, wie Praios’ Funkeln im blauen Himmel. Und doch wußte sie, daß dieses Kind niemandem so fern war wie Praios. Trockenes Schluckzen shcüttelte sie, nie würde sie ihrem Breuder verzeihen,w as er ihr angetan. Nie würde die Welt ihm verzeihen, was er angerichtet. Noch war ihre Angst ohne Namen, schwer gereifbar, und doch war das Entsetzen gegenwärtig, immer wenn den Säugling anblickte. Dies war das Böse in der Maske der Unschuld. Seine runden Wangen, das hübsche Gesichtchen, es konnte sie nicht täuschen. Sie hatte es in sich getragen, hatte voller Grauen miterlebt, wie sich die sündige Frucht binnen weniger Tage zur Reife blähte. Das konnte nimmermals das Werk der Zwölfe sein, hier wirkte der Erzverderber. Sie hob die Hände zu einem stummen Gebet, noch immer war ihr die Sprache nicht zurückgekehrt. Wieso hatte man ihr das angetan? Wieso hatten die Zwölfe dies zulassen können? Hatte sie so sehr gesündigt, daß dies ihre Strafe war?</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och ihr Fragen blieben ohne Antwort, der Himmel schwieg. Erneut blickte die junge Frau auf ihren Sohn, die verfluchte Frucht ihres Leibes. Was geschehen war, war geschehen. Man hatte sie als Gefäß für dieses schändliche Leben mißbraucht, ihr war kein Weg geblieben, dies zu verhindern. Doch jetzt., daß ihr Leib von dem Daimon befreit war, war ihre Stunde gekommen. Sie hatte diese Kreatur geboren, an ihr war es nun, das Angesicht Derens von ihm zu befreien. Sie würde auch diese Sünde begehen, um die letzte Sünde, die Tat ihres verhaßten Bruders, ungeschehen zu machen. Suchend wanderte ihr Blick durch die Kammer. Dort lag das scharfe, kleine Messer, daß dazu gedient hatte, die Tsaschnur zu durchtrennen. Entschlossen griff sie nach der Klinge. Sie deckte ein Tuch über das Antlitz des verderbten Kindes, hob den Dolch. </w:t>
      </w:r>
    </w:p>
    <w:p>
      <w:pPr>
        <w:pStyle w:val="Normal"/>
        <w:jc w:val="both"/>
        <w:rPr>
          <w:rFonts w:ascii="Times New Roman" w:hAnsi="Times New Roman" w:eastAsia="Times New Roman" w:cs="Times New Roman"/>
        </w:rPr>
      </w:pPr>
      <w:r>
        <w:rPr>
          <w:rFonts w:eastAsia="Times New Roman" w:cs="Times New Roman" w:ascii="Times New Roman" w:hAnsi="Times New Roman"/>
        </w:rPr>
        <w:t>Im selben Moment betratVater Jonnor die Stube, entsetzt schrie er auf, als er sah, wie sich die mörderische Klinge erhob. Klappernd fielen Tablett und Kelch zu Boden, als er herbeisprang, die Mordtat zu vereiteln., doch es war zu spät, schon sauste der Dolch hernieder. Doch wie von Götterhand verfehlte die Klinge ihr Ziel, sie streifte nur das Tuch, das den Knaben verdeckte, daß es beiseite glitt. Voll namenlosen Schrecken wandte die Frau den Blick, traf die Augen des entsetzen Priesters. In breitem Strom quoll Blut aus der Wunde, die das Messer ihr in die Brust geschlagen hatte. Dann sackte sie röchelnd zusammen. Ein helles, triumphierendes Lachen erklang. Jonnor wandte den Blick, außer ihm war nur der Knabe in dem Zimmer. Der Junge strahlte breit über sein Gesichtchen, seine Augen blickten in ungehemmtem Vergnügen. Seine Augen! Das waren nicht die Augen eines neugeborenen Kindes. Was in Tsas Namen war hier geschehen? Welche unheilihgen Kräfte hatten hier gewirkt? Seine Augen! Seine Augen! Jonnor beugte sich über den Säugling. Fest begegnete dert Junge seinem Blick. Da war keine Unschuld. Keine Hilflosigkeit, wie man es sonst von Kindern kannte. In diesen Augen spiegelte sich eine uralte Kraft, eine Macht, die nicht von dieser Welt war. Was immer ihn aus diesen Augen entgegenblickte, es war kein gewöhnliches Kind, es war überhaupt keine natürlich geborene Kreatur . Auch wenn er nicht genau wußte, was für eine Gefahr aus den Augen dieses Kindes dräute, so wußte er doch um die Größe der Bedrohung. Hier lag ein Wesen, die Menschheit zu verderben. Entschlossen griff er den Korb, in den man das Kind gebettet hatte, eilte zu dem Fenster. Vierzig Schritt tief war der Abgrund unter dem Turmfenster. Ein letztes Gebet an die Zwölfe, er wußte, welche Schuld er auf sich lud, und doch er hatte keuine Wahl. Ein letztes Mal traf sein Blick das Antlitz des Jungen. Ruhig, ja gelassen blickte der Kleine ihm entgegen, ein freundliches Lächeln umspielte das zarte Mündchen. Doch plötzlich verdüsterte sich die Mine des Knaben, den Geweihten überkam ein Schwindel, ihm war, als suchte etwas von ihm Besitz zu nehmen. Mit einer enormen Willensanstrengung gelang es ihm, sich davon zu befreien, entschlossen hob er den Korb, ihn hinabzustoßen.</w:t>
      </w:r>
    </w:p>
    <w:p>
      <w:pPr>
        <w:pStyle w:val="Normal"/>
        <w:jc w:val="both"/>
        <w:rPr>
          <w:rFonts w:ascii="Times New Roman" w:hAnsi="Times New Roman" w:eastAsia="Times New Roman" w:cs="Times New Roman"/>
        </w:rPr>
      </w:pPr>
      <w:r>
        <w:rPr>
          <w:rFonts w:eastAsia="Times New Roman" w:cs="Times New Roman" w:ascii="Times New Roman" w:hAnsi="Times New Roman"/>
        </w:rPr>
        <w:t>Im selben Moment brach ein Inferno los. Die Erde bebte in wildem Zorn, Risse taten sich in den Wänden auf, ein Teil der Decke stürzte krachend hernieder, verfehlte ihn nur um Haaresbreite. Von überall her hörte Jonnor Schreie, seine Mitschwestern und -brüder, von der Katastrophe überrascht. In seiner Panik ergriff Jonnor die Flucht, den Korb mit dem Knaben noch immer an sich gedrückt. Um ihn herum war Chaos. Er sah die zerschmetterten Leichen seiner Ordensanhänger, die unter eingestürzten Mauern und Balken begraben lagen. Der Geruch von Feuer drang an seine Nase, schwelendes Holz und der widerliche Gestank von brennendem Fleisch. Kopflos stürzte er durch das der Zerstörung preisgegebene Gebäude, heftig wurde er hin und hergeschleudert, wenn ein neuerlicher Stoß die Erde erbeben ließ. Überall waren Leichen, mit zerschlagenen Gliedern und schreckverzerrten Gesichtern oder vom Feuer verkohlt. Da war Leydia, panisch vor Angst durchmaß sie den Hof. Urplötzlich flammte eine Feuerwalze auf, auch sie zu verderben. Ihre gellenden Schreie klangen ihm noch in den Ohren., als er vor den Mauern der Ordensburg stand, heftig keuchend, zitternd. Erst nach einem endlosen Augenblick wurde er gewahr, daß er noch immer das verfluchte Kind in den Armen trug. Der Säugling schien friedlich zu schlafen. All das Unheil der letzten Atemzüge prallte auf den Priester ein, verzweifelt tobte sein gemarterter Geist unter den Qualen. Alle tot, alle, die noch für ein paar Lidschlägen auf Dere gewandelt waren, nicht einer schien dem Inferno entkommen, nicht einer, außer ihm. Ihm und ... Jonnor sah das Neugeborene an. Er war ein Werkzeug gewesen, ein Werkzeug der Niederhöllen! Nur deshalb war es ihm gelungen, dem Toben der Elemente zu entfliehen! Schluchzend vor Abscheu und Kummer sank er zusammen, seine Sinne trübten sich unter der nahenden Gewißheit, daß er einen der Erzverderber selbst behütet hatte. Doch noch einmal gelang es ihm, seine Gedanken zu fassen, loderte sein Geist in klarer Wut. Mit einem verzweifelten, tierhaften Aufschrei packte der Geweihte das unselige Kind, warf es mit letzter Kraft über den Rand der Klippe. Dann wurde es um ihn tiefe Nac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Hintergrund</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In diesem Szenario geht um nichts Geringeres, als den Versuch des Erzdämons Belhalhar, der Göttin Rondra eine gewaltige Niederlage zuzufügen. eine Niederlage, welche die Göttin zwingen könnte, sich selbst auf Dere zu begeben. Und sollten die Konstellationen stimmen, fände Belhalhar auch seinen Weg dorthin. Er wäre nicht alleine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Ephilkronon, einem dämonischer Diener des Belhalhar, gelingt es in den Körpers eines neugeborenen Kindes zu fahren, einem Kind, daß in Erzsünde gezeugt wurde. Binnen kürzester Zeit reift der Knabe zu einem Jüngling und verbreitet die schreckliche Saat seines Herrn: Mord und Verderben! Er verwandelt dabei einen ganzen Landstrich in ein Konsulat der Niederhöllen. Und kein gewöhnlicher Mensch vermag ihn aufzuhalten!</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Falls deine erfahrenen Helden sich wieder einmal zu sicher fühlen bietet dies Abenteuer ausreichend Gelegenheit ihnen ihre Grenzen aufzuzeigen.</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 xml:space="preserve">Die Prophezeiung ...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Vor 400 Jahren ist der Alveraniar Rigdael zu den Priestern von Donnerbach hinuntergestiegen, und prophezeite ihnen von den sieben kommenden Sünden, die unweigerlich geschehen würden, wobei die vorletzte der Verrat am höchsten Amt der Rondrakirche, dem Schwert der Schwerter sein sollt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 xml:space="preserve">Die letzte Sünde ist die Geburt eines unreinen Knaben in den Mauern eines Tempels der zwölfgöttlichen Leuin. Er wird der allesverderbende Unheilbringer sein, der Antigott, den es ausfindig zu machen gilt.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Rigdael hinterließ den Geweihten ein göttliches Aretfakt, ein Dolch, von dem überliefert wurde, daß nur er den Unheilbringer zu verletzen vermochte. Doch auch die Macht des Dolches ist begrenzt. Wenn die Kirche in Wachsamkeit und Demut vor der Leuin nachlassen würde, dann könne nichts mehr die unheilvolle Kreatur aufhalten.</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rPr>
        <w:t xml:space="preserve">Neben dieser - recht klaren - Prophezeiung existiert eine zweite, weit kryptischere Weissagung </w:t>
      </w:r>
      <w:r>
        <w:rPr>
          <w:rFonts w:eastAsia="Times New Roman" w:cs="Times New Roman" w:ascii="Times New Roman" w:hAnsi="Times New Roman"/>
          <w:i/>
          <w:iCs/>
        </w:rPr>
        <w:t>(siehe Anhang)</w:t>
      </w:r>
      <w:r>
        <w:rPr>
          <w:rFonts w:eastAsia="Times New Roman" w:cs="Times New Roman" w:ascii="Times New Roman" w:hAnsi="Times New Roman"/>
        </w:rPr>
        <w:t xml:space="preserve"> über den Sohn der letzten Sünde, die vor 150 Götterläufen von Gardian Sturmklinge gemacht wurde. Diese Weissagung wird allseits mit den Worten Rigdaels in Zusammenhang gebracht.</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In den darauffolgenden Jahren versuchten sich etliche Geweihte daran, die orakelhaften Worte Rigdaels und Gardians zu deuten. Einige glaubten gar, sie entschlüsselt zu haben und Anzeichen für die nahende Geburt des Bösen gefunden zu haben. Doch irrten bislang alle, denn bis zum heutigen Tag ward kein Knabe geboren, wie er in der Prophezeiung beschrieben wurde.</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Wie es das Schicksal so will, fügen sich in den letzten Tagen dieses Sommers die Teile des Orakels zusammen:</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Dragosch Aldewin Correnstein eignet sich durch feuigen Mord den Titel des Schwertes der Schwerter an, begeht den prophezeiten Verrat. Und im Tempel des Bundes des Wahren Glaubens, der sein Domizil in einer ehem. Rondraburg gefunden hat, wird ein Knabe geboren, gezeugt am 2. der namenlosen Tage in Blutschande. Damit ist Ephilkronon das Portal in die Menschenwelt geöffnet. Als am 1. Rondra der Knabe auf die Welt kommt, ist der Dämon schon in seinen Leib gefahren. Und finstere Mächte stehen bereit, das Balg zu schützen bis zum Tage, an dem dieser selbst die Macht übernimmt. Dabei kommt es zu einer Spährenruptur, die den Tempel vernichtet und der, bis auf einen Geweihten, alle Ordensmitglieder zum Opfer fallen. Doch auch auf die arkane Sphäre zeigen die Ereignisse ungeahnte Auswirkung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as Abenteuer ist für mindestens drei Spieler ab ST 7 ausgelegt. Kein Muß, aber eine Empfehlung der Autoren ist es, daß mindestens einer der Charaktere ein mittelreichischer Ritter, adliger Kämpfer oder sonst ein Charakter von hohen Ehr- und Moralvorstellungen ist, macht dies doch nicht zuletzt auch dem Meister seine Aufgabe in Folge wesentlich leicht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chwierigkeiten kann es geben mit:</w:t>
      </w:r>
    </w:p>
    <w:p>
      <w:pPr>
        <w:pStyle w:val="Normal"/>
        <w:jc w:val="both"/>
        <w:rPr/>
      </w:pPr>
      <w:r>
        <w:rPr>
          <w:rFonts w:eastAsia="Times New Roman" w:cs="Times New Roman" w:ascii="Times New Roman" w:hAnsi="Times New Roman"/>
          <w:smallCaps/>
        </w:rPr>
        <w:t>- Rondrageweihten</w:t>
      </w:r>
      <w:r>
        <w:rPr>
          <w:rFonts w:eastAsia="Times New Roman" w:cs="Times New Roman" w:ascii="Times New Roman" w:hAnsi="Times New Roman"/>
        </w:rPr>
        <w:t xml:space="preserve">, denn diese würden u.U. zu schnell von den Hintergründen der Queste erfahren. </w:t>
      </w:r>
    </w:p>
    <w:p>
      <w:pPr>
        <w:pStyle w:val="Normal"/>
        <w:jc w:val="both"/>
        <w:rPr>
          <w:rFonts w:ascii="Times New Roman" w:hAnsi="Times New Roman" w:eastAsia="Times New Roman" w:cs="Times New Roman"/>
        </w:rPr>
      </w:pPr>
      <w:r>
        <w:rPr>
          <w:rFonts w:eastAsia="Times New Roman" w:cs="Times New Roman" w:ascii="Times New Roman" w:hAnsi="Times New Roman"/>
        </w:rPr>
        <w:t>Das Abenteuer lebt nicht zuletzt davon, die Helden im Dunkel zu lassen über die wahren Ereignisse, in die sie verstrickt werden.</w:t>
      </w:r>
    </w:p>
    <w:p>
      <w:pPr>
        <w:pStyle w:val="Normal"/>
        <w:jc w:val="both"/>
        <w:rPr/>
      </w:pPr>
      <w:r>
        <w:rPr>
          <w:rFonts w:eastAsia="Times New Roman" w:cs="Times New Roman" w:ascii="Times New Roman" w:hAnsi="Times New Roman"/>
          <w:smallCaps/>
        </w:rPr>
        <w:t xml:space="preserve">- Hexen, </w:t>
      </w:r>
      <w:r>
        <w:rPr/>
        <w:t>denn die Fähigkeit der Satuarientöchter, mittels ihrer Fluggeräte große Strecken in Windeseile zu überwinden, kann den Spielablauf gehörig durcheinander bringen. Gleiches gilt für Elfen und Magier, die sich darauf verstehen, sich in flugfähige Tiere zu verwandeln, bzw. Ein Elfenroß rufen können. Da es zu weit ginge, so viele Charaktere von vornherein auszuschließen, empfehlen wir, bedingt durch die massiven arkanen Strudel, die das Auftauchen und Wirken des dämonischen Jünglings verursacht hat, manche Zauber mit massiven Zuschlägen, einem enorm gestiegenen Astralpunkteaufwand oder anderen Unwägbarkeiten wie unerwarteter Wirkung zu belegen bzw. manche Zauber auch gar als derzeit unmöglich zu schildern.</w:t>
      </w:r>
    </w:p>
    <w:p>
      <w:pPr>
        <w:pStyle w:val="Normal"/>
        <w:jc w:val="both"/>
        <w:rPr/>
      </w:pPr>
      <w:r>
        <w:rPr>
          <w:smallCaps/>
        </w:rPr>
        <w:t>Einer Gruppe, die ausschließlich aus eigennützigen, feigen, oder auch götterlosen Gesellen besteht.</w:t>
      </w:r>
      <w:r>
        <w:rPr/>
        <w:t xml:space="preserve"> Zumindest einer der Charaktere sollte das sein, was man von ihm erwartet: Ein H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um Spannungsbogen im Abenteuer</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Die Helden sollen zunächst in dem Glauben bleiben - und darin tunlichst bestärkt werden - daß es ihre Aufgabe ist, die verschwundene Kutsche des Grafen von Perricum zu finden - ein ganz gewöhnlicher Auftrag also ...</w:t>
      </w:r>
    </w:p>
    <w:p>
      <w:pPr>
        <w:pStyle w:val="Normal"/>
        <w:jc w:val="both"/>
        <w:rPr>
          <w:rFonts w:ascii="Times New Roman" w:hAnsi="Times New Roman" w:eastAsia="Times New Roman" w:cs="Times New Roman"/>
        </w:rPr>
      </w:pPr>
      <w:r>
        <w:rPr>
          <w:rFonts w:eastAsia="Times New Roman" w:cs="Times New Roman" w:ascii="Times New Roman" w:hAnsi="Times New Roman"/>
        </w:rPr>
        <w:t>Das massive Auftreten der Rondrakirche mag einem zu denken geben, doch immerhin, wir befinden uns in einem grenznahen Gebiet, und wer weiß, was die abtrünnige Sybia von Aranien im Schilde führ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Geraten die Helden gar in einen Krieg hinein? Selbst das erste Massaker durch den dämonischen Unhold mag sich in diesen Plot fügen: Hat die Gegenseite alle Wehrfähigen vielleicht als Sklaven entführt, den Rest der Bevölkerung als Terrormaßnahme umgebracht? </w:t>
      </w:r>
    </w:p>
    <w:p>
      <w:pPr>
        <w:pStyle w:val="Normal"/>
        <w:jc w:val="both"/>
        <w:rPr>
          <w:rFonts w:ascii="Times New Roman" w:hAnsi="Times New Roman" w:eastAsia="Times New Roman" w:cs="Times New Roman"/>
        </w:rPr>
      </w:pPr>
      <w:r>
        <w:rPr>
          <w:rFonts w:eastAsia="Times New Roman" w:cs="Times New Roman" w:ascii="Times New Roman" w:hAnsi="Times New Roman"/>
        </w:rPr>
        <w:t>Das Abenteuer gewinnt insbesondere dadurch, daß die Helden für eine Weile im Unklaren darüber bleiben, in was für gewaltige Ereignisse sie just verstrickt werden ... Je länger es dir gelingt, sie in dem Glauben zu wiegen, es mit gewöhnlichen Räubern zu tun zu haben, desto besser. Um so übler kommt dann das Erwache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So kommen die Helden dazu...</w:t>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Einstie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ehmen wir an unsere Heldenrunde befindet sich auf dem Weg nach Perricum. Dann würdest du, verehrter Meister, sofort fragen: “Warum?“.Nun ja, warum sollten unsere Helden nicht schlicht und ergreifend auf der Suche nach Abenteuern sein, das letzte Mal ist eh’ lange her, oder? Nehmen wir weiter an unsere Helden bereisen gerade den Goldenen Wald. Nach langem, anstrengenden Ritt erblicken sie, von einer idyllischen Anhöhe hinab, das Gasthaus “Zum roten Ochsen“. Und dort beginnt auch unsere Geschich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Wenn die letzten heißen Tage des Jahres vorbeigehen, die Welt sich in die goldenen und roten Farben des Herbstes taucht und die Sonne noch einmal wohlig wärmend durch das goldene Blätterdach des Waldes scheint, dann sagt euch euer Herz: Dies ist das Ende eines unvergeßlichen, wunderbaren Sommers. Ein Eichhörnchen sammelt die letzten Kastanien aus dem tiefen Laub, eine große Eule klappt ihre bernsteinfarbenen Augen auf und zu. Es ist Spätsommer, der Gott Efferd hat diesem Monat seinen Namen gegeben in dem es der 13. Tag ist.</w:t>
      </w:r>
    </w:p>
    <w:p>
      <w:pPr>
        <w:pStyle w:val="Normal"/>
        <w:jc w:val="both"/>
        <w:rPr>
          <w:rFonts w:ascii="Times New Roman" w:hAnsi="Times New Roman" w:eastAsia="Times New Roman" w:cs="Times New Roman"/>
        </w:rPr>
      </w:pPr>
      <w:r>
        <w:rPr>
          <w:rFonts w:eastAsia="Times New Roman" w:cs="Times New Roman" w:ascii="Times New Roman" w:hAnsi="Times New Roman"/>
        </w:rPr>
        <w:t>Der dicke Wirt Andric lädt gerade Fässer vom Ochsenkarren ab, grüßt die Helden im Namen der Zwölfe. Aus dem Haus kommt der Duft von gebratenem Schinken, vielstimmiges Gelächter dringt aus der Gaststube, ein Gaukler gibt wohl eine Vorstellu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Joost, so heißt der kleinwüchsige Possenreißer, ist ein Meister des Jonglierens. Beschreibe den Spielern, wie Joost mehr und mehr kleine, irisierende Kugeln in der Luft jongliert. Manchmal scheint es sogar, als würde er die Kugeln gar nicht mehr berühren (tja, so ein Magiedilettant). Nach der Vorstellung werden die Helden von einem Moosäffchen am Ärmel gezogen, das, mit einer kleinen Pagenmütze geschmückt, um eine milde Spende für sich und seinen Herrn, den Gaukler, bittet.</w:t>
      </w:r>
    </w:p>
    <w:p>
      <w:pPr>
        <w:pStyle w:val="Normal"/>
        <w:jc w:val="both"/>
        <w:rPr>
          <w:rFonts w:ascii="Times New Roman" w:hAnsi="Times New Roman" w:eastAsia="Times New Roman" w:cs="Times New Roman"/>
        </w:rPr>
      </w:pPr>
      <w:r>
        <w:rPr>
          <w:rFonts w:eastAsia="Times New Roman" w:cs="Times New Roman" w:ascii="Times New Roman" w:hAnsi="Times New Roman"/>
        </w:rPr>
        <w:t>Im Roten Ochsen sitzen rund ein Dutzend Gäste: Fuhrleute, eine edle Reisegesellschaft mit zwei Bewaffneten und in der Ecke unter der Treppe sogar ein Beilunker Reiter. Wirt Andric und seine beiden Mägde sind vollauf damit beschäftigt Hunger und Durst der Gäste zu still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Inszeniere einen Überfall einer dahergelaufenen Räuberbande. Wie diese einfach mit gezogen Säbeln, Langmessern und Spießen durch die Tür hereinkommen und schnell alle wichtigen Positionen im Gasthaus besetzen. Seiner Überlegenheit sicher fordert der Räuberhauptmann Elrik die Wertsachen aller Anwesenden im Gasthaus. Dazu vielleicht gerade wegen seiner grotesken Häßlichkeit einen Kuß von der schönsten Frau im Ochsen (und das unter dem Gelächter seiner Spießgesellen). 15 leidlich bewehrte Strolche befinden sich inner- und außerhalb des Hauses. Allesamt ungewaschen und dem Brannt verfallen, sind sie ebenfalls auf dem Weg nach Perricum, und wollen sich auf ihre Art ihre Reisekasse aufbesser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erte eines Räubers, 6. Stuf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U:11</w:t>
        <w:tab/>
        <w:t>AT: 11</w:t>
        <w:tab/>
        <w:t>PA: 8</w:t>
        <w:tab/>
        <w:t>LE: 45</w:t>
        <w:tab/>
        <w:t xml:space="preserve">RS: 2 </w:t>
        <w:tab/>
        <w:t>TP: 1W+3</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pPr>
      <w:r>
        <w:rPr/>
        <w:t>Dieser tolldreiste Überfall dient dem Zweck, die Helden mit Joost zusammenzubringen. Zwar wäre ein einzelner Räuber kein ernstzunehmender Gegner für die kampferprobten Helden, doch angesichts ihrer hohen Anzahl sollte man das Gesindel nicht unterschätzen. So bietet sich die Möglichkeit, die Fähigkeiten einer Heldengruppe der 7. Stufe aufwärts befriedigend auszuspielen.. Joost und sein Äffchen sollen als Lebensretter oder als zu Rettenden eingebunden werden. Denn für den guten Joost ist dies ein willkommener Anlaß die Helden einzuladen mit ihm und Timi an den Hof des Grafen von Perricum zu gehen. Dort nämlich wird Joost zu einem Fest erwartet. Es wäre ihm und seinem Äffchen Timtertimtimtimtim, Timi genannt, ein Vergnügen sie als Freunde an den Hof mitzunehmen.</w:t>
      </w:r>
    </w:p>
    <w:p>
      <w:pPr>
        <w:pStyle w:val="Normal"/>
        <w:jc w:val="both"/>
        <w:rPr/>
      </w:pPr>
      <w:r>
        <w:rPr/>
      </w:r>
    </w:p>
    <w:p>
      <w:pPr>
        <w:pStyle w:val="Normal"/>
        <w:jc w:val="both"/>
        <w:rPr/>
      </w:pPr>
      <w:r>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Ankunft in Perricu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llgemeine Informationen</w:t>
      </w:r>
      <w:r>
        <w:rPr>
          <w:rFonts w:eastAsia="Times New Roman" w:cs="Times New Roman" w:ascii="Times New Roman" w:hAnsi="Times New Roman"/>
          <w:b/>
          <w:bCs/>
          <w:i/>
          <w:iCs/>
        </w:rPr>
        <w:t>:</w:t>
      </w:r>
    </w:p>
    <w:p>
      <w:pPr>
        <w:pStyle w:val="Normal"/>
        <w:jc w:val="both"/>
        <w:rPr>
          <w:rFonts w:ascii="Times New Roman" w:hAnsi="Times New Roman" w:eastAsia="Times New Roman" w:cs="Times New Roman"/>
        </w:rPr>
      </w:pPr>
      <w:r>
        <w:rPr>
          <w:rFonts w:eastAsia="Times New Roman" w:cs="Times New Roman" w:ascii="Times New Roman" w:hAnsi="Times New Roman"/>
        </w:rPr>
        <w:t>Nach einer langen Reise weht ein salziger Wind, der von der nahen Küste kündet. Der Weg windet sich noch einige Hügel empor, bis der Blick auf das weite Perlenmeer frei wird und ihr das prachtvolle Panorama der Grafenstadt Perricum erblickt. Weiße Türme mit königsblauen Dachpfannen scheinen förmlich aus dem Boden emporzuwachsen, suchen dichtgedrängt hinter den weitläufigen Mauern Schutz. Über allem thront die mächtige Burg der Stadt, und auf ihren weißen Mauern wehen riesige blau-weiße Banner im milden Herbstwi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Frage deine Spieler, wie sich ihre Helden gekleidet haben. Ob sie z. B. darauf bestehen, in speckiger Rüstung oder abgeschabter Kutte bei Hof zu erscheinen? Immerhin sind die Helden im Begriff, einem der mächtigsten Grafen des Mittelreiches gegenüberzutret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Vor euch steigen die mächtigen, weißen Mauern in schwindelerregende Höhe, man hört das Schlagen der riesigen Banner im Wind. Die Burgtore stehen weit offen. Die beiden Torwachen in Silber und Blau lassen euch anstandslos passieren. Vor euch liegt ein großer Innenhof mit Stallungen, einem großen Wasserbecken samt speiender Gargyle. Zahlreiches Gesinde geht seinem Tagwerk nach. Ein wohlbeleibter Mittvierziger tritt aus einem seitlichen Kreuzgang auf euch zu. Er stellt sich als Hofmeister Dankward von Hoppenstedt vor und erkundigt sich nach eurem Begeh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Joost wird bei Hofe erwartet. Falls deine Helden nicht gänzlich unbekannt sind oder einer von ihnen gar ein Adliger ist, wird man auch sie als Reisende auf Burg Merloath willkommen heißen. Sollte den Helden jedoch überhaupt kein Ruf vorauseilen, so wird der Gaukler sie als seine Begleiter am Hofe des Grafen Paligan einführen. Dankward, als Hofmeister eine hochgestellte Persönlichkeit auf Burg Merloath, versichert den Neuankömmlingen im Namen des Grafen die Gastfreundschaft. Er übergibt sie dem Zeugmeister Epenzwick, der ihnen Zimmer zuweist.</w:t>
      </w:r>
    </w:p>
    <w:p>
      <w:pPr>
        <w:pStyle w:val="Normal"/>
        <w:jc w:val="both"/>
        <w:rPr>
          <w:rFonts w:ascii="Times New Roman" w:hAnsi="Times New Roman" w:eastAsia="Times New Roman" w:cs="Times New Roman"/>
        </w:rPr>
      </w:pPr>
      <w:r>
        <w:rPr>
          <w:rFonts w:eastAsia="Times New Roman" w:cs="Times New Roman" w:ascii="Times New Roman" w:hAnsi="Times New Roman"/>
        </w:rPr>
        <w:t>Da Joost seinen Auftritt erst in zwei Tagen hat, haben unsere Helden Zeit, einige unbeschwerte Tage auf Burg Merloath zu verbringen. Ausrüstung kann beim burgeigenen Grob- oder Feinschmied, beim Schuster und Ledermacher oder nicht zuletzt bei einem der zahlreichen Waffenhändler unten in den Stadt ergänzt, repariert oder verbessert werden. Falls den Helden der Sinn nach anderen Dingen steht, kannst du die die Begegnung mit der verführerischen Magd oder einem unwiderstehlichen Knecht improvisieren. Stadt und Burg haben viel Kurzweil zu bieten. So lernen die Helden u.a. den exzellenten Hofmedicus Joran Hippenkuf und den Hofalchimisten Rumburan machen, der sich gerade in einer entscheidenden Phase in seinen Versuchen befindet, aus Blei Gold zu machen.</w:t>
      </w:r>
    </w:p>
    <w:p>
      <w:pPr>
        <w:pStyle w:val="Normal"/>
        <w:jc w:val="both"/>
        <w:rPr>
          <w:rFonts w:ascii="Times New Roman" w:hAnsi="Times New Roman" w:eastAsia="Times New Roman" w:cs="Times New Roman"/>
        </w:rPr>
      </w:pPr>
      <w:r>
        <w:rPr>
          <w:rFonts w:eastAsia="Times New Roman" w:cs="Times New Roman" w:ascii="Times New Roman" w:hAnsi="Times New Roman"/>
        </w:rPr>
        <w:t>Im Zentrum der nächsten Tage sollten aber folgende Beobachtungen stehen, die unsere Helden machen sollten:</w:t>
      </w:r>
    </w:p>
    <w:p>
      <w:pPr>
        <w:pStyle w:val="Normal"/>
        <w:jc w:val="both"/>
        <w:rPr>
          <w:rFonts w:ascii="Times New Roman" w:hAnsi="Times New Roman" w:eastAsia="Times New Roman" w:cs="Times New Roman"/>
        </w:rPr>
      </w:pPr>
      <w:r>
        <w:rPr>
          <w:rFonts w:eastAsia="Times New Roman" w:cs="Times New Roman" w:ascii="Times New Roman" w:hAnsi="Times New Roman"/>
        </w:rPr>
        <w:t>- Täglich kommen Boten von der südlichen Grenze der Grafschaft (und damit auch von der Grenze zu Aranien, der abtrünnigen Provinz des Mittelreiches. Darüber wird auch viel bei Hofe geredet).</w:t>
      </w:r>
    </w:p>
    <w:p>
      <w:pPr>
        <w:pStyle w:val="Normal"/>
        <w:jc w:val="both"/>
        <w:rPr>
          <w:rFonts w:ascii="Times New Roman" w:hAnsi="Times New Roman" w:eastAsia="Times New Roman" w:cs="Times New Roman"/>
        </w:rPr>
      </w:pPr>
      <w:r>
        <w:rPr>
          <w:rFonts w:eastAsia="Times New Roman" w:cs="Times New Roman" w:ascii="Times New Roman" w:hAnsi="Times New Roman"/>
        </w:rPr>
        <w:t>-Täglich finden im Thronsaal Sitzungen statt, an denen nur die hochrangigen Offiziere und einige ehrenvolle Ritter teilnehmen dürfen.</w:t>
      </w:r>
    </w:p>
    <w:p>
      <w:pPr>
        <w:pStyle w:val="Normal"/>
        <w:jc w:val="both"/>
        <w:rPr>
          <w:rFonts w:ascii="Times New Roman" w:hAnsi="Times New Roman" w:eastAsia="Times New Roman" w:cs="Times New Roman"/>
        </w:rPr>
      </w:pPr>
      <w:r>
        <w:rPr>
          <w:rFonts w:eastAsia="Times New Roman" w:cs="Times New Roman" w:ascii="Times New Roman" w:hAnsi="Times New Roman"/>
        </w:rPr>
        <w:t>- Graf Paligan ist auf Befehl des Reichsmarschalls gezwungen, umfangreiche Manöver an der aranischen Grenze abzuhalten, obschon er sie für politisch falsch hält, und fürchtet. diese könnten seine guten Beziehungen zum Markgrafen von Baburin gefährden.</w:t>
      </w:r>
    </w:p>
    <w:p>
      <w:pPr>
        <w:pStyle w:val="Normal"/>
        <w:jc w:val="both"/>
        <w:rPr>
          <w:rFonts w:ascii="Times New Roman" w:hAnsi="Times New Roman" w:eastAsia="Times New Roman" w:cs="Times New Roman"/>
        </w:rPr>
      </w:pPr>
      <w:r>
        <w:rPr>
          <w:rFonts w:eastAsia="Times New Roman" w:cs="Times New Roman" w:ascii="Times New Roman" w:hAnsi="Times New Roman"/>
        </w:rPr>
        <w:t>Das solltest du noch ein wenig ausbauen, damit die Helden von vornherein auf die falschen Gedanken in Richtung Krieg, Politik und Intrige komm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 19. Effer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Schließlich findet das Hoffest anläßlich des 23. Geburtstages der jungen (und ausgesprochen attraktiven) Grafentocher Meridiane von Perricum statt. Joost hat einen gelungenen Auftritt. Schließlich werden unsere Helden dem Grafen vorgestellt (falls ein mittelreichischer Adliger dabei ist, natürlich schon früher), der sich über die Anwesenheit der Gruppe bestens informiert zeigt. Er bittet sie überraschend, ihn morgen auf seinem Ausritt zu begleiten. Für Nachfragen oder weitere Gespräche lassen die Pflichten eines Grafen und Vaters zum Zeitpunkt dieser Feierlichkeit keine Ze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 20. Effer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Die Morgennebel liegen noch schwer auf dem Land, ein Anflug von kühler Luft läßt euch frösteln, als ihr bei Sonnenaufgang mit gesattelten Pferden im Burghof auf den Grafen wartet.</w:t>
      </w:r>
    </w:p>
    <w:p>
      <w:pPr>
        <w:pStyle w:val="Normal"/>
        <w:jc w:val="both"/>
        <w:rPr>
          <w:rFonts w:ascii="Times New Roman" w:hAnsi="Times New Roman" w:eastAsia="Times New Roman" w:cs="Times New Roman"/>
        </w:rPr>
      </w:pPr>
      <w:r>
        <w:rPr>
          <w:rFonts w:eastAsia="Times New Roman" w:cs="Times New Roman" w:ascii="Times New Roman" w:hAnsi="Times New Roman"/>
        </w:rPr>
        <w:t>Auf einem weißen Elenviner mit dem gräflichen Wappen auf der Satteldecke, angetan in einem silbernen Spiegelpanzer mit königsblauen Umhang, flankiert von zwei gräflichen Soldaten, reitet Graf Paligan aus dem Stall. Er grüßt euch im Namen der Zwölfe, überprüft noch einmal den Sitz seines Sattelgurtes und verläßt mit euch die Burg Merloat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Der Graf reitet mit den Helden zu einer nahen Flußau, um dort abzusteigen und seine Wachen wegzuschicken. Sein Blick schweift sinnend über die Nebel auf dem See, die sich im Schein der der Morgensonne aufgelös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Graf Paligan berichtet den Helden vom Befehl des Reichsmarschalls, seine Grafschaft in Alarmbereitschaft zu versetzten und die Truppen zu mobilisieren. In leutseligem Ton erklärt der Graf, daß sich die Lage zwischen Gareth und dem Seerosenthron Araniens sehr verschlechtert hat. Er befürchtet, daß es bald zu „alten Forderungen“ kommen könnte. Die Weisung aus Gareth würde die Situation noch schwieriger gestalten, den Konflikt anheizen. Insbesondere zeigt sich Paligan darum besorgt, daß die Festungsstadt Baburin, Pendant Perricums auf aranischer Seite, diese militärische Drohgebärde zu einem Anlaß für eigene feindliche Aktionen nehmen könnte. Zusätzlich verbindet ihn, Graf Paligan, eine alte Freundschaft mit dem Herrscher von Baburin, dem Markgrafen Merkan von Revenni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Um jene Freundschaft noch einmal zu bekräftigen, hat Graf Paligan vor zwei Götternamen, also Ende Praios, eine Kutsche mit einem wertvollen Geschenk nach Baburin entsandt. Bei dem Geschenk handelte es sich um eine altertümliche Waffensammlung, um die ihn Markgraf Merkan freundschaftlich beneidet. Doch leider scheint dieses Geschenk samt Geleit nie angekommen zu sein, denn seit dem Tag des Aufbruchs kam keine Antwort aus Baburin, kein Bote, nichts. Da Graf Paligan aufgrund der prekären politischen Lage die Hände gebunden sind, wird der besorgte Graf die erfahrenen Helden bitten, sich dieser Sache anzunehmen. Sie sollen den Verbleib des Zuges (es waren immerhin 6 Männer und Frauen des Grafen samt einer prächtigen geschlossenen Kutsche!) ausfindig zu machen. Als Belohnung verspricht er ihnen 75 Goldstücke pro Mann. Als Zeichen ihrer Legitimation gibt er den Helden EINEN Ring mit dem Siegel der Grafschaft, der sie mit allen nötigen Vollmachten für ihre Aufgabe versie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ten des Sturm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in Wort an den Meister</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Im zweiten Teilstück des Abenteuers bekommt das Abenteuer den Charakter eines Überlandabenteuers. Das bedeutet für den Meister hohe Anforderungen an das Improvisationstalent. Einerseits sollte den Spielern das Gefühl von Handlungsfreiheit vermittelt werden, in der sie eigenverantwortlich ihre Recherchen betreiben können. Andererseits läuft das Sammeln der Informationen sozusagen “am Schnürchen“ - in einer für die innere Logik wichtigen Reihenfolge. Dazu sind alle Ereignisse in einer chronologischen Abfolge niedergeschrieben, an die sich im Idealfall auch die Spieler halten werden bzw. sollten, Helden sind ja oft so eigen Es ist empfehlenswert, sich vor dem Spielabend alle Details durchzulesen, falls die Spieler, wie üblich, “aus dem Ruder“ laufen sollten. Eine genaue Kenntnis der Landkarte ist ebenfalls von Vorte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Weg der Kutsche (für den Meiste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Die Kutsche hat am 28. Praios die Burg Merloath Richtung Baburin verlassen. Am 29. Praios machte der Zug an der Grenzmühle Rast, befand sich demnach schon in Aranien. Von Perricum bis zur Grenzmühle wird das Abenteuer linear verlaufen. Die Helden können den Weg des Zuges ohne Probleme verfolgen. Mal ist es die „güldene Kutsch“, mal das arrogante Wesen des Obersten gewesen, das in den Erinnerungen der Leute haften blieb.</w:t>
      </w:r>
    </w:p>
    <w:p>
      <w:pPr>
        <w:pStyle w:val="Normal"/>
        <w:jc w:val="both"/>
        <w:rPr>
          <w:rFonts w:ascii="Times New Roman" w:hAnsi="Times New Roman" w:eastAsia="Times New Roman" w:cs="Times New Roman"/>
        </w:rPr>
      </w:pPr>
      <w:r>
        <w:rPr>
          <w:rFonts w:eastAsia="Times New Roman" w:cs="Times New Roman" w:ascii="Times New Roman" w:hAnsi="Times New Roman"/>
        </w:rPr>
        <w:t>Am nächsten Tag, dem 30. PRA, ließ der Befehlshaber Oberst Aramir von Poddenhofen den Zug die Transarania auf der Höhe von Wingst Richtung Ilgur verlassen - warum, fragst du ?</w:t>
      </w:r>
    </w:p>
    <w:p>
      <w:pPr>
        <w:pStyle w:val="Normal"/>
        <w:jc w:val="both"/>
        <w:rPr>
          <w:rFonts w:ascii="Times New Roman" w:hAnsi="Times New Roman" w:eastAsia="Times New Roman" w:cs="Times New Roman"/>
        </w:rPr>
      </w:pPr>
      <w:r>
        <w:rPr>
          <w:rFonts w:eastAsia="Times New Roman" w:cs="Times New Roman" w:ascii="Times New Roman" w:hAnsi="Times New Roman"/>
        </w:rPr>
        <w:t>Oberst Aramir hatte bei der Grenzmühle von Räubern entlang der Transaranica, also am direkten Weg nach Baburin, gehört. Er beschloß, die Gefahr geschickt zu umgehen, denn ihm lag als amtierendem Custos der Waffensammlung die größtmögliche Schonung seiner Preciosen besonders am Herzen.</w:t>
      </w:r>
    </w:p>
    <w:p>
      <w:pPr>
        <w:pStyle w:val="Normal"/>
        <w:jc w:val="both"/>
        <w:rPr>
          <w:rFonts w:ascii="Times New Roman" w:hAnsi="Times New Roman" w:eastAsia="Times New Roman" w:cs="Times New Roman"/>
        </w:rPr>
      </w:pPr>
      <w:r>
        <w:rPr>
          <w:rFonts w:eastAsia="Times New Roman" w:cs="Times New Roman" w:ascii="Times New Roman" w:hAnsi="Times New Roman"/>
        </w:rPr>
        <w:t>Wie es das Schicksal so wollte durchfuhren die gräflichen Soldaten gerade die Schlucht zwischen Wingst und Ilgur, als die Katastrophe über das Kloster des Bundes des Wahren Glaubens hereinbrach. Die Gesellschaft saß an sicherer Stelle ab und der Oberst mutmaßte über Erdbeben in Region. Nach dem vermeintlichen Beben war daß Wimmern eines Kindes zu vernehmen. Man machte sich auf die Suche „Ei-dei-dei-dei, wenn haben wir denn da, hmm?“ waren die letzten Worte des Obersten, die er aus eigenem Antrieb sprach ...</w:t>
      </w:r>
    </w:p>
    <w:p>
      <w:pPr>
        <w:pStyle w:val="Normal"/>
        <w:jc w:val="both"/>
        <w:rPr>
          <w:rFonts w:ascii="Times New Roman" w:hAnsi="Times New Roman" w:eastAsia="Times New Roman" w:cs="Times New Roman"/>
        </w:rPr>
      </w:pPr>
      <w:r>
        <w:rPr>
          <w:rFonts w:eastAsia="Times New Roman" w:cs="Times New Roman" w:ascii="Times New Roman" w:hAnsi="Times New Roman"/>
        </w:rPr>
        <w:t>Innerhalb weniger Augenblicke hatte die dämonische Kraft, die in dem  Säugling wirkte, die mittelreichischen Soldaten in ihren Bann geschlagen, ihm willfährig zu Diensten zu sein. Der Dämon aber kannte nur ein Ziel: Hin zu dem Ort, an dem der Intitialisierungsritus beginnen konnte, an den Ort, an dem das Blut des Knaben fließt: Ilgur, die Burg seines Großvaters!</w:t>
      </w:r>
    </w:p>
    <w:p>
      <w:pPr>
        <w:pStyle w:val="Normal"/>
        <w:jc w:val="both"/>
        <w:rPr>
          <w:rFonts w:ascii="Times New Roman" w:hAnsi="Times New Roman" w:eastAsia="Times New Roman" w:cs="Times New Roman"/>
        </w:rPr>
      </w:pPr>
      <w:r>
        <w:rPr>
          <w:rFonts w:eastAsia="Times New Roman" w:cs="Times New Roman" w:ascii="Times New Roman" w:hAnsi="Times New Roman"/>
        </w:rPr>
        <w:t>Um spuren zu verwischen, hieß Ephilkronon seine Diener, die leere Kutsche nächtens im Dunkelmoor bei Ilgur zu versenken. Doch ist das Gefährt mittlerweile von den Torfstechern entdeckt worden, aber dazu später. Denn aus Ilgur dringen derzeit keine Neuigkeiten nach draußen. Und die einstigen Leute des Grafen halten sich bereit, dem neuen Herren zu dienen. Oberst Aramir trägt sogar eine Rüstung aus dem Schatz des Grafen, die er jahrelang nur mit Seidenhandschuhen anzufassen gewagt hatte. Er ist glücklich und stolz dabei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ittabelle:</w:t>
      </w:r>
    </w:p>
    <w:tbl>
      <w:tblPr>
        <w:tblW w:w="8305" w:type="dxa"/>
        <w:jc w:val="left"/>
        <w:tblInd w:w="-78" w:type="dxa"/>
        <w:tblLayout w:type="fixed"/>
        <w:tblCellMar>
          <w:top w:w="0" w:type="dxa"/>
          <w:left w:w="71" w:type="dxa"/>
          <w:bottom w:w="0" w:type="dxa"/>
          <w:right w:w="71" w:type="dxa"/>
        </w:tblCellMar>
      </w:tblPr>
      <w:tblGrid>
        <w:gridCol w:w="1985"/>
        <w:gridCol w:w="1299"/>
        <w:gridCol w:w="50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 400 Jahren</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hezeiung Rigdae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 250 Jahren</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derschrift des Gardian Sturmkling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 2 Jahren</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ion des Geweihten Asserian von Klaptho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 2. Namenlosen</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gewaltigung der Tochter des Reut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29. Praio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52 Tage</w:t>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utsche passierte Marnion und Wings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1. Rondra</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50 Tage</w:t>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karnation Ephilkronons im Klos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2. Rondra</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49 Tage</w:t>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utsche erreicht Ilgu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16. Efferd</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5 Tage</w:t>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ukler Joost und die Helden erreichen Perricu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18. Efferd</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3 Tage</w:t>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uftragung durch Graf Paliga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21. Efferd</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g X</w:t>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Helden überqueren die Grenze - Grenzmüh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berfall auf Gnosc</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Handlungschauplatz ist das nördliche Aranien. Mittelreichischer als der Süden des Landes, doch auch hier unverkennbar tulamidisch geprägt. Gesegnet mit reichen Ernten ist das Land,  und ähnlich dichtbevölkert wie das Liebliche Feld. So findet man auch jenseits der Transaranica alle 5 bis 10 Meilen ein größeres Dorf oder eine Ansiedlung.</w:t>
      </w:r>
    </w:p>
    <w:p>
      <w:pPr>
        <w:pStyle w:val="Normal"/>
        <w:jc w:val="both"/>
        <w:rPr>
          <w:rFonts w:ascii="Times New Roman" w:hAnsi="Times New Roman" w:eastAsia="Times New Roman" w:cs="Times New Roman"/>
        </w:rPr>
      </w:pPr>
      <w:r>
        <w:rPr>
          <w:rFonts w:eastAsia="Times New Roman" w:cs="Times New Roman" w:ascii="Times New Roman" w:hAnsi="Times New Roman"/>
        </w:rPr>
        <w:t>Die größtenteils peraine- und tsagläubige Bevölkerung steht ihren Lehnsherren nicht selten skeptisch, ja, ablehnend gegenüber. Von der unterschiedlichen Lebensweise abgesehen herrscht bei den freiheitsliebenden Aranierern der Glaube, daß zur Schau gestellte Waffen Unglück bringen. Natürlich verstehen auch die Aranier sich auf den bewaffneten kampf. Doch steht es ihnen im mehr Sinn, jede Form des Kampfes bereits im Entstehen zu vermeiden.</w:t>
      </w:r>
    </w:p>
    <w:p>
      <w:pPr>
        <w:pStyle w:val="Normal"/>
        <w:jc w:val="both"/>
        <w:rPr>
          <w:rFonts w:ascii="Times New Roman" w:hAnsi="Times New Roman" w:eastAsia="Times New Roman" w:cs="Times New Roman"/>
        </w:rPr>
      </w:pPr>
      <w:r>
        <w:rPr>
          <w:rFonts w:eastAsia="Times New Roman" w:cs="Times New Roman" w:ascii="Times New Roman" w:hAnsi="Times New Roman"/>
        </w:rPr>
        <w:t>Wie nirgends sonst unter den Menschen, ist das Leben der Aranier von der Vorherrschaft der Frauen geprägt. So ist der Kult der Geburt tief im Leben der Arani verwurzelt. Das Wohl und Wehe der Mutter, die der Hausvorstand ist, entscheidet über das Schicksal der Familie. Und falls die Mutter krank oder tot ist übernimmt die älteste Tochter oder die nächste weibliche Verwandte den Hausvorstand. Nur wenn keine geeignete Frau zur Familie gehört, wenn z.B. die Tochter noch zu jung ist, die große Verantwortung zu tragen, übernimmt der Vater die Pflichten der Mutter, bis seine Tochter herangewachsen 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ie Suche nach der Kutsche</w:t>
      </w:r>
    </w:p>
    <w:p>
      <w:pPr>
        <w:pStyle w:val="Normal"/>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ise zur Grenzmüh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pPr>
      <w:r>
        <w:rPr>
          <w:rFonts w:eastAsia="Times New Roman" w:cs="Times New Roman" w:ascii="Times New Roman" w:hAnsi="Times New Roman"/>
        </w:rPr>
        <w:t>Die 3-</w:t>
      </w:r>
      <w:r>
        <w:rPr>
          <w:rFonts w:eastAsia="Times New Roman" w:cs="Times New Roman" w:ascii="Times New Roman" w:hAnsi="Times New Roman"/>
          <w:color w:val="FF0000"/>
        </w:rPr>
        <w:t xml:space="preserve">tägige </w:t>
      </w:r>
      <w:r>
        <w:rPr>
          <w:rFonts w:eastAsia="Times New Roman" w:cs="Times New Roman" w:ascii="Times New Roman" w:hAnsi="Times New Roman"/>
        </w:rPr>
        <w:t>Reise von Perricum über die Reichsstraße 2 verläuft ereignislos. Bisweilen trifft man auf ein Banner der gräflichen Landwehr auf dem Marsch zur Grenze oder einen Trupp Bauern auf dem Dorfanger, die sich unter den wachen Augen der Schulzin  in kümmerlicher Schlachtordnung gruppieren, um zu exerzier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Grenzmühl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nzmühle“, in der Tat eine einstige Mühle, die eine Zollstation beherbergt, gleicht einer Festung: Ein Soldatenlager unter dem Banner Perricums umlagert den Grenzposten. Ein Gatter für Pferde der Berittenen ist ebenso auszumachen. An euch vorbei marschieren Soldaten des Grafen, sogar ein Katapult steht zwischen den Zelten Mühle. Schließlich blockiert eine doppelte Straßensperre euren weiteren Weg, von 4 Gardisten bewac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Natürlich wird unseren Helden beim Vorzeigen des gräflichen Ringes die Weiterreise sofort gewährt. Der örtliche Befehlshaber, Oberst Sundalf von Weyringen, wird Helden mit dieser Legitimation auch Rede und Antwort stehen: Er weiß nichts von einer Kutsche und hat den Befehl, den Grenzposten bis auf weiteres zu sichern.</w:t>
      </w:r>
    </w:p>
    <w:p>
      <w:pPr>
        <w:pStyle w:val="Normal"/>
        <w:jc w:val="both"/>
        <w:rPr>
          <w:rFonts w:ascii="Times New Roman" w:hAnsi="Times New Roman" w:eastAsia="Times New Roman" w:cs="Times New Roman"/>
        </w:rPr>
      </w:pPr>
      <w:r>
        <w:rPr>
          <w:rFonts w:eastAsia="Times New Roman" w:cs="Times New Roman" w:ascii="Times New Roman" w:hAnsi="Times New Roman"/>
        </w:rPr>
        <w:t>Von den Zollbütteln ist zu erfahren, daß der Zug aus Perrcium hier in der Nacht vom 28. auf den 29. Praios gerastet hat, um dann morgens die Grenze zu passieren. Die Büttel entsinnen sich noch genau des Oberst, der den Trupp anführte, der sich sichtlich erregt zeigte, als man ihn vor marodierenden Räuberbanden gewarnt hatte, die die Gegend unsicher machten. Er hatte sich danach eingehend bei den Zöllnern über die verschiedenen Wege in Richtung Zorgan erkundig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Über die Räuber wissen die Zollbüttel folgendes zu berichten: </w:t>
      </w:r>
    </w:p>
    <w:p>
      <w:pPr>
        <w:pStyle w:val="Normal"/>
        <w:jc w:val="both"/>
        <w:rPr>
          <w:rFonts w:ascii="Times New Roman" w:hAnsi="Times New Roman" w:eastAsia="Times New Roman" w:cs="Times New Roman"/>
        </w:rPr>
      </w:pPr>
      <w:r>
        <w:rPr>
          <w:rFonts w:eastAsia="Times New Roman" w:cs="Times New Roman" w:ascii="Times New Roman" w:hAnsi="Times New Roman"/>
        </w:rPr>
        <w:t>- Reisende haben berichtet, daß seit kurzer Zeit eine freche Räuberbande die driekte Route nach Zorgan über die Transarania unsicher machen würde.</w:t>
      </w:r>
    </w:p>
    <w:p>
      <w:pPr>
        <w:pStyle w:val="Normal"/>
        <w:jc w:val="both"/>
        <w:rPr>
          <w:rFonts w:ascii="Times New Roman" w:hAnsi="Times New Roman" w:eastAsia="Times New Roman" w:cs="Times New Roman"/>
        </w:rPr>
      </w:pPr>
      <w:r>
        <w:rPr>
          <w:rFonts w:eastAsia="Times New Roman" w:cs="Times New Roman" w:ascii="Times New Roman" w:hAnsi="Times New Roman"/>
        </w:rPr>
        <w:t>- In der Baronie Arral, westlich der Transarania, wurde vor einiger Zeit einer großen Räuberbande das Handwerk geleg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n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Des Mittags erreicht ihr einen kleinen Weiler kurz hinter der Grenze, drei Häuser und ein Gastung gewährender Wirtsmann, an dessen Tür ein Ochsenkopf hängt. Also wurde gerade frisch geschlachte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Falls die Helden sich erkundigen, können sie erfahren, daß die gräfliche Kutsche hier Ende Praios oder Anfang Rondra vorbeigekommen ist: “Die haben drüben auf der Weide kurz gerastet, die Pferde getränkt. Sind dann weiter, ohne auch nur ein Bier zu trink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bCs/>
          <w:sz w:val="24"/>
          <w:szCs w:val="24"/>
        </w:rPr>
        <w:t>Wingst</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Wingst ist ein 100-Seelendorf an der Transarania, praktisch das Grenzörtchen zwischen Baburin und Perricum. Da die Helden Wingst am Abend erreichen, kehrt man in das Rasthaus "Wanderers Ruh“ ein.</w:t>
      </w:r>
    </w:p>
    <w:p>
      <w:pPr>
        <w:pStyle w:val="Normal"/>
        <w:jc w:val="both"/>
        <w:rPr>
          <w:rFonts w:ascii="Times New Roman" w:hAnsi="Times New Roman" w:eastAsia="Times New Roman" w:cs="Times New Roman"/>
        </w:rPr>
      </w:pPr>
      <w:r>
        <w:rPr>
          <w:rFonts w:eastAsia="Times New Roman" w:cs="Times New Roman" w:ascii="Times New Roman" w:hAnsi="Times New Roman"/>
        </w:rPr>
        <w:t>Eine halbe Meile südlich des Ortes hebt sich der Schatten eines ausgedehnten Waldstückes gegen den sternenklaren Himmel a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Als ihr den Schankraum betretet, schlägt euch der Duft von frisch gebratenem Fleisch entgegen. Zwischen den tiefen, mächtigen Deckenbalken baumeln Schinken und Würste in der Höh`, an einem Kaminfeuer räkeln sich zwei große Hunde. An dem halben Dutzend eichenhölzerner Tische sitzen Bauern, Fuhrleute und sogar ein Jäger. In der Nische neben dem Schanktisch steht ein liebevoll geschmückter Peraineschrein, vor dem ein kleiner Junge an einer Strohpuppe bastelt.</w:t>
      </w:r>
    </w:p>
    <w:p>
      <w:pPr>
        <w:pStyle w:val="Normal"/>
        <w:jc w:val="both"/>
        <w:rPr>
          <w:rFonts w:ascii="Times New Roman" w:hAnsi="Times New Roman" w:eastAsia="Times New Roman" w:cs="Times New Roman"/>
        </w:rPr>
      </w:pPr>
      <w:r>
        <w:rPr>
          <w:rFonts w:eastAsia="Times New Roman" w:cs="Times New Roman" w:ascii="Times New Roman" w:hAnsi="Times New Roman"/>
        </w:rPr>
        <w:t>Rasch kommt ein schmerbäuchiger, glatzköpfiger Mann mit weißer Schürze auf euch zu, grüßt euch im Namen Travias, ihrer Schwestern und ihrer Brüder. Er ist Elkantar Quid, Besitzer dieses Gasthauses, und fragt, was er den Herrschaften denn bringen kön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An die Kutsche aus dem Mittelreiches kann sich Elkantar gut erinnern: “Die sind vor fast zwei Götternamen hier durchgekommen, haben hier auch Pause gemacht. Aber die fühlten sich furchtbar wichtig, das waren keine guten Gäste. Husch-Husch die Pferde getränkt und sich ein bißchen erholt, schon ging es weiter gen Süden.“ Weiteres zur Kutsche wissen auch die anderen Gäste nicht zu berichten, lassen sich aber trotzdem gerne zu einem Bier einladen. Einige bestätigen die Gerüchte über Räuberbanden an der Transarania zwischen Wingst und Baburin. Der wortkarge Jäger Malennar rückt nach einer ganzen Menge guten Zuredens damit raus, das er vor einer Woche etwas am Himmel hat fliegen sehen, einen schwarzen Schatten, der scheinbar keine deutliche Kontur hatte. Es flog in Richtung Me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Der kleine Junge wendet sich an einen der Helden und bittet ihn, ihm bei der Reparatur seiner Lieblingspuppe zu helfen: Die Strohpuppe hat einen Arm verloren. Mit ein bißchen Geschick und Fingerfertigkeit läßt sie sich wieder flicken. Als Dank schenkt ihm der Junge einen Maiskolben, einen örtlichen Glücksbringer. Der Junge weiß auch von der Kutsche. Der Kutscher hatte sich bei dem Vater des Jungen, dem Dorfschmied, nach einem anderen Weg nach Baburin als über die Transarania erkundig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eitere Informationen, die die Helden im Ort bekommen können:</w:t>
      </w:r>
    </w:p>
    <w:p>
      <w:pPr>
        <w:pStyle w:val="Normal"/>
        <w:jc w:val="both"/>
        <w:rPr>
          <w:rFonts w:ascii="Times New Roman" w:hAnsi="Times New Roman" w:eastAsia="Times New Roman" w:cs="Times New Roman"/>
        </w:rPr>
      </w:pPr>
      <w:r>
        <w:rPr>
          <w:rFonts w:eastAsia="Times New Roman" w:cs="Times New Roman" w:ascii="Times New Roman" w:hAnsi="Times New Roman"/>
        </w:rPr>
        <w:t>- vor 7 Wochen hat die Erde leicht gebeb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1 Wegstunde östlich von Wingst, also auf dem Weg nach Ilgur, lagert ein Banner Rondrakrieger in einer alten Burgruine. Was sie wollen, weiß man hier nicht; sie sind sehr barsch und unfreundlich aufgetreten. Vielleicht sind sie ja wegen des jüngsten Truppenaufmarsches des Mittelreiches hier. Ein anderer wendet jedoch ein, daß die Rondraritter schon vor der Truppenansammlung jenseits der Grenze hier ware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ggabelung</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Hier führt von der Transaranica ein Weg ab, den auch eine Kutsche hätte nehmen können. Ein Wegweiser zeigt „Nach Baburin“ (in großen Lettern) und einer zu einem Örtchen namens „Ilgur“ (kleine Lette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rPr>
          <w:rFonts w:ascii="Times New Roman" w:hAnsi="Times New Roman" w:eastAsia="Times New Roman" w:cs="Times New Roman"/>
        </w:rPr>
      </w:pPr>
      <w:r>
        <w:rPr>
          <w:rFonts w:eastAsia="Times New Roman" w:cs="Times New Roman" w:ascii="Times New Roman" w:hAnsi="Times New Roman"/>
        </w:rPr>
        <w:t>Hier ist die Kutsche nach Ilgur abgebogen, was die Helden bislang aber höchstens vermuten können. Der Hauptweg führt allerdings weiter nach Babur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daer</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Das schmucke Dorf Caldaer liegt drei Stunden hinter der Gabelung an der Transarania. Im hieisigen Gasthaus weiß man zu berichten, daß seit langem keine Kutsche aus Perricum hier durchgekommen ist. Auch sonst erinnert sich keiner an eine geschlossene Kutsche auf die die Beschreibung der Helden paßt. Spätestens hier mag den Helden - notfalls mit Meisterhilfe - der Gedanke kommen, daß die Kutsche wohl auf die Straße nach Ilgur abgebogen 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s Lager der Rondrianer</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Ungefähr eine Wegstunde nach Wingst, das Land ist nun bergiger, erhebt sich linker Hand (also Osten, Richtung Ilgur) die Ruine einer schon vor langer Zeit verfallenen Festung: Überraschenderweise wehen über den Zinnen der Ruine rot-weiße Löwenbanner, man kann durch Mauerlücken ein rondrianisches Zeltlager erkenn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Vier Geweihte der Löwingöttin bewachen den einzigen Zugang über den immer noch leidlich intakten Burggraben. Zwar grüßen sie ordnungsgemäß jeden nach Stand, doch gewähren sie niemandem, wirklich niemandem Zutritt zur Bur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Ja, wirklich niemandem, vermutlich würden die Fanatiker sogar das amtierende Schwert der Schwerter mit Waffengewalt und mit “Alarm..Alarm!!!“ -Rufen am Betreten der Burg zu hindern versuchen. Fragt man die Wachen nach dem Befehlshaber, so erklären sie, daß sie im Befehle Asserians von Klapthor handeln. Wem eine Götter/ Kulte-Probe +8 (bei Helden mit entsprechendem Hintergrundwissen entsprechend einfacher) gelingt, weiß, daß die Rondrakrieger dem Orden des Tempels zu Jergan angehören. Bei einer überragend gut gelungenen Probe (+15) weiß der betreffende Held sogar mit dem Namen etwas anzufangen: Asserian ist ein Hochgeweihter des Tempels zu Jergan.</w:t>
      </w:r>
    </w:p>
    <w:p>
      <w:pPr>
        <w:pStyle w:val="Normal"/>
        <w:jc w:val="both"/>
        <w:rPr>
          <w:rFonts w:ascii="Times New Roman" w:hAnsi="Times New Roman" w:eastAsia="Times New Roman" w:cs="Times New Roman"/>
        </w:rPr>
      </w:pPr>
      <w:r>
        <w:rPr>
          <w:rFonts w:eastAsia="Times New Roman" w:cs="Times New Roman" w:ascii="Times New Roman" w:hAnsi="Times New Roman"/>
        </w:rPr>
        <w:t>Sicher fragen sich die Helden, was die Geweihten hier tun? Der Meister weiß es: Asserian glaubt, die Zeichen so gedeutet zu haben, daß in einem Rondratempel im nördlichen Aranien der unheilige Knabe geboren werden wird. Daher läßt er alle rondrageweihten Häuser Araniens inspizieren. Doch entging ihm fatalerweise, daß die nahe Burg des Bundes des Wahren Glaubens einst eine Rondrafeste war, und immer noch als “rondrageweiht“ gilt.</w:t>
      </w:r>
    </w:p>
    <w:p>
      <w:pPr>
        <w:pStyle w:val="Normal"/>
        <w:jc w:val="both"/>
        <w:rPr/>
      </w:pPr>
      <w:r>
        <w:rPr>
          <w:rFonts w:eastAsia="Times New Roman" w:cs="Times New Roman" w:ascii="Times New Roman" w:hAnsi="Times New Roman"/>
        </w:rPr>
        <w:t xml:space="preserve">Den Helden darf aber ruhig der Eindruck bleiben, die Rondrianer hätten etwas mit dem kriegerischen Getümmel in der Region zu tun. Daß die Geweihten sich in Schweigen hüllen, mag ein übriges tun. Allerdings könnte ein gewitzter Abenteurer die Idee haben, daß Rondrianer sich gemeinhin aus politischen Wirren heraushalten. Das sollte dem Meister 20 AP wert sein, die er </w:t>
      </w:r>
      <w:r>
        <w:rPr>
          <w:rFonts w:eastAsia="Times New Roman" w:cs="Times New Roman" w:ascii="Times New Roman" w:hAnsi="Times New Roman"/>
          <w:b/>
          <w:bCs/>
        </w:rPr>
        <w:t xml:space="preserve">stillschweigend </w:t>
      </w:r>
      <w:r>
        <w:rPr>
          <w:rFonts w:eastAsia="Times New Roman" w:cs="Times New Roman" w:ascii="Times New Roman" w:hAnsi="Times New Roman"/>
        </w:rPr>
        <w:t>notie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elden</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Ein größerer Weiler eine halbe Tagesreise nach Wingst. Hier läßt sich ohne Probleme in Erfahrung bringen, daß die Kutsche hier gerastet hat.</w:t>
      </w:r>
    </w:p>
    <w:p>
      <w:pPr>
        <w:pStyle w:val="Normal"/>
        <w:jc w:val="both"/>
        <w:rPr>
          <w:rFonts w:ascii="Times New Roman" w:hAnsi="Times New Roman" w:eastAsia="Times New Roman" w:cs="Times New Roman"/>
        </w:rPr>
      </w:pPr>
      <w:r>
        <w:rPr>
          <w:rFonts w:eastAsia="Times New Roman" w:cs="Times New Roman" w:ascii="Times New Roman" w:hAnsi="Times New Roman"/>
        </w:rPr>
        <w:t>Ein hektischer Offizier aus Perricum hat dem Wirt der Schenke viel Geld geboten (3 Heller sic!) in seinem Bett zu nächtigen. Man hätte ihn zwar gefragt, was er abseits der Transarania wolle, doch sei der Offizier sehr unfreundlich und wenig mitteilsam gewesen.</w:t>
      </w:r>
    </w:p>
    <w:p>
      <w:pPr>
        <w:pStyle w:val="Normal"/>
        <w:jc w:val="both"/>
        <w:rPr>
          <w:rFonts w:ascii="Times New Roman" w:hAnsi="Times New Roman" w:eastAsia="Times New Roman" w:cs="Times New Roman"/>
        </w:rPr>
      </w:pPr>
      <w:r>
        <w:rPr>
          <w:rFonts w:eastAsia="Times New Roman" w:cs="Times New Roman" w:ascii="Times New Roman" w:hAnsi="Times New Roman"/>
        </w:rPr>
        <w:t>Der Knecht des benachbarten Bauernhofes, der die Pferde der Kutsche versorgt hat, weiß zu berichten, daß der Kutscher ihm erzählt hat, daß dem Offizier die Transarania zu unsicher erschienen war, und er lieber den Umweg in Kauf genommen hätte, um sicher nach Baburin zu gelangen.</w:t>
      </w:r>
    </w:p>
    <w:p>
      <w:pPr>
        <w:pStyle w:val="Normal"/>
        <w:jc w:val="both"/>
        <w:rPr>
          <w:rFonts w:ascii="Times New Roman" w:hAnsi="Times New Roman" w:eastAsia="Times New Roman" w:cs="Times New Roman"/>
        </w:rPr>
      </w:pPr>
      <w:r>
        <w:rPr>
          <w:rFonts w:eastAsia="Times New Roman" w:cs="Times New Roman" w:ascii="Times New Roman" w:hAnsi="Times New Roman"/>
        </w:rPr>
        <w:t>Vor ca. 7 Wochen hat es ein stärkeres Beben gegeb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zerstörte Ordensburg</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Als euch der Weg nach Ilgur (ca 4 Stunden nach Waelden) durch eine Schlucht führt, vernehmt ihr von oberhalb der Klippe ein seltsames Geräusch. Es klang wie ein Kichern! Und jetzt werdet ihr auch noch mit Steinen beworfen! Nicht weit vor euch könnt ihr einen Einschnitt in der Schlucht erspähen, ein kleiner Weg führt seitlich nach oben, hin zu dem Übeltäter. Dessen Steinwürfe sind eher lästig als gefährlich. Aber da der Mann oben auf den Felsen wirr keift und schreit, zudem noch ständig die Zwölfe in seine - vermutlich lästerlichen - Reden einfügt, sollte der Sache nachgegangen werd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Oben angekommen, eröffnet sich euch der Blick auf die Ruine einer großen Tempelburg: Ausgebrannt, die noch stehenden Mauern von Rauch geschwärzt, die Fenster starren wie leere Augenhöhlen auf die Schlucht und über die Täler. War da nicht eben etwas? Da hat sich doch was beweg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Deine Spieler werden erneut mit Steinen beworfen. Es kostet nur geringes Geschick, den Geschossen auszuweichen. Bei dem „Attentäter“ handelt es sich um den letzten Überlebenden der Katastrophe, den Tempelvorsteher Jonnor, den der Untergang des Tempels und das Wissen um die dämonische Manifestation in den Wahnsinn getrieben hat. Laß ihn in einer leeren Fensterhöhle auftauchen, ihn irre kichern (komm schon, Meister, gib dir einen Ruck und intoniere ein wenig, deine Spieler werden es dir danken...), dann abrupt verschwinden und jämmerlich aufschreien - er ist aus dem Fenster gestürz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Jonnor hat sich beim Sturz einen offenen Bruch des Beins zugezogen und liegt hilflos auf einem Geröllhaufen. Nun kommt ein dicker Brocken auf dich zu, lieber Meister, denn nun darfst du den komplett verrückten Verwundeten geben: Helles Kichern, mit den Augen rollen und wilde Wechsel in der Tonhöhe sind nur einige Mittel, eine Person mit ca. 37 Persönlichkeiten in einem wiren Hirn darzustellen.</w:t>
      </w:r>
    </w:p>
    <w:p>
      <w:pPr>
        <w:pStyle w:val="Normal"/>
        <w:jc w:val="both"/>
        <w:rPr>
          <w:rFonts w:ascii="Times New Roman" w:hAnsi="Times New Roman" w:eastAsia="Times New Roman" w:cs="Times New Roman"/>
        </w:rPr>
      </w:pPr>
      <w:r>
        <w:rPr>
          <w:rFonts w:eastAsia="Times New Roman" w:cs="Times New Roman" w:ascii="Times New Roman" w:hAnsi="Times New Roman"/>
        </w:rPr>
        <w:t>Jonnors Zitate sehen ungefähr so aus:</w:t>
      </w:r>
    </w:p>
    <w:p>
      <w:pPr>
        <w:pStyle w:val="Normal"/>
        <w:jc w:val="both"/>
        <w:rPr>
          <w:rFonts w:ascii="Times New Roman" w:hAnsi="Times New Roman" w:eastAsia="Times New Roman" w:cs="Times New Roman"/>
        </w:rPr>
      </w:pPr>
      <w:r>
        <w:rPr>
          <w:rFonts w:eastAsia="Times New Roman" w:cs="Times New Roman" w:ascii="Times New Roman" w:hAnsi="Times New Roman"/>
        </w:rPr>
        <w:t>-“Das Kind...hihihihi....ES IST GEBOREN(brüllend)...Rote Augen...Bumm...hiihihihi“</w:t>
      </w:r>
    </w:p>
    <w:p>
      <w:pPr>
        <w:pStyle w:val="Normal"/>
        <w:jc w:val="both"/>
        <w:rPr>
          <w:rFonts w:ascii="Times New Roman" w:hAnsi="Times New Roman" w:eastAsia="Times New Roman" w:cs="Times New Roman"/>
        </w:rPr>
      </w:pPr>
      <w:r>
        <w:rPr>
          <w:rFonts w:eastAsia="Times New Roman" w:cs="Times New Roman" w:ascii="Times New Roman" w:hAnsi="Times New Roman"/>
        </w:rPr>
        <w:t>-“Es...Es war ein junges Ding...Ding-Dong,jemand da?...Hihihiiii..Mab-mab---mabjada!“</w:t>
      </w:r>
    </w:p>
    <w:p>
      <w:pPr>
        <w:pStyle w:val="Normal"/>
        <w:jc w:val="both"/>
        <w:rPr>
          <w:rFonts w:ascii="Times New Roman" w:hAnsi="Times New Roman" w:eastAsia="Times New Roman" w:cs="Times New Roman"/>
        </w:rPr>
      </w:pPr>
      <w:r>
        <w:rPr>
          <w:rFonts w:eastAsia="Times New Roman" w:cs="Times New Roman" w:ascii="Times New Roman" w:hAnsi="Times New Roman"/>
        </w:rPr>
        <w:t>-“jajaja, nur ich habe überlehehehebt...(ganz leise)alle tot....(brüllend)ALLE! Blubb!“</w:t>
      </w:r>
    </w:p>
    <w:p>
      <w:pPr>
        <w:pStyle w:val="Normal"/>
        <w:jc w:val="both"/>
        <w:rPr>
          <w:rFonts w:ascii="Times New Roman" w:hAnsi="Times New Roman" w:eastAsia="Times New Roman" w:cs="Times New Roman"/>
        </w:rPr>
      </w:pPr>
      <w:r>
        <w:rPr>
          <w:rFonts w:eastAsia="Times New Roman" w:cs="Times New Roman" w:ascii="Times New Roman" w:hAnsi="Times New Roman"/>
        </w:rPr>
        <w:t>- Verlassen, alle Zwölfe - wech - hubuhh, schluchz, FEUAAAAAAA, brrmfl, pfff ...</w:t>
      </w:r>
    </w:p>
    <w:p>
      <w:pPr>
        <w:pStyle w:val="Normal"/>
        <w:jc w:val="both"/>
        <w:rPr>
          <w:rFonts w:ascii="Times New Roman" w:hAnsi="Times New Roman" w:eastAsia="Times New Roman" w:cs="Times New Roman"/>
        </w:rPr>
      </w:pPr>
      <w:r>
        <w:rPr>
          <w:rFonts w:eastAsia="Times New Roman" w:cs="Times New Roman" w:ascii="Times New Roman" w:hAnsi="Times New Roman"/>
        </w:rPr>
        <w:t>- Geweint hat das arme Ding - huhu-HAHA - schwups, wars da, weg damit - arrg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s ist ein irres Gefasel von Sünde, niederhöllischen Feuern, Chaos, daimonischen Gestalten, der Geburt und seinem Versuch, das Kind zu töten, wieder. Achte darauf, daß Jonnor niemals direkt antwortet oder klare Auskünfte erteilt. Mal antwortet er auf eine Frage, die ihm gar nicht gestellt wurde, ein anders Mal antwortet er in der nächsten Antwort auf die vorhergehende Frag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ines jedoch ist mit Gewißheit klar, Jonnor braucht einen erfahrenen Heiler, für seine Wunden und für seine Seele. Sollten deine Spieler nicht auf die Idee kommen, sich Jonnors anzunehmen, muß man sich wohl fragen, mit welchem Recht sie sich Helden nenne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m Umfeld der Ruine lassen sich 23 Gräber finden. Hier hat Jonnor die Toten bestattet(z.T. vergraben, z.T. mit Steinen bedeck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Spur der Kutsche</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Selbige verliert sich an einer Weggabelung nach Gnosc (kleines Schild nach Süden) oder Ilgur (großes Schild nach Osten). Selbst dem allergeschicktesten Fährtensucher ist es nicht möglich, irgendeine Spur auszumachen. Beide Wege sind prinzipiell für eine Kutsche passierbar. Ein Hellsichtzauber, den ein verzweifelter Held weben mag, läßt anhand der magischen Verwirbelungen erkennen, daß hier vor geraumer Zeit eine Art von Magie gewoben wurde, wie sie kein Zauberer unserer Heldenrunde kennen kann. Sehr mystisch! Aber es bleibt den Helden nur die Alternative nach Ilgur oder Gnosc zu reisen. Wenn die Helden in den Dörfern vorher viel gefragt haben, können sie wissen, daß Ilgur Sitz des Reuters i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Auf dem Weg nach Ilgur lauern die Räuber, in Gnosc wartet der erste Schock! Mal sehen, wie sich die Helden entscheiden. Auf dem Weg nach Gnosc kommt es zu  ein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chtige Begegnung: Die Räube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Als ihr Weg sie durch ein Waldstück vor Ilgur führt, geraten sie in einen Hinterhalt: Ein Baum liegt auf der Straße. Die Taktik der Straßenräuber ist ebenso einfach wie effektiv: Zuerst schießen vier Bogenschützen auf die Helden, und danach stürmen die Räuber aus ihren Verstecken auf die Straße, daß sie den Rückweg für die Helden sperr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erte für 13 Räuber (entlaufene Leibeigen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MU: </w:t>
      </w:r>
      <w:r>
        <w:rPr>
          <w:rFonts w:eastAsia="Times New Roman" w:cs="Times New Roman" w:ascii="Times New Roman" w:hAnsi="Times New Roman"/>
        </w:rPr>
        <w:t>10</w:t>
      </w:r>
      <w:r>
        <w:rPr>
          <w:rFonts w:eastAsia="Times New Roman" w:cs="Times New Roman" w:ascii="Times New Roman" w:hAnsi="Times New Roman"/>
          <w:b/>
          <w:bCs/>
        </w:rPr>
        <w:tab/>
        <w:t xml:space="preserve">AT: </w:t>
      </w:r>
      <w:r>
        <w:rPr>
          <w:rFonts w:eastAsia="Times New Roman" w:cs="Times New Roman" w:ascii="Times New Roman" w:hAnsi="Times New Roman"/>
        </w:rPr>
        <w:t>10</w:t>
        <w:tab/>
      </w:r>
      <w:r>
        <w:rPr>
          <w:rFonts w:eastAsia="Times New Roman" w:cs="Times New Roman" w:ascii="Times New Roman" w:hAnsi="Times New Roman"/>
          <w:b/>
          <w:bCs/>
        </w:rPr>
        <w:t xml:space="preserve">PA: </w:t>
      </w:r>
      <w:r>
        <w:rPr>
          <w:rFonts w:eastAsia="Times New Roman" w:cs="Times New Roman" w:ascii="Times New Roman" w:hAnsi="Times New Roman"/>
        </w:rPr>
        <w:t>8</w:t>
      </w:r>
      <w:r>
        <w:rPr>
          <w:rFonts w:eastAsia="Times New Roman" w:cs="Times New Roman" w:ascii="Times New Roman" w:hAnsi="Times New Roman"/>
          <w:b/>
          <w:bCs/>
        </w:rPr>
        <w:tab/>
        <w:t xml:space="preserve">LE: </w:t>
      </w:r>
      <w:r>
        <w:rPr>
          <w:rFonts w:eastAsia="Times New Roman" w:cs="Times New Roman" w:ascii="Times New Roman" w:hAnsi="Times New Roman"/>
        </w:rPr>
        <w:t>38</w:t>
      </w:r>
      <w:r>
        <w:rPr>
          <w:rFonts w:eastAsia="Times New Roman" w:cs="Times New Roman" w:ascii="Times New Roman" w:hAnsi="Times New Roman"/>
          <w:b/>
          <w:bCs/>
        </w:rPr>
        <w:tab/>
        <w:t xml:space="preserve">RS: </w:t>
      </w:r>
      <w:r>
        <w:rPr>
          <w:rFonts w:eastAsia="Times New Roman" w:cs="Times New Roman" w:ascii="Times New Roman" w:hAnsi="Times New Roman"/>
        </w:rPr>
        <w:t>2x3; 3x2 Rest 1</w:t>
      </w:r>
      <w:r>
        <w:rPr>
          <w:rFonts w:eastAsia="Times New Roman" w:cs="Times New Roman" w:ascii="Times New Roman" w:hAnsi="Times New Roman"/>
          <w:b/>
          <w:bCs/>
        </w:rPr>
        <w:tab/>
        <w:t xml:space="preserve">TP: </w:t>
      </w:r>
      <w:r>
        <w:rPr>
          <w:rFonts w:eastAsia="Times New Roman" w:cs="Times New Roman" w:ascii="Times New Roman" w:hAnsi="Times New Roman"/>
        </w:rPr>
        <w:t>1W+2; 1W+3 (5 Kurzbögen AT 16 TP 1W+3)</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So es dir gefällt, kannst du deinen Helden getrost ein wenig „einheizen“, immerhin haben sie es mit einer argen Überzahl zu tun. Ganz gleich, welche Figur die Helden machen, mitten in das wilde Getümmel naht folgende Begegnung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Mitten im bitteren Kampf hört ihr Hufschlag, auf einmal fahren zwei berittene Rondrianerinnen zwischen eure Feinde: Die eine, ihre langen blonden Haare zu einem goldenen Zopf geflochten, ihr wunderschönes Gesicht zu einer eiskalten Maske des Todes gefroren, bringt die Räuber Schlag um Schlag zu Boron. Die andere, untersetzt und dunkelhaarig, treibt ihren Tralloper Riesen zwischen die Halunken, um sie mit dem riesigen Rondrakamm niederzumä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Bei den beiden Rondrageweihten handelt es um Aralesce (blond) und Samia. Sie sind kurz nach den Helden in der Ruine des Klosters eingetroffen, ihnen ist aufgefallen, daß ihr Befehlshaber die ehemalige Ronfrafeste übersehen hatte. Von dort sind sie den Spuren der Helden gefolg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ie sind nach vollbrachter Waffentat höflich, ja sogar ein wenig bezaubernd. </w:t>
      </w:r>
    </w:p>
    <w:p>
      <w:pPr>
        <w:pStyle w:val="Normal"/>
        <w:jc w:val="both"/>
        <w:rPr>
          <w:rFonts w:ascii="Times New Roman" w:hAnsi="Times New Roman" w:eastAsia="Times New Roman" w:cs="Times New Roman"/>
        </w:rPr>
      </w:pPr>
      <w:r>
        <w:rPr>
          <w:rFonts w:eastAsia="Times New Roman" w:cs="Times New Roman" w:ascii="Times New Roman" w:hAnsi="Times New Roman"/>
        </w:rPr>
        <w:t>Sobald das Thema auf den Grund ihrer Anwesenheit kommt, wollen die beiden wissen, was die Helden von dem Geweihten erfahren haben (ohne allerdings Fragen nach dem Grund ihrer Fragen zu beantworten).</w:t>
      </w:r>
    </w:p>
    <w:p>
      <w:pPr>
        <w:pStyle w:val="Normal"/>
        <w:jc w:val="both"/>
        <w:rPr>
          <w:rFonts w:ascii="Times New Roman" w:hAnsi="Times New Roman" w:eastAsia="Times New Roman" w:cs="Times New Roman"/>
        </w:rPr>
      </w:pPr>
      <w:r>
        <w:rPr>
          <w:rFonts w:eastAsia="Times New Roman" w:cs="Times New Roman" w:ascii="Times New Roman" w:hAnsi="Times New Roman"/>
        </w:rPr>
        <w:t>Im übrigen bieten die beiden energisch an, sich um den Hochgeweihten Jonnor zu kümmern. Der hatte wieder was vom „verfluchten Balg“ und allerlei Göttern gemurmelt, was bei den beiden Frauen in Eisen sofort höchste Aufmerksamkeit erregte. Nach euren Erklärungen beschließen sie Jonnor mit in ihr Lager zu nehmen, um ihn dort entsprechend zu versorgen. Von dieser festen Absicht lassen sie sich durch nichts mehr abbringen. Das ungewöhnliche Interesse der beiden für den irren Hochgeweihten sollte den Helden auffallen, auch wenn ihnen der Grund schleierhaft bleibt.</w:t>
      </w:r>
    </w:p>
    <w:p>
      <w:pPr>
        <w:pStyle w:val="Normal"/>
        <w:jc w:val="both"/>
        <w:rPr>
          <w:rFonts w:ascii="Times New Roman" w:hAnsi="Times New Roman" w:eastAsia="Times New Roman" w:cs="Times New Roman"/>
        </w:rPr>
      </w:pPr>
      <w:r>
        <w:rPr>
          <w:rFonts w:eastAsia="Times New Roman" w:cs="Times New Roman" w:ascii="Times New Roman" w:hAnsi="Times New Roman"/>
        </w:rPr>
        <w:t>Haben Räuber überlebt, so wissen diese nichts von einer Kutsche (die Überlebenden wissen wirklich nichts - nur ihr Anführer im Lager und zwei seiner Spießgesellen waren Zeugen des Verschwindens der Kutsche, was die Helden aber erst nach dem Finale erfahren). Doch sind sie gerne, die Fragen der Helden und der Rondrianerinnen nach deren Gefallen zu beantworten („Gewiß, wir haben am Firmament Lohfeuer gesehen und da waren auch daimonische Scharen, ganz wie die Herrschaften wollen..“), um möglichst ihren kopf aus der Schlinge zu ziehen. Die Räuber können -  je nach Neigung der Helden - Sympathie für die Ärmsten der Armen oder für die Gerechtigkeit des Götterfürsten, freigelassen oder in Fesseln gen Ilgur geführt werd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lgu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Ilgur ist ein.Dorf nahe der Küste mit rund 80 Häusern. Schon von weitem erkennt ihr eine kleine Burg, den Sitz des Reuters. Euch grüßen die Schilder von zwei Gasthäusern und einer Schenke, ferner gibt es einen kleinen Schrein der Zwölfgötter, sowie einen Perainetempel.</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In Ilgur können die Helden folgendes in Erfahrung bringen: Man hat die Kutsche gesehen, ungefähr Anfang Rondra, wie sie auf der Reuterburg Rast gemacht hat. Dann fuhr die Kutsche nächtens weiter in Richtung Gnosc. Weiterhin können die Helden erfahren, daß der Herr von Burg Ilgur, Reuter Tiran Bennar erst in ein paar Wochen zurückerwartet wird. Derzeit sitzt nur der junge Herr auf der Burg.</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Hui, verehrter Meister, weißt du, was ein „aranischer Eiertanz“ ist? Nun, das ist, wenn die Spieler sich mit den von Ephilkronon Beherrschten nett über das Wetter unterhalten und beide Parteien vielleicht ahnen, wer einem da wirklich gegenüber sitzt ... Aber soweit sollte es eigentlich gar nicht kommen: Zwar wird der Runde auf Verlangen Gastung auf der Reuterburg gewährt wenn zumindest einer von ihnen ein Ritter ist. Ansonsten zeigt sich der Sohn des Reuters arrogant und verweigert den Helden die traviagefällige Gastung, mit ihnen eine Mahlzeit einzunehmen, sie bekommen lediglich Quartiere zugewiesen und dürfen in der Gesindeghalle speisen. Angeblich, so wird ihnen von Bediensteten mitgeteilt, bereitet der Sohn des Reuters eine Jagdgesellschaft vor, was seine ganze Zeit in Anspruch nimmt. Etwaige Aufregung der Helden ob dieses Affronts nehmen die Bediensteten mit stoischer Ruhe hin. Sollten die Helden versuchen, in der Burg herumzuschnüffeln, werden sie auf erstaunliche Weise stets sofort entdeckt und in ihre Quartiere zurückkomplimentiert, wenn nicht gar mit dem Grund, gegen die Gesetze der Gastfreundschaft verstoßen zu haben, aus der Burg gejagt. Ein magisch Begabter könnte nach Einsatz der entsprechenden Hellsichtzauber feststellen, daß in der Burg eine ganz wunderliche arkane Verwirrung herrscht, die er nicht zu ergründen vermag.</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Es bleibt zu hoffen, daß die Spieler nicht über Gebühr sich in die Geschäfte Ephilkronons einmischen. Ansonsten sähen sie sich unversehends der geballten Macht des Dämons und seiner Getreuen gegenüber - und das ohne jegliche wirksame Waffe! Man würde sie gefangensetzten und es gelänge ihnen erst beim Ansturm der Truppen Baburins auf die Reuterburg sich wieder zu befrei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s Dorf der Toten - Gnosc</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rPr>
      </w:pPr>
      <w:r>
        <w:rPr>
          <w:b/>
          <w:bCs/>
        </w:rPr>
        <w:t xml:space="preserve">Allgemeine Informationen: </w:t>
      </w:r>
    </w:p>
    <w:p>
      <w:pPr>
        <w:pStyle w:val="Normal"/>
        <w:jc w:val="both"/>
        <w:rPr/>
      </w:pPr>
      <w:r>
        <w:rPr/>
        <w:t xml:space="preserve">Schon von weitem seht ihr bunte Fahnen und Blumenketten, die die Häuser und Straßen des kleinen Dörfchens schmücken, dem ihr euch nähert. Die Spitze eines Perainebaumes ragt über die höchsten Dächer der schilfgedeckten Katen, bunte Bänder flattern in der lauen Brise, ein Rabe hat sich dort oben niedergelassen. </w:t>
      </w:r>
    </w:p>
    <w:p>
      <w:pPr>
        <w:pStyle w:val="Normal"/>
        <w:jc w:val="both"/>
        <w:rPr/>
      </w:pPr>
      <w:r>
        <w:rPr/>
        <w:t>In freudiger Erwartung nähert ihr euch dem Weiler, der Ritt über die staubige Straße hat eure Kehlen ausgetrocknet, und so ein sommerliches Bauernfest, das wäre jetzt genau das Richtige, die anstrengende Reise zu vergessen.</w:t>
      </w:r>
    </w:p>
    <w:p>
      <w:pPr>
        <w:pStyle w:val="Normal"/>
        <w:jc w:val="both"/>
        <w:rPr/>
      </w:pPr>
      <w:r>
        <w:rPr/>
      </w:r>
    </w:p>
    <w:p>
      <w:pPr>
        <w:pStyle w:val="Normal"/>
        <w:jc w:val="both"/>
        <w:rPr>
          <w:b/>
          <w:b/>
          <w:bCs/>
        </w:rPr>
      </w:pPr>
      <w:r>
        <w:rPr>
          <w:b/>
          <w:bCs/>
        </w:rPr>
        <w:t xml:space="preserve">Meisterinformation: </w:t>
      </w:r>
    </w:p>
    <w:p>
      <w:pPr>
        <w:pStyle w:val="Normal"/>
        <w:jc w:val="both"/>
        <w:rPr/>
      </w:pPr>
      <w:r>
        <w:rPr/>
        <w:t>Nach einer gelungenen Sinnenschärfe-Probe + 8 fällt einem der Helden auf, daß kein menschlicher Laut zu vernehmen ist. Keine Musik, keine Stimmen, kein Gesang, kein Gelächter, nichts</w:t>
      </w:r>
    </w:p>
    <w:p>
      <w:pPr>
        <w:pStyle w:val="Normal"/>
        <w:jc w:val="both"/>
        <w:rPr/>
      </w:pPr>
      <w:r>
        <w:rPr/>
      </w:r>
    </w:p>
    <w:p>
      <w:pPr>
        <w:pStyle w:val="Normal"/>
        <w:jc w:val="both"/>
        <w:rPr>
          <w:b/>
          <w:b/>
          <w:bCs/>
        </w:rPr>
      </w:pPr>
      <w:r>
        <w:rPr>
          <w:b/>
          <w:bCs/>
        </w:rPr>
        <w:t xml:space="preserve">Spezielle Informationen: </w:t>
      </w:r>
    </w:p>
    <w:p>
      <w:pPr>
        <w:pStyle w:val="Normal"/>
        <w:jc w:val="both"/>
        <w:rPr/>
      </w:pPr>
      <w:r>
        <w:rPr/>
        <w:t>Als sich die Helden dem Dorf nähern, brüllt eine Kuh, als litte sie große Schmerzen. Andere Tiere fallen in ihr Muhen ein.</w:t>
      </w:r>
    </w:p>
    <w:p>
      <w:pPr>
        <w:pStyle w:val="Normal"/>
        <w:jc w:val="both"/>
        <w:rPr/>
      </w:pPr>
      <w:r>
        <w:rPr/>
      </w:r>
    </w:p>
    <w:p>
      <w:pPr>
        <w:pStyle w:val="Normal"/>
        <w:jc w:val="both"/>
        <w:rPr>
          <w:b/>
          <w:b/>
          <w:bCs/>
        </w:rPr>
      </w:pPr>
      <w:r>
        <w:rPr>
          <w:b/>
          <w:bCs/>
        </w:rPr>
        <w:t xml:space="preserve">Meisterinformation: </w:t>
      </w:r>
    </w:p>
    <w:p>
      <w:pPr>
        <w:pStyle w:val="Normal"/>
        <w:jc w:val="both"/>
        <w:rPr>
          <w:rFonts w:ascii="Times New Roman" w:hAnsi="Times New Roman" w:eastAsia="Times New Roman" w:cs="Times New Roman"/>
          <w:b/>
          <w:b/>
          <w:bCs/>
        </w:rPr>
      </w:pPr>
      <w:r>
        <w:rPr/>
        <w:t>Die Kühe sind seit einigen Tagen nicht mehr gemolken worden und leiden Höllenqualen. Helden, die sich trotz des Grauens auch noch der armen Tiere annehmen, kannst du mit zusätzlichen 20 AP belohne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llgemeine Informationen: </w:t>
      </w:r>
    </w:p>
    <w:p>
      <w:pPr>
        <w:pStyle w:val="Normal"/>
        <w:jc w:val="both"/>
        <w:rPr/>
      </w:pPr>
      <w:r>
        <w:rPr/>
        <w:t xml:space="preserve">Als ihr den festlich geschmückten Dorfplatz betretet, erblickt ihr eine Szenerie des Grauens: Überall liegen Leichen, auf dem Erdboden, auf Türschwellen, über den langen Tischen, die man auf dem Platz aufgestellt hatte, zusammengebrochen. Die Menschen tragen ihre besten Gewänder, sind mit Blumen geschmückt. Doch mitten in ihr fröhliches Fest hat ein grausamer Tod schreckliche Mahd gehalten. Eine alte Frau, das Antlitz zu einer Maske der Agonie verzerrt, hält ein kleines Mädchen schützend in den Armen, als habe sie so gehofft, die Kleine vor dem Gräßlichen, das hier geschehen sein muß, zu bewahren. Vier Kinder sind mitten in ihrem Spiel zusammengebrochen, einer von ihnen trägt noch die Eselsmütze des Häschers. Ein Mann mit schlohweißem Haar hockt stumm und steif auf einer Bank, von Ferne hätte man glauben können, er betrachte schweigend die schreckliche Szenerie, doch auch er ist tot, sein Körper ist gegen eine Hauswand gesunken, blicklos starren seine Augen aus tiefen Höhlen. Nicht eine menschliche Seele regt sich hier, nicht einer scheint dem mysteriösen Mörder entkommen zu sein. </w:t>
      </w:r>
    </w:p>
    <w:p>
      <w:pPr>
        <w:pStyle w:val="Normal"/>
        <w:jc w:val="both"/>
        <w:rPr/>
      </w:pPr>
      <w:r>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Meisterinformation: </w:t>
      </w:r>
    </w:p>
    <w:p>
      <w:pPr>
        <w:pStyle w:val="Normal"/>
        <w:jc w:val="both"/>
        <w:rPr/>
      </w:pPr>
      <w:r>
        <w:rPr/>
        <w:t>Eine genauere Untersuchung (Totenangstprobe - 7, zu scheußlich ist der Anblick der Dahingemordeten) führt folgendes zutage:</w:t>
      </w:r>
    </w:p>
    <w:p>
      <w:pPr>
        <w:pStyle w:val="Normal"/>
        <w:jc w:val="both"/>
        <w:rPr/>
      </w:pPr>
      <w:r>
        <w:rPr/>
        <w:t>- es sind gut 70 Leichen, die hier liegen. In den Häusern finden sich drei weitere Tote, drei alte Leute, die offensichtlich zu gebrechlich waren, an dem Fest teilzunehmen</w:t>
      </w:r>
    </w:p>
    <w:p>
      <w:pPr>
        <w:pStyle w:val="Normal"/>
        <w:jc w:val="both"/>
        <w:rPr/>
      </w:pPr>
      <w:r>
        <w:rPr/>
        <w:t>- unter den Toten befinden sich nur Kinder, Schwangere, gebrechliche und alte Leute. Alle wehrfähigen Männer und Frauen sind verschwunden.</w:t>
      </w:r>
    </w:p>
    <w:p>
      <w:pPr>
        <w:pStyle w:val="Normal"/>
        <w:jc w:val="both"/>
        <w:rPr/>
      </w:pPr>
      <w:r>
        <w:rPr/>
        <w:t>- die meisten Leichen zeigen deutliche Anzeichen einer Vergiftung: Gräßlich verzerrte, entstellte Gesichter, geschwollene, verfärbte Zungen</w:t>
      </w:r>
    </w:p>
    <w:p>
      <w:pPr>
        <w:pStyle w:val="Normal"/>
        <w:jc w:val="both"/>
        <w:rPr>
          <w:rFonts w:ascii="Times New Roman" w:hAnsi="Times New Roman" w:eastAsia="Times New Roman" w:cs="Times New Roman"/>
          <w:b/>
          <w:b/>
          <w:bCs/>
        </w:rPr>
      </w:pPr>
      <w:r>
        <w:rPr/>
        <w:t>- einige wenige (7) sind eines gewaltsamen Todes gestorbe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t>So die Helden die Speisen und Getränke untersuchen, können sie mit einer gelungenen Probe Heilkunde Gift + 5 ermitteln, daß das Brunnenwasser vergiftet worden ist.</w:t>
      </w:r>
    </w:p>
    <w:p>
      <w:pPr>
        <w:pStyle w:val="Normal"/>
        <w:jc w:val="both"/>
        <w:rPr>
          <w:rFonts w:ascii="Times New Roman" w:hAnsi="Times New Roman" w:eastAsia="Times New Roman" w:cs="Times New Roman"/>
          <w:b/>
          <w:b/>
          <w:bCs/>
        </w:rPr>
      </w:pPr>
      <w:r>
        <w:rPr/>
        <w:t>Des weiteren sind Kampfspuren oberflächlich verwuischt worde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Damit du dir ein Bild von den Geschehnissen machen kannst, folgende erklärende Worte: Es war der Unhold von Ilgur, der das Dorf mit seinem Schrecken heimgesucht hat. Er hat die Dörfler getötet (die einen mit Gift, die wenigen, die kein Wasser getrunken hatten mit blanker Klinge), um sie seiner Untotenarmee hinzuzugesellen, die er im Begriff ist auszuheben, um sich den Rechtgläubigen entgegen zu stellen. Kraft seiner dämonischen Macht hat er Leichen, die ihm tauglich erschienen wiedererweckt.</w:t>
      </w:r>
    </w:p>
    <w:p>
      <w:pPr>
        <w:pStyle w:val="Normal"/>
        <w:jc w:val="both"/>
        <w:rPr>
          <w:rFonts w:ascii="Times New Roman" w:hAnsi="Times New Roman" w:eastAsia="Times New Roman" w:cs="Times New Roman"/>
        </w:rPr>
      </w:pPr>
      <w:r>
        <w:rPr>
          <w:rFonts w:eastAsia="Times New Roman" w:cs="Times New Roman" w:ascii="Times New Roman" w:hAnsi="Times New Roman"/>
        </w:rPr>
        <w:t>Den Helden sollte kein plausibler Grund für eine soclhe Bluttat einfallen. Du solltest durch verschiedene (falsche) Spuren die Ratlosigkeit der Helden noch steigern: „Wer war es denn? Die Räuber, aber warum dann alle tot? Sind die Mittelreicher zu solchen Untaten fähig? Oder haben wir es hier mit einer wildgewordenen Boronssekte zu tun?“</w:t>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Der Anblick der Dutzenden Toten sollte den Helden neben Spekulationen zu folgenden Gedanken verhelf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1. Wir sollten Hilfe aus Baburin, der Markgrafenstadt herbeiholen, denn dort sind Truppen und Tempel.</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2. Sollten die Helden zurück zum nahen Ilgur reiten wollen (Gnosc gehört zum Herrschaftsbereich Ilgur), werden sie vom Sohn des Reuters gebeten, den Markgrafen in Baburin um Hilfe zu bitten. Er selbst werde versuchen mit der Aufklärung der entsetzlichen Tat vor Ort zu beginn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3. Sollten die Helden, aus welchem Grund auch immer, nach Wingst reiten (bzw. Richtung Grenze), kommen wir gleich zum Überfall in Wingst (dann informiert jemand anderes den Markgrafen in Baburin und moblisiert die Truppen dort)</w:t>
      </w:r>
    </w:p>
    <w:p>
      <w:pPr>
        <w:pStyle w:val="Normal"/>
        <w:jc w:val="both"/>
        <w:rPr>
          <w:rFonts w:ascii="Times New Roman" w:hAnsi="Times New Roman" w:eastAsia="Times New Roman" w:cs="Times New Roman"/>
        </w:rPr>
      </w:pPr>
      <w:r>
        <w:rPr>
          <w:rFonts w:eastAsia="Times New Roman" w:cs="Times New Roman" w:ascii="Times New Roman" w:hAnsi="Times New Roman"/>
        </w:rPr>
        <w:t>4. Sollten die Helden auf eine ganz ander Idee kommen, liegt die Aufgabe beim hochverehrten Meister, es hinzubiegen.</w:t>
      </w:r>
    </w:p>
    <w:p>
      <w:pPr>
        <w:pStyle w:val="Normal"/>
        <w:jc w:val="both"/>
        <w:rPr>
          <w:rFonts w:ascii="Times New Roman" w:hAnsi="Times New Roman" w:eastAsia="Times New Roman" w:cs="Times New Roman"/>
        </w:rPr>
      </w:pPr>
      <w:r>
        <w:rPr>
          <w:rFonts w:eastAsia="Times New Roman" w:cs="Times New Roman" w:ascii="Times New Roman" w:hAnsi="Times New Roman"/>
        </w:rPr>
        <w:t>Helden, die auf die Idee kommen, die Toten borongefällig zu begraben, haben sich 20 AP verdient. Machen sie ihnen aber klar, daß das ziemlich lange dauert und daß der Entschluß nach Baburin oder Ilgur zu reiten eigentlich keinen Aufschub duldet. Eine unserer Testgruppen trennte sich hier sog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s unbedeutende Dorf Jas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Auf dem Weg von Gnosc nach Baburin liegt das nette Bauerndorf Jasar. Hier gibt es wenig zu berichten. Die Dorfbewohner werden durch die Berichte von den Ereignissen in Gnosc in helle Aufregung versetzt. Sollten die Helden nach der Kutsche fragen, sie wurde in Jasar nie gesehen. Sollten die Helden in Jasar noch vor Kraft strotzen, kann der geneigte Meister in dieser Umgebung den Überfall der Räuber einbauen, der für den Weg zwischen Wingst und Ilgur geplant wa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Markgrafenstadt Baburi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Baburin, die Trutz Araniens gegen das Mittelreich. Eine schwer befestigte Stadt, in der jedoch auch ein gerüttelt Maß an Handel zu finden ist. Doch am meisten ist die Stadt von den 3 Regimentern geprägt, die in der Festungsstadt einquartiert sind. Den Helden fallen schon im Vorfeld der Stadt die Zeltstädte der verschiedenen Banner au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In der Stadt herrscht militärischer Hochbetrieb, egal zu welcher Zeit die Helden dort eintrudeln. Der Markgraf hat seine Truppen ebenfalls mobilisiert, um dem Aufmarsch an der Nordgrenze Aranien notfalls begegnen zu können. Allerdings hält er die Truppen von der Grenze zurück, um Eskalationen zu vermeiden.</w:t>
      </w:r>
    </w:p>
    <w:p>
      <w:pPr>
        <w:pStyle w:val="Normal"/>
        <w:jc w:val="both"/>
        <w:rPr>
          <w:rFonts w:ascii="Times New Roman" w:hAnsi="Times New Roman" w:eastAsia="Times New Roman" w:cs="Times New Roman"/>
        </w:rPr>
      </w:pPr>
      <w:r>
        <w:rPr>
          <w:rFonts w:eastAsia="Times New Roman" w:cs="Times New Roman" w:ascii="Times New Roman" w:hAnsi="Times New Roman"/>
        </w:rPr>
        <w:t>Die Helden werden also direkt den Markgrafen aufsuchen oder in einem Tempel vorsprechen und von dort zum Markgrafen geschickt. Letztlich werden sie mit ihrer grauslichen Botschaft (und dem Ring des Grafen von Perricum) beim Markgrafen von Baburin landen.</w:t>
      </w:r>
    </w:p>
    <w:p>
      <w:pPr>
        <w:pStyle w:val="Normal"/>
        <w:jc w:val="both"/>
        <w:rPr>
          <w:rFonts w:ascii="Times New Roman" w:hAnsi="Times New Roman" w:eastAsia="Times New Roman" w:cs="Times New Roman"/>
        </w:rPr>
      </w:pPr>
      <w:r>
        <w:rPr>
          <w:rFonts w:eastAsia="Times New Roman" w:cs="Times New Roman" w:ascii="Times New Roman" w:hAnsi="Times New Roman"/>
        </w:rPr>
        <w:t>Das ist ein tatkräftiger Mann, der sofort einen Krisenstab zusammenruft, darunter auch die Meisterin des Bundes vom hiesigen Rondratempel. Während alles an den Plänen zur Bereinigung der Lage grübelt und arbeitet, bleibt besagte Hochgeweihte sonderbar einsilbig. Sollte der Markgraf durch die Helden von den starken Rondrakräften in der Region erfahren haben, so wird er die Meisterin des Bundes bitten, ebenfalls einzugreifen. Diese ist in die Pläne der Jerganer eingeweiht und versucht, deren Operationen geheimzuhalten. So sehr der Markgraf auch in sie dringt, sie zieht sich hinter einem „Bedaure, interne Angelegenheit“ zurück. Was dem Markgrafen Zornesfalten bilden läßt. Nur notdürftig höflich entläßt er die Geweihte.</w:t>
      </w:r>
    </w:p>
    <w:p>
      <w:pPr>
        <w:pStyle w:val="Normal"/>
        <w:jc w:val="both"/>
        <w:rPr>
          <w:rFonts w:ascii="Times New Roman" w:hAnsi="Times New Roman" w:eastAsia="Times New Roman" w:cs="Times New Roman"/>
        </w:rPr>
      </w:pPr>
      <w:r>
        <w:rPr>
          <w:rFonts w:eastAsia="Times New Roman" w:cs="Times New Roman" w:ascii="Times New Roman" w:hAnsi="Times New Roman"/>
        </w:rPr>
        <w:t>Der Markgraf bildet eine Eingreiftruppe (alle Borongeweihten, die sich in kürzester Zeit zusammenrufen lassen, begleitet von einem Banner Truppen), die er sofort gen Gnosc entsendet. Anschließend bittet er die Helden in einen seperaten Raum. Er bestätigt, daß die Kutsche des Grafen von Perricum ihn nie erreicht hat. Auch ihm ist nicht an einem Krieg mit dem Reich gelegen, darum hält er seine Truppen in der Nähe von Baburin zurück.</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un hat der Markgraf ein Problem: Er möchte ungern mit Truppen gen Norden aufklären, um die Mittelreicher nicht zu reizen. Er bittet daher die Helden eindringlich, in seinem Auftrag entlang der Transarania nach Marnion zu reiten, um dort diskret die Ereignisse aufzuklären. Sie sollen allen Hinweisen oder Unregelmäßigkeiten nachgehen. Weiterhin sollen sie versuchen, im Lager der Rondratruppen bei Wingst den dortigen Befehlshaber um Hilfe zu bitten. </w:t>
      </w:r>
    </w:p>
    <w:p>
      <w:pPr>
        <w:pStyle w:val="Normal"/>
        <w:jc w:val="both"/>
        <w:rPr>
          <w:rFonts w:ascii="Times New Roman" w:hAnsi="Times New Roman" w:eastAsia="Times New Roman" w:cs="Times New Roman"/>
        </w:rPr>
      </w:pPr>
      <w:r>
        <w:rPr>
          <w:rFonts w:eastAsia="Times New Roman" w:cs="Times New Roman" w:ascii="Times New Roman" w:hAnsi="Times New Roman"/>
        </w:rPr>
        <w:t>Die Bitte muß mit allem Nachdruck kommen, bitte sorge dafür, daß den Helden der Auftrag plausibel erscheint, denn sie müssen nach Wingst, komme was da wolle.</w:t>
      </w:r>
    </w:p>
    <w:p>
      <w:pPr>
        <w:pStyle w:val="Normal"/>
        <w:jc w:val="both"/>
        <w:rPr>
          <w:rFonts w:ascii="Times New Roman" w:hAnsi="Times New Roman" w:eastAsia="Times New Roman" w:cs="Times New Roman"/>
        </w:rPr>
      </w:pPr>
      <w:r>
        <w:rPr>
          <w:rFonts w:eastAsia="Times New Roman" w:cs="Times New Roman" w:ascii="Times New Roman" w:hAnsi="Times New Roman"/>
        </w:rPr>
        <w:t>Der Markgraf bietet den Helden eine komfortable Unterkunft und seinen Feldscher an, damit die eventuell gerupfte Gruppe ein wenig zu Kräften kommt. Er besteht darauf, daß die Helden erst am nächsten Morgen über die Transarania gen Marnion losreiten. (Falls einige deiner Helden darauf bestanden haben, die Toten von Gnosc selber zu beerdigen, haben sie nun Zeit zur Gruppe aufzuschließ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ollten die Helden in der Bibliothek des Markgrafen Nachforschungen nach dem Kloster des Bundes des Wahren Glaubens anstellen, können sie ggf. unter Mithilfe des Sekretarius herausfinden, daß der Orden sich erst vor 9 Götterläufen in der Ruine einer ehemaligen Burg eines Rondraordens - dem Orden der Ewigen Schwerter - niedergelassen hat.</w:t>
      </w:r>
    </w:p>
    <w:p>
      <w:pPr>
        <w:pStyle w:val="Normal"/>
        <w:jc w:val="both"/>
        <w:rPr/>
      </w:pPr>
      <w:r>
        <w:rPr>
          <w:rFonts w:eastAsia="Times New Roman" w:cs="Times New Roman" w:ascii="Times New Roman" w:hAnsi="Times New Roman"/>
        </w:rPr>
        <w:t>Der Orden der Ewigen Schwerter war ein kleiner Orden, der im Hauptbuch der Rondrakirche als aufgelöst geführt wird, nachdem ein Erdbeben vor 120 Götterläufen die Burg fast gänzlich zerstörte und fast alle Mitglieder dabei den Tod fand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bedeutende Dörfer an der Transaran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Nette Ansiedlungen an der Transarania. Hier ist von den Vorfällen in Gnosc ebensowenig bekannt wie von einer Kutsche aus Perricum. Einzig Gerüchte von Räubern sind in den Gastwirtschaften und Poststationen zu vernehmen, sowie Spekulationen darüber, ob es gar zum Krieg mit dem Mittelreich komm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Die Helden sollten am späten Abend in Wingst ankomm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Überfall in Wings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pPr>
      <w:r>
        <w:rPr>
          <w:rFonts w:eastAsia="Times New Roman" w:cs="Times New Roman" w:ascii="Times New Roman" w:hAnsi="Times New Roman"/>
        </w:rPr>
        <w:t xml:space="preserve">Der Überfall ist der zentrale Wendepunkt der Geschichte: Nun werden unsere Helden die wahre Bedrohlichkeit der Ereignisse schlagartig erkennen können. Und spätestens nach diesem Überfall sollten unseren Helden nach und nach die Zusammenhänge der Erlebnisse klar werden. Damit beginnt der dritte Teil der Geschichte: </w:t>
      </w:r>
      <w:r>
        <w:rPr>
          <w:rFonts w:eastAsia="Times New Roman" w:cs="Times New Roman" w:ascii="Times New Roman" w:hAnsi="Times New Roman"/>
          <w:b/>
          <w:bCs/>
        </w:rPr>
        <w:t>„Das schwarze Herz.</w:t>
      </w:r>
    </w:p>
    <w:p>
      <w:pPr>
        <w:pStyle w:val="Normal"/>
        <w:jc w:val="both"/>
        <w:rPr>
          <w:rFonts w:ascii="Times New Roman" w:hAnsi="Times New Roman" w:eastAsia="Times New Roman" w:cs="Times New Roman"/>
        </w:rPr>
      </w:pPr>
      <w:r>
        <w:rPr>
          <w:rFonts w:eastAsia="Times New Roman" w:cs="Times New Roman" w:ascii="Times New Roman" w:hAnsi="Times New Roman"/>
        </w:rPr>
        <w:t>Mithilfe seiner Untotenarmee drängt der unheilige Knabe, der - wider alle Gesetze Tsas - inzwischen zu einem stattlichen Jüngling aufgeschossen ist, des Ritualdolches habhaft zu werden, jener Klinge, die als einzige ihm gefährlich werden könnte. Er hat Kenntnis davon, daß sich der Hochgeweihte mit dem Dolch auf dem Weg nach Wingst befindet, ist es dem Rondrianer doch mithilfe der Neuigkeiten von seinen Ritterinnen mittlerweile gelungen, zumindest einen Teil der Prophezeiung richtig zu deuten: Der Knabe ist geboren!</w:t>
      </w:r>
    </w:p>
    <w:p>
      <w:pPr>
        <w:pStyle w:val="Normal"/>
        <w:jc w:val="both"/>
        <w:rPr>
          <w:rFonts w:ascii="Times New Roman" w:hAnsi="Times New Roman" w:eastAsia="Times New Roman" w:cs="Times New Roman"/>
        </w:rPr>
      </w:pPr>
      <w:r>
        <w:rPr>
          <w:rFonts w:eastAsia="Times New Roman" w:cs="Times New Roman" w:ascii="Times New Roman" w:hAnsi="Times New Roman"/>
        </w:rPr>
        <w:t>Doch noch aus einem 2. Grund trachtet der Dämon danach, in den Besitz der geweihten Klinge zu kommen: Diener Belhalhars, der er ist, bedeutete es einen immensen Sieg seines Herrn, wenn ein heiliger Dolch der Rondra zu dem verderbten Ritual der Initierung benützt und geschändet würde.</w:t>
      </w:r>
    </w:p>
    <w:p>
      <w:pPr>
        <w:pStyle w:val="Normal"/>
        <w:jc w:val="both"/>
        <w:rPr/>
      </w:pPr>
      <w:r>
        <w:rPr>
          <w:rFonts w:eastAsia="Times New Roman" w:cs="Times New Roman" w:ascii="Times New Roman" w:hAnsi="Times New Roman"/>
          <w:b/>
          <w:bCs/>
          <w:i/>
          <w:iCs/>
        </w:rPr>
        <w:t xml:space="preserve">Musik: </w:t>
      </w:r>
      <w:r>
        <w:rPr>
          <w:rFonts w:eastAsia="Times New Roman" w:cs="Times New Roman" w:ascii="Times New Roman" w:hAnsi="Times New Roman"/>
          <w:i/>
          <w:iCs/>
        </w:rPr>
        <w:t>Soundtrack Frankenstein Titel 9 auf Replay</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Die Heldengruppe hat sich in der schon bekannten Wirtschaft niedergelassen und sitzt beim Biere. Die Dorfbewohner wissen von nichts, alles war ruhig die letzten Tage. Nur der Wirt klagt über den geringen Reiseverkehr und seine geringen Umsätze.</w:t>
      </w:r>
    </w:p>
    <w:p>
      <w:pPr>
        <w:pStyle w:val="Normal"/>
        <w:jc w:val="both"/>
        <w:rPr>
          <w:rFonts w:ascii="Times New Roman" w:hAnsi="Times New Roman" w:eastAsia="Times New Roman" w:cs="Times New Roman"/>
        </w:rPr>
      </w:pPr>
      <w:r>
        <w:rPr>
          <w:rFonts w:eastAsia="Times New Roman" w:cs="Times New Roman" w:ascii="Times New Roman" w:hAnsi="Times New Roman"/>
        </w:rPr>
        <w:t>Auf einmal schreckt der Hund am Kamin hoch, ein Holzbecher kippt aus unerfindlichen Gründen um , sein Inhalt ergießt sich auf den Tisch. Plötzlich herrscht Stille. Bedrohliche Stille. Totenstille. (Hier haben die Spieler die Möglichkeit, kurz zu reagieren, ihre Waffen ziehen, etc ). Der Wirt holt eine beeindruckende Axt unter dem Tresen hervor, am Nebentisch ziehen zwei Reisende ihre Kurzschwerter, selbst die Küchenmagd tritt mit einem beeindruckenden Holzschlegel aus der Küche. Auf einmal zerreißt ein spitzer, schriller Schrei die Stille der Nacht, er kommt von Süd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lle (wohl auch die Helden) stürmen aus der Gastwirtschaft auf den Platz in der Dorfmitte.</w:t>
      </w:r>
    </w:p>
    <w:p>
      <w:pPr>
        <w:pStyle w:val="Normal"/>
        <w:jc w:val="both"/>
        <w:rPr>
          <w:rFonts w:ascii="Times New Roman" w:hAnsi="Times New Roman" w:eastAsia="Times New Roman" w:cs="Times New Roman"/>
        </w:rPr>
      </w:pPr>
      <w:r>
        <w:rPr>
          <w:rFonts w:eastAsia="Times New Roman" w:cs="Times New Roman" w:ascii="Times New Roman" w:hAnsi="Times New Roman"/>
        </w:rPr>
        <w:t>Schemenhafte Wiedergänger ziehen durch die Straßen, in ihren kalkweißen Gesichtern lodern feuerrote Augen. Sie fallen mit Schwertern und Äxten über euch her. Der hünenhafte Dorfschmied hält mit seinem Schmiedehammer schreckliche Ernte unter den Untoten, bis ein ehemaliger Büttel Ilgurs seine bleichen Hände von hinten in seinen Hals gräbt. Blut ergießt sich über die Lederschürze, der Schmied bricht gurgelnd vornüber. Der Wirt kämpft von einer Bank herunter, während ein Held über den abgetrennten Kopf der Magd stolpert. Deren Arme fingern zielstrebig nach ihrem Kopf, um ihn sich wieder auf den blutenden Hals zu setzen. Ein untoter Vater erschägt seine Tochter, welche sich kurz darauf erhebt und nun ihre Mutter attackiert, mit der sie eben noch Rücken an Rücken stand.</w:t>
      </w:r>
    </w:p>
    <w:p>
      <w:pPr>
        <w:pStyle w:val="Normal"/>
        <w:jc w:val="both"/>
        <w:rPr>
          <w:rFonts w:ascii="Times New Roman" w:hAnsi="Times New Roman" w:eastAsia="Times New Roman" w:cs="Times New Roman"/>
        </w:rPr>
      </w:pPr>
      <w:r>
        <w:rPr>
          <w:rFonts w:eastAsia="Times New Roman" w:cs="Times New Roman" w:ascii="Times New Roman" w:hAnsi="Times New Roman"/>
        </w:rPr>
        <w:t>Der Schmied, mit aufgerissenem Hals, erschlägt seinen Sohn, den Kleinen mit der Strohpuppe, an den ihr euch wohl erinnert, von eurem ersten friedvollen Besuch in Wing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Eine für die Helden unüberschaubare Zahl an Wiedergängern (es sind ca.50) überfallen das Dorf, um die Reihen der Untotenarmee zu füllen und mit gestärkter Macht den Träger des heiligen Dolches zu erwarten, dessen Weg ihn in Kürze durch Wingst führen wird. Die Untoten sind von Ephilkronons Macht geschützt. Selbst nach einem tödlichen Hieb erheben sie sich wieder, um jeden Sterblichen zu einem der ihren zu machen. Die Sterbenden stehen auf, um sich der Gegenseite anzuschließe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ach einer gelungenen (erschwerten) Sinnesschärfe Probe können in einiger Entfernung zwei Soldaten auf Pferden ausgemacht werden, die eine Uniform tragen, die die Helden schon einmal gesehen haben: Soldaten aus Ilgur. Sie sind offensichtlich keine Untoten und scheinen das Gemetzel abzuwarten. </w:t>
      </w:r>
    </w:p>
    <w:p>
      <w:pPr>
        <w:pStyle w:val="Normal"/>
        <w:jc w:val="both"/>
        <w:rPr>
          <w:rFonts w:ascii="Times New Roman" w:hAnsi="Times New Roman" w:eastAsia="Times New Roman" w:cs="Times New Roman"/>
        </w:rPr>
      </w:pPr>
      <w:r>
        <w:rPr>
          <w:rFonts w:eastAsia="Times New Roman" w:cs="Times New Roman" w:ascii="Times New Roman" w:hAnsi="Times New Roman"/>
        </w:rPr>
        <w:t>Sollten die Helden auf die Idee kommen, diese angreifen zu wollen, stellen sich ihnen 10 Untote in den We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Meisterinformation: </w:t>
      </w:r>
    </w:p>
    <w:p>
      <w:pPr>
        <w:pStyle w:val="Normal"/>
        <w:jc w:val="both"/>
        <w:rPr>
          <w:rFonts w:ascii="Times New Roman" w:hAnsi="Times New Roman" w:eastAsia="Times New Roman" w:cs="Times New Roman"/>
        </w:rPr>
      </w:pPr>
      <w:r>
        <w:rPr/>
        <w:t>In dieser und auch in auf der kommenden Flucht muß den Helden deutlich werden, daß Soldaten aus Ilgur allzeit bei den Untoten zu finden sind, als Verbünde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Als die Schlacht schon verloren scheint, hört ihr auf einmal das Schlagen von vielen Hufen, die Erde scheint zu vibrieren. Dann eröffnet sich ein imposanter Anblick, den ihr mir Sicherheit nie wieder in eurem gesamten Leben vergessen werdet: Im Feuerschein brennender Scheunen galoppieren auf breiten Front Dutzende von Geweihten der Göttin in das Dorf ein, die blitzenden Klingen in die Höhe gereckt.“Für Rondra!“ schreit es aus den Kehlen und schon erreichen die ersten rot-weißen Kämpen das Schlachtfeld !</w:t>
      </w:r>
    </w:p>
    <w:p>
      <w:pPr>
        <w:pStyle w:val="Normal"/>
        <w:jc w:val="both"/>
        <w:rPr>
          <w:rFonts w:ascii="Times New Roman" w:hAnsi="Times New Roman" w:eastAsia="Times New Roman" w:cs="Times New Roman"/>
        </w:rPr>
      </w:pPr>
      <w:r>
        <w:rPr>
          <w:rFonts w:eastAsia="Times New Roman" w:cs="Times New Roman" w:ascii="Times New Roman" w:hAnsi="Times New Roman"/>
        </w:rPr>
        <w:t>Ihr umfaßt nochmal fester euren Schwertknauf, neuer Mut steigt in euch auf und ungeahnte Kraftreserven pulsieren! Noch nie habt ihr es so deutlich gefühlt: Die Göttin ist mit euch!</w:t>
      </w:r>
    </w:p>
    <w:p>
      <w:pPr>
        <w:pStyle w:val="Normal"/>
        <w:jc w:val="both"/>
        <w:rPr>
          <w:rFonts w:ascii="Times New Roman" w:hAnsi="Times New Roman" w:eastAsia="Times New Roman" w:cs="Times New Roman"/>
        </w:rPr>
      </w:pPr>
      <w:r>
        <w:rPr>
          <w:rFonts w:eastAsia="Times New Roman" w:cs="Times New Roman" w:ascii="Times New Roman" w:hAnsi="Times New Roman"/>
        </w:rPr>
        <w:t>(Regeltechnisch: MU +2 für die Dauer des Kampf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rFonts w:eastAsia="Times New Roman" w:cs="Times New Roman" w:ascii="Times New Roman" w:hAnsi="Times New Roman"/>
        </w:rPr>
        <w:t xml:space="preserve">Falsch! Es wird kein Sieg, sondern ein greuliches Gemetzel, das selbst deine und meine schlimme Phantasie nur ganz unzureichend beschreiben kann. Darum genügt es, wenn du deinen Spielern beschreibst, daß der Fluch Ephilkronons sich als mächtiger erweist als der Glaube der Menschen. Jeder Gefallene findet sich auf der Seite der Nichtlebenden wieder. Das Grauen ist unermeßlich, als sich auch gefallene Rondrakrieger - furchtbare Gegner, fürwahr - der Totenarmee anschließen. Das Zahlenverhältnis wird früher oder später so aussichtlos, daß selbst der inzwischen todwunde Hochgeweihte Asserian von Klapthor erkennt, daß ihm nur die Flucht bleibt. Er weiß, er muß den geheiligten Dolch, den er an seiner Brust trägt, retten. Von den Untoten gejagt, gelingt den Helden mit Asserian die Flucht z.B. in einen kleinen Wald. Doch die Leichen </w:t>
      </w:r>
      <w:r>
        <w:rPr/>
        <w:t>bleiben ihnen auf den Fersen, als ahnten sie jeden Schritt der Gruppe voraus.</w:t>
      </w:r>
    </w:p>
    <w:p>
      <w:pPr>
        <w:pStyle w:val="Normal"/>
        <w:jc w:val="both"/>
        <w:rPr>
          <w:rFonts w:ascii="Times New Roman" w:hAnsi="Times New Roman" w:eastAsia="Times New Roman" w:cs="Times New Roman"/>
        </w:rPr>
      </w:pPr>
      <w:r>
        <w:rPr>
          <w:rFonts w:eastAsia="Times New Roman" w:cs="Times New Roman" w:ascii="Times New Roman" w:hAnsi="Times New Roman"/>
        </w:rPr>
        <w:t>Wenn sich eine Gelegenheit zu einer kleinen Verschnaufpause bietet (z.B. eine Höhle), ist die Zeit für Asserian gekommen, in die Ruhmeshalle Rondras aufzusteigen. Gestalte diesen Augenblick mit dem nötigen Pathos, es ist ein großer Held der von uns geht. Übrigens wäre es ratsam, die beiden Geweihten Aralesce und Samia ebenfalls überleben zu lassen, damit sie die letzten Fragen der Helden beantworten können. Nun können sie von der Prophezeiung berichten (ein Pergament in der Heldenbrusttasche von Asserian), vom geheiligten Dolch und von Suche nach dem Knab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Schließlich müssen sie weiter fliehen. Es bleibt der Phantasie der Helden überlassen, wie sie aus dem Belagerungsring der Untoten ausbrechen (notfalls kannst du einen See am hinteren Ende Höhle einfügen, durch den man tauchend in eine andere Höhle kommt, von der aus man ungesehen weiter fliehen kann). Die Flucht führt zwangsläufig nach Baburin (E. läßt die Verfolgung abbrechen, da er sich ausrechnet, daß Truppen in Ilgur frühestens am Tag seiner Initialisierung sein könne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In großer Hast erreicht man Baburin. Dort können die Helden von den Greueln berichten und erfahren zudem, </w:t>
      </w:r>
      <w:r>
        <w:rPr/>
        <w:t>daß der Vortrupp nach Gnosc vermißt wird und general mobil gemacht wird.</w:t>
      </w:r>
    </w:p>
    <w:p>
      <w:pPr>
        <w:pStyle w:val="Normal"/>
        <w:jc w:val="both"/>
        <w:rPr>
          <w:rFonts w:ascii="Times New Roman" w:hAnsi="Times New Roman" w:eastAsia="Times New Roman" w:cs="Times New Roman"/>
        </w:rPr>
      </w:pPr>
      <w:r>
        <w:rPr>
          <w:rFonts w:eastAsia="Times New Roman" w:cs="Times New Roman" w:ascii="Times New Roman" w:hAnsi="Times New Roman"/>
        </w:rPr>
        <w:t>Der Markgraf von Baburin entsendet seine Streitmacht nunmehr gen Ilgur, denn dahin deuten die Zeichen, daß dort die Wurzel des Unheils zu suchen i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as schwarze Herz</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 xml:space="preserve">Hilfe bieten die Truppenkontingente Baburins, zusätzlich befindet sich in der Stadt ein großer Borontempel, deren Geweihten durch die Macht ihres Gottes dafür sorgen könnten, daß die Toten borongefälligen Frieden finden. Auch die anderen Tempel werden ihren Beistand nicht verweigern, selbst die Meisterin des Bundes ist nun bereit, sich dem Aufgebot anzuschließen. Baburin beherbergt zudem eine Reihe Magier, deren Hilfe sinnvoll sein könnte. Die Helden sind bei allen Beratungen des Generalstabs des Markgrafen zugegen, ihr Wort zählt viel in der erlauchten Runde.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Laß deine Spieler einen echten “Kreuzzug“ auf die Beine stellen, dessen Ziel der Machtbereich Ephilkronons ist: Ilgur, das schwarze Herz.</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b/>
          <w:b/>
          <w:bCs/>
          <w:sz w:val="24"/>
          <w:szCs w:val="24"/>
        </w:rPr>
      </w:pPr>
      <w:r>
        <w:rPr>
          <w:b/>
          <w:bCs/>
          <w:sz w:val="24"/>
          <w:szCs w:val="24"/>
        </w:rPr>
        <w:t>Der schwarze Kämpfer Ephilkrono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E. ist ein mächtiger Diener des Erzdämons Belhalhars. Dieser trachtet danach, den schwarzen Kämpen an Borbarads Seite zu bringen, um dort sein Eisen im Feuer zu haben. Teils, um Rondra in den zu erwartenden Kämpfen zu schwächen, teils um Einfluß auf Borbarad zu bekomm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Der Knabe hat mittlerweile das biologische Alter von 16 Jahren erreicht. Mit einem Initialisierungsritus, zu dem er das Blut eines Opfers aus nächster Verwandtschaft braucht, erlangt er seine volle Macht und überragende Kämpfereigenschaften. Bis dahin hat er zum Selbstschutz Macht über die unvorbereiteten menschlichen Geister (nicht über Geweihte, Elfen und Zwerge) und alle Toten in seiner Nähe bekommen Noch ist sein Körper verwundbar gegen den geweihten Dolch. Dies wird nach dem vollzogenen Ritual vorbei sei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Der Knabe hat ungestört die letzten Wochen in der Burg des Reuters verbracht, um sich auf das Ritual vorzubereiten. Er erfährt von der Suche der Helden nach der Kutsche, von der Suche der Rondrakrieger und schließlich auch von den Truppenverschiebungen des Markgrafen. Es ist also an der Zeit, den finalen Ritus zu vollzieh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f nach Ilgu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In Baburin werden die Truppen zusammengestellt: ein Regiment schwerer Reiterei zusammen mit einem Banner Baburiner Freischützen. Ein aranischer Oberst erhält das Kommando, aber auch die Helden können gewichtigen Einfluß nehmen. Sind sie doch inzwischen so etwas wie Experten in dieser Sache geworden. Auch die beiden Rondrakriegerinnen begleiten den Zug gen Ilgur. Dazu kommen einige Borongeweihte, von denen man sich zu Recht Wirkung gegen die Untotenarmeen verspric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Ihr betretet den Raum, in dem gerade die Stabsbesprechung angehalten wird:</w:t>
      </w:r>
    </w:p>
    <w:p>
      <w:pPr>
        <w:pStyle w:val="Normal"/>
        <w:jc w:val="both"/>
        <w:rPr/>
      </w:pPr>
      <w:r>
        <w:rPr>
          <w:rFonts w:eastAsia="Times New Roman" w:cs="Times New Roman" w:ascii="Times New Roman" w:hAnsi="Times New Roman"/>
        </w:rPr>
        <w:t>„</w:t>
      </w:r>
      <w:r>
        <w:rPr>
          <w:rFonts w:eastAsia="Times New Roman" w:cs="Times New Roman" w:ascii="Times New Roman" w:hAnsi="Times New Roman"/>
        </w:rPr>
        <w:t xml:space="preserve">Ah, meine lieben Freunde, ich hoffe, ihr seid wieder ganz bei Kräften. Ich habe meinen Offizieren schon geschildert, welches Bravourstück ihr geleistet habt.“ Er winkt euch an die Karte Nordaraniens heran, die auf einem großen Tisch ausliegt und über die die Anwesenden geneigt sind: Ein Fähnchen ist in Jasar eingesteckt. „Bitte, Pottwitz, schildert den Herrschaften die Lage.“ - „Nun, die 4. Schwadron des IV. Regiments der Aranischen Schweren Reiterei ist bereits gestern nach Jasar entsandt worden und müßte heute dort eingetroffen sein. Das 1. Banner der Baburiner Freischützen ist heute morgen nach Norden in Marsch gesetzt worden. Das 2. Banner der Freischützen sowie die 1. bis 3. Schwadron der Schweren Reiterei ist in einer Stunde aufbruchbereit. Sie werden zusammen mit dem 1. Banner des III. Fürstlich Aranischen Garderegimentes, welches gestern nach Gnosc entsandt worden ist, den Sturm auf Ilgur zu unternehmen. Unterstützt werden diese Truppen durch ein Banner Rondrakrieger, die die Meisterin des Bundes dem Markgrafen zur Verfügung gestellt hat. Angesichts dieses Truppenaufgebotes dürfte dem Spuk bald ein Ende bereitet sei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Dies sollte als kleiner Einblick in die Gläubigkeit der Militärs in die eigene Macht genügen.</w:t>
      </w:r>
    </w:p>
    <w:p>
      <w:pPr>
        <w:pStyle w:val="Normal"/>
        <w:jc w:val="both"/>
        <w:rPr/>
      </w:pPr>
      <w:r>
        <w:rPr>
          <w:rFonts w:eastAsia="Times New Roman" w:cs="Times New Roman" w:ascii="Times New Roman" w:hAnsi="Times New Roman"/>
        </w:rPr>
        <w:t>Die Helden sollten schnell merken, daß es wenig Sinn hat hier Zweifel anzumelden. Und zugegeben, die Aufzählung der zur Verfügung stehenden Truppen klingt beeindruckend. Aber der Feind hat einen entscheidenden Vorteil, seine Truppen kennen keine Furcht, sie verbreiten Furcht, jeder tote Soldat des Markgrafen, wird innerhalb einer Minute zu einem neuen Gegner. Sollte einer der Helden solche Einwände geltend machen wollen, wäre eine mögliche Antwort: „Nun sicher, wir wissen, was Ihr in Wingst durchgemacht habt, doch dort war es dunkel, sie waren in großer Überzahl, glaubt Ihr nicht, daß die Sache bei Tageslicht anders aussehen wir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Bei Gnosc stellt sich dem Heer ein großes Kontingent von Untoten, das vermutlich ohne den Beistand der Boroni sogar siegen würde. Aber durch die Gebete der Schweigsamen wird ein Wiederauferstehen der Toten verhindert, die Soldaten können nach einigen Verlusten Herr der Lage werden.</w:t>
      </w:r>
    </w:p>
    <w:p>
      <w:pPr>
        <w:pStyle w:val="Normal"/>
        <w:jc w:val="both"/>
        <w:rPr>
          <w:rFonts w:ascii="Times New Roman" w:hAnsi="Times New Roman" w:eastAsia="Times New Roman" w:cs="Times New Roman"/>
        </w:rPr>
      </w:pPr>
      <w:r>
        <w:rPr>
          <w:rFonts w:eastAsia="Times New Roman" w:cs="Times New Roman" w:ascii="Times New Roman" w:hAnsi="Times New Roman"/>
        </w:rPr>
        <w:t>Je nach Wunsch, kannst du es hier zu dramatischen Kämpfen kommen lassen, bis die Truppen obsiegen. Oder auch nicht ... Es gibt den Vorfallen eine besondere tragische Gewichtung, wenn auch diesmal die Truppen zum Rückzug gezwungen werden, um sich auf verstohlenen Pfaden nach Ilgur durchzuschlagen, den Sturm auf die Feste zu wag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lgur - Ort der Verwüstung</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Öliger, blakender Rauch mit einem bestialisch-süßlichem Geruch steigt aus großen Töpfen. Leichname schwimmen in einer siedenden, öligen Flüssigkeit. Ein Arm hängt knusprig aus dem Topf, Flammen züngeln an ihm empor. Menschenteile, skelettiert oder von fetten, gelben Maden zerfressen. Tiefhängende, unheilverkündende Wolken drohen. In der Düsternis vermögt ihr dahinhuschende Schemen wahrzunehmen. Widernatürliche, grüne Blitze schlagen ohne einen Donner vom Himmel, alles vernichtend, was sie treffen. Das Zentrum der dämonischen Macht ist erreich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Meisterinformation: </w:t>
      </w:r>
    </w:p>
    <w:p>
      <w:pPr>
        <w:pStyle w:val="Normal"/>
        <w:jc w:val="both"/>
        <w:rPr>
          <w:rFonts w:ascii="Times New Roman" w:hAnsi="Times New Roman" w:eastAsia="Times New Roman" w:cs="Times New Roman"/>
        </w:rPr>
      </w:pPr>
      <w:r>
        <w:rPr>
          <w:rFonts w:eastAsia="Times New Roman" w:cs="Times New Roman" w:ascii="Times New Roman" w:hAnsi="Times New Roman"/>
        </w:rPr>
        <w:t>Hier und da darf es gerne zu kleineren Scharmützeln zwischen Lebenden und Toten kommen, doch sollten unsere “Guten“ bis zur Reuterburg vordring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s Ende vor der Reutersburg?</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Nach all den Plagen sollte es der Streitmacht schließlich doch gelingen sich zur Reuterburg durchzuschlag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Auch hier hängt der ekle Geruch nach verbranntem Menschenfleisch zwischen den verkohlten Häusern. Auf den Straßen finden sich Pfützen von Blut, in manchen bewegt sich etwas. Auch der Sitz des Reuters bietet einen Anblick des Schreckens: Männer und Frauen hängen aufgeknüpft und verstümmelt von den Zinnen herab. Wie viele sind geschändet worden? Die kalte Wut steigt in euch auf. Vereinzelte Rufe: „Nein!“ oder „Ihr Götter! Das kann doch nicht sein!“ kommen aus den Reihen der Truppen. Um die Moral der Soldaten steht es nicht zum Best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Spezielle Infromatione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ollte einer der Helden auf die Idee kommen, etwas zu unternehmen, um die Moral der Soldaten zu heben, gebührt dem Spieler am Ende des Abends (wahrscheinlicher morgens) ein ausdrückliches Lob - und seinem Helden zusätzliche 30 AP notieren. </w:t>
      </w:r>
    </w:p>
    <w:p>
      <w:pPr>
        <w:pStyle w:val="Normal"/>
        <w:jc w:val="both"/>
        <w:rPr>
          <w:rFonts w:ascii="Times New Roman" w:hAnsi="Times New Roman" w:eastAsia="Times New Roman" w:cs="Times New Roman"/>
        </w:rPr>
      </w:pPr>
      <w:r>
        <w:rPr>
          <w:rFonts w:eastAsia="Times New Roman" w:cs="Times New Roman" w:ascii="Times New Roman" w:hAnsi="Times New Roman"/>
        </w:rPr>
        <w:t>Bleiben die Helden stumm geschieht folgen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Plötzlich hört ihr eine Soldatin mit heller Frauenstimme ein altes Kriegslied anstimmen, und dann mehr und mehr Soldatenstimmen mit einstimmen. Schließlich singen alle, auch ihr, und die Truppen kehren in ihre Ordnung zurück. Trotzige Wut erfüllt die Reih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Es kommt nun zur Belagerung der kleinen Baronsburg. Diese ist, trotz einiger Versuche, nicht zu nehmen, dazu ist Ephilkronons Macht zu stark, die Zinnen zu dicht mit Untoten besetzt. Die Macht der Boroni erstreckt sich gerade auf die eigenen Truppen. Auf den Zinne der Burg kann man hingegen beobachten, wie sich untote Rondrageweihte die Pfeile mit Lust aus dem Halse ziehen, um die Geschosse sogleich wieder gegen die Baburiner zu wende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aher bleibt nur der Einsatz eines kleinen Kommandos, das sich in die Burg schleichen soll, um Ephilkronon zu richten. Natürlich sind die Helden dazu gerade ideal. (Mindestens) 2 Meisterpersonen begleiten die Helden, Aralesce und Samia, die den Dolch mit sich führen. Auf dieser Klinge liegt die ganze Hoffnung, was sonst sollte den Unhold zur Strecke bringen. </w:t>
      </w:r>
    </w:p>
    <w:p>
      <w:pPr>
        <w:pStyle w:val="Normal"/>
        <w:jc w:val="both"/>
        <w:rPr>
          <w:rFonts w:ascii="Times New Roman" w:hAnsi="Times New Roman" w:eastAsia="Times New Roman" w:cs="Times New Roman"/>
        </w:rPr>
      </w:pPr>
      <w:r>
        <w:rPr>
          <w:rFonts w:eastAsia="Times New Roman" w:cs="Times New Roman" w:ascii="Times New Roman" w:hAnsi="Times New Roman"/>
        </w:rPr>
        <w:t>Dieser zeigt sich mehrfach auf den Zinnen, wo selbst ganze Schwärme wohlgezielter Pfeile ihn verfehlen.</w:t>
      </w:r>
    </w:p>
    <w:p>
      <w:pPr>
        <w:pStyle w:val="Normal"/>
        <w:jc w:val="both"/>
        <w:rPr>
          <w:rFonts w:ascii="Times New Roman" w:hAnsi="Times New Roman" w:eastAsia="Times New Roman" w:cs="Times New Roman"/>
        </w:rPr>
      </w:pPr>
      <w:r>
        <w:rPr>
          <w:rFonts w:eastAsia="Times New Roman" w:cs="Times New Roman" w:ascii="Times New Roman" w:hAnsi="Times New Roman"/>
        </w:rPr>
        <w:t>Verehrter Meister, hier gibt es die Chance, einen Charakter heldenhaft abtreten zu lassen, wenn nämlich dieser die Aufgabe übernimmt, den tödlichen Hieb wider den Knaben zu führen.</w:t>
      </w:r>
    </w:p>
    <w:p>
      <w:pPr>
        <w:pStyle w:val="Normal"/>
        <w:jc w:val="both"/>
        <w:rPr>
          <w:rFonts w:ascii="Times New Roman" w:hAnsi="Times New Roman" w:eastAsia="Times New Roman" w:cs="Times New Roman"/>
        </w:rPr>
      </w:pPr>
      <w:r>
        <w:rPr>
          <w:rFonts w:eastAsia="Times New Roman" w:cs="Times New Roman" w:ascii="Times New Roman" w:hAnsi="Times New Roman"/>
        </w:rPr>
        <w:t>Es ist an dir, zu improvisieren, wie es den Helden gelingt, in die Burg zu gelangen, vorbei an untoten Wächtern. Mache es den Spielern nicht zu leicht, einmal könnte ein Untoter schon ganz „intuitiv“ nachschauen, ob da nicht etwas hinter der Tür ist. Letztlich jedoch muß es ihnen gelingen, in die Burg vorzudring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rFonts w:eastAsia="Times New Roman" w:cs="Times New Roman" w:ascii="Times New Roman" w:hAnsi="Times New Roman"/>
        </w:rPr>
        <w:t>Als ihr den Innenhof erreicht, erkennt ihr, daß ihr zu spät seid. Ihr entdeckt den Jüngling mit dem Sohn des Reuters (</w:t>
      </w:r>
      <w:r>
        <w:rPr>
          <w:rFonts w:eastAsia="Times New Roman" w:cs="Times New Roman" w:ascii="Times New Roman" w:hAnsi="Times New Roman"/>
          <w:b/>
          <w:bCs/>
        </w:rPr>
        <w:t>Meisterinformation</w:t>
      </w:r>
      <w:r>
        <w:rPr>
          <w:rFonts w:eastAsia="Times New Roman" w:cs="Times New Roman" w:ascii="Times New Roman" w:hAnsi="Times New Roman"/>
        </w:rPr>
        <w:t>: seinem eigenen Vater also!) offen auf der Wehrmauer stehend, während der Reuter selbst im Hof offensichtlich als Gefangener von Untoten bewacht wird.</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b/>
          <w:bCs/>
        </w:rPr>
        <w:t xml:space="preserve">Spezielle Informationen: </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Der Jüngling mag an die 16 Jahre alt sein. Er steht, jede Gefahr ignorierend, in dem Pfeilhagel auf der Zinne.</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 xml:space="preserve">Noch bevor die Helden eingreifen können, schneidet er mit schnellen Schnitt seinem Vater die Kehle durch, fängt das Blut in einem Becher auf und trinkt es. Ihr werdet Zeuge einer der unsäglichsten Blasphemien. </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Doch immerhin murmelt eine der Rondrakriegerinnen: „Dafür bekommt der Lästerer seine Strafe, die Götter sind nicht fern!“ Falls die beiden schon tot sind, sollte einen der Helden ein unerklärliches Gefühl der göttlichen Nähe diese Worte eingeb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Plötzlich fährt ein einzelner roter Blitz aus dem Himmel, trifft den Knaben. Er wankt, sinkt in die Knie. Seine Macht scheint gebrochen: Die Untoten fallen in sich zusammen. Die Menschen brechen in Jubel aus: „Die Leuin hat ihn gerichtet“ - allgemeines Abommen und Götterpreis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Falls die Helden den Reuter nicht von sich aus befreien, wird eine der Meisterpersonen dies anregen. Nun ist die Stunde des Träger des Dolches gekommen, Ephilkronons vermeintliche Schwäche auszunutzen und der unheiligen Kreatur sein verdientes Ende zu bereiten. Es ist wichtig, hier schon das Gefühl von „Das Gute siegt wieder einmal“ zu verbreiten. Räume die Meisterwürfel zusammen, ordne die Papiere, was man eben so tut, wenn das Abenteuer zu Ende zu gehen pfleg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Gerade als der Dolchträger die Zinnen heraufgestürzt ist, erhebt sich der Jüngling, taumelnd zunächst, doch dann strafft sich seine Gestalt. Der allgemeine Jubel erstirbt schlagartig, weicht verwundertem Rumoren. Ein Schrei: „Ihr Götter, DAS WESEN lebt noch ...“ </w:t>
      </w:r>
    </w:p>
    <w:p>
      <w:pPr>
        <w:pStyle w:val="Normal"/>
        <w:jc w:val="both"/>
        <w:rPr>
          <w:rFonts w:ascii="Times New Roman" w:hAnsi="Times New Roman" w:eastAsia="Times New Roman" w:cs="Times New Roman"/>
        </w:rPr>
      </w:pPr>
      <w:r>
        <w:rPr>
          <w:rFonts w:eastAsia="Times New Roman" w:cs="Times New Roman" w:ascii="Times New Roman" w:hAnsi="Times New Roman"/>
        </w:rPr>
        <w:t>Dann fällt des Schwarzen Blick auf den Dolchträger: „Aha, die Rache der Götter, nehme ich an. Nun, so sei es!“. Er sagt es in einem gespielt überraschten Ton und mustert dabei den Dolchträger. Dann präsentiert er seine Brust: „Mach schon, Gesandter der Göttin, laß es schnell hinter uns bringen.“ Seine Stimme trieft vor Abscheu und Herablassu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eister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t>Die Meisterperson wird sofort zustechen. Sollte zu befürchten sein, daß ein heldischer Dolchträger angesichts dieser Situation zögern wird, kannst du die obige Szene auch kürzen, der Held stürmt auf den Jüngling zu, erst als die Klinge niederfährt, strafft sich der Knabe, ein triumphierendes Grinsen auf den Lippen.</w:t>
      </w:r>
    </w:p>
    <w:p>
      <w:pPr>
        <w:pStyle w:val="Normal"/>
        <w:jc w:val="both"/>
        <w:rPr>
          <w:rFonts w:ascii="Times New Roman" w:hAnsi="Times New Roman" w:eastAsia="Times New Roman" w:cs="Times New Roman"/>
        </w:rPr>
      </w:pPr>
      <w:r>
        <w:rPr>
          <w:rFonts w:eastAsia="Times New Roman" w:cs="Times New Roman" w:ascii="Times New Roman" w:hAnsi="Times New Roman"/>
        </w:rPr>
        <w:t>Die Helden werden Zeuge wie der Dolch tief in Ephilkronons Brust fährt, dieser erwartungsgemäß schwer aufstöhnt und sterbend zusammensackt. Erneuter Jubel brandet empor, als der Verhaßte ein zweites Mal fällt. Auch der Dolchträger jubelt, bis er erkennen muß: EPHILKRONON LEBT!</w:t>
      </w:r>
    </w:p>
    <w:p>
      <w:pPr>
        <w:pStyle w:val="Normal"/>
        <w:jc w:val="both"/>
        <w:rPr>
          <w:rFonts w:ascii="Times New Roman" w:hAnsi="Times New Roman" w:eastAsia="Times New Roman" w:cs="Times New Roman"/>
        </w:rPr>
      </w:pPr>
      <w:r>
        <w:rPr>
          <w:rFonts w:eastAsia="Times New Roman" w:cs="Times New Roman" w:ascii="Times New Roman" w:hAnsi="Times New Roman"/>
        </w:rPr>
        <w:t>Den Dolchträger erwartet ein schnelles Ende. Der Unhold wird mit unglaublicher Geschwindigkeit den Dolch aus oder an sich reißen und ihn dann in der Brust des Dolchträgers versenken. Das blüht auch ALLEN anderen, die sich noch zu nah an Ephilkronon heranwagen möchten. Denn nun ist er unsterblich und er ist geringfügig gereiz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Ja, du liest richtig, kein Happy-End, das Böse siegt, es wird ja noch gebraucht </w:t>
      </w:r>
      <w:r>
        <w:rPr>
          <w:rFonts w:eastAsia="Times New Roman" w:cs="Times New Roman" w:ascii="Times New Roman" w:hAnsi="Times New Roman"/>
          <w:i/>
          <w:iCs/>
        </w:rPr>
        <w:t>(außerdem wollen wir ja, daß du auch den nächsten Standard kaufst, wo’s weitergeht ... Der Setzer)</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gemeine Informationen:</w:t>
      </w:r>
    </w:p>
    <w:p>
      <w:pPr>
        <w:pStyle w:val="Normal"/>
        <w:jc w:val="both"/>
        <w:rPr>
          <w:rFonts w:ascii="Times New Roman" w:hAnsi="Times New Roman" w:eastAsia="Times New Roman" w:cs="Times New Roman"/>
        </w:rPr>
      </w:pPr>
      <w:r>
        <w:rPr>
          <w:rFonts w:eastAsia="Times New Roman" w:cs="Times New Roman" w:ascii="Times New Roman" w:hAnsi="Times New Roman"/>
        </w:rPr>
        <w:t>Die Soldaten fliehen in heilloser Flucht. Ephilkronon scheint sich in Luft aufgelöst zu haben. Immerhin, die Untoten erheben sich kein weiteres Mal, ihre Kraft scheint gebrochen. Die wenigen menschlichen Truppen, die der Dämon beherrschte, sind von ihrem Bann erlöst, fassungslos taumeln sie dahin, unfähig zu begreifen, was sie getan habe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pilog</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Nachdem der Knabe verschwunden ist, können die Helden die Burg durchsuchen. Sie finden das Tagebuch der Tochter, wenn du magst, kannst du den Helden auch weitere Informationen zukommen lassen, z.B. durch Bedienstete.</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Die Reuter ist ein gebrochener Mann, beide Kinder tot, ein Ungeheuer von seinem Blute wurde gezeugt. Die Helden wissen, daß ihn keine Schuld trifft. Und wer auf den Gedanken kommt, den armen Mann davor zu bewahren, Hand an sich zu legen, sollte mit 50 AP extra belohnt werden. Sonst kümmert sich ein NSC um den Reuter, dessen Überleben für den weiteren Verlauf der Kampagne überaus wichtig ist.</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pPr>
      <w:r>
        <w:rPr/>
        <w:t>Auch der Auftrag des Grafen ist nicht vergessen, die Helden können z.B. mit Hilfe der Strauchdiebe oder der von dem Jüngling beherrschten Soldaten die Kutsche finden und die wertvolle Fracht berg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sblick</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Der Schwarze Kämpfer macht sich auf die Suche nach einem mächtigen Verbündeten, um seinen Plan, ersonnen in den Niederhöllen, in die Tat umzusetzen. Doch dabei hat er wohl nicht mit den Helden gerechnet, deren Weg er noch einmal kreuzen wird .....</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Man sollte einiges an Zeit verstreichen lassen, bis die Borbarad-Kampagne richtig hochgekocht ist und der Schwarze Kämpfer sich einen Namen gemacht hat.</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 xml:space="preserve">Dann können die Helden entweder selbst auf die Idee kommen, daß sie helfen könnten den Schwarzen Kämpfer endgültig zu überwinden oder sie werden durch das Schwert der Schwerter dazu aufgefordert. </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 xml:space="preserve">Es wird ihre Aufgabe sein, die Prophezeiung genau zu studieren, nach Fehlern in der Auslegung zu suchen und schließlich auf eine der Lösungsmöglichkeiten zu kommen. </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Und vielleicht wird es ihnen gar gelingen, der Geschichte doch noch einen glücklicheren Ausgang zu bescheren.</w:t>
      </w:r>
    </w:p>
    <w:p>
      <w:pPr>
        <w:pStyle w:val="Normal"/>
        <w:jc w:val="both"/>
        <w:rPr/>
      </w:pPr>
      <w:r>
        <w:rPr>
          <w:rFonts w:eastAsia="Times New Roman" w:cs="Times New Roman" w:ascii="Times New Roman" w:hAnsi="Times New Roman"/>
        </w:rPr>
        <w:t xml:space="preserve">Alles weitere lest ihr im nächsten Teil dieser Geschichte, hier im: </w:t>
      </w:r>
      <w:r>
        <w:rPr>
          <w:rFonts w:eastAsia="Times New Roman" w:cs="Times New Roman" w:ascii="Times New Roman" w:hAnsi="Times New Roman"/>
          <w:b/>
          <w:bCs/>
        </w:rPr>
        <w:t>THORWAL STANDAR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nhang</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chtige Person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Joost, </w:t>
      </w:r>
      <w:r>
        <w:rPr>
          <w:rFonts w:eastAsia="Times New Roman" w:cs="Times New Roman" w:ascii="Times New Roman" w:hAnsi="Times New Roman"/>
        </w:rPr>
        <w:t>Gaukler der 13.Stufe ( mit Moosäffchen Timi)</w:t>
      </w:r>
    </w:p>
    <w:p>
      <w:pPr>
        <w:pStyle w:val="Normal"/>
        <w:jc w:val="both"/>
        <w:rPr>
          <w:rFonts w:ascii="Times New Roman" w:hAnsi="Times New Roman" w:eastAsia="Times New Roman" w:cs="Times New Roman"/>
        </w:rPr>
      </w:pPr>
      <w:r>
        <w:rPr>
          <w:rFonts w:eastAsia="Times New Roman" w:cs="Times New Roman" w:ascii="Times New Roman" w:hAnsi="Times New Roman"/>
        </w:rPr>
        <w:t>Joost Krenneman ist vor 35 Jahren in Grangor geboren worden. Er wuchs als einziges Kind einer Fischerfamilie auf. Schon in frühen Jahren kehrte er dem elterlichen Fischen den Rücken und begab sich mit einer fahrenden Gauklertuppe auf Reisen. Auf diesen hat er schon am Hofe des Königs von Albernia, auf der Festwoche im Lieblichen Feld und beim Grafen Almadas sein Kunst zum Besten geben können. Im Moment befindet er sich auf die Einladung des Hofmeisters auf dem Weg nach Perricum. Sein größter Wunsch ist an den Hof der Horas berufen zu werden.</w:t>
      </w:r>
    </w:p>
    <w:p>
      <w:pPr>
        <w:pStyle w:val="Normal"/>
        <w:jc w:val="both"/>
        <w:rPr>
          <w:rFonts w:ascii="Times New Roman" w:hAnsi="Times New Roman" w:eastAsia="Times New Roman" w:cs="Times New Roman"/>
        </w:rPr>
      </w:pPr>
      <w:r>
        <w:rPr>
          <w:rFonts w:eastAsia="Times New Roman" w:cs="Times New Roman" w:ascii="Times New Roman" w:hAnsi="Times New Roman"/>
        </w:rPr>
        <w:t>Joost ist kleinwüchsig, grauhaarig und hat ein verschmitzes, faltenreiches Gesicht, dessen braune Hautfarbe immer durch die hervorstechende Mimik betont wird. Im übrigen ist latent magisch begabt und in der Lage, eine Art von schwachem Telekinesezauber zu wirken. Das ist, neben seinen schnellen Fingern, die Grundlage seiner hohen Gaukelkun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Graf Paligan von Perricum</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in etwa 40-jähriger Mann, mittelgroß und weißhaarig. Man sieht ihm die Ähnlichkeit zum Hause Paligan an. Seine Loyalität gilt mehr seinem Lehen als dem Reich. Sein wettergegerbtes Gesicht zeugt von großer Lebenserfahrung. Tatsächlich hat auch er ein Abenteurerleben hinter sich und schon viele Jahre auf dem Rücken eines Pferdes verbrach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sserian von Klapthor</w:t>
      </w:r>
      <w:r>
        <w:rPr>
          <w:rFonts w:eastAsia="Times New Roman" w:cs="Times New Roman" w:ascii="Times New Roman" w:hAnsi="Times New Roman"/>
        </w:rPr>
        <w:t>, Hochgweihter der Rondra</w:t>
      </w:r>
    </w:p>
    <w:p>
      <w:pPr>
        <w:pStyle w:val="Normal"/>
        <w:jc w:val="both"/>
        <w:rPr>
          <w:rFonts w:ascii="Times New Roman" w:hAnsi="Times New Roman" w:eastAsia="Times New Roman" w:cs="Times New Roman"/>
        </w:rPr>
      </w:pPr>
      <w:r>
        <w:rPr>
          <w:rFonts w:eastAsia="Times New Roman" w:cs="Times New Roman" w:ascii="Times New Roman" w:hAnsi="Times New Roman"/>
        </w:rPr>
        <w:t>Ein arroganter, verblendeter Rondra-Fanatiker, der aber durchaus das Charisma besitzt, Menschen zu begeistern. Ungefähr 32 Jahre alt und von beeindruckender Statur trägt er offene, lange schwarze Haare, so daß er mit übergeschnallten Rondrakamm wie eine Statue in der Halle der Helden von Perricum aussie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Der geheiligte Dolch</w:t>
      </w:r>
      <w:r>
        <w:rPr>
          <w:rFonts w:eastAsia="Times New Roman" w:cs="Times New Roman" w:ascii="Times New Roman" w:hAnsi="Times New Roman"/>
        </w:rPr>
        <w:t>, Artefakt des Sendboten Rigdael</w:t>
      </w:r>
    </w:p>
    <w:p>
      <w:pPr>
        <w:pStyle w:val="Normal"/>
        <w:jc w:val="both"/>
        <w:rPr>
          <w:rFonts w:ascii="Times New Roman" w:hAnsi="Times New Roman" w:eastAsia="Times New Roman" w:cs="Times New Roman"/>
        </w:rPr>
      </w:pPr>
      <w:r>
        <w:rPr>
          <w:rFonts w:eastAsia="Times New Roman" w:cs="Times New Roman" w:ascii="Times New Roman" w:hAnsi="Times New Roman"/>
        </w:rPr>
        <w:t>Ein schmuckloser Kurzdolch, doch ist die göttliche Aura selbst für den Laien spürbar. Ein Odem oder Occulus offenbart, daß die Waffe von göttlichen Wirken durchwoben ist wie der Himmel vom Sonnenlicht am ersten Pra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Die Hyphokryphen des Gardian Sturmklinge</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Schon vor 250 Jahren versuchte der Geweihte Gardian Sturmklinge sich daran, die Prophezeiung des Alveraniars zu deuten, doch, wie alle anderen auch, erfolglos.</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rPr>
      </w:pPr>
      <w:r>
        <w:rPr>
          <w:rFonts w:eastAsia="Times New Roman" w:cs="Times New Roman" w:ascii="Times New Roman" w:hAnsi="Times New Roman"/>
        </w:rPr>
        <w:t>Doch sandte Rondra ihm., als er gebeugt von der Last seines hohen Alters war, eine Vision, die vom wahren Kommen des Schwarzen Kriegers, des Allesverderbenden, berichtete. Eine Abschrift davon wird in Perricum und Baburin (und anderen großen Rondratempeln) aufbewahrt.</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Donner steht uns fernen, Strafe auch!</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Spät wir lernen, wo Sturm jetzt Hauch</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Was sündiglich auf ferne Zeit gela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Bezahlt beim Zweiten Ihr den Scha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Oh Rot wird mannig fließend</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Welch Saft, der gründet Schan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Von hohen Zinnen sich ergießend</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Wie er knüpfet, unerwartet, Ban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Begierden ohne Rahjas Seg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Am selben Orte will sich reg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rPr>
          <w:rFonts w:ascii="Arabia" w:hAnsi="Arabia" w:eastAsia="Arabia" w:cs="Arabia"/>
          <w:sz w:val="22"/>
          <w:szCs w:val="22"/>
        </w:rPr>
      </w:pPr>
      <w:r>
        <w:rPr>
          <w:rFonts w:eastAsia="Arabia" w:cs="Arabia" w:ascii="Arabia" w:hAnsi="Arabia"/>
          <w:sz w:val="22"/>
          <w:szCs w:val="22"/>
        </w:rPr>
        <w:t>Trotz Flucht verderbte Frucht</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Zurück den Weg sich sucht</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Sein Frühling, er vergeht so kurz</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Entrinnen will er suchend, rechtend Hän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Entrinnen dem noch drohend Sturz</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Nehmt Dolche,  könnt ihr anderes nicht wen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Sein Sommer wird Erfüllung sei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Kämpe gar von finstrem Schei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Wer auf geradem Wege kommt Ihm bei</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Eine Macht gar schrecklich frei</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Wenn das Böse will den fremden Leib</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Was nicht zu töten wird vertrieb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Verzweifelt anderorten Mann und Weib</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Arabia" w:hAnsi="Arabia" w:eastAsia="Arabia" w:cs="Arabia"/>
          <w:sz w:val="22"/>
          <w:szCs w:val="22"/>
        </w:rPr>
      </w:pPr>
      <w:r>
        <w:rPr>
          <w:rFonts w:eastAsia="Arabia" w:cs="Arabia" w:ascii="Arabia" w:hAnsi="Arabia"/>
          <w:sz w:val="22"/>
          <w:szCs w:val="22"/>
        </w:rPr>
        <w:t>Ob der Gabe, kindlich rein, zu lieb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rPr>
      </w:pPr>
      <w:r>
        <w:rPr>
          <w:rFonts w:eastAsia="Times New Roman" w:cs="Times New Roman" w:ascii="Times New Roman" w:hAnsi="Times New Roman"/>
        </w:rPr>
        <w:t>Für Formalisten erkennbar: Die Lösungsansätze sind in den Kreuzreimstrophen, die Beschreibungen weiterer Begebenheiten in den alternierenden Paarreimstrophen untergebracht. Kommata sind nur direkt bei den Lösungsmöglichkeiten gesetzt. Weitere Tips oder Fehlspuren könnten in Beschreibungen der historischen Gegebenheiten aus der Zeit der Entstehung der Weissagung gegeben werden.</w:t>
      </w:r>
    </w:p>
    <w:p>
      <w:pPr>
        <w:pStyle w:val="Normal"/>
        <w:tabs>
          <w:tab w:val="clear" w:pos="708"/>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Tagebuch der Reuterstoch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h mir, gnädige Tsa, was ist mir widerfahren? Wie konnte mein Bruder mir dies antun? Was für eine Sünde habe ich auf mich geladen, daß die Götter mich so straf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h will mich in göttergefälligem Gebet ergehen und für seine Seele beten, wiewohl er mir all das angeta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mein lieber Vater dies erführe, das Herz würde ihm brechen. Ich kann es ihm nicht offenbaren, liebe Herrin Tsa, Gütige, ich will nicht auch noch daran schuld sein, daß die verfluchte Tat auch ihn zerstört. Ich will dies Geheimnis in mir berg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ch sollte er es noch einmal wagen, sich mir auf schändliche Art zu nähern, bei allen Göttern, ich will ihn mit blanker Klinge empfangen, und wenn es mein eigener Tod se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n will ich beten, zu allen Zwölfen, und vor allem zu Dir, liebe, gute Herrin, daß ich vergessen mö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P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ch bin verflucht, verflucht, verflucht! Mein Leib rundet sich, die schändliche Tat hat böse Frucht getragen. Guter Herr Praios, steh mir bei. Das Kind - nein, ich will es nicht Kind nennen, es kann nichts tsagewolltes sein, das da in mir reift, gezeugt im Schatten des Verfluchten, es wächst auf widernatürliche Art. Schon kann ich meiner Zofe meinen Zustand kaum noch verhehlen, ich spüre, wie ihre Blicken wissend auf meinem Leibe ruhn. Weh mir, was hat nur Besitz von mir ergriffen? Was ist es, das in mir wächst, so atemberaubend heranreift. Ist dies die Strafe, daß ich die Blutschande geschehen ließ? Was konnt ich tun, denn mich zur Wehr setzen? Er hätte mich totgeschlagen. Ach! Ich hätte mich totschlagen lassen sollen. Ich habe gefehlt, anders kann ich mir diese Strafe nicht erklären, die die Götter mir auferlegen. Oh Herrin Tsa, was soll ich tu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P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h fühle es, bald ist meine Stunde gekommen. Nun ist es jedem offenkundig, die Tochter des Reuters hat sich in Schande niedergelegt. Wenn sie nur ahnten, wem ich dies Unglück zu verdanken habe. Wenn sie nur wüßten. Doch ich kann mich keinem offenbaren, auch nicht Kira, die sucht in mich zu dringen. Sie weiß, daß ich mich nie einem Mann freiwillig hingegeben hätte, nicht aus reiner Fleischeslust. Ob sie etwas argwöh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 Blicke verfolgen mich, sie sind auch jetzt noch gierig, wie die eines Tiers. Er hat gedroht, mich umzubringen, wenn ich irgendjemandem ein Sterbenswörtchen verrate. Ach, hätte er mich doch schon damals gerichtet, in dieser unseligen, unheiligen Na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 P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ch kann nicht länger bleiben. Ich spüre mehr und mehr, welch Grauen sich in meinem Leibe regt. Ich will mich aufmachen, geheiligten Boden der Mutter Tsa aufzusuchen. Vielleicht kann man dort dem Übel Einhalt gebieten. Auch wenn ich dann alles offenbaren muß.</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t>
      </w:r>
      <w:r>
        <w:rPr>
          <w:sz w:val="24"/>
          <w:szCs w:val="24"/>
        </w:rPr>
        <w:t>Herrin, mach, daß alles sich zum Guten fü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 w:name="Arabia">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8:18:00Z</dcterms:created>
  <dc:creator>Ragnar Schwefel</dc:creator>
  <dc:description/>
  <dc:language>en-US</dc:language>
  <cp:lastModifiedBy>Ragnar Schwefel</cp:lastModifiedBy>
  <dcterms:modified xsi:type="dcterms:W3CDTF">1997-05-02T18:19:00Z</dcterms:modified>
  <cp:revision>3</cp:revision>
  <dc:subject/>
  <dc:title>Die Niederkunft</dc:title>
</cp:coreProperties>
</file>