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7" w:hanging="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Meisterinformatio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Im Laufe dieses Abenteurs werden die Helden ganz zufällig auf den Kräutergarten eines Druiden stoßen, je nach dem ob sie sich unwissend einigen der Pflanzen, oder nicht bemächtigen, werden sie ihm von der bösen oder guten Seite kennenlernen. Sie werden von ihm in sein kleines Holzhaus eingeladen und am nächsten Morgen werden sie Zeuge, wie sein schöner garten total verwüstet wird. Die Helden werden ihm natürlich helfen und sie werden ihm später das Leben rette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Die Helden befinden sich am Anfang dieses Abenteurs auf einer Reise, möglich währe zum Beispiel, das sie eine große Stadt aufsuchen wollen, um die Beute des letzten gespielten Abenteurs unter die Leute zu bringen. Dieses Abenteur kann sich irgendwo mitten in der Wildnis abspiele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Ihr seid tierisch müde. Eure Beine schmerzen schon und das subtropische Klima macht euch ganz schön zuschaffen. So ganz ohne Probleme gelingt es euch doch nicht, euch durch das Dickicht des Waldes zu schlagen, als die Dämmerung über euch einbricht, sucht ihr euch einen geigenten Rastplatz bei einer kleinen Lichtung, unter einer riesengroßen Roßkastanie.</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Immer noch müde rafft ihr euch auf, öffnet die Augen, streckt eure Arme aus und packt eure Sachen zusammen. Das Wetter ist wieder einmal tierisch heiß wie schon den ganzen Sommer diese Jahr. Das Gestrüpp ist jedoch so dicht, das ihr kaum etwas von der glühenden Praosscheibe erkennen könnt. Ihr schwitzt wahnsinnig unter euren Rüstunge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Nach etlichen weiteren Wanderstunden habt ihr endlich das Ende des unendlich lang scheinenden Waldes erreicht. Da fällt eurer Blick plötzlich auf ein kleines, mit einem etwa 3-5 Finger hohen kleinem Zäunchen umzogenes Blumenbeht. Als ihr näher tretet fallen euch doch mehrere wertvolle Kräuterchen auf: In dem Blumenbeht befinden sich eine etwa zwei Spann große Einbeeren Pflanze, die unendlich viele Blauglänzende Blüten trägt, Löwenzahn ännelde Tarnelen, etwas quinja und Rahjalieb. Ausserdem teilen sich Rote Pfeilblüten, massig Thonnys und Traschbart einige Bambusstäbe, an denen sie bestimmt ein bis zwei Schritt hoch ranke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b/>
          <w:b/>
          <w:bCs/>
        </w:rPr>
      </w:pPr>
      <w:r>
        <w:rPr>
          <w:rFonts w:eastAsia="Times New Roman" w:cs="Times New Roman" w:ascii="Times New Roman" w:hAnsi="Times New Roman"/>
          <w:b/>
          <w:bCs/>
          <w:sz w:val="22"/>
          <w:szCs w:val="22"/>
        </w:rPr>
        <w:t>Spezielle Informatio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Beim nähernem Hinsehen können die Helden mit modifizierten Pflanzekunde Proben (Meisterentscheidung) auch noch ganz andere Pflanzen finden. Benutzen sie hierzu am besten das Herbarium Aventuricum.</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isterinformatio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Jetzt kommt es zu dem Zusammentreffen mit dem Druiden, dem Besitzer des Kräutergartens. Sollten die Helden etwas herausgeflückt haben, so wird ihnen der Druide zuerst böse gegenübertreten, dann jedoch die Unwissenheit der Helden einsehen und sie zu einem Tee in seine nicht weit entfernt im Wald stehende Hütte einladen. Er erzählt den Helden einen kleinen Schwang aus seinem leben, wie er seine Magierakademie verlassen, später seinen Lehrmeister gefunden hat und wie er jetzt hier im Wald lebt etc. Ausserdem wird er den Helden seine Hütte als Nachtlager anbieten, da es draussen schon dämmert und sie so ihre Reise am nächsten tag mit frischen Kräften fortsetzen könne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Der freundliche Druide führt euch zu seiner kleinen Holzhütte. Sie steht gar nicht weit entfernt, nur etwa 50 Schritt von seinem Kräutergarten, komisch das ihr sie nicht bemerkt habt. So klein, wie ihr euch die Druide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Behausung ist sie nun doch aber nicht, sie ist groß genug um darin eine kleine Bibliothek und die üblichen anderen, für magiebegabte wichtigen Utensilien unterzubringe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Der Mann öffnet ihr Tür und ihr folgt ihm hinein. Seine Wohnung ist gemütlich eingerichtet, sie errinnert irgendwie an ein kleines Hexenhäuschen. Ihr lasst euch am Wohnzimmertisch nieder. Betrachtet den Raum, die Wände sind geschmückt mit ausgestopften Tierköpfen aller Art, in einer Ecke hängen gerade Kräuter zum Trocknen an einer Leine und aus der anderen kommt der Druide schon lachend mit einem Kessel Tee und setzt sich zu euch.</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zielle Informatio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Nach einem kleinen Schwang aus seinem Leben führt er die Helden in ein Zimmer, wo mehrere Improvieserte Betten ihr Dasein frissten.  Er weisst jedem Helden eins zu und die Spieler schlummern guten Gewissens ei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jc w:val="center"/>
        <w:rPr>
          <w:rFonts w:ascii="Times New Roman" w:hAnsi="Times New Roman" w:eastAsia="Times New Roman" w:cs="Times New Roman"/>
        </w:rPr>
      </w:pPr>
      <w:r>
        <w:rPr>
          <w:rFonts w:eastAsia="Times New Roman" w:cs="Times New Roman" w:ascii="Times New Roman" w:hAnsi="Times New Roman"/>
          <w:b/>
          <w:bCs/>
          <w:sz w:val="48"/>
          <w:szCs w:val="48"/>
        </w:rPr>
        <w:t>Taranteljagt!</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Gut ausgeschlafen wacht ihr auf. Ihr streckt eure Arme, zieht euch wieder an und werft einen Blick durch eins der zwei Fenster. Der Druide steht schon draussen mit seinem Dolch und bedient sich der Pflanzen, die er rund um sein Haus geplanzt hat. Gerade als ihr die Tür zum Wohnzimmer öffnet, tritt der Mann in seiner grünen Robe hinein, grüßt euch freundlich, fragt ob ihr gut geschlafen habt etc. Nach einem einem reichhaltigen Frühstück macht ihr euch dann aber doch wieder auf, auf eure Reise, ihr wolltet ja sowieso nicht soviel Zeit hier verschwenden, ihr habt ja schließlich wichtigeres zu tu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Ihr verabschiedet euch von ihm und geht eures Weges - Eurer vorderster Mann hält euch alle mit ausgestreckten Armen zurück, euer Blick fällt nach unten auf den Boden, den er wie verrückt anstarrt. Riesige Tierspuren - aber was heisst riesig,, ihr habt bestimmt schon größere gesehen, aber diese sind irgendwie anders, sie sind oval geformt, fast wie die eines riesigen Insektes, oder etwas in dieser Art.</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Ihr Druide sieht euch fassunglos auf den Boden starren, schnell kommt er angerannt, stemmt seine Arme in die Taille und sagt mit finsterer Miene: “Oh nein (finstere Lache), das war bestimmt schon wieder diese Maraskan Tarantel!”</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zielle Informatio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Nach dem er einen Bogen um sein Haus gemacht hat, kommt er mit trauriger Miene zurück. Die Tarantel hat sich schon wieder einmal seiner großen Krötenschemmel Sammlung bemächtigt, dieses Kraut ist nämlich dummerweise das einzige, was diese riesigen Spinnen als Nahrung zu sich nehmnen. Wütend schmeißt er die abgekauten Reste, die er mitgebracht hat, zu Boden und fragt die Helden ob sie ihm nicht mit diesem Problem helfen könnten. Die Spinne plage in nun schon so lange, und die Helden seien bestimmt die richtigen, um das Problem ein für alle mal aus der Welt zu schaffe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br/>
        <w:t>Nach dem die Helden eingewilligt haben, erklärt der Druige ihnen die Details. Maraskan Taranteln sind Spinnen, die etwa bis zu zwei Schritt groß werden, da sie sich nur vom “Eitrigen Krötenschemmel” ernähren ist ihr Gift eines der giftigsten überhaupt. Das einzige was die Monsterviecher vertreibt, ist Ogerfett, welches aber so stinke, das man es sich kaum autragen möchte, sondern eher sterben. Diese Tarantel sei immer westlich von seiner Hütte aufgetaucht. Sie muss dort irgendwo ihr Nest haben, das warscheinlich irgendwo in einer Baumkrone sitzt.</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isterinformatio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Nun ist alles an den Helden, sie ziehen in den Wald, um das Nest so schnell wie möglich ausfindig zu machen, do so leicht wie sie sich das vorstellen, erweißt sich die Angelegenheit nicht: Zuerst ist eine Tierkunde Probe +10 von Nöten, um ungefähr die Richtung des Nestes zu peilen, die Helden erkennen dies an einem übel riechendem Geruch. Danach muss erst eine Tierkunde Probe +20 um das gut getarnte Nest ausfindig zu mache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Jede Probe kostet die Helden eine Stunde, das heisst, das sie eventuell auch zwei oder drei Tage benötigen. Für jeweils zwei misslungene Proben erleichtert sich jedoch die folgende um einen Punkt. Nachdem die Spieler das Nest gefunden haben, fahren sie mit dem folgenden Kapitel fort.</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Nach stundenlanger Suche habt ihr das Nest gefunden, es hängt, genau wie der Druide es euch gesagt hatte, hoch in der Baumkrone eines bestimmt 10 Schritt hohen Baumes.</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zielle Informatio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Um den Baum zu erklimmen ist eine Kletter Probe +4 erforderlich. Ist ein Held oben angekommen, so kann er nur einige Tarantel Babys erkennen, die wie Wild anfangen zu schnattern und zu kreischen. Erzählen sie den Helden, das sie warscheinlich auf ihre Mutti warten, die gerade versucht Futter zu besorgen. Die kleinen Spinnen versuchen dem dem mutigen Spieler in die Hand zu beissen, für eine Schadenfreie Fall, bzw. Kletteraktion ist schon eine Kletterprobe +8 erforderlich, misslingt sie, gibt es 2W6SP.</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Die Helden vernehmen großes Geschrei, ihr Blick wandert nach oben und sie müssen leider die riesige, angsteinflößende Tarantelmutter in einem anderem baum entdecken, die schnell beginnt den Stamm herunter zu klettern, und in weniger als 10 sekunden kommt es zu dem Kampf.</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pPr>
      <w:r>
        <w:rPr>
          <w:rFonts w:eastAsia="Times New Roman" w:cs="Times New Roman" w:ascii="Times New Roman" w:hAnsi="Times New Roman"/>
          <w:b/>
          <w:bCs/>
        </w:rPr>
        <w:t xml:space="preserve">MU: </w:t>
      </w:r>
      <w:r>
        <w:rPr>
          <w:rFonts w:eastAsia="Times New Roman" w:cs="Times New Roman" w:ascii="Times New Roman" w:hAnsi="Times New Roman"/>
        </w:rPr>
        <w:t xml:space="preserve">26*    </w:t>
      </w:r>
      <w:r>
        <w:rPr>
          <w:rFonts w:eastAsia="Times New Roman" w:cs="Times New Roman" w:ascii="Times New Roman" w:hAnsi="Times New Roman"/>
          <w:b/>
          <w:bCs/>
        </w:rPr>
        <w:t xml:space="preserve">AT: </w:t>
      </w:r>
      <w:r>
        <w:rPr>
          <w:rFonts w:eastAsia="Times New Roman" w:cs="Times New Roman" w:ascii="Times New Roman" w:hAnsi="Times New Roman"/>
        </w:rPr>
        <w:t xml:space="preserve">14    </w:t>
      </w:r>
      <w:r>
        <w:rPr>
          <w:rFonts w:eastAsia="Times New Roman" w:cs="Times New Roman" w:ascii="Times New Roman" w:hAnsi="Times New Roman"/>
          <w:b/>
          <w:bCs/>
        </w:rPr>
        <w:t xml:space="preserve"> PA: </w:t>
      </w:r>
      <w:r>
        <w:rPr>
          <w:rFonts w:eastAsia="Times New Roman" w:cs="Times New Roman" w:ascii="Times New Roman" w:hAnsi="Times New Roman"/>
        </w:rPr>
        <w:t>0</w:t>
      </w:r>
    </w:p>
    <w:p>
      <w:pPr>
        <w:pStyle w:val="Normal"/>
        <w:tabs>
          <w:tab w:val="clear" w:pos="720"/>
          <w:tab w:val="left" w:pos="0" w:leader="none"/>
        </w:tabs>
        <w:ind w:right="-7" w:hanging="0"/>
        <w:rPr/>
      </w:pPr>
      <w:r>
        <w:rPr>
          <w:rFonts w:eastAsia="Times New Roman" w:cs="Times New Roman" w:ascii="Times New Roman" w:hAnsi="Times New Roman"/>
          <w:b/>
          <w:bCs/>
        </w:rPr>
        <w:t xml:space="preserve">LE: </w:t>
      </w:r>
      <w:r>
        <w:rPr>
          <w:rFonts w:eastAsia="Times New Roman" w:cs="Times New Roman" w:ascii="Times New Roman" w:hAnsi="Times New Roman"/>
        </w:rPr>
        <w:t xml:space="preserve">100     </w:t>
      </w:r>
      <w:r>
        <w:rPr>
          <w:rFonts w:eastAsia="Times New Roman" w:cs="Times New Roman" w:ascii="Times New Roman" w:hAnsi="Times New Roman"/>
          <w:b/>
          <w:bCs/>
        </w:rPr>
        <w:t xml:space="preserve">  RS: </w:t>
      </w:r>
      <w:r>
        <w:rPr>
          <w:rFonts w:eastAsia="Times New Roman" w:cs="Times New Roman" w:ascii="Times New Roman" w:hAnsi="Times New Roman"/>
        </w:rPr>
        <w:t xml:space="preserve">6      </w:t>
      </w:r>
      <w:r>
        <w:rPr>
          <w:rFonts w:eastAsia="Times New Roman" w:cs="Times New Roman" w:ascii="Times New Roman" w:hAnsi="Times New Roman"/>
          <w:b/>
          <w:bCs/>
        </w:rPr>
        <w:t xml:space="preserve">TP: </w:t>
      </w:r>
      <w:r>
        <w:rPr>
          <w:rFonts w:eastAsia="Times New Roman" w:cs="Times New Roman" w:ascii="Times New Roman" w:hAnsi="Times New Roman"/>
        </w:rPr>
        <w:t>1W+2(Stachel)(+Gift)**</w:t>
      </w:r>
    </w:p>
    <w:p>
      <w:pPr>
        <w:pStyle w:val="Normal"/>
        <w:tabs>
          <w:tab w:val="clear" w:pos="720"/>
          <w:tab w:val="left" w:pos="0" w:leader="none"/>
        </w:tabs>
        <w:ind w:right="-7" w:hanging="0"/>
        <w:rPr/>
      </w:pPr>
      <w:r>
        <w:rPr>
          <w:rFonts w:eastAsia="Times New Roman" w:cs="Times New Roman" w:ascii="Times New Roman" w:hAnsi="Times New Roman"/>
          <w:b/>
          <w:bCs/>
        </w:rPr>
        <w:t xml:space="preserve">GS: </w:t>
      </w:r>
      <w:r>
        <w:rPr>
          <w:rFonts w:eastAsia="Times New Roman" w:cs="Times New Roman" w:ascii="Times New Roman" w:hAnsi="Times New Roman"/>
        </w:rPr>
        <w:t xml:space="preserve">8          </w:t>
      </w:r>
      <w:r>
        <w:rPr>
          <w:rFonts w:eastAsia="Times New Roman" w:cs="Times New Roman" w:ascii="Times New Roman" w:hAnsi="Times New Roman"/>
          <w:b/>
          <w:bCs/>
        </w:rPr>
        <w:t xml:space="preserve">AU: </w:t>
      </w:r>
      <w:r>
        <w:rPr>
          <w:rFonts w:eastAsia="Times New Roman" w:cs="Times New Roman" w:ascii="Times New Roman" w:hAnsi="Times New Roman"/>
        </w:rPr>
        <w:t xml:space="preserve">15   </w:t>
      </w:r>
      <w:r>
        <w:rPr>
          <w:rFonts w:eastAsia="Times New Roman" w:cs="Times New Roman" w:ascii="Times New Roman" w:hAnsi="Times New Roman"/>
          <w:b/>
          <w:bCs/>
        </w:rPr>
        <w:t xml:space="preserve">MR: </w:t>
      </w:r>
      <w:r>
        <w:rPr>
          <w:rFonts w:eastAsia="Times New Roman" w:cs="Times New Roman" w:ascii="Times New Roman" w:hAnsi="Times New Roman"/>
        </w:rPr>
        <w:t>16</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Die Spinne ist tierisch sauer, weil sie Angst um ihre Babys hat. Eine gelungene Attacke macht 1W+2TP und bei Schaden zusätzlich 8W6SP durch ihr Gift.</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Wird der Angriff durch eine 1 pariert, so bricht der Stachel ab, wodurch ihr Gift durch die Gegend spritzt. Alle Helden erhalten 8W6SP, fällt eine eins, bedeutet das einen Spritzer ins Gesicht, der Held kann einen halben Tag lang nichts sehe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ind w:right="-7"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tabs>
          <w:tab w:val="clear" w:pos="720"/>
          <w:tab w:val="left" w:pos="0" w:leader="none"/>
        </w:tabs>
        <w:ind w:right="-7" w:hanging="0"/>
        <w:rPr>
          <w:rFonts w:ascii="Times New Roman" w:hAnsi="Times New Roman" w:eastAsia="Times New Roman" w:cs="Times New Roman"/>
        </w:rPr>
      </w:pPr>
      <w:r>
        <w:rPr>
          <w:rFonts w:eastAsia="Times New Roman" w:cs="Times New Roman" w:ascii="Times New Roman" w:hAnsi="Times New Roman"/>
        </w:rPr>
        <w:t>Guten Mutes, sucht ihr wieder die Druidenhütte auf. Der Kampf hat euch ganz schön mitgenommen, der freundliche Druide beginnt sofort, eure kleineren Wunden zu verbinden, danach setzt ihr euch nach draussen an ein Tischchen im Schatten einer großen Roßkastanie und erzählt ihm von allem.</w:t>
      </w:r>
    </w:p>
    <w:p>
      <w:pPr>
        <w:pStyle w:val="Normal"/>
        <w:rPr>
          <w:rFonts w:ascii="Times New Roman" w:hAnsi="Times New Roman" w:eastAsia="Times New Roman" w:cs="Times New Roman"/>
        </w:rPr>
      </w:pPr>
      <w:r>
        <w:rPr>
          <w:rFonts w:eastAsia="Times New Roman" w:cs="Times New Roman" w:ascii="Times New Roman" w:hAnsi="Times New Roman"/>
        </w:rPr>
        <w:t>Der Druide hält sich die Hand an den Kopf, er habe ja ganz vergessen, euch zu sagen, was man alles aus dem Gift der Tarantel brauen kann und wenn man schon eine Maraskan Tarantel tötet, dann sollte man wenigstens ihr Gift mitnehmen sollen. Er fragt euch nach der Stelle wo die tote Spinne liegt, und bietet euch an, eine weitere Nacht bei ihm zu bleiben, er wolle jetzt erstmal das Gift holen geh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zielle Information</w:t>
      </w:r>
    </w:p>
    <w:p>
      <w:pPr>
        <w:pStyle w:val="Normal"/>
        <w:rPr>
          <w:rFonts w:ascii="Times New Roman" w:hAnsi="Times New Roman" w:eastAsia="Times New Roman" w:cs="Times New Roman"/>
        </w:rPr>
      </w:pPr>
      <w:r>
        <w:rPr>
          <w:rFonts w:eastAsia="Times New Roman" w:cs="Times New Roman" w:ascii="Times New Roman" w:hAnsi="Times New Roman"/>
        </w:rPr>
        <w:t>Die Helden müssen sich den Tag jetzt selber rumschlagen, sie könnten zum Beispiel noch auf Wildjagt gehen, oder sich anderweitig vergnügen, bis der Druide wiederkommt. Wenn sie am nächsten Tag aufwachen, ist er jedoch immer noch nicht zurück. Sobald sie die Haustür aufmachen, sehen sie ih bewußtlos daliegen. Sie werden ihn natürlich erstmal verbinden wollen und pflegen, bevor sie ihn nach dem “Unfall” fragen. Die folgenden Dinge wird er den Helden erzähl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r lebe schon lange im Twist mit einem anderen Druiden, der ihm schon oft böse Streiche gespielt hat und mit dem er sich ständig “bekri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eser Druide habe gerade da gesessen, das Gift der Spinne abgefüllt, als er ankam und ihm einen Ignifaxus an den Schädel geschleudert. Als er aufwachte, lag er schon hier. An mehr könne er sich nicht errinner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isterinformation</w:t>
      </w:r>
    </w:p>
    <w:p>
      <w:pPr>
        <w:pStyle w:val="Normal"/>
        <w:rPr>
          <w:rFonts w:ascii="Times New Roman" w:hAnsi="Times New Roman" w:eastAsia="Times New Roman" w:cs="Times New Roman"/>
        </w:rPr>
      </w:pPr>
      <w:r>
        <w:rPr>
          <w:rFonts w:eastAsia="Times New Roman" w:cs="Times New Roman" w:ascii="Times New Roman" w:hAnsi="Times New Roman"/>
        </w:rPr>
        <w:t>Die Helden können den Verletzten natürlich nicht alleine lassen, es hat den Anschein, als könne er gar nicht aus seinem Bett aufstehen, nachdem die Spieler ihn hin getragen haben. Die Party wird die nächsten 1-2 Tage für ihn sorgen müssen, d.h.sie müssen das Essen zubereiten, Tee kochen, ein paar Kräuter für ihn holen gehen etc. Nach 1-2 Tagen Bettruhe fahren sie mit der folgenden Algemeinen Information f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rPr>
          <w:rFonts w:ascii="Times New Roman" w:hAnsi="Times New Roman" w:eastAsia="Times New Roman" w:cs="Times New Roman"/>
        </w:rPr>
      </w:pPr>
      <w:r>
        <w:rPr>
          <w:rFonts w:eastAsia="Times New Roman" w:cs="Times New Roman" w:ascii="Times New Roman" w:hAnsi="Times New Roman"/>
        </w:rPr>
        <w:t>Ihr wacht schon früh am Morgen durch munteres Vögelgezwitscher auf, ihr schaut durch das Fenster - ihr könnt euren Augen nicht trauen - schnell rennt ihr hinaus, öffnet die Türe - da seht ihr den Druiden, bis zum Kopfe eingegraben in die braune Erde, mit geschlossenen Aug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zielle Information</w:t>
      </w:r>
    </w:p>
    <w:p>
      <w:pPr>
        <w:pStyle w:val="Normal"/>
        <w:rPr>
          <w:rFonts w:ascii="Times New Roman" w:hAnsi="Times New Roman" w:eastAsia="Times New Roman" w:cs="Times New Roman"/>
        </w:rPr>
      </w:pPr>
      <w:r>
        <w:rPr>
          <w:rFonts w:eastAsia="Times New Roman" w:cs="Times New Roman" w:ascii="Times New Roman" w:hAnsi="Times New Roman"/>
        </w:rPr>
        <w:t>Sollten die Helden einen Magiekundigen in der Gruppe haben, so wird er den anderen Helden erklären, das dies nur ein Druiden typisches Ritual ist, um Astrale- und Lebensenergie aus dem Leib Sumus zu saugen.</w:t>
      </w:r>
    </w:p>
    <w:p>
      <w:pPr>
        <w:pStyle w:val="Normal"/>
        <w:rPr>
          <w:rFonts w:ascii="Times New Roman" w:hAnsi="Times New Roman" w:eastAsia="Times New Roman" w:cs="Times New Roman"/>
        </w:rPr>
      </w:pPr>
      <w:r>
        <w:rPr>
          <w:rFonts w:eastAsia="Times New Roman" w:cs="Times New Roman" w:ascii="Times New Roman" w:hAnsi="Times New Roman"/>
        </w:rPr>
        <w:t>Ist kein Magiekundiger in der Party, so lassen sie sich als Meister etwas anderes interessantes einfall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ch gehe jetzt mal davon aus, das ein Magier in der Gruppe war, der die anderen Spieler zurückgehalten hat, die den Druiden dabei stören wollten. Die Helden werden einfach zurück in die Bude gehen und auf den Mann warten. Er kommt natürlich mit total dreckiger kleidung an, er wird sagen, erhabe nicht erwartet, das die Helden schon so früh aufstehen etc., sich dann eine neue Robe holen und sich auf zum nahegelegenen Bach machen, um sich erst einmal zu reinigen, wovon er ungefähr nach einer Stunde zurück keh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r Druide erzählt den Helden (er wahr vorher nicht zum Sprechen in der Lage), das der Streit zwischen ihm und dem anderen Druiden schon ewig währt. Er weiß nicht einmal genau, wo dieser Schurke überhaupt hause. Er dächte, ein endgültiger Kampf hätte keinen Sinn - bis jetzt! Jetzt ist er nämlich zu weit gegangen, was er fast mit seinem Leben bezahlt hät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isterinformation</w:t>
      </w:r>
    </w:p>
    <w:p>
      <w:pPr>
        <w:pStyle w:val="Normal"/>
        <w:rPr>
          <w:rFonts w:ascii="Times New Roman" w:hAnsi="Times New Roman" w:eastAsia="Times New Roman" w:cs="Times New Roman"/>
        </w:rPr>
      </w:pPr>
      <w:r>
        <w:rPr>
          <w:rFonts w:eastAsia="Times New Roman" w:cs="Times New Roman" w:ascii="Times New Roman" w:hAnsi="Times New Roman"/>
        </w:rPr>
        <w:t>So, jetzt wird es spannend - dem “guten” Druiden fehlen ein, zwei Haarstränen. Dies mag den Helden nicht auffallen, aber das genügt einem Druiden um sich aller Sinne seines Opfers zu bemächtigen. Die Helden werden in eine Falle gelockt, wo der “Endgegner” dieses Abenteurs schon wartet. Aber der finale Showdown liegt noch etwas weiter in der Fer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48"/>
          <w:szCs w:val="48"/>
        </w:rPr>
        <w:t>In der Fall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zielle Information</w:t>
      </w:r>
    </w:p>
    <w:p>
      <w:pPr>
        <w:pStyle w:val="Normal"/>
        <w:rPr>
          <w:rFonts w:ascii="Times New Roman" w:hAnsi="Times New Roman" w:eastAsia="Times New Roman" w:cs="Times New Roman"/>
        </w:rPr>
      </w:pPr>
      <w:r>
        <w:rPr>
          <w:rFonts w:eastAsia="Times New Roman" w:cs="Times New Roman" w:ascii="Times New Roman" w:hAnsi="Times New Roman"/>
        </w:rPr>
        <w:t>Die Helden lassen sich von dem Druiden davon überreden, einfach auf gut Glück loszuziehen, was ihnen irgendwie komisch erscheint. Sie packen ihre nötigste Ausrüstung zusammen, und machen sich auf, in den nahegelegenen Wald. Dort darf jeder Held, einmal pro Stunde, eine Orientierungsprobe +4 machen. Gelingt diese, findet die Gruppe Spuren. Jetzt noch eine gelungene Tierkunde Probe -4, und sie schlagen sich bis zu einer etwa 10 Schritt großen Lichtung erblicken, wo der böse Druide schon wartet.</w:t>
      </w:r>
    </w:p>
    <w:p>
      <w:pPr>
        <w:pStyle w:val="Normal"/>
        <w:rPr>
          <w:rFonts w:ascii="Times New Roman" w:hAnsi="Times New Roman" w:eastAsia="Times New Roman" w:cs="Times New Roman"/>
        </w:rPr>
      </w:pPr>
      <w:r>
        <w:rPr>
          <w:rFonts w:eastAsia="Times New Roman" w:cs="Times New Roman" w:ascii="Times New Roman" w:hAnsi="Times New Roman"/>
        </w:rPr>
        <w:t>(Die Helden sind so erpicht darauf, den Druiden zur Rede zu stellen, das sie es garnicht bemerken, das ihr</w:t>
      </w:r>
    </w:p>
    <w:p>
      <w:pPr>
        <w:pStyle w:val="Normal"/>
        <w:rPr>
          <w:rFonts w:ascii="Times New Roman" w:hAnsi="Times New Roman" w:eastAsia="Times New Roman" w:cs="Times New Roman"/>
        </w:rPr>
      </w:pPr>
      <w:r>
        <w:rPr>
          <w:rFonts w:eastAsia="Times New Roman" w:cs="Times New Roman" w:ascii="Times New Roman" w:hAnsi="Times New Roman"/>
        </w:rPr>
        <w:t>druidischer Freund nur langsam hinter ihnen herzieht.) Der böse Druide wartet ja schon auf die Helden. Die Arme in die Taille verschränkt fängt er laut an zu lachen! Wonach er die Helden mit Sachen wie “Ihr seid so unwissend!!” und “Wer ist hier Feind und Freund?!?”verpönt. Dann holt er ein etwa einen Finger großes, rundes Amulett aus der Tasche, das von einigen Haarstränen geschmückt wird. Der Druide murmelt etwas in das Schmuckstück hinein und sofort darauf kommt auch der gute Druide aus dem Busch herausgesprungen, geht langsam auf die Helden zu und bleibt stehen.</w:t>
      </w:r>
    </w:p>
    <w:p>
      <w:pPr>
        <w:pStyle w:val="Normal"/>
        <w:rPr>
          <w:rFonts w:ascii="Times New Roman" w:hAnsi="Times New Roman" w:eastAsia="Times New Roman" w:cs="Times New Roman"/>
        </w:rPr>
      </w:pPr>
      <w:r>
        <w:rPr>
          <w:rFonts w:eastAsia="Times New Roman" w:cs="Times New Roman" w:ascii="Times New Roman" w:hAnsi="Times New Roman"/>
        </w:rPr>
        <w:t>Der böse Druide redet nur geruhsam in sein Amulett hinein, womit er den anderen wie eine Marionette zu befehligen scheint. Es entsteht ein verbitterter, gefährlicher Kampf zwischen der Party und dem Verzauberten. Sie dürfen ihn natürlich nicht verletzen, oder gar töten, in so einem Fall ist dieses Abenteur verloren, d.h. nach dem Tod des bösen und guten Druiden, gibt es nur 50AP.</w:t>
      </w:r>
    </w:p>
    <w:p>
      <w:pPr>
        <w:pStyle w:val="Normal"/>
        <w:rPr>
          <w:rFonts w:ascii="Times New Roman" w:hAnsi="Times New Roman" w:eastAsia="Times New Roman" w:cs="Times New Roman"/>
        </w:rPr>
      </w:pPr>
      <w:r>
        <w:rPr>
          <w:rFonts w:eastAsia="Times New Roman" w:cs="Times New Roman" w:ascii="Times New Roman" w:hAnsi="Times New Roman"/>
        </w:rPr>
        <w:t>Die Helden müssen vielmehr versuchen dem bösen das Amulett mit einer gelungenen Gewandheits- und einer FF Probe +2 entreissen. Wenn sie ihn nur in einen Kampf verwickeln wird der Amulett-tragene Druide den anderen immer noch befehligen könn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achdem das geschafft ist, kippt der Druide zusammen und schreit und krümmt sich vor Schmerzen, während sich der böse aus dem Staub macht. Die Helden werden versuchen ihn zu verfolgen, was ihnen aber nicht gelingt. Danach kehren sie zurück in die gute Druiden Stu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rPr>
          <w:rFonts w:ascii="Times New Roman" w:hAnsi="Times New Roman" w:eastAsia="Times New Roman" w:cs="Times New Roman"/>
        </w:rPr>
      </w:pPr>
      <w:r>
        <w:rPr>
          <w:rFonts w:eastAsia="Times New Roman" w:cs="Times New Roman" w:ascii="Times New Roman" w:hAnsi="Times New Roman"/>
        </w:rPr>
        <w:t>Nachdem ihr den geschwächten Druiden zu Bett gebracht habt und ihm auf seinen Wunsch eine Belmartpresse aufgelegt habt, sitzt ihr noch bis spät in den Abend draussen unter der Roßkastanie sitzt, und die vielen Sterne dieser Nacht beobachtet --- Ausserdem fällt es euch schwer zu schlafen, bei dem Gedanken das dieser Magier jeden eurer Schritte lenken zu können sche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zielle Information</w:t>
      </w:r>
    </w:p>
    <w:p>
      <w:pPr>
        <w:pStyle w:val="Normal"/>
        <w:rPr>
          <w:rFonts w:ascii="Times New Roman" w:hAnsi="Times New Roman" w:eastAsia="Times New Roman" w:cs="Times New Roman"/>
        </w:rPr>
      </w:pPr>
      <w:r>
        <w:rPr>
          <w:rFonts w:eastAsia="Times New Roman" w:cs="Times New Roman" w:ascii="Times New Roman" w:hAnsi="Times New Roman"/>
        </w:rPr>
        <w:t>Dem Druiden geht es kaum besser, er leidet unter unglaublichen Kopfschmerzen - Bettruhe für mindestens eine Woche ist angesagt. Ausserdem regnet es an diesem wieder einmal aussergewöhnlich heissem Sommertag in Strömen, mann sollte sich besser nicht nach draussen wagen, will man sich nicht einen Dumpf- schädel, oder gar etwas schlimmeres einfangen. Es ist sehr windig, die Bäume biegen sich im Stur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48"/>
          <w:szCs w:val="48"/>
        </w:rPr>
        <w:t>Das Fin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rPr>
          <w:rFonts w:ascii="Times New Roman" w:hAnsi="Times New Roman" w:eastAsia="Times New Roman" w:cs="Times New Roman"/>
        </w:rPr>
      </w:pPr>
      <w:r>
        <w:rPr>
          <w:rFonts w:eastAsia="Times New Roman" w:cs="Times New Roman" w:ascii="Times New Roman" w:hAnsi="Times New Roman"/>
        </w:rPr>
        <w:t>Als ihm am nächsten Morgen die Haustür öffnet, eure Arme gerade ausstrecken und kräftig gähnen wolltet, müsst ihr leider Zeuge einer schrecklichen Tat werden. Die Kaninchen und die Katze des Druiden liegen, aufgeschlitzt zwischen dem Schlamm und den Pfützen vom stürmischen Vortag, Als ihr es dem kranken erzählt kommen ihm die Tränen und er unternimmt sofort den Versuch, aufzustehen, wovon ihr den Kranken jedoch zurückhaltet. Ihr begrabt die toten Tiere und stellt Improviesierte Kreuze rund um die Hütte au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zielle Information</w:t>
      </w:r>
    </w:p>
    <w:p>
      <w:pPr>
        <w:pStyle w:val="Normal"/>
        <w:rPr>
          <w:rFonts w:ascii="Times New Roman" w:hAnsi="Times New Roman" w:eastAsia="Times New Roman" w:cs="Times New Roman"/>
        </w:rPr>
      </w:pPr>
      <w:r>
        <w:rPr>
          <w:rFonts w:eastAsia="Times New Roman" w:cs="Times New Roman" w:ascii="Times New Roman" w:hAnsi="Times New Roman"/>
        </w:rPr>
        <w:t>Der Täter hat “leider” einen Fehler gemacht, er hat nicht daran gedacht, dass seine Fußspuren in dem tiefen Schlamm noch lange sichtbar sein werden. Folgen die Helden dieser Spur, so finden sie sich nach einem ca. 10 Minutigen Marsch in einer Lichtung wieder, in der ein großer, mit Moos überzogener Magierturm gen´ Himmel ragt. Um ihn herum befinden sich die üblichen kleineren Bete und Gewächse - der Turm selber ist von einer Art Schlingkraut umzog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rPr>
        <w:t>Um den Turm herum befindet sich übles Gewächs - nur mit einer gelungenen Plfanzenkunde Probe +10 auszumachen - das die Helden mit ihren giftigen Saft bespritzt. Bei einer gelungenen Probe erkennen die Helden es rechtzeitig und könne  es ohne Gefahren vernichte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rPr>
          <w:rFonts w:ascii="Times New Roman" w:hAnsi="Times New Roman" w:eastAsia="Times New Roman" w:cs="Times New Roman"/>
        </w:rPr>
      </w:pPr>
      <w:r>
        <w:rPr>
          <w:rFonts w:eastAsia="Times New Roman" w:cs="Times New Roman" w:ascii="Times New Roman" w:hAnsi="Times New Roman"/>
        </w:rPr>
        <w:t>Als ihr näher kommt, öffnet sich die Holztüre, ohne das einer von euch sie überhaupt berührt. Ihr tretet ein, und wenige Sekunden später kommt auch der gesuchte Magier durch eine kleine Treppe hinunter in den Raum, seufzt und begrüßt euch, seinen Ungebeteten Besu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zielle Information</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Ihr seid diejenigen die jetzt noch gefehlt haben”, “Das ist eine Angelegenheit zwischen uns beiden”, oder “Ihr solltet jetzt besser gehen, sonst kann ich nicht für euer Leben garantieren” könnte es heissen. Auf jeden Fall werden die Helden ihn zur Rede stellen, er wird mit einem gehässigen Schmunzeln bestätigen, das er die Tiere umgebracht, den Druiden verletzt hat etc. Die Spieler merken, das sie nicht richtig mit ihm sprechen können, und es wird unausweichlich zu einem Kampf komm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brax von Damontil (Druide 19. Stuf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U:</w:t>
      </w:r>
      <w:r>
        <w:rPr>
          <w:rFonts w:eastAsia="Times New Roman" w:cs="Times New Roman" w:ascii="Times New Roman" w:hAnsi="Times New Roman"/>
        </w:rPr>
        <w:t>18</w:t>
      </w:r>
      <w:r>
        <w:rPr>
          <w:rFonts w:eastAsia="Times New Roman" w:cs="Times New Roman" w:ascii="Times New Roman" w:hAnsi="Times New Roman"/>
          <w:b/>
          <w:bCs/>
        </w:rPr>
        <w:t xml:space="preserve">    KL:</w:t>
      </w:r>
      <w:r>
        <w:rPr>
          <w:rFonts w:eastAsia="Times New Roman" w:cs="Times New Roman" w:ascii="Times New Roman" w:hAnsi="Times New Roman"/>
        </w:rPr>
        <w:t>18</w:t>
      </w:r>
      <w:r>
        <w:rPr>
          <w:rFonts w:eastAsia="Times New Roman" w:cs="Times New Roman" w:ascii="Times New Roman" w:hAnsi="Times New Roman"/>
          <w:b/>
          <w:bCs/>
        </w:rPr>
        <w:t xml:space="preserve">    IN:</w:t>
      </w:r>
      <w:r>
        <w:rPr>
          <w:rFonts w:eastAsia="Times New Roman" w:cs="Times New Roman" w:ascii="Times New Roman" w:hAnsi="Times New Roman"/>
        </w:rPr>
        <w:t>14</w:t>
      </w:r>
      <w:r>
        <w:rPr>
          <w:rFonts w:eastAsia="Times New Roman" w:cs="Times New Roman" w:ascii="Times New Roman" w:hAnsi="Times New Roman"/>
          <w:b/>
          <w:bCs/>
        </w:rPr>
        <w:t xml:space="preserve">    CH:</w:t>
      </w:r>
      <w:r>
        <w:rPr>
          <w:rFonts w:eastAsia="Times New Roman" w:cs="Times New Roman" w:ascii="Times New Roman" w:hAnsi="Times New Roman"/>
        </w:rPr>
        <w:t>12</w:t>
      </w:r>
      <w:r>
        <w:rPr>
          <w:rFonts w:eastAsia="Times New Roman" w:cs="Times New Roman" w:ascii="Times New Roman" w:hAnsi="Times New Roman"/>
          <w:b/>
          <w:bCs/>
        </w:rPr>
        <w:t xml:space="preserve">    FF:</w:t>
      </w:r>
      <w:r>
        <w:rPr>
          <w:rFonts w:eastAsia="Times New Roman" w:cs="Times New Roman" w:ascii="Times New Roman" w:hAnsi="Times New Roman"/>
        </w:rPr>
        <w:t>14</w:t>
      </w:r>
      <w:r>
        <w:rPr>
          <w:rFonts w:eastAsia="Times New Roman" w:cs="Times New Roman" w:ascii="Times New Roman" w:hAnsi="Times New Roman"/>
          <w:b/>
          <w:bCs/>
        </w:rPr>
        <w:t xml:space="preserve">    GE:</w:t>
      </w:r>
      <w:r>
        <w:rPr>
          <w:rFonts w:eastAsia="Times New Roman" w:cs="Times New Roman" w:ascii="Times New Roman" w:hAnsi="Times New Roman"/>
        </w:rPr>
        <w:t>14</w:t>
      </w:r>
      <w:r>
        <w:rPr>
          <w:rFonts w:eastAsia="Times New Roman" w:cs="Times New Roman" w:ascii="Times New Roman" w:hAnsi="Times New Roman"/>
          <w:b/>
          <w:bCs/>
        </w:rPr>
        <w:t xml:space="preserve">    KK:</w:t>
      </w:r>
      <w:r>
        <w:rPr>
          <w:rFonts w:eastAsia="Times New Roman" w:cs="Times New Roman" w:ascii="Times New Roman" w:hAnsi="Times New Roman"/>
        </w:rPr>
        <w:t>16</w:t>
      </w:r>
    </w:p>
    <w:p>
      <w:pPr>
        <w:pStyle w:val="Normal"/>
        <w:rPr/>
      </w:pPr>
      <w:r>
        <w:rPr>
          <w:rFonts w:eastAsia="Times New Roman" w:cs="Times New Roman" w:ascii="Times New Roman" w:hAnsi="Times New Roman"/>
          <w:b/>
          <w:bCs/>
        </w:rPr>
        <w:t>LE:</w:t>
      </w:r>
      <w:r>
        <w:rPr>
          <w:rFonts w:eastAsia="Times New Roman" w:cs="Times New Roman" w:ascii="Times New Roman" w:hAnsi="Times New Roman"/>
        </w:rPr>
        <w:t xml:space="preserve">60     </w:t>
      </w:r>
      <w:r>
        <w:rPr>
          <w:rFonts w:eastAsia="Times New Roman" w:cs="Times New Roman" w:ascii="Times New Roman" w:hAnsi="Times New Roman"/>
          <w:b/>
          <w:bCs/>
        </w:rPr>
        <w:t>AE:</w:t>
      </w:r>
      <w:r>
        <w:rPr>
          <w:rFonts w:eastAsia="Times New Roman" w:cs="Times New Roman" w:ascii="Times New Roman" w:hAnsi="Times New Roman"/>
        </w:rPr>
        <w:t xml:space="preserve">170   </w:t>
      </w:r>
      <w:r>
        <w:rPr>
          <w:rFonts w:eastAsia="Times New Roman" w:cs="Times New Roman" w:ascii="Times New Roman" w:hAnsi="Times New Roman"/>
          <w:b/>
          <w:bCs/>
        </w:rPr>
        <w:t>RS:</w:t>
      </w:r>
      <w:r>
        <w:rPr>
          <w:rFonts w:eastAsia="Times New Roman" w:cs="Times New Roman" w:ascii="Times New Roman" w:hAnsi="Times New Roman"/>
        </w:rPr>
        <w:t xml:space="preserve">3     </w:t>
      </w:r>
      <w:r>
        <w:rPr>
          <w:rFonts w:eastAsia="Times New Roman" w:cs="Times New Roman" w:ascii="Times New Roman" w:hAnsi="Times New Roman"/>
          <w:b/>
          <w:bCs/>
        </w:rPr>
        <w:t>TP:</w:t>
      </w:r>
      <w:r>
        <w:rPr>
          <w:rFonts w:eastAsia="Times New Roman" w:cs="Times New Roman" w:ascii="Times New Roman" w:hAnsi="Times New Roman"/>
        </w:rPr>
        <w:t>1W+5 (Florett)(+Gift)*</w:t>
      </w:r>
    </w:p>
    <w:p>
      <w:pPr>
        <w:pStyle w:val="Normal"/>
        <w:rPr>
          <w:rFonts w:ascii="Times New Roman" w:hAnsi="Times New Roman" w:eastAsia="Times New Roman" w:cs="Times New Roman"/>
        </w:rPr>
      </w:pPr>
      <w:r>
        <w:rPr>
          <w:rFonts w:eastAsia="Times New Roman" w:cs="Times New Roman" w:ascii="Times New Roman" w:hAnsi="Times New Roman"/>
        </w:rPr>
        <w:t>*Das Gift verursacht 3W6SP, führt in Sekundenbruchteilen zu Übelkeit und Magenkrämpf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r kann alle Zauber, hat in fast allen eine Fertigkeit von 10. Seine Lieblingsmischung ist es, einen Duplicatus zu sprechen und dann mit seinem vergifteten Florett anzugreifen. Er weiss aber auch einen Ignisphaero, oder Fulminictus sinnvoll einzusetz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Das Ende</w:t>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rPr>
          <w:rFonts w:ascii="Times New Roman" w:hAnsi="Times New Roman" w:eastAsia="Times New Roman" w:cs="Times New Roman"/>
        </w:rPr>
      </w:pPr>
      <w:r>
        <w:rPr>
          <w:rFonts w:eastAsia="Times New Roman" w:cs="Times New Roman" w:ascii="Times New Roman" w:hAnsi="Times New Roman"/>
        </w:rPr>
        <w:t>Nachdem die Helden dem Druiden die ganze Geschichte erzählt haben, bittet er sie noch einen tag zu bleiben, er habe eine Überraschung für sie. Am nächsten Morgen begrüßt der freundliche Typ die Helden, und führt sie hinaus, wo er bereits ein großes Loch gegraben hat. Er spricht mit einem Magiekundigen das Ritual ab, bindet die anderen Helden mit in den Ritus ein und lehrt somit den Eingegrabenen “Sumus Blut”, eines der berühmtesten Druidenrituale. (Mehr dazu in “Der Magie des Schwarzen Auges”). Er kann sich einen AE Punkt gutschreiben, das Ritual von nun an mit einer Anfangsfertigkeit von 6 benutzen und es um bis zu 3 Punkte pro Stufe steigern. DAS GILT NATÜRLICH NUR, FALLS EIN MAGIEKUNDIGER IN DER GRUPPE IST!</w:t>
      </w:r>
    </w:p>
    <w:p>
      <w:pPr>
        <w:pStyle w:val="Normal"/>
        <w:rPr>
          <w:rFonts w:ascii="Times New Roman" w:hAnsi="Times New Roman" w:eastAsia="Times New Roman" w:cs="Times New Roman"/>
        </w:rPr>
      </w:pPr>
      <w:r>
        <w:rPr>
          <w:rFonts w:eastAsia="Times New Roman" w:cs="Times New Roman" w:ascii="Times New Roman" w:hAnsi="Times New Roman"/>
        </w:rPr>
        <w:t>Aber er hat auch noch andere Geschenkem, nämlich einen geweihten Dolch, der immer zurück auf seine Hütte zeigt, wenn man ihn auf den Boden legt. Dies erleichtert Orientierungsproben um 7 Punkte. Ausserdem noch 4 Pfeile, die mit einem speziellen Gift ausgestattet sind, was 1W20SP pro Runde anrichtet und ein Amulett, als Suevenir und Errinneru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as ist mit den Aps? Jeder Held kann sich einmalig 120AP gutscheiben. Sie als Meister verteilen dann  noch bis zu 100(max. Grenze) Punkte für besonders gutes Rollenspie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Zorjan Baerow</cp:lastModifiedBy>
  <cp:lastPrinted>1998-04-29T14:20:00Z</cp:lastPrinted>
  <dcterms:modified xsi:type="dcterms:W3CDTF">1998-04-29T14:30:00Z</dcterms:modified>
  <cp:revision>744</cp:revision>
  <dc:subject/>
  <dc:title/>
</cp:coreProperties>
</file>