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zeichnis für Namen mit Initialen M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inmar Ballur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ivar Ballur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ure Ballur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Tjalf Bjarnildasdotti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inmar Bjarnildasdott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ivar Bjarnildasdott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ure Bjarnildasdott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orgal Bjarnildasdott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orgal Bjarnildasdott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jalf Bjarnildas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Tjalf Bjarnildaso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inmar Bjarnildas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ivar Bjarnildas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ure Bjarnildas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Tjalf Brandso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inmar Brands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hivar Brands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hure Brands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18:52:00Z</dcterms:created>
  <dc:creator>Marc- Philippe Horvath</dc:creator>
  <dc:description/>
  <dc:language>en-US</dc:language>
  <cp:lastModifiedBy>Marc- Philippe Horvath</cp:lastModifiedBy>
  <dcterms:modified xsi:type="dcterms:W3CDTF">1998-05-01T19:45:00Z</dcterms:modified>
  <cp:revision>5</cp:revision>
  <dc:subject/>
  <dc:title>Verzeichnis für Namen mit Initialen MB</dc:title>
</cp:coreProperties>
</file>