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Century Schoolbook" w:cs="Century Schoolbook"/>
          <w:b/>
          <w:b/>
          <w:bCs/>
          <w:sz w:val="28"/>
          <w:szCs w:val="28"/>
          <w:u w:val="single"/>
        </w:rPr>
      </w:pPr>
      <w:r>
        <w:rPr>
          <w:rFonts w:eastAsia="Century Schoolbook" w:cs="Century Schoolbook" w:ascii="Century Schoolbook" w:hAnsi="Century Schoolbook"/>
          <w:b/>
          <w:bCs/>
          <w:sz w:val="28"/>
          <w:szCs w:val="28"/>
          <w:u w:val="single"/>
        </w:rPr>
        <w:t>Der Scharlatan</w:t>
      </w:r>
    </w:p>
    <w:p>
      <w:pPr>
        <w:pStyle w:val="Normal"/>
        <w:rPr>
          <w:rFonts w:ascii="Century Schoolbook" w:hAnsi="Century Schoolbook" w:eastAsia="Century Schoolbook" w:cs="Century Schoolbook"/>
          <w:b/>
          <w:b/>
          <w:bCs/>
          <w:sz w:val="28"/>
          <w:szCs w:val="28"/>
          <w:u w:val="single"/>
        </w:rPr>
      </w:pPr>
      <w:r>
        <w:rPr>
          <w:rFonts w:eastAsia="Century Schoolbook" w:cs="Century Schoolbook" w:ascii="Century Schoolbook" w:hAnsi="Century Schoolbook"/>
          <w:b/>
          <w:bCs/>
          <w:sz w:val="28"/>
          <w:szCs w:val="28"/>
          <w:u w:val="single"/>
        </w:rPr>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u w:val="single"/>
        </w:rPr>
        <w:t>Ferdok</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u w:val="single"/>
        </w:rPr>
        <w:t>Taverne in Ferdok</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ie Helden sitzen an der Theke, als Selissa eine Lanzerin aus Ferdok sich zu ihnen setzt und einen Streit mit den Helden anfäng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ie Helden verlieren diese Auseinandersetzung auf jeden Fall</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Zur selben Zeit wird in der Grafschaft Wengenholm Selissas Vater und Bruder, die der Baronsfamilie Jergenquell angehören unter Magieeinfluß gezwungen Dokumente zu unterschreiben, die die ganze Familie als Mitglieder der Answinisten bezichtigen und dadurch entehrt werden. Baron Lechdan und sein Sohn Reto werden in der selben Nacht noch vom Turm der Burg gestürzt und kommen dabei ums Leben.</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Zwei Tage später wird Selissa von der KGIA Mitarbeiterin Freifrau von Westingen mit der Begründung, sie sei eine Answinistin, verhaftet. Die Tatsache, daß sie bei dem letzten Angriff auf ein Answinistenlager 3 der Anführer verschont hatte erhärtet den Verdach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ie Helden erfahren von den Vorgängen von Selissas Magd und erhalten den Auftrag von ihrem Verlobten: Graf Arvid aus Geestwindskoje (Bornland) sie aus dem Kerker zu befreien. An dem Tag, an dem die Helden Selissa befreien wollen verschwindet Graf Arvid.</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ie Aufgabe der Helden besteht darin, ohne Aufsehen zu erregen in das Gefängnis einzudringen und Selissa zu befreien. Nachts bewacht lediglich nur eine Person den Vorraum der Kerkerzellen.</w:t>
      </w:r>
    </w:p>
    <w:p>
      <w:pPr>
        <w:pStyle w:val="Normal"/>
        <w:pBdr>
          <w:left w:val="single" w:sz="12" w:space="1" w:color="000000"/>
        </w:pBdr>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Wächter:</w:t>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U: 14</w:t>
        <w:tab/>
        <w:t>AT:13</w:t>
        <w:tab/>
        <w:tab/>
        <w:t>PA:12</w:t>
        <w:tab/>
        <w:tab/>
        <w:t>TP:1W+4</w:t>
        <w:tab/>
        <w:t>RS:3</w:t>
        <w:tab/>
        <w:tab/>
        <w:t>LE: 50</w:t>
      </w:r>
    </w:p>
    <w:p>
      <w:pPr>
        <w:pStyle w:val="Normal"/>
        <w:jc w:val="both"/>
        <w:rPr>
          <w:rFonts w:ascii="Century Schoolbook" w:hAnsi="Century Schoolbook" w:eastAsia="Century Schoolbook" w:cs="Century Schoolbook"/>
          <w:sz w:val="24"/>
          <w:szCs w:val="24"/>
          <w:u w:val="single"/>
        </w:rPr>
      </w:pPr>
      <w:r>
        <w:rPr>
          <w:rFonts w:eastAsia="Century Schoolbook" w:cs="Century Schoolbook" w:ascii="Century Schoolbook" w:hAnsi="Century Schoolbook"/>
          <w:sz w:val="24"/>
          <w:szCs w:val="24"/>
          <w:u w:val="single"/>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er Wächter besitzt zu allen, außer zu Selissas Zelle einen Schlüssel, dieser befindet sich im Besitz der Freifrau von Westingen. Der Wächter besitzt allerdings einen Generalschlüssel, welchen die Helden nur dann bekommen, wenn sie ihn danach fragen. Nachdem Selissa befreit wurde klopfen 3 Männer an der Tür an und wollen Graf Arvid in eine Zelle stecken.</w:t>
      </w:r>
    </w:p>
    <w:p>
      <w:pPr>
        <w:pStyle w:val="Normal"/>
        <w:pBdr>
          <w:left w:val="single" w:sz="12" w:space="1" w:color="000000"/>
        </w:pBdr>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Wächter</w:t>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U:14</w:t>
        <w:tab/>
        <w:t>AT:14</w:t>
        <w:tab/>
        <w:tab/>
        <w:t>PA:11</w:t>
        <w:tab/>
        <w:tab/>
        <w:t>TP:1W+5</w:t>
        <w:tab/>
        <w:t>RS:3</w:t>
        <w:tab/>
        <w:tab/>
        <w:t>LE:60</w:t>
      </w:r>
    </w:p>
    <w:p>
      <w:pPr>
        <w:pStyle w:val="Normal"/>
        <w:jc w:val="both"/>
        <w:rPr>
          <w:rFonts w:ascii="Century Schoolbook" w:hAnsi="Century Schoolbook" w:eastAsia="Century Schoolbook" w:cs="Century Schoolbook"/>
          <w:sz w:val="24"/>
          <w:szCs w:val="24"/>
          <w:u w:val="single"/>
        </w:rPr>
      </w:pPr>
      <w:r>
        <w:rPr>
          <w:rFonts w:eastAsia="Century Schoolbook" w:cs="Century Schoolbook" w:ascii="Century Schoolbook" w:hAnsi="Century Schoolbook"/>
          <w:sz w:val="24"/>
          <w:szCs w:val="24"/>
          <w:u w:val="single"/>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ie Helden müssen noch in der selben Nacht aus Ferdok verschwinden, das sie sonst am nächsten Tag von den Lanzerinnen gestoppt werden, und dann in Ferdok wegen versuchten Mordes enthauptet werden. Mit Selissa müssen außerdem ihre Magd, die einen Wohnwagen besitzt und ihr 4 Monate alter Sohn verschwinden.</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elissa und ihr Verlobter haben geschworen Rache an Graf Erlan zu nehmen, der offensichtlich der Verantwortliche für diese Verleumdung is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ie Grafschaft Wengenholm liegt nördlich von Ferdok. Nach 3 Tagen kommen die Helden an einen See, wo sie in der Nacht von 4 Seeräubern überfallen werden.</w:t>
      </w:r>
    </w:p>
    <w:p>
      <w:pPr>
        <w:pStyle w:val="Normal"/>
        <w:pBdr>
          <w:left w:val="single" w:sz="12" w:space="1" w:color="000000"/>
        </w:pBdr>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eeräuber</w:t>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U:14</w:t>
        <w:tab/>
        <w:t>AT:12</w:t>
        <w:tab/>
        <w:tab/>
        <w:t>PA:10</w:t>
        <w:tab/>
        <w:tab/>
        <w:t>TP:1W+3</w:t>
        <w:tab/>
        <w:t>RS: 3</w:t>
        <w:tab/>
        <w:tab/>
        <w:t>LE:40</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a es die Nacht über geregnet hat ist der Wagen über Nacht im Morast eingesunken und kann mit den Mitteln die die Helden besitzen nicht mehr zurück auf die Straße gezogen werden.</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n der Ferne ist ein Wagen zu hören, der von 4 Trallopper Riesen über das holprige Pflaster gezogen wird und sich dabei den Helden näher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ie Helden müssen den Wagen auf unsanfte Art und Weise zum Stoppen bringen, da die Besitzer mit der Begründung: „Wir haben keine Zeit“ nicht zur Kooperation bereit sind.</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ollte es den Helden nicht gelingen den Wagen zu stoppen, treffen am 2.Abend 20 Kämpfer von Graf Erlan ein und besiegeln das Schicksal der Helden, da die Reisenden auf Burg Wengenholm Bericht erstattet haben. Andernfalls treffen sie am Abend auf einem Bauernhof ein, wo sie übernachten werden.</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Graf Arvid geht am Abend noch in die Taverne, die unweit vom Gehöft entfernt ist, und erbeutet unentdeckt einen Steckbrief, der die Flüchtigen sehr genau beschreibt, und eine Belohnung von 50 Dukaten verspricht. Sollte dem Helden mit dem höchsten Wert in Sinnenschärfe eine Probe +3 gelingen, fällt ihm auf, daß der älteste Sohn der Bauernfamilie verschwunden is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ie Helden werden gebeten noch einen Tag zu bleiben und zu helfen.</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m Abend treffen dann ein Bogenschütze und 4 weitere Kämpfer und Graf Erlan auf dem Hügel auftauchen. Algunde wird sofern kein Magier in der Gruppe ist, der den Zauber Balsam Salabunde beherrscht und 30 ASP einsetzt von einem Pfeil des Bogenschützen tödlich getroffen. Graf Erlan ergreift die Flucht, als er erkennt, daß Graf Arvid einen seiner Kämpfer nach und nach niedermacht. ½ Stunde später erscheinen auf dem Hügel weitere 8 Reiter mit gezückten Waffen. Den Helden bleibt nur noch die Möglichkeit der Flucht, mit den vorher auf dem Hof erbeuteten Pferden. Sollte das Unternehmen erfolgreich sein, müssen die Helden den Angreifern noch ein Hindernis in den Weg stellen. Sollte keinem der Helden etwas einfallen, meint Graf Arvid das das Anzünden des Hofes den nötigen Erfolg einbringen wird.</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elissa führt die Helden in Jergenquell’sches Gebiet um dort ein paar Tage abzuwarten, bis sich die Wogen wieder geglättet haben, und Algunde ggf. Die nötige Zeit zur Genesung gefunden hätte. Nach 2 Tagen Helden das Geisterdorf Borrestock, das vor mehr als 100 Jahren verlassen wurde, als eine mysteriöse Krankheit innerhalb  eines Tages 2/3 der Bevölkerung dahinrafft, und 2 Tage später auch noch die Mühle abbrannte, dessen Ruine jetzt allerdings noch das einzige Gemäuer ist, das noch einigermaßen Schutz biete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2 Tage später erreicht jedoch Graf Erlan mit 20 Reitern das Geisterdorf am Abend und beginnt mit der Belagerung der Mühle. Hin und wieder fliegen vereinzelt Pfeile durch die Tür des Turme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3 Stunden vor Sonnenaufgang sind unter der Mühle Klopfzeichen zu hören, und eine Stimme fragt: „Jergenquells oder Gesindel?“ Nachdem Selissa auch die Frage: „Wo der Baron seine erotische Holzschnitte aufbewahre“ richtig beantwortet, öffnet sich eine Steinluke im Boden und ein Zwerg deutet den Helden an hinab zu steigen. Am anderen Ende des Ganges warten Selissas Bruder mit 2 weiteren menschlichen Kämpfern sowie 10 Zwerge, die mit Doppeläxten bewaffnet sind. Selissas Bruder schlägt vor, die Wengenholmer von hinten anzugreifen und Fürst Erlan in Borons Hallen zu schicken. (Jeder Held muß gegen 2 Kämpfer gleichzeitig antreten).</w:t>
      </w:r>
      <w:r>
        <w:br w:type="page"/>
      </w:r>
    </w:p>
    <w:p>
      <w:pPr>
        <w:pStyle w:val="Normal"/>
        <w:pBdr>
          <w:left w:val="single" w:sz="12" w:space="1" w:color="000000"/>
        </w:pBdr>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Kämpfer</w:t>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U:14</w:t>
        <w:tab/>
        <w:t>AT:12</w:t>
        <w:tab/>
        <w:tab/>
        <w:t>PA:10</w:t>
        <w:tab/>
        <w:tab/>
        <w:t>TP:1W+3</w:t>
        <w:tab/>
        <w:t>RS:3</w:t>
        <w:tab/>
        <w:tab/>
        <w:t>LE:40</w:t>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b/>
          <w:bCs/>
          <w:sz w:val="24"/>
          <w:szCs w:val="24"/>
        </w:rPr>
        <w:t>Graf Erlan:</w:t>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U:18</w:t>
        <w:tab/>
        <w:t>AT: 16</w:t>
        <w:tab/>
        <w:t>PA:15</w:t>
        <w:tab/>
        <w:tab/>
        <w:t>TP:1W+5</w:t>
        <w:tab/>
        <w:t>RS:5</w:t>
        <w:tab/>
        <w:tab/>
        <w:t>LE:60</w:t>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pBdr>
          <w:left w:val="single" w:sz="12" w:space="1" w:color="000000"/>
        </w:pBdr>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agierin:</w:t>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U:14</w:t>
        <w:tab/>
        <w:t>AT:10</w:t>
        <w:tab/>
        <w:tab/>
        <w:t>PA:12</w:t>
        <w:tab/>
        <w:tab/>
        <w:t>TP:1W+2</w:t>
        <w:tab/>
        <w:t>RS:1</w:t>
        <w:tab/>
        <w:tab/>
        <w:t>LE:48</w:t>
      </w:r>
    </w:p>
    <w:p>
      <w:pPr>
        <w:pStyle w:val="Normal"/>
        <w:pBdr>
          <w:left w:val="single" w:sz="12" w:space="1" w:color="000000"/>
        </w:pBdr>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E:63 (Fulminictus)</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Nach erfolgreichem Kampf findet auf der Burg Jergenquell ausgelassene Feiern statt, die bis zum 5. Tage andauern, als die Nachricht eintrifft, daß Gräfin Ilma von Wengenholm einen Angriff mit mehr als 150 Kämpfern plane, die Jergenquells aber  nur 50 Kämpfer auftreiben können. Sollten die Helden sich nicht zur Flucht entscheiden, treffen 2 Tage später 150 Kämpfer ein, die das Schicksal der Jergenquells und der Helden endgültig besiegeln.</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benteuerpunkte:</w:t>
      </w:r>
    </w:p>
    <w:p>
      <w:pPr>
        <w:pStyle w:val="Normal"/>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Basispunkte:</w:t>
        <w:tab/>
        <w:tab/>
        <w:tab/>
        <w:t>150</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Generalschlüssel</w:t>
        <w:tab/>
        <w:tab/>
        <w:t xml:space="preserve">  </w:t>
        <w:tab/>
        <w:t xml:space="preserve">  25</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ächter</w:t>
        <w:tab/>
        <w:tab/>
        <w:tab/>
        <w:t xml:space="preserve">  </w:t>
        <w:tab/>
        <w:t xml:space="preserve">  15</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agen anhalten</w:t>
        <w:tab/>
        <w:tab/>
        <w:t xml:space="preserve">  </w:t>
        <w:tab/>
        <w:t xml:space="preserve">  25</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Bauernhof in Brand stecken</w:t>
        <w:tab/>
        <w:t xml:space="preserve">  25</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Rollenspiel</w:t>
        <w:tab/>
        <w:tab/>
        <w:tab/>
        <w:t xml:space="preserve">       +/- 50</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sectPr>
      <w:footerReference w:type="default" r:id="rId2"/>
      <w:type w:val="continuous"/>
      <w:pgSz w:w="11906" w:h="16838"/>
      <w:pgMar w:left="1417" w:right="1417" w:gutter="0" w:header="0" w:top="1417" w:footer="720" w:bottom="113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 Feil</w:t>
      <w:tab/>
      <w:t>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tab/>
      <w:t>Stufe: &gt;5</w: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14:42:00Z</dcterms:created>
  <dc:creator>Michael Feil</dc:creator>
  <dc:description/>
  <dc:language>en-US</dc:language>
  <cp:lastModifiedBy>Michael Lechtermann</cp:lastModifiedBy>
  <dcterms:modified xsi:type="dcterms:W3CDTF">1997-08-31T14:42:00Z</dcterms:modified>
  <cp:revision>2</cp:revision>
  <dc:subject/>
  <dc:title>Der Scharlatan</dc:title>
</cp:coreProperties>
</file>