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48"/>
          <w:szCs w:val="48"/>
          <w:lang w:val="en-US"/>
        </w:rPr>
      </w:pPr>
      <w:r>
        <w:rPr>
          <w:rFonts w:eastAsia="modern a" w:cs="modern a" w:ascii="modern a" w:hAnsi="modern a"/>
          <w:b/>
          <w:bCs/>
          <w:color w:val="000000"/>
          <w:sz w:val="48"/>
          <w:szCs w:val="48"/>
          <w:lang w:val="en-US"/>
        </w:rPr>
        <w:t>Der Anf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 Anre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Rei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r wandert die Straße Richtung Festum entlang.  Es ist ein Tag mit schlechtem Wetter.  Es schüttet wie aus Kübeln und der Wind pfeift euch um die Ohren.  In eure Mäntel ge</w:t>
        <w:softHyphen/>
        <w:t xml:space="preserve">hüllt  stapft ihr um eine Biegung.  Ihr müßt heute noch ins nächste Dorf kommen,  denn an ein Kampieren in der Wildnis ist nicht zu denken.  Ihr seht in einigen Metern Entfernung etwas liegen.  Als ihr näher kommt,  seht ihr daß es ein gestürzter Reiter mit seinem Pferd ist.  Sie sehen schrecklich aus:Dort,  wo eigentlich das Herz sein sollte,  platscht der Regen auf die Straße.  Der Reiter trägt die Uniform der Beilunker Rei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er Tasche des Reiters befindet sich ein Beutel mit 10 Dukaten und ein Brief.  Er trägt einen Säbel.  Im Brief ste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Sarim al Jabar,  Leiter der Groß-Tulamidischen Schule der Magischen Künste zu Fasar.  Mein lie</w:t>
        <w:softHyphen/>
        <w:t>ber Sarim.  Ich schreibe dir diesen Brief in einer dringenden Angelegenheit.  Der Mantel ist verschwun</w:t>
        <w:softHyphen/>
        <w:t>den.  Du weißt,  welcher Mantel.  Mein Lehrling hat den Mantel genommen.  Er wußte nicht das...  Vieleicht kannst du in dei</w:t>
        <w:softHyphen/>
        <w:t>nen Büchern ein Mittel finden,  um ihn aufzuhalten.  Ich hoffe du findest et</w:t>
        <w:softHyphen/>
        <w:t>was heraus,  sonst geschiet eine Katastrophe.  Mit der Hoffnung auf baldige Rückantwort,  dein alter Freund Answin Tannha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Reiter wurde von Cyberian und dem Mantel getötet.  Wenn die Helden ihn bestat</w:t>
        <w:softHyphen/>
        <w:t xml:space="preserve">ten,  gibt das 10 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s Do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chnäßt und schockiert erreicht ihr das Dorf.  Es gibt nur ein Gasthaus.  Aus der Gaststube dringen Musik und Gelächter an eure Ohren.  Ihr betretet das Gasthaus.  In der Gaststube befindet sich links eine Theke,  rechts stehen die Stühle und Tische.  Am Ende des Raumes verbreitet ein Kamin Wärme und Licht.  Ihr setzt euch an einen Tisch.  Im Laufe des Abends füllt sich das Lokal.  Gegen 10 Uhr betritt ein Mann mit langem,  grauen Haar die Gaststube.  Er trägt einen grauen Mantel,  der mit vergilbten,  goldenen Symbolen geschmückt ist.  Auf dem Kopf hat er einen Hut mit breiter Krempe.  Er trägt einen Stab in der Hand.  Er wird vom Wirt mit "Guten Abend,  Meister Tannhaus.  " begrüßt.  Der Magier erwidert den Gruß und setzt sich auf den letzten freien Platz,  an eurem Tisch.  Wenig später kommt der Wirt und serviert dem Magier einen Braten.  Er fragt ihn:"Na,  hat sich ihr Gehilfe wieder eingefunden?" "Nein.  Danke der Nachfr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die Helden nicht merken,  wen sie vor sich haben,  haben sie eben Pech gehabt.  Wenn sie ihm den Brief geben,  erklärt er,  daß der Mantel arkane Störungen hervor ruft und das sie sich keine Sorgen machen müßten.  Eine Menschenkenntnisprobe zeigt je</w:t>
        <w:softHyphen/>
        <w:t xml:space="preserve">doch,  daß er sich große Sorgen über dir Sache macht.  Vom Wirt können die Helden erfahren,  daß der Magier sein Lager vor dem Dorf aufgeschlagen 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Wagen des Mag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lls die Helden den Magier am nächsten Tag besuchen, wird er sie zum Tee einladen, mit ihnen plau</w:t>
        <w:softHyphen/>
        <w:t xml:space="preserve">dern und ihnen erklären das der Mantel eigentlich völlig ungefährlich ist. Wenn die Helden den Wagen besuchen, wenn der Magier nicht da ist, finden sie vieleicht etwas Papier, Tinte o. ä, jedoch nichts von Bedeutu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El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 nächsten Tag, ihr sitzt wieder beim Abendessen, kommt eine Elfe herein. Sie ist völlig bleich. Sie setzt sich an einen Tisch und bestellt Premer Feuer! Nach drei Gläsern kehrt die Farbe in ihr Gesicht zu</w:t>
        <w:softHyphen/>
        <w:t xml:space="preserve">rück und sie geht zur Theke. Sie fragt nach einem Zimmer, der Wirt sagt,  daß keins mehr frei sei. Sie wirkt niedergeschlagen. Sie geht zurück zu ihrem Platz und scheint angestrengt nachzudenk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die Helden  die Elfe, sie heißt Asamandra Sternlicht, fragen, was sie so er</w:t>
        <w:softHyphen/>
        <w:t>schreckt hat, erzählt sie ihnen folgend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ch jagte im Wald gerade einen Hirsch. Ich trat durch ein Gebüsch und sah ihn:einen riesigen Palast. Davor patroulierten Skelette und riesige, schleimige Wesen. Und dann entdeckten sie mich. Sie hetzten mich durch den ganzen Wald. Es war schrecklich. Und jetzt muß ich eine Unterkunft finden. Ich kann nicht in den Wald zurü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s Helden sollten diese ihr ein Zimmer anbie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48"/>
          <w:szCs w:val="48"/>
          <w:lang w:val="en-US"/>
        </w:rPr>
      </w:pPr>
      <w:r>
        <w:rPr>
          <w:rFonts w:eastAsia="modern a" w:cs="modern a" w:ascii="modern a" w:hAnsi="modern a"/>
          <w:b/>
          <w:bCs/>
          <w:color w:val="000000"/>
          <w:sz w:val="48"/>
          <w:szCs w:val="48"/>
          <w:lang w:val="en-US"/>
        </w:rPr>
        <w:t>Das Abenteu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 Der Palast im Wa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Wa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werden sicherlich den Palast besuchen wollen. Asamandra begleitet sie. Sie hat zwar Angst, doch sie weiß, das sie erst wieder in den Wald zurückkehren kann, wenn das Problem erledigt i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Elfe führt euch in ein Waldstück nahe dem Dorf. Ihr seid bereits eine Weile gegan</w:t>
        <w:softHyphen/>
        <w:t>gen, als ihr plötz</w:t>
        <w:softHyphen/>
        <w:t xml:space="preserve">lich Stimmen hört. Aus einem Gebüsch treten acht Skelette. Sie sind nicht vermodert wie andere Skelette, sondern weiß und offensichtlich auch wesentlich schneller und geschickter als ihre Artgenossen. Der Anführer der Skelette brüllt:"Zum Aaangriff!"Die Skelette stürzen sich auf eu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eines Skelettes:(*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15;LE 50*;AT/PA 16/15 (Schw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s Anführer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16;LE 60*;AT/PA 17/15 (Morgens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achdem ein Skelett stirbt, verwandelt es sich in ein normales Skelett. Auf die Skelette wurde DÄMON, GEIST UND WANDELN_T LEICH gezaubert. Nach dem Kampf mit den Skeletten können die Helden ihren Weg richtung Palast fortsetz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hon bald kommt ihr an ein Gebüsch. Ihr duckt euch und seht hindurch. Auf der Lichtung steht ein riesiger Palast. Davor stehen Skelette und schleimige Kreaturen. Plötzlich hört ihr hinter euch ein Geräusch. Einige Skelette und ein großer Schleimklumpen kommen des Wegs und brüllen sich gegen</w:t>
        <w:softHyphen/>
        <w:t xml:space="preserve">seitig an. Der Schleimklumpen trägt einen riesigen Steinbl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die Helden den Dämon und die Skelette angreifen, schiebt der Dämon den Stein vor sich her und treibt die Helden so in die Grube, sonst werden sie wohl so nach vorn renn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 ihr auf die Lichtung tretet, bricht der Boden unter euch ein und ihr fallt in eine Grube. Unten ange</w:t>
        <w:softHyphen/>
        <w:t xml:space="preserve">kommen hört ihr Stimmen:"Na los, schmeiß den Felsen runter, dann haben wir Ruhe. " "Okay. "Ihr seht einen Stein auf euch zusaus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s Labyrin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die Helden in die Grube fallen, bekommen sie 2W6 SP. Wenn ein Held dem Felsen nicht ganz ausweichen kann, bekommt er 5W20 SP (GE-Probe +2)Wenn ein Held voll erwischt wird (Patzer) be</w:t>
        <w:softHyphen/>
        <w:t>kommt er 10W20 SP und muß von seinen Gefährten unter dem Felsen hervorgeholt werden. (KK+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sind im LABYRINTH, RAUM 1 geland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Anf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lgemeine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 ihr euch umseht, bemerkt ihr, daß ihr euch nicht etwa in einem Erdloch befindet, sondern in ei</w:t>
        <w:softHyphen/>
        <w:t xml:space="preserve">nem Raum mit richtigen Wänden. Sie sind alt und aus Stein. Sie sind mit Verzierungen versehen. Der Boden besteht aus Marmorfließen. Alles scheint alt, aber relativ gepflegt zu sein. Der Raum wird von Fackeln erhellt. Er hat eine Tür nach Osten und eine nach Sü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ten:2, Süde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Waffen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uch dieser Raum ist mit Marmorfließen gepflastert und mit Verzierungen versehen. Auf dem Boden liegen einige Waffen. Sie sind aus Glas. Der Raum hat eine Tür nach Westen und eine nach Sü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Waffen sind aus Glas, unzerbrechlich und haben zwei Trefferpunkte mehr als üblich. Es handelt sich um 2 Schwerter, 1 Kriegsbeil, 2 Säbel und 1 Kriegshammer. (Irgentwie müssen die Helden das ja überleb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en:1, Süden: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Leerer 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groß und sieht sonst auch aus, wie alle anderen. Sonst befindet sich nichts in diesem Raum. Es gibt Türen nach Osten und Nor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ten:5, Norde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 Übergangs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sieht aus wie alle anderen. Es gibt Türen nach Süden und Nor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üden:6, Norde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 Übergangs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sieht aus wie alle anderen. Es gibt Türen nach Osten und Wes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en:3, Osten: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 Skelett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ser Raum sieht genau so aus wie alle bisherigen, doch an der Ost- und der Südwand stehen je 9 Skelette, die mit Repertierarmbrüsten ausgestattet sind. Es gibt Türen nach Osten, Westen und Nor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Skelette feuern. Nach einem Schuss gehn sie zum Angriff ü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eines Skelettes:(*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14;LE 40;AT/PA 15/14 (Schwert) Fernk.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ten:7, Westen:5, Norden: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Übergangs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ser Raum sieht ebenfalls so aus wie alle anderen. Es gibt Türen nach Osten und Wes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ten:8, Westen: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Wände und der Boden des Raumes bestehen aus roten Marmorfließen von je 1*1m Größe. Es gibt zwei Türen nach Norden  und eine nach Wes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s gibt eine Geheimtüre nach Süden die mit einer Sinness. Probe+20 gefunden wi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en:7, Norden:11, 13, Süden: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 Korrid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kleiner Korridor im üblichen roten Marmordesign. Es gibt Türen nach Norden und Sü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on hier ist die Geheimtür als ganz normale Tür sichtb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den:8, Süden: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 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uch ein roter Gang. Es gibt Türen nach Norden und Os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den:9, Osten: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 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länglcher Raum mit Türen nach Süden, Norden und Os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üden:8, Norden:14, Osten: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 Kampf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länglicher Raum. Eine Gruftassel stürzt sich auf euch. Es gibt Türen nach Osten und Wes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r Gruftasse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9;LE 30;AT/PA 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ten:13, Weste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 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länglcher Raum mit Türen nach Süden, Norden und Wes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üden:8, Norden:15, Westen: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 Ka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e winzige Kammer mit Türen nach Süden und Os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üden:11, Osten: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 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5m langer Gang mit Türen nach Süden, Westen und Nor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s gibt eine Geheimtür nach Osten. Um sie zu entdecken ist eine Sinness. -Probe+20 nöti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üden:13, Norden:16, Westen:14, Osten: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 Ka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relativ klein aber sonst wie alle anderen. Es gibt Türen nach Süden und Nor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üden:17, Norden: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 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sehr langer Gang. Aus dem Westen stürzt sich eine Höhlenspinne auf euch. Es gibt Türen nach Sü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r Höhlenspinne:(*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10;LE 38;AT/PA 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üden: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 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Gang ist 5m lang und hat Türen nach Norden, Osten und Wes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Geheimtür ist von hier aus sichtb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den:17, Osten:18;21, Westen: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 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kleiner Raum. Es gibt Türen nach Osten und Wes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ten:27, Westen: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 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kleiner Raum. Eine der Bodenplatten hat einen Riß. Es gibt Türen nach Süden und Os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s mit dem Riß ist völig unwichti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üden:23, Oste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 Korrid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den:27, Süden:22;26, Westen: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 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kleinerer Raum mit einer Tür im Norden und einer im Wes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den:21, Westen: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 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Gang ist wie alle anderen. Es gibt Türen nach Norden, Osten und Wes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den:20, Westen:10, Osten: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 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kleiner Raum mit einer Tür im Westen und einer im Nor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den:25, Westen: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 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e Sackgasse. Es gibt nur eine Tür, nämlich die, aus der ihr gekommen se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 gibt eine Geheimtür nach Osten. SS-Probe+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üden:23, Osten: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 Letzter Gang des Labyrin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Gang mit Türen nach Norden, Süden und Westen. Eine Höhlenspinne stürzt sich auf eu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r Höhlenspinne:(*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10;LE 38;AT/PA 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Geheimtür ist hier sichtb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den:21, Süden:28, Westen: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langer Gang. Eine Gruftassel steht vor einer Tür nach Wes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r Gruftasse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9;LE 30;AT/PA 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en:19, Süden: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 Raum der Gargyl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hr kommt in einen 7*7 Meter großen Raum. Die Wände sind hier grau und schmucklos. Der Boden ebenfalls. In der Mitte des Raumes steht ein Springbrunnen. Er ist mit häßlichen Statuen besetzt, aus deren Mäulern und Schnäbeln das Wasser fließt. Der Raum hat Türen nach Westen und Norden. Plötzlich beginnen die Statuen sich zu bewegen und greifen euch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haben es mit 10 Gargylen und 5 steinernen Adlern zu tu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Werte eines Gargyls:(*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12;LE 40;AT/PA 12/6;TP 1W+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Werte eines steinernen Adlers:(*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13;LE 30;AT/PA 17(5)*/2 TP 1W+7(2W+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bei der AT eine Zahl unter 5 fällt, hat der Adler einen Sturzflugangriff ge</w:t>
        <w:softHyphen/>
        <w:t xml:space="preserve">mac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s Wasser des Brunnens ist ein Heilwasser. Es bringt 9W20 LP je H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den:26;29, Westen: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 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n relativ langer Gang. Die Wände, der Boden und die Decke bestehen aus einem glänzenden Metall. An den Wänden befinden sich schwarze Pfeile die in die Richtung zeigen aus der ihr ge</w:t>
        <w:softHyphen/>
        <w:t xml:space="preserve">kommen seid. Am Ende des Ganges befindet sich eine schwarze Tü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den:30, Süden: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 Fal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Ausmaße des Raumes könnt ihr nicht erkennen. Dunkelheit umgibt euch. Plötzlich verliert ihr die Besinnung. Als ihr wieder aufwacht seid ihr in Raum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ser Raum ist eine Falle. Die Helden werden in Raum 1 teleportiert. Sie bekom</w:t>
        <w:softHyphen/>
        <w:t xml:space="preserve">men 1W20 SP und müssen sich erneut durch das Labyrinth schlag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 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sehr langer Gang. Die Wände sind aus blauem Stein. Der Raum hat drei Türen nach Süden und eine nach Os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ten:28, Süden:32;33;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 Vor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sehr kleiner Vorra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den:31, Süden: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 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hr seid in einem langen Gang. Etwa auf halber Strecke, in 2m höhe geht ein Rohr von Ost nach West durch den Gang. Es hat einen Durchmesser von 1m und in ihm fließt grünliches Was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m Ende des Ganges befindet sich eine Geheimtür. Sie kann gefunden werden, wenn ein Held bis zum Ende des Ganges ge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den:31, Osten: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 Vor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sehr kleiner Vorra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den:31, Süden: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 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r kommt in einen großen Raum. Auf der anderen Seite des Raumes befindet sich eine eisenbe</w:t>
        <w:softHyphen/>
        <w:t xml:space="preserve">schlagene Flügeltür. Davor befindet sich ein Becken mit grünlichem Wasser. Von diesem Teil des Raumes seitihr durch ein großes Gitter getren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müssen durch den Tunnel schwimmen um zur Flügeltür zu komm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den:32, Süden: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 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großer Raum. In der Mitte befindet sich ein Becken mit grünem Was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müssen in das Wasser springen. In 2m Tiefe finden sie einen Einstieg, der nach 37 füh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den:34, Unter Wasser: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 Unter-Wasser-Tu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Tunnel hat einen Durchmesser von 1m. Wenn er nicht durch einen Raum fließt, sind die Wände aus Glas, hinter dem man weiße, mit Verzierungen versehene Wände sie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liches Ende:35, östliches Ende: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 - Ruhe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inter der Flügeltür befindet sich ein Raum mit Wänden und Boden aus blauem Marmor. Er ist aber dunkler als die bisherigen Räume. Auf dem Boden liegen einige Kisten. Es gibt eine weitere Tür nach Wes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den Kisten (Schlöss. kn. -Probe+1) befinden sich Nahrungsmittel für 3 Tage. Sie erhöhen die Regeneration um 3 Punk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en:39, Norden: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 - Kampf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diesem Raum warten viele Kämpfe auf die Helden. Das können z. B. Orks, Goblins, Gargyls, Dämonen se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liches Ende:38, ostliches Ende: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 Fallen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hr befindet euch in einem langen Gang mit Wänden aus grauem Fels. Er wird von Balken gestützt. Als ihr am Ende des Ganges ankommt, klickt es unter euch und vom oberen Ende des Ganges nähert sich eine Steinkugel. An der Wand befindet sich ein Brett. An dem Brett befinden sich 10 Haken. An jedem Haken befindet sich ein Schlüssel. Rechts ist eine Tür in der Mauer. Sie ist verschloss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ein Held Schlüssel 1 herauszieht, merkt er, daß der Haken locker ist. Keiner der Schlüssel paßt. Der Haken ist der Schlüssel zur Tü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östliches Ende:39, westliches Ende: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 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Gang sieht genau so aus wie der letzte. Die Wände und der Boden sind aus Gestein und der Gang wird durch Balken gestützt. An seinem Ende befindet sich eine Holztü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üden:40, Norden:PALAST, 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 Geheimka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nter der Geheimtür ist eine Kammer. Auf dem Boden stehen einige verstaubte Flasc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den Flaschen ist ein Trank, der es den Helden ermöglicht, unter Wasser zu atm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en: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Pal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hr befindet euch in einem langen Gang. Der Boden ist mir Teppichen ausgelegt, die  Wände sind mit Bildern und Fackeln geschmückt. Rechts und links sind Türen. Am Ende des Ganges befindet sich eine große Flügeltü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r die erste Tür läßt sich öffnen. Die Helden müssen alle Türen und die dahinter</w:t>
        <w:softHyphen/>
        <w:t>liegenden Räume durchlaufen um schließlich in der letzten Tür den Mantel zu besie</w:t>
        <w:softHyphen/>
        <w:t>gen. Die ganzen Räume sind nur Illusionen und der Magier hat sie als "Einbrecher-Abwehr-Anlage" konstruiert. Den eigentlichen Palast werden die Helden nicht zu se</w:t>
        <w:softHyphen/>
        <w:t xml:space="preserve">hen bekomm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Lu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r sein in einem kleineren Raum. Die Wände sind hellblau gestrichen. Auf der rechten Seite stehen einige kleine Bretter an der Wand. Auf der linken Wand befin</w:t>
        <w:softHyphen/>
        <w:t>den sich Schriftzeichen:"Ihr seid wider</w:t>
        <w:softHyphen/>
        <w:t xml:space="preserve">rechtlich in meinen Palast eingedrungen. Meine Fallen werden euch vernichten. Es gibt noch eine Tür, euch gegenü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sollten die Bretter mit in den folgenden Raum nehm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ein Würfel mit 8m Kantenlänge. Der  Eingang befindet sich in 4m Höhe. Doch hier scheinen die Naturgesetze keine Wirkung zu haben, denn ihr schwebt in der Luft. Die Wände sind mit kleinen Stacheln besetzt. Vor euch schwebt eine kleine Windhose und vier Gläserne Vögel. An der linken Wand befindet sich ein Gang mit 1*1m Durchmes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 Ende des Ganges befindet sich eine Nische mit drei Flaschen:Eine Flasche ohne Etikett mit ei</w:t>
        <w:softHyphen/>
        <w:t xml:space="preserve">nem blauen Trank, eine Flasche mit einem grün/rot gestreiften Etikett und einer grünen Flüssigkeit und eine Flasche ohne Etikett mit einer roten Flüssigke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die Helden sich ohne die Bretter bewegen ist eine Fliegen-Probe für alle Aktionen nötig. Wenn die Helden die Bretter benutzen können sie perfekt fliegen. Um in den Gang zu kommen ist eine GE und eine KK-Probe nötig. Mißlingt die KK-Probe, müssen beide Proben wiederholt werden, mißlingt die GE-Probe, hat der Held die Stacheln berührt. Wenn ein Held die Stacheln berührt, ver</w:t>
        <w:softHyphen/>
        <w:t xml:space="preserve">wandelt er sich in einen Halbgeist. Wenn der grüne und der rote Trank zusammengemischt werden, werden sie "Astral", d. h. daß der Halbgeist ihn Trinken kann. Er wird dann wieder zum Menschen, aber nur nach den üblichen Regeln. Mit der blauen Flüssigkeit kann der Elementargeist vernichtet wer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s Elementarge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22;LE -*;AT/PA 19/15 (2W+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r Vöge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18;LE 60;AT/PA 16/14 (1W+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enn der Elementargeist getroffen wird, sucht er sich einen anderen Gegner. Er kann nur mit dem blauen Trank vernichtet wer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die Helden den Elementargeist vernichtet haben, verschwimmt alles um sie und sie stehen wieder auf dem Gang. Die Tür ist verschwunden und die nächste ist offen. Wenn die Helden den Trank verschütten (soll_s ja geben. . . ), kämpft der Elementargeist noch  5 KR mit AT/PA 20/20 und dann tritt der oben genannte Effekt e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 St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r tretet durch die Tür. Sie verschwindet. Ihr steht in einem schlecht beleuchteten Raum. Die Wände sind aus Stein. Alles, der Boden die Decke und die Wände, ist in 2*2m große Felder einge</w:t>
        <w:softHyphen/>
        <w:t xml:space="preserve">tei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s Labyrinth verändert sich immer, wenn die Helden 5 Felder weit gegangen sind. Es wird je 20 mal gewürfelt:10 mal für setzten und 10 mal für löschen. Es wird je 2 mal mit W10 gewürfelt, um ein Feld festzulegen. Wenn das Feld bereits den Zustand hat, den es bekommen sollte, dann passiert nichts. Die Helden müssen den Ausgang erreichen, dann erscheinen sie wieder im Ga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Feu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r tretet in einen großen Raum. Die Tür verschwindet. Die Wände sind aus grob zu</w:t>
        <w:softHyphen/>
        <w:t>sammengezim</w:t>
        <w:softHyphen/>
        <w:t>merten Holzbohlen. Der Boden besteht aus 3*3m großer Marmorplatten. In dem Raum gibt es ei</w:t>
        <w:softHyphen/>
        <w:t>nige gelb leuchtende fließen aus Glas, durch die man Abgründe sieht, einige gelbe Kisten und einige tiefschwarze Wände. Plötzlich taucht vor euch eine Flamme auf. Sie sagt:»Na los, helft mir ein biß</w:t>
        <w:softHyphen/>
        <w:t xml:space="preserve">chen und schickt mir die Kisten nach unten. Und:Beeilt euch. «Die Flamme fliegt nach unten durch den Boden. Ihr hört ein Geräusch von lodernden Flammen und durch die Spalten zwischen den Holzbohlen dringt ein rotes Flack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Helden müssen die Kisten auf die gelben Fließen schieben, dann fallen sie nach unten. Die Kisten lassen sich ganz leicht schieben, aber nicht ziehen. Wenn die Helden die Kisten in eine aus</w:t>
        <w:softHyphen/>
        <w:t>sichtslose Position geschoben haben, fallen von oben neue herunter und die alten explodieren. Dann hört man von unten etwas wie:»He, was macht ihr!Die Dinger sind nich_billig!«Wenn die Helden das Rätsel gelöst ha</w:t>
        <w:softHyphen/>
        <w:t xml:space="preserve">ben, werden die Helden wieder auf den Gang geschickt und die nächste Tür wird geöffn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 Was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r kommt in einen 14*20m großen Raum. Er ist 8m völlig eben, dann steigt er in 6 Treppenstufen, die je 3m hoch und je 2m lang sind, an. Ein 14m langes Rohr mit 2m Durchmesser führt von der oberesten Treppenstufe bis nach unten, in ein 4*5m großes, Geschlossenes Basin. Das Basin ist fast voll. Unter einer kleinen Öffnung auf der Oberseite schwimmt ein Holzbrett mit ei</w:t>
        <w:softHyphen/>
        <w:t xml:space="preserve">nem Schlüssel darauf. Rechts und links vom Basin befinden sich offene Wasserbecken mit Eimern davor. Vor jeder Treppenstufe schwebt in 1, 5m Höhe ein 2m breites Bret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Bretter haben in der Mitte einen Drehpunkt und schwanken bei betreten hin und her. Die Helden müssen Wasser nach oben tragen und es in das Rohr schütten. Dann wird der Schlüssel rausge</w:t>
        <w:softHyphen/>
        <w:t>schwemmt. Es müssen mindestens 20 Eimer nach oben geschleppt werden. Die Helden können das Basin nicht erklettern. Um auf eine Stufe und zu kommen, müssen die Helden das Brett davor benut</w:t>
        <w:softHyphen/>
        <w:t>zen. Es ist eine GE-Probe nötig:Wenn sie +2 gelingt, hat der Held das Wasser, das in seinem Eimer war ver</w:t>
        <w:softHyphen/>
        <w:t>schüttet, ist aber auf der nächsten Stufe. Wenn sie +10 gelingt, hat er das Wasser nicht ver</w:t>
        <w:softHyphen/>
        <w:t xml:space="preserve">schüttet. Wenn sie nicht mindestens +2 gelingt, hat der Held das Gleichgewicht verloren und fällt auf die letzte Stufe zurück. Eine gute Idee wäre es, wenn die Helden sich auf die Stufen veteilen und sich die Eimer zureichen. Wenn sie den Schlüssel haben, verschwinden sie aus dem Ra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 Kä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Raum in den ihr tretet ist 12*8m groß. Er hat weiße Wände aus Eis. Der Boden ist mit einer Schneeschicht bedeckt. Am anderen Ende des Raumes steht ein 2*2*2m großer Eisblock. Es gibt eine Tür nach vorn. Euch stehen 7 Yetis gegenü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eines Yetis:(*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14;LE 57;AT/PA 10/6 (2W+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müssen den Eisblock zerschlagen. Er hält 50 TP aus. Nach jedem Schlag zeigt sich ein Riß. Außerdem muß nach jedem Schlag ein Bruchfaktortest abgel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üden:E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Gang ist 10m lang und 2m breit. Der Boden ist mit Schnee bedeckt und die Wände sind aus Eis. Vom anderen Ende des Ganges kommt euch ein Firunsbär ent</w:t>
        <w:softHyphen/>
        <w:t xml:space="preserve">gegen. Es gibt 3 Tür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s Firunsbä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22;LE 80;AT/PA 11/4* (2W+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Bär hat 2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ten:E3;E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den:E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sieht genau so aus wie die anderen. Er ist 4*2m groß. Es gibt zwei Tür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en:E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üden:E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2*2m groß und hat 2 Tür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den:E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ten:E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Raum ist 2*3m groß. Er sieht sonst aus wie alle anderen. Es gibt auch hier zwei Tür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ten: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en:E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2*4m groß und es gibt zwei Tür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en:E5, 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2*2m großer Raum mit zwei Tür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en: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üden:E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8*2m groß. Er ist von 5 Yetis besetzt. Es gibt 2 Tür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eines Yetis:(*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14;LE 57;AT/PA 10/6 (2W+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en:E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ten:E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3*6m groß. Am anderen Ende befindet sich ein 1*1*1m großer Eisblock. Oben im Eisblock ist ein Schlüssello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müssen den Schlüssel aus E1 in das Schlüsselloch stecken und drehen. Dann werden sie aus dem Raum transportiert. Wenn die Helden auf den Eisblock einschlagen, zeigen sich Risse im Eisblock und die Gegend wackelt. Wenn der Block mehr als 50 TP abkriegt, zerbricht er unter großem Getöse und alles stürtzt zusammen. Jeder Held bekommt 3W+10 SP und wird auf den Flur gebrac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en:E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Er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hr kommt in einen 8*8m großen Raum. Der Boden ist Erde. In der Mitte des Raumes steht ein kleines Pult. Darüber ist eine Lupe befestigt. Wenn man durch die Lupe sieht, sieht man ein Samenkorn. Neben dem Pult steht ein Eimer mit Was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müssen den Samen einpflanzen und begießen. Dann wächst ein großer Kürbis er wird 3m groß. Plötzlich springen einige Teile heraus. Der Kürbis ist jetzt ein typisches Kürbisgesicht. Es greift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s Kürbi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90;LE 90;AT/PA 16(3)/0 (1W+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eine Zahl unter drei fällt, spuckt der Kürbis mit 1W6 kleinen Kürbisen. Diese attackieren einmal und platzen dan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eines kleinen Kürbi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90;LE 5;AT/PA 10/0 (1W+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die Helden den Kürbis besiegt haben, werden sie aus dem Raum teleportie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 T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r kommt in einen 9*9m großen Raum. Die Wände und der Boden bestehen aus Totenschädeln. Am anderen Ende des Raumes steht eine gigantische Sanduhr. Ihre obere Hälfte ist mit Sand gefüllt, doch er rinnt nicht nach unten. Vor euch, in Ständern stehen einige Waffen. Ihre Griffe sind schwarz, die Klingen blau und schemenhaft. Plötzlich erscheint eine Gestalt vor euch. Sie hat einen dunkel</w:t>
        <w:softHyphen/>
        <w:t xml:space="preserve">blauen Mantel an. In den skelettierten Händen hält sie eine Sense. Unter der Kapuze seht ihr zwei blaue Lichter. Die Gestalt sagt etwas, jedoch mehr zu sich selbst:»NA DANN WOLLEN WIR DOCH MAL. NA, WENIGSTENS DAS ZIMMER HAT ER HÜBSCH GESTALTET. «Die Gestalt greift euch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s T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LE --;AT/PA 19/18 (2W+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bald der Tod angreift, beginnt der Sand in der Sanduhr abzulaufen. Die Helden müssen einfach 25 KR durchhalten. Dann passiert folgen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Tod scheint jetzt die Nase voll zu haben und tritt zurück. Er sagt:»Schluß jetzt!Schachspiel hin oder her - ich hab_noch Wichtigeres zu tun!!!«Er verschwindet. Die Glasuhr zerbirst und ihr ver</w:t>
        <w:softHyphen/>
        <w:t xml:space="preserve">schwindet aus dem Ra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 Lab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8*6m groß. Die Wände sind grob verputzt. An den Wänden stehen Regale mit vielen bunten Flaschen. In der Mitte steht ein 5*2m großer Tisch. Auch er ist mit alchimistischen Geräten vollgestellt. An der Rückwand stehen drei Fäs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ersten Faß ist ein Trank, der den Helden größer werden läßt, mit dem zweiten wird man kleiner, beim dritten bekommt man seine alte Größe wieder. Man wird je 10cm größer oder kleiner. Eine Flasche, mit einer roten Füssigkeit leuchtet. Wenn die Flasche auf den Boden geworfen wird, er</w:t>
        <w:softHyphen/>
        <w:t xml:space="preserve">scheint eine Tür, mit der man aus dem Raum kommt. Die einzelnen Tränke stehen im Anha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Kamp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f dem Gang gibt es jetzt nur noch eine Tür - die große Flügeltür. Ihr tretet hindurch. Dahinter liegt ein 20*20m großer Raum. Die Decke wird von 6 Säulen getragen. Im Boden ist ein Pentagramm einge</w:t>
        <w:softHyphen/>
        <w:t>lassen. Darin steht ein Magier. Er ist dick und trägt einen schwarzen Mantel. Er erhebt die Hände und ihr merkt das ihr euch nicht mehr bewegen könnt. Der Magir brüllt:»Saavis!Komm sofort her. «Kurz darauf kommt ein Skelett durch eine kleine Tür in den Raum. Es trägt einen blauen Mantel. Es ver</w:t>
        <w:softHyphen/>
        <w:t xml:space="preserve">beugt sich und sagt:»Ihr habt gerufen Meister!«»Los, hol meine Pyramide. Ich will ein Tor zu den Kerkerdimensionen öffnen und diese Nervensägen dorthin schicken. «»Sofort, Herr. «Das Skelett verläßt den Raum. Der Magier wendet sich an euch. »Na, so schlecht war das ja gar nicht, daß ihr versucht habt bei mir einzubrechen. Ihr habt mir aufgezeigt, daß mein Abwehrsystem noch Lücken aufweist. «Das Skelett erscheint wieder. Es hält eine Pyramide in den Händen. »Na los, gib schon her. «Doch anstatt dem Magier die Pyramide zu geben, spricht es einen Zauber in einer fremden Sprache aus. Plötzlich ist der Magier von Flammen umgeben. »Ahhh. Du verdammter Knochenhaufen. Verrat!«Ein Blitz löst sich von der Hand des Magiers und rast auf das Skelett zu. Ihm wird der ganze Brustkorb weggesprengt und es bricht zusammen. Ihr könnt euch wieder bewegen. Das Skelett ruft euch zu si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s Skelett erzählt die Geschichte des Lehrlings, des Mantels und der Pyramide. Es sagt, das die Helden die Energie der Pyramide nutzen sollen. Dann haucht es den letzten Funken künstichen Lebens aus. Sobald ein Held die Pyramide berührt, passiert folgen</w:t>
        <w:softHyphen/>
        <w:t>des mit i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PA je +6, TP +30, KL, FF, GE, KK  je+10, LE +500, AE +300, KE +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etzt hat sich auch der Magier wieder befreit. Er läßt die Pyramide zu sich schweben und sobald er sie berührt wird er wieder in Flammen gehüllt. Diese sind jedoch schwarz!Als die Flammen aufhören steht statt des Magier ein Skelett da:Es hat einen merkwürdig nach vorn verlaufenden Schädel und an seinen Händen und Füßen befin</w:t>
        <w:softHyphen/>
        <w:t>den sich Hörner. Das Skelett ist äußerst schnell und gewand. Es springt über euch hin</w:t>
        <w:softHyphen/>
        <w:t xml:space="preserve">weg, landet hinter euch und greift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s Skelet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100;LE 1000;AT/PA 21/17 (2W+20);AE unendli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as Skelett greift auch mit </w:t>
      </w:r>
      <w:r>
        <w:rPr>
          <w:rFonts w:eastAsia="roman a" w:cs="roman a" w:ascii="roman a" w:hAnsi="roman a"/>
          <w:caps/>
          <w:color w:val="000000"/>
          <w:sz w:val="20"/>
          <w:szCs w:val="20"/>
          <w:lang w:val="en-US"/>
        </w:rPr>
        <w:t xml:space="preserve">IGNIFAXIUS FEUERLANZE, ELECTRIFACTUS und VERBIRACTUS </w:t>
      </w:r>
      <w:r>
        <w:rPr>
          <w:rFonts w:eastAsia="modern a" w:cs="modern a" w:ascii="modern a" w:hAnsi="modern a"/>
          <w:color w:val="000000"/>
          <w:sz w:val="24"/>
          <w:szCs w:val="24"/>
          <w:lang w:val="en-US"/>
        </w:rPr>
        <w:t xml:space="preserve">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chdem das Skelett besiegt ist, bricht der ganze Palast zusammen. Die Helden werden von herumflie</w:t>
        <w:softHyphen/>
        <w:t xml:space="preserve">genden Trümmern getroffen, erleiden 1W SP und werden ohnmächti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 sie wieder aufwachen, liegen sie auf der Lichtung, in den Trümmern des Palastes. Neben ihnen kriecht ein junger Bursche aus den Trümmern. Für einen Magier ist er er</w:t>
        <w:softHyphen/>
        <w:t>staunlich kräftig. Bevor er mit euch redet, sucht er in den Trümmern. Nacheinander zieht er den Mantel und die Pyramide aus den Trümmern. Doch als er sie berührt, fällt zerfällt sie zu Staub. »Mist. War wohl leer. «Jetzt wendet er sich euch zu. »Oh. Ähhh. Entschuldigt bitte, aber ich mußte erst mal das hier ho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Junge ist Cyberian, der Lehrling von Answin Tannhaus. Er schlägt vor, in die Stadt zu ziehen und seinem Meister den Mantel zu geb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ötzlich stürmen einige Skelette aus dem Gebüsch. Es sind 4 Krieger und ein Skelett mit Robe. Es brüllt:»Na los!Schnappt euch den Mantel«Die anderen Skelette stürmen auf euch zu. »Na wartet, ich werde meinen Meister räc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eines Skelettes:(*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16;LE 60*;AT/PA 17/15 (Morgens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die Skelette besiegt sind, verschwindet das andere Skelett langsam und ruft euch noch zu:»Na wartet, ihr werdet noch von mir hören. «Dann verschwindet es endgültig. Ihr macht euch auf ins Dorf, wo ihr nach einiger Zeit ankomm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Magier ist w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schöpft erreicht ihr das Dorf. Doch die Wiese davor ist leer. Die Wagen des Magiers sind weg. Ihr be</w:t>
        <w:softHyphen/>
        <w:t>schließt, erst einmal ins Gasthaus zu gehen. Ihr wollt gerade hinein ge</w:t>
        <w:softHyphen/>
        <w:t>hen, als euch etwas entgegen</w:t>
        <w:softHyphen/>
        <w:t>kommt. Es handelt sich um die Klinge einer zwergischen Streitaxt, die an einer Kette befestigt ist. Kurz bevor sie euch erreicht wird sie von in</w:t>
        <w:softHyphen/>
        <w:t>nen gestoppt und wieder eingezogen. Ein Zwerg tritt aus der Tür. Er hat ein glänzendes Kettenhemd an, sonst trägt er mit ebenfalls glänzendem Metall besetzte Lederkleidung. Seine Streitaxt ist so blank, daß sie euch blendet. Auf dem Kopf trägt der Zwerg einen nicht minder polierten Helm mit reichen Verzierungen. Mit ihm tritt der Wirt und einige Gäste aus dem Gasthaus. »Oh, ihr müsst entschuldigen, aber ich wollte den Herren hier meine wundervolle Axt vor</w:t>
        <w:softHyphen/>
        <w:t>führen. Nun, das kann ich ja auch hier draußen tun. Der Zwerg richtet die Axt in eine freie Richtung und drückt einen verborgenen Knopf am Griff. Die Klinge saust, eine Eisenkette hinter sich herziehend, 30 Schritt die Straße hinab und nähert sich erst dann langsam dem Boden. Der Zwerg drückt einen wei</w:t>
        <w:softHyphen/>
        <w:t>teren Knopf am Axtgriff und die Kette verschwindet wieder im Griff. »Mein Bruder und ich, wir haben die Axt zusammen gemacht. Ich habe die Mechanik gemacht und er hat mit Zauberei nachgeholfen. Er ist nämlich ein mächtiger Zauberer. (Anm. f. d. Meister:Maßlos übertrieben!)«Die Gesellschaft begiebt sich wieder nach drinnen und auch ihr könnt endlich eine Erfrischung genießen. Der Lehrling des Magiers tritt an die Theke und sagt zum Wirt:»Wir waren auf der Wiese vor dem Dorf und haben gese</w:t>
        <w:softHyphen/>
        <w:t>hen, daß mein Meister abgereist ist. Hat er euch gesagt wohin?«»Ja, daß hat er. Er sagte er wolle nach Fasar. «»Und wann ist er abgereist?«»Och, vor etwa vier Tagen. «»Vor vier Tagen???Waren wir so lange weg?«»Aber mein Junge, ihr und diese Herren, ihr wart über eine Woche nicht mehr hier. Habt ihr vieleicht euer Gedächtnis verloren?«»Ähh, nein nein. Schon gut. «Er kommt an den Tisch zurück und überlegt. Nach einige Minuten wendet er sich an euch. »Ich muß nach Fasar. Ich muß meinem Meister den Mantel bringen. Kommt ihr mit?Ich könnte eine Leibwache sicher brauchen. «Als das Wort Fasar fällt, steht der Zwerg auf, und kommt zu eurem Tisch. »Habt ihr gesagt, ihr wollt nach Fasar?«»Ja. «»Was für ein Zufall, genau in diese Stadt will ich ebenfalls rei</w:t>
        <w:softHyphen/>
        <w:t>sen, um meinen Bruder zu besuchen. Er befindet sich im Moment an der Magierakademie in Fasar. Wollen wir zusammen rei</w:t>
        <w:softHyphen/>
        <w:t>sen?Ich meine, um so mehr Leute mit einem reisen, um so geringer ist die Gefahr vieleicht nicht anzu</w:t>
        <w:softHyphen/>
        <w:t>kommen, wenn ihr   verste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Helden werden wohl nichts dagegen haben, den Zwerg mitzunehmen, sonst über</w:t>
        <w:softHyphen/>
        <w:t xml:space="preserve">redet Cyberian sie, denn er hat große Angst, das Skelett könne ihm den Mantel stehlen. Der Zwerg stellt sich als Dabrasch, Sohn des Dugobalosch vor. Er ist ein lebenslustiger Zwerg, der mit allen gut Freund sein kann, und selbst Elfen nur mit geringeren Vorurteilen gegenübertritt. Am Abend bespricht man über einer Karte Aventuriens die Reiserute. (Der Zwerg besitzt eine Karte)Man entscheidet sich dafür, erst einmal nach Vallusa zu reisen, und dann weiter zu sehen. Die Helden können erst einmal einige Tage ausspannen und sich erholen, dann brechen sie au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 - Erste Etappe:Nach Vallu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Abre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s ist ein Tag mit sehr gutem Wetter und ihr trefft eure Reisevorbereitungen. Ihr wollt heute nach Tsastrand kommen und so macht ihr euch schon früh auf dem Weg. Die Straße ist eine Reichsstraße und ihr kommt hervorragend voran. Rechts und links der Straße liegen Felder und Wiesen, vereinzelt Wälder. Auf der rechten Seite fließt der Born, dahinter kann man schon das Meer sehen. Alle 15 Meilen gibt es Stationen oder Herbergen. Gegen Mittag erreicht ihr Bangra. Bangra ist eine Kronfestung. In Burg und Dorf leben etwa 250 Leute. Als ihr näher kommt, hört ihr Geschrei:Am Ufer des Borns sind einige Bauern damit beschäftigt in Boote zu springen und zu versuchen, den Soldaten zu entkommen die versuchen sie einzufangen. Jetzt ist ein Kampf entbrannt. Einige Bauern versuchen den anderen zur Flucht zu verhelfen indem sie mit Dreschflegeln und Mistgabeln auf die Soldaten einschlag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i den Bauern handelt es sich um Bauern aus dem Dorf, die versuchen zu fliehen. Sie stehen unter be</w:t>
        <w:softHyphen/>
        <w:t xml:space="preserve">sonderer Leibeigenschaft, denn sie hätten ja die Bauarbeiten an der Burg beobachten können und es steht die Todesstrafe durch Peitschenhiebe darauf, einem Bauern bei der Flucht zu helfen. Die Helden sollten das aber trotzdem tun. Sie kriegen es mit 23 Söldnern zu tu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r Söldner:(*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16;LE 69;AT/PA 15/14 (1W+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s greifen aber erst nur 3 Söldner an. Erst nach 20KR kommen die anderen hinzu. Wenn die Hälfte der Söldner erledigt oder schwer angeschlagen ist, werden ihnen ihre Gegner unheimlich und sie verziehen sich. Die Bauern erklären den Helden, daß sie fliehen mußten, da sie in Verdacht geraten waren, Spione zu sein und daß hier sehr schnell Leute in den Turm wandern. An eine Mittagspause ist hier natürlich nicht mehr zu denken, und die Helden müssen weiterreisen. Der Vorfall kostet nur etwa eine halbe Stunde. Für die Hilfe sind einige AP zu vergeb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ast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egen Abend erreicht ihr Tsastrand. Der Ort bietet einen seltsamen Anblick:An das 140 Einwohner-Dorf grenzen riesige Werftanlagen. Doch im Moment wird nicht gearbeitet. Das Dorf und die große Wiese davor ist überfüllt von bunten Wagen und Zelten. Hier findet ein Gauklertreffen statt. Auf den Straßen und auf der Wiese kann man die Gaukler bei der Ausübung ihrer Kunst sehen. Im Ort gibt es zwei Gasthäuser, doch die sind völlig überfüllt. Einige der Bauern machen ein gutes Geschäft, indem sie ihre Scheunen vemie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Platz in einer Scheune ist für 20H zu haben. In dieser Nacht werden die Helden das erste Mal von den Helfern des Skelettmagiers angegriff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ötzlich schreckt ihr hoch. Etwas hämmert gegen die hintere Tür. Jetzt hört ihr ein splittern von Holz und die Scheune wird gestürmt. Und was das für Angreifer sind:In knallroten Ritterrüstungen stürmen sie herein und sind doch so schnell als hätten sie nichts zu tragen. Die Leute, die noch in der Scheune schlafen, stürzen zum Ausgang und brüllen um Hilf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bekommen es mit 14 Rittern zu tu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eines Ritters:(*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20;LE 70*;AT/PA 17/16 (Morgenstern, Schwert, Sä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ein Ritter stirbt, löst er sich au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Lärm eures Kampfes hat einige Bauern und Gaukler aufgeschreckt. Sie haben die Scheune umzin</w:t>
        <w:softHyphen/>
        <w:t>gelt und versuchen einen Blick auf euch zu erhaschen. Als der Kampf beendet ist, löst sich eine Gestalt aus der Menge und kommt auf euch zu. Die Gestalt stellt sich als Zwei-Meter-Dreißig-Gaukler heraus. »Wer waren diese. . diese. . . Ritter?Sie schienen mir nicht sehr menschlich. Von überirdischen Wesen wird man nur beläßtigt, wenn man sich mit ihnen unsachgemäß beschäftigt. Wer seid ihr?Zauberer?Oder seid ihr vielleicht selbst Geister?«Jetzt schließt sich der Kreis um euch und das Getuschel wird lauter. »Wir«, spricht der Riese weiter, »mögen aber nun mal keine Magier. Wir  wollen nämlich keine Schwierigkeiten mit irgentwelchen Dämonen. Oder was meint ihr?«Er wendet sich an die Umstehenden. Die stimmen ihm zu:»Wer sind die überhaupt?!«, »Schmeißt die Dämonen raus!«, »Die bringen nur Ünglück!«, daß sind die beliebtesten Ausrufe gegen euch. Jetzt ergreift der Riese wie</w:t>
        <w:softHyphen/>
        <w:t>der das Wort:»Wartet, wartet!Wir wollen nichts überstürzen. Vielleicht tun wir diesen Leuten ja unrecht. Vielleicht aber auch nicht. Also:ihr könnt bis morgen früh hierblei</w:t>
        <w:softHyphen/>
        <w:t>ben. Aber dann verschwindet ihr!Kl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die Helden zustimmen zieht sich die aufgebrachte Menge zurück und die Helden können am näch</w:t>
        <w:softHyphen/>
        <w:t xml:space="preserve">sten Morgen aufbrechen. Wenn sie nicht zustimmen, könnte es zum Kampf kommen und die Helden werden aus der Stadt geja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r versucht, den Rest der Nacht zu schlafen, doch das stellt sich nach einiger Zeit als sehr schwierig heraus. Am nächsten Morgen macht ihr euch auf den Weg. Der Weg geht weiter nach Neu Wulzen. Das Wetter ist immer noch gut, die Landschaft hat sich auch nicht geändert. Nach 1 Stunde erreicht ihr Neuhaven, das etwa den selben Anblick wie Tsastrand bietet, doch fehlen hier die bunten Wagen und Zelte der Gaukler. Ihr wollt hier jedoch nicht rasten, sondern wandert weiter, die Straße entlang. Gegen Nachmittag erreicht ihr Baldrom. Hier macht ihr kurz Rast und reitet dann weiter. Gegen Abend, ihr freut euch schon auf ein Abendessen und ein weiches Bett, als euch plötzlich die Pfeile um die Ohren sausen. Einige der roten Gestalten springen aus dem Gebüsch. Und greifen an. Darunter ist auch eine Person, die völllig in rotes Licht ge</w:t>
        <w:softHyphen/>
        <w:t xml:space="preserve">hüllt i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werden von 5 Rittern und einem Magier angegriff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eines Ritters:(*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20;LE 70*;AT/PA 17/1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eines Magier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20;LE 50*;AE 60 (Fulminictus, Ignifaxius, Electrifactus, Böser B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ein Ritter oder Magier stirbt, löst er sich au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können jetzt unbehelligt nach Neu Wulzen weiterreis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ch Skorp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r erreicht das Dörfchen Neu Wulzen. Hier gibt es kein Gasthaus, doch einer der Bauern lädt euch ein, bei ihm zu übernachten, wenn ihr ihm einige eurer Geschichten erzählt. In dem eher bescheidenen Haus wohnt der Bauer Adran mit seiner Frau Dimiona und seinen Kindern Brin und Jule. Besonders die beiden Kinder sind begierig von euren Abenteuern zu hören, und sie bedrängen euch während des Abendessens, welches hauptsächlich aus Fisch besteht, doch noch eine Geschichte aus euerm Leben zu erzählen. Nach dem Essen begibt man sich schnell zu Bett, da man am Morgen wie</w:t>
        <w:softHyphen/>
        <w:t>der früh aufstehen muß. Das kommt euch nur entgegen, denn dann habt ihr auch noch Zeit zu Frühstücken. Am nächsten Morgen wird ge</w:t>
        <w:softHyphen/>
        <w:t>gessen, dann begibt sich der Bauer aufs Feld, während ihr eure Rute plant. Dabrasch schlägt vor, an die</w:t>
        <w:softHyphen/>
        <w:t xml:space="preserve">sem Tg nur die kurze Strecke nach Skorpsy zurückzulegen, denn dort ist die Straße zuende und der Sumpf beginnt. Und im Sumpf zu übernachten hält er für nicht sehr günstig, weil da »die Klamotten so leicht rosten«Dies ist zwar nicht das Hauptargument, doch im Sumpf zu übernachten scheint auch euch nicht ratsam. Selbst die Bäurin sagt, das der Sumpf ein gefährlicher Ort ist, und das ihr Großvater dort verschollen sei. Ihr macht euch also auf den Weg nach Skorpsy, nachdem ihr den Bauern noch einige Dukaten als Entschädigung für den Aufwand hinterlassen habt. Jetzt geht die Reise noch einmal gut voran und am Nachmittag erreicht ihr Skorps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orpsy ist mit knapp 900 Einwohnern eine nennenswerte Stadt und zugleich der süd</w:t>
        <w:softHyphen/>
        <w:t>lichste große Handelsplatz des Bornlandes. Hier treffen sich die Straßen von Ysilia und von Vallusa auf ihrem Lauf nach Festum. Es gibt 5 Gasthäuser:»Hotel Stoerrebrandt «(8EZ, 8DZ), »Zum Toten Ochsen«(GR, 4EZ, 4Z), »Zum Füllhorn«(GR, 5EZ, 5DZ), »Fuhrmanns Trost«(GR, 3EZ), »Sumpfschänke«(GR) Je nachdem wo die Helden ab</w:t>
        <w:softHyphen/>
        <w:t xml:space="preserve">steigen werden sie mehr oder weniger Ruhe haben, ihre Reisevorbereitungen zu treffen. Sie haben noch den Tag Zeit, die Stadt zu besuchen. Es gibt alles was man von einer Handelsstadt erwarten kan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ch den Sump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r macht euch auf den Weg. Heute geht es durch den Sumpf. Ihr wollt versuchen, heute noch nach Vallusa zu kommen. Südlich von Skorpsy kommt ihr auf einen drei Schritt breiten Weg der mit Holzstämmen ausgelegt ist. Rechts und links davon wuchert mannshohes Gras und Schilf, im Gestüpp glitzern braune und schwarze Wasserlachen. Nach einige Stunden Wanderns, in denen ihr euch ständig die Meckerei Dabraschs an</w:t>
        <w:softHyphen/>
        <w:t xml:space="preserve">hören mußtet, weil er nichts von Wasser hält, hört ihr ein Geräusch im Gebüsch. Nun, ihr hört natürlich schon lange Geräusche im Gebüsch doch dieses hier klingt wirklich unangenehm. Es ist ein glitschiges Geräusch. Jetzt werden die Zweige auseinandern geschoben und eine Morfusippe kriecht aus dem Gebüs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bekommen es mit 3 Morfus zu tun. Wenn sie fliehen, bekommen sie noch eine Ladung ab, doch ist die AT dann halbie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eines Morfu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6;LE 56;AT/PA 15*/5;(1W-1+Gi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AT je KR!Alle unparierbar. Jeder Morfu attackiert je KR nur einen Hel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ein Stachel die Rüstung durchdringt (SP), wird mit W6 der Giftschaden ge</w:t>
        <w:softHyphen/>
        <w:t xml:space="preserve">würfe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Morfus greifen nur an, wenn die Helden dies auch tun. Wenn sie sofort fliehen, passiert nichts. Das sofortige fliehen wird mit 20 AP belohnt. (Auch ein Held muß nicht immer alles kleinhacken, was ihm in den weg kommt. )Nach dem Kampf können die Helden ihren Weg fortsetz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gen Mittag wird es immer wärmer und der Gestank des Sumpfes steigt euch unange</w:t>
        <w:softHyphen/>
        <w:t>nehm in die Nase. Nach einer Weile erreicht ihr das Dorf Ratheln. Es ist auf Pfählen und Plattformen errichtet. Ihr zieht jedoch weiter, da der Zwerg nichts von Sumpfbewohnern hält und so ein drängelnder Zwerg kann schon nerven. . . Auch das Summen der Moskitos wird immer stärker. Am Nachmittag wird es wieder kühler. Die Praiosscheibe senkt sich immer weiter, noch eine Stunde, und ihr könnt nicht mehr weiterwandern, doch das Ende des Sumpfes ist immer noch nicht in Sicht. Trotzdem geht ihr weiter. Bald wird es dun</w:t>
        <w:softHyphen/>
        <w:t>kel, noch ein paar Meter, dann müßt ihr rasten, mitten im Sumpf. Plötzlich seht ihr einen schwarzen Umriß. Als ihr näher kommt, seht ihr einen 3 Schritt hohen Felsen, der Senkrecht gespalten ist. Cyberian untersucht den Felsen näher, schreckt zurück und ruft:»Da, da liegen Knochen drin. Menschliche!«Und richtig:in den Felsen eingekeilt liegen Knochen die euch sehr menschlich vorkom</w:t>
        <w:softHyphen/>
        <w:t xml:space="preserve">men. Doch weiter könnt ihr nic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die Helden doch weiter gehen, bekommt der Zwerg plötzlich Angst, in Treibsand zu geraten und weigert sich weiter zu ge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r legt euch also wohl oder übel neben dem Felsen schlafen. Doch entgegen aller Erwartung passiert fürs erste nichts. Doch gegen Mitternacht werdet ihr von Geräusch geweckt. Ihr schreckt hoch und euch bietet sich ein erschreckender Anblick. Der Sumpf um euch brodelt. Blasen heben sich von der Oberfläche der vielen Tümpel. Der Sumpf kocht. Von dem Felsen geht ein seltsames glimmen aus. Jetzt wird das Brodeln lauter und Gestalten erheben sich aus dem Sumpf. Rechts und links von euch könnt ihr sie nicht erkennen, doch im Schein des Steines seht ihr ihre vergilbten Gesichter:Die Gestalten bestehen nur noch aus Knochen. Es sind alles Tote, hier im Sumpf gestor</w:t>
        <w:softHyphen/>
        <w:t>ben. Jetzt erhebt sich eine Gestalt aus dem Stein. Auch ein Skelett, doch irgendwie bös</w:t>
        <w:softHyphen/>
        <w:t>artiger. Euch wird klar:Sie sind nicht durch Fahrlässigkeit gestorben, nein, er hat sie umgebracht. Und sie alle haben noch die Wut in sich, die Wut auf ihren Mörder, die sich im Lauf der Jahre in eine Wut gegen alle verwandelt hat. Und sie sind wirklich ein buntes Volk:Es gibt Bauern mit Leinenfetzen auf den Knochen, Händler und Fuhrleute mit brökeligem Leder um die Hüften und reiche Reisende mit vergilbten Samtumhängen. Jetzt setzten sie sich langsam in Bewegung. Im Zeitlupentempo um</w:t>
        <w:softHyphen/>
        <w:t xml:space="preserve">kreisen sie eu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bekommen es mit den Opfern des Wegelagerers zu tun, welcher hier vor vielen Jahren seine Ofer so stark gegen den Stein geworfen haben soll, das er zerbrach. Er wurde daraufhin von Festumer Söldnern in den Spalt geworfen, wo er verhungerte während vor seinen Augen Festmähler abgehalten wurden. Es handelt sich um 25 Untote der Skelett-Klasse und den Wegelage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eines Untoten:(*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30;LE 15;AT/PA 7/7 (15*Dolch, 5*Schwert, 5*Mes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s Wegelager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35;LE 20;AT/PA 10/10 (Schw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der Wegelagerer besiegt wird, kehren die andern Untoten in Borons Reich ein und belästigen die Helden nicht meh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gräßlichen Wiedergänger sind besiegt. Erschöpft versucht ihr euch aufzufangen. Während des Kampfes ging es. Ihr dachtet nicht daran, gegen was ihr gerade kämpft. Doch jetzt trifft euch der Schrecken wie ein Schlag. Ihr Anblick, die vermoderten Knochen. Doch jetzt sind sie weg. Cyberian scheint sich als erster zu fangen. Man merkt, das er ein Magier ist. Ihr legt euch wieder schlafen, doch in dieser Nacht kommt ihr nicht mehr daz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lu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hr wacht auf. Von den Ereignissen der Nacht ist nichts mehr zu spüren. Ihr macht euch also auf den Weg. Ihr wollt möglichst schnell raus aus diesem Sumpf. Und schon nach ein paar Stunden lichtet sich das Gestrüpp und Vallusa kommt in Sichtweite. Schon bald könnt ihr den Sumpf verlassen und auf eine feste Straße tre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lusa ist eine Stadt mit besonders hohen Gebäude, da sie auf einer Insel in der Flußmitte liegt. Sie ist mit jedem Ufer durch eine 154m große Brücke verbunden. Flußaufwärts führt ein Rohr, durch das Trinkwasser in die Stadt geleitet wird. Im Osten der Stadt liegt der Zwergenplatz mit den wichtigsten Amtsgebäuden und dem Perainetempel. Der Rondratempel ist nur noch die Wohnstätte der Stadtbüttel. Das wichtigste Gebäude, das dem Platz seinen Namen gab, ist die große Wehrmauer mit dem Ingerimm-Tempel. Nach Westen hin öffnet sich der Platz zur Marktstraße, auf der viele Händler ihre Waren feilbie</w:t>
        <w:softHyphen/>
        <w:t>ten. Zu beiden Seiten der Insel gibt es Hafenanlagen. Um in die Stadt zu kommen muß ein Zoll von ei</w:t>
        <w:softHyphen/>
        <w:t>nem Groschen entrichtet werden. Es gibt viele Gasthäuser, einige sind:»Hotel Tobrischer Hof«(GR, 20EZ, 10DZ), »Haus Drachenstein« (GR, 15EZ, 10D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griff der Dämon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Helden werden hier von einige Dämonen angegriffen, die vom Skelettmagier ge</w:t>
        <w:softHyphen/>
        <w:t>schickt wurden. Der Zwerg wird das Thema allerdings erledigen, da seine Axt magisch ist. Die Helden sollen nur mißtrau</w:t>
        <w:softHyphen/>
        <w:t xml:space="preserve">isch gemacht wer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hr macht euch also auf den Weg in die Stadt. Vor der Brücke ist ein Wärterhäuschen mit einem Schlagbaum aufgestellt und zwei Zollbeamte sind dabei, von jedem Einreisenden den Zoll zu kassieren. Vor dem Schlagbaum hat sich eine lange Schlange gebildet. Ihr stellt euch an. Ihr seid endlich an der Reihe und der Zollbeamte verlangt von jedem einen Groschen (Silbertaler) Zoll. Darauf reagiert Dabrasch allergisch. »Wiiie?So viel Geld, nur um so eine popelige Brücke überqueren zu können. Ihr spinnt wohl?!«Mittlerweile ist er auf den Schlagbaum geklettert um mit dem Beamten auf Gesichtshöhe zu sein. Euch bleibt wohl nichts anderes übrig, als für ihn mitzubezahlen. Damit zeigt er sich zufrieden und begleitet euch schmollend in die Stad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Helden werden sich wahrscheinlich eine Bleibe suchen und dann die Stadt besichti</w:t>
        <w:softHyphen/>
        <w:t>gen. Der Zwerg erklärt, immer noch schmollend, daß er allein den Ingerimmtempel be</w:t>
        <w:softHyphen/>
        <w:t xml:space="preserve">suchen will. Lassen sie die Helden dann noch eine Weile über den Markt schlendern und dann.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ötzlich stoppt das Gedränge. Alles starrt auf die Mitte des Marktplatzes. Ihr könnt nicht sehen, was dort vor sich geht, doch es muß etwas bedeutendes sein denn es bricht Panik aus. Alles stürmt von der Mitte des Marktes weg und jetzt könnt ihr auch sehen wieso:Mitten auf dem Platz hat sich ein leuchtendes Heptagramm gebildet. Daraus stei</w:t>
        <w:softHyphen/>
        <w:t>gen einige seltsame Gestalten. Und sie sind euch nur allzu gut bekannt. Wesenheiten, die nur aus einem Umhang zu bestehen scheinen, welche mit Tentakeln und Vogelbeinen und welche, die euch an Säbelzahntiger erinnern. Insgesamt klettern 5 Heshthots, 10 Zants und 15 Shruufs aus dem Heptagramm. Jetzt haben sie euch ent</w:t>
        <w:softHyphen/>
        <w:t>deckt und stürmen auf euch los. Die Menschen flüchten vor ihnen und ihr werdet vom Strom der Menschen mitgerissen. Als ihr wieder freie Sicht habt, könnt ihr nicht glau</w:t>
        <w:softHyphen/>
        <w:t>ben was ihr seht:Eine zwergenförmige Windhose wirbelt mit ausge</w:t>
        <w:softHyphen/>
        <w:t xml:space="preserve">streckter Axt auf dem Platz herum und verarbeitet die Dämonen zu Hackfleisch. Nur einer schafft es. Er bricht aus dem Tumult aus und stürmt auf euch lo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müssen einen Zant erledigen, damit sie merken, daß die Dämonen auf sie gemünzt war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s Z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30;LE 30;AT/PA 15*/8 (Reißzähne 2W+2, Pranken 1W+4, Schwanz 1W+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T/K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htung:Zant kann nur mit magischen oder geweihten Waffen bekämpft wer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otzdem sollte es für die Helden kein Problem darstellen, Zant zu besiegen. Dann ist auch de Zwerg fertig und kommt herü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tte ich eigentlich schon erwähnt, daß ich die Waffe mit meinem Bruder zusammen gebaut habe?«, sagt er und freut sich sichtlich über euer erstaunen. Jetzt kommen einige Stadtgardisten herüber, und fragen, ob ihr wüßtet wieso diese Kreaturen hier aufge</w:t>
        <w:softHyphen/>
        <w:t>taucht sind. Sie geben sich aber mit einer ableh</w:t>
        <w:softHyphen/>
        <w:t>nenden Antwort zufrieden. Ihr kehrt also, überlegend, woher die Dämonen kamen, ins Gasthaus zurück. Cyberian schlägt vor, jetzt die Reiserute zu planen, um nicht so viel an den Ärger zu denken. Ihr brütet also über der Karte. Cyberian schlägt vor, ein Schiff zu nehmen und nach Perricum zu fahren. »Schiff?Womöglich auf dem Wasser?«Dabrasch ist von dem Gedanken nicht sehr begeistert. Es folgt ein längeres Streitgespräch zwischen Cyberian und Dabrasch, das darin endet, daß der Zwerg schmollend schlafen geht. »Der einzig schnelle Weg nach Fasar zu kommen, ist das Schiff. Irgentwie müssen wir ihn mitnehmen. Aber freiwillig kommt der nicht mit. Mein Meister hat mich auch in der Kunst der Alchimie unterwiesen. Ich denke ich könnt ein Schlafmittel mischen, damit wir ihn aufs Schiff bringen können. Ihr beschließt, Dabrasch das Schlafmittel unters Frühstück zu mi</w:t>
        <w:softHyphen/>
        <w:t xml:space="preserve">schen. Cyberian verschwindet noch einmal auf den Markt, um Zutaten für das Schlafmittel zu kauf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Helden sollten sich auf die Suche nach einem Schiff begeben. Im Hafen liegen ei</w:t>
        <w:softHyphen/>
        <w:t xml:space="preserve">nige Schiffe, doch nur eins fährt nach Perricum. Es handelt sich um ein Frachtschif, das noch in einigen anderen Häfen haltmac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s Schiff ist 40 Schritt lang. An Bord sind einige Matrosen damit beschäftigt, das Deck zu schrubben. Der Kapitän steht herum und beaufsichtigt sein Le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s Schiff wird am nächsten Morgen nach Perricum auslaufen. Der Kapitän Kiron Viburn währe bereit, die Helden für 2 Silbertaler mitzunehm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hr macht euch auf den Weg zurück, zufrieden, endlich ein Schiff gefunden zu hab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 - Zweite Etappe:Nach Perric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f's Sch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 nächsten Morgen steht Cyberian schon in aller Frühe auf und mischt Dabrasch das Schlafmittel un</w:t>
        <w:softHyphen/>
        <w:t>ters Essen. Und der Erfolg stellt sich wie gewünscht ein. Dabrasch kippt um. Ihr packt eure Sachen und macht euch auf den Weg. »Na, was ist denn mit dem los?«, fragt der Kapitän als er Dabrasch entdeckt. »Der hat was gegen Schiffe. Da mußten wir ihn ein bißchen überreden. Wir müssen nur aufpassen, wenn er aufwacht«, erklärt Cyberian. Und er soll recht behalten. Ihr legt ab und fahrt den Fluß hinunter. Bald erreicht ihr das Meer. Als ihr die Flußmündung passiert habt, kommt wieder Leben in den Zwergen. Er springt auf und sieht sich um. Als er merkt, wo er ist, läuft er rot an und stürmt auf euch los. Er kann jedoch von einigen Matrosen aufgehalten werden. Von dem Lärm angelockt, betritt ein Mann das Deck. Er ist schon recht alt, geht jedoch aufrecht und trägt einen langen Stab in der Hand. Er hat einen weißen Bart und ist mit einer Robe und einem Spitzhut bekleidet. »Wer ist denn das?«»Das ist einer unserer Passagiere. Er hat ein kleines Problem mit dem Wasser. «Nach einiger Zeit hat Dabrasch sich damit abgefunden, das es kein Zurück mehr gibt. Jetzt steht er schmol</w:t>
        <w:softHyphen/>
        <w:t xml:space="preserve">lend da und starrt aufs Me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Mannschaft besteht aus 11 Matrosen, dem Kapitän, der Steuerfrau, dem Schiffsjungen und dem Magier. Das Schiff transportiert Gold, edle Stoffe und anderes Wertvolles nach Perricum. Es ist zwar nicht das größte Schiff, doch es gilt als völlig si</w:t>
        <w:softHyphen/>
        <w:t>cher. (Anm. f. d. Meister:Die Helden werden noch mer</w:t>
        <w:softHyphen/>
        <w:t>ken war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Tag vergeht, das Wetter ist gut und der Wind ist beständig. Doch gegen nachmittag meldet der Ausguck:»Segel Steuerbord« Und richtig:Am Horizont sind Segel zu sehen. Als das Schiff näher kommt, wird die Flagge sichtbar: Gekreuzte Knochen auf Schwarz. »Piraten?Na, das werden wir gleich haben!Alles an Deck!«Die Matrosen kommen an Bord und alle, auch der Magier, machen sich kampfbe</w:t>
        <w:softHyphen/>
        <w:t>reit. Bald ist das Piratenschiff nähergekommen und legt sich parallel zu euerm Schiff. Die Piraten haben drei Geschütze an Bord. Schon fliegt der erste Aal herüber. Er trifft den Schiffsjungen. Doch die Reaktion ist anders als erwartet:Der Junge sammelt die Überreste des Geschosses ein und kippt sie über Bord. Jetzt ist das Piratenschiff nah heran gekom</w:t>
        <w:softHyphen/>
        <w:t>men und man hört den Befehl:»Eenternn!«Doch auf eu</w:t>
        <w:softHyphen/>
        <w:t xml:space="preserve">rem Schiff ertönt der selbe Befehl und die Matrosen klettern über die Enterbrücke der verdutzten Piraten. Schon bald ist ein Kampf entbrannt, doch die Piraten haben, trotz ihrer zahlenmäßigen Überlegenheit, keine Chance. Der Magier steht an Deck und wirf mit Fulminictusen um sich. Nachdem das Problem erledigt ist, erklärt der Magier, daß er in den vielen Jahren auf See einen Armatrutz-ähnlichen Spruch entwickelt 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griff der Seer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hr setzt eure Fahrt fort. Die Matrosen scheinen sich an solche Begegnungen gewöhnt zu haben. Der Tag vergeht und als die Sonne untergeht beschließt man Anker zu werfen und sich schlafen zu legen. Die Nacht verläuft ruhig. Am nächsten Morgen werden die Segel gesetzt und ihr fahrt weiter. Gegen Mittag werden ein weiteres Mal Segel am Horizont gesichtet. Diesmal rote!Fünf Schiffe kommen euch entgegen. Die Schiffe sind samt den Segeln rot gestrichen. Auf den Decks stehen hunderte von roten Rittern. Die Matrosen lassen sich dadurch nicht irritieren und machen sich zum Kampf bereit. Bald sind die Schiffe nah heran. Einige Ritter gehen in die Hocke und springen. Sie springen von ihrem Schiff aus 10m hoch und landen auf eurem Deck. Die Matrosen stürzen sich auf s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Helden sollten sich natürlich auch am Kampf beteiligen. Die Mannschaft des Schiffes erledigt 5 Gegner je KR. Es sind immer 20 Gegner auf dem Schiff, wenn wel</w:t>
        <w:softHyphen/>
        <w:t xml:space="preserve">che sterben, springen andere hinü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eines Ritters:(*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15;LE 45;AT/PA 17/9 (1W+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alls es nötig ist, heilt der Magier einen der Helden per Suixafing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chdem je 60 Geger besiegt sind verschwindet das zugehörige Schiff. Nach einiger Zeit passiert fol</w:t>
        <w:softHyphen/>
        <w:t>gen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ötzlich hört ihr einen langen Schrei. Cyberian liegt auf dem Boden und windet sich vor Schmerz. Vor ihm steht eine Person im schwarzen Mantel ohne Gesicht. Sie hat die Hände ausgestreckt, von denen Blitze zucken. Diese Blitze treffen auch euren Begleiter. Jetzt glüht etwas an der Gestalt des jungen Magiers. Es handelt sich um den Mantel. Er fliegt hoch und legt sich um die schwarze Gestalt. Diese erhebt sich jetzt in die Luft. Sie verwandelt sich in eine leuchtende Kugel und fliegt gen Südwesten da</w:t>
        <w:softHyphen/>
        <w:t xml:space="preserve">von. Die Ritter springen auf ihre Schiffe zurück, welche daraufhin verschwinden. Die Schiffsbesatzung scheint so etwas nicht sonderlich zu stören. Der Kapitän fragt:»Na, wohl_n bißchen Ärger mit _nem Magier, he?Naja, mit sowas wird man fertig. «Damit scheint das Thema beendet. Am Abend bittet Cyberian euch in seine Kabine. Ihr setzt euch um den Tisch, auf dem die Karte ausgebreitet ist. »Ich habe berechnet in welche Richtung die Kreatur mit dem Mantel verschwunden ist. Perricum liegt genau auf ihrem Weg. Ich denke also, wir können unsere Reise einfach fortsetzten und versuchen, den Mantel in Perricum wiederzukriegen. Sind alle einverstanden?«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ric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Rest der Reise verläuft ruhig. Nach einer Woche erreicht ihr Perricum. Die Stadt ist riesig. Allein die Hafen- und Werftanlagen sind so groß, daß man problemlos zwei bis drei Dörfer auf ihrer Fläche er</w:t>
        <w:softHyphen/>
        <w:t>richten könnte. Dahinter beginnen endlose Lager- und Bürgerhäuser. Im Hafen liegen die Galeeren der Perlenmeerflotte neben unzähligen Handelsschiffen aus allen Gegenden. Es gibt Tempel des Efferd, des Praios, des Boron, der Hesinde, des Phex, des Ingerimm, der Rahja und natürlich den großen Tempel der Rondra. Ihr legt an einem abgelegenen Kai an. Ihr werdet von einigen Trägern erwartet. Sie werden von einigen Wachen begleitet. Die Matrosen laden die Fracht aus. Zehn schwere Truhen werden von Bord geschleppt und zur Kontrolle ge</w:t>
        <w:softHyphen/>
        <w:t>öffnet. Mit dem, was sich in den Truhen befindet, könnte man die ganze Stadt kaufen. Edelsteine, Goldbarren und Perlen in rauen Mengen. Dabrasch_s Augen leuchten, er kann sich aber beherrschen. Der Kapitän übergibt die Frachtpapiere und erhält eine Quittung und einen Beutel mit Geld. Die Träger und Wachen ziehen ab. Die Schiffsbesatzung verabschiedet sich von euch und ihr macht euch auf den Weg in die Stadt. Als erstes müßt ihr durch unzählige Hafenanlagen, Lagerhäuser, Werften. Ihr kommt an Kapitänsschulen und Segelmachereien vorbei, sogar eine Kartothek gibt es. Dann beginnen die Wohnhäuser des Hafenviertels. Hier gibt es unzählige Tavernen aus denen schon jetzt lautes Gegröhle kommt. Bald wird die Gegend besser. Hier wohnen die reichen Handelsleute in sauberen, verzierten Häusern. Auf den Straßen sieht man viele Boten, die zwischen den Handelshäusern und dem Hafen hin- und herlaufen und Botschaften überbringen. Ihr erreicht den Markt, der von Buden und Ständen übersäht ist. Hier gibt es alles, was für Geld zu haben ist, auch Waren aus der Khom oder dem Bornland. Rund um den Markt stehen die Tempel von Rondra, Efferd und Praios. Besonders der Rondratempel ist riesig, aus weißem Marmor mit einem großen Portal durch das die Menschenmassen strömen. Rund um den Markt haben sich Handwerker angesiedelt, Segelmache, Schuster, Tischler und sogar ein Zwerg hat eine Schmiede er</w:t>
        <w:softHyphen/>
        <w:t>öffnet. Es gibt auch einige Herbergen und teure Hotels für die rei</w:t>
        <w:softHyphen/>
        <w:t>senden Handelsherren. Natürlich ist das nicht der einzige Markt der Stadt. Es gibt noch viele andere, die über die ganze Stadt verteilt sind. An einem Nebenmarkt gelegen befindet sich auch die örtliche Magierakademie, die »Schule der Austreibung«. Das auffälligste an der Stadt sind allerdings die vielen Soldaten, die überall auf den Straßen herumlau</w:t>
        <w:softHyphen/>
        <w:t xml:space="preserve">fen, und es scheint so als gäbe es in der Stadt mehr Soldaten als Zivilis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er Stadt müssen die Helden das Versteck der Diebe finden und den Mantel zurück</w:t>
        <w:softHyphen/>
        <w:t xml:space="preserve">holen. Wie sie das anstellen, ist ihr Problem. Hier sind nur die wichtigen Informationsquellen und Ereignisse erwäh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Magierakadem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hule der Austreib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Akademie »Schule der Austreibung« ist ein sehr hoher, grauer Bau. Ein Teil des Gebäudes reicht bis an die Straße. Der Rest wird durch eine zwei Schritt hohe Mauer  verdeckt. Ein großes Tor führt in die Eingangshal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der Akademie kann man nicht nur die Anwendung der arkanen Kunst lernen son</w:t>
        <w:softHyphen/>
        <w:t xml:space="preserve">dern auch Aufträge an die Meister und Scholaren vergeben. Viele Handelshäuser mieten sich einen magischen Leibwächter und für das Entfernen von Geistern aus Häusern oder Leuten ist die Schule der Austreibung die erste Adres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Flur ist Prunkvoller als man es von einem Keller erwartet. Er wird durch viele Kerzen in gol</w:t>
        <w:softHyphen/>
        <w:t xml:space="preserve">denen Kerzenhaltern erleuchtet. Ein Mann sitzt an einem Tisch und sortiert Papi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Mann ist dafür zuständig zu erfassen, wer wann die Bibliothek besucht 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 K2, K6, K7, K8, K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2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ser Flur ist nicht so prächtig wie der andere. Wahrscheinlich kommen die Besucher nicht hier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3, K4, K5, K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3 - Weink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6*5 Schritt groß. An der rechten und an der linken Wand stehen je 6 Fässer mit edlen Weinsor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inem der Fässer steht ein kleines Fläschchen mit einer Zwischenwand, die eine rote und eine blaue Flüssigkeit trennt. Die Flüssigkeiten sind ungenießbar. Nach ei</w:t>
        <w:softHyphen/>
        <w:t>ner Alchimie-Probe+2 kann man feststellen, daß die Flüssigkeiten das halbe Stadtviertel in die Luft sprengen, wenn sie zusam</w:t>
        <w:softHyphen/>
        <w:t xml:space="preserve">men komm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die Helden das Rätsel gelöst haben und die Flasche noch an ihrem Platz ist, versucht der be</w:t>
        <w:softHyphen/>
        <w:t xml:space="preserve">siegte Dämon die Akademie und die Helden zu vernichten, indem er das Weinfaß und somit auch die Flasche zerstört. Die Geheimtür ist von hier aus nicht zu se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 K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4 - Quart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diesem Raum stehen zwei Betten und ein Schrank. Es handelt sich offensichtlich um das Quartier von Bedienste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dem Schrank befinden sich persöhnliche Sachen und 3 Duka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5 - Quart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ser Raum ist etwas größer als der andere. Hier stehen 4 Betten und 4 Tru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en Truhen befinden sich nur persöhnliche Sac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6 - Beschwörungs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8, 5*7, 5 Schritt groß. Die Wände und der Boden sind aus weißem Marmor. In den Boden ist ein Pentagramm eingelassen. An den Ecken des selbigen stehen Kerz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7 - Bibliothe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Bibliothek ist 8, 5*12 Schritt groß. Der Raum ist mit Regalen gefüllt in denen bestimmt  800 Bücher ru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er gibt es alles über Magie und Alchimie. Es ist Zauberkundigen gestattet die Bücher hier zu le</w:t>
        <w:softHyphen/>
        <w:t xml:space="preserve">sen. Sie können sie mit in den Leseraum, oder, wenn sie in der Akademie als Gast aufgenommen wurden, in ihr Zimmer mitnehmen. Über beides müssen sie den Bibliothekar informieren, der das dann in ein Buch einträ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können hier viele Bücher über die meisten Zaubersprüche finden. Sie werden jedoch kaum Gelegenheit haben, den Spruch zu lern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8 - Lese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6*4, 5 Schritt groß und wird durch Kerzen erhellt. Hier stehen zwei Sessel und zwei Tisc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9 - Lese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12*12 Schritt groß. Hier stehen reichlich Sessel und Pulte. Dies ist der Leseraum für Besucher. Man trifft hier Magier, Elfen, Hexen, Druiden und Alchimisten aus ganz Aventuri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 - Eingangshal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Eingangshalle ist 12*12m groß und vermittelt den Eindruck der Eingangshalle eines teuren Hotels. In der linken Ecke stehen einige bequeme Sessel. In der Mitte geht ein Gang von dem Raum ab. Rechts befindet sich ein Pult an dem ein gut ge</w:t>
        <w:softHyphen/>
        <w:t xml:space="preserve">kleideter Mann sitzt und irgentwelche Papiere sortiert. Als ihr den Raum betretet winkt er einen anderen Bediensteten heran. Der kommt herüber und fragt euch, was ihr hier wol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die Helden im irgentwelche Fragen bezüglich des Mantels stellen ist dieser nicht-magische Bedienstete überfordert und führt die Helden zum Akademieleiter (OII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sgang, E2, 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Flur ist 16 Schritt lang und 3 Schritt breit. Der Boden ist mit Teppichen ausge</w:t>
        <w:softHyphen/>
        <w:t xml:space="preserve">legt. Er wird durch Kerzen in goldenen Kerzenhaltern erhellt. Er endet in einem Treppenha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Kerzenhalter sind Ignifaxius-Gesicher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 E3, 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3 - Treppenha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s Treppenhaus ist 12*8 Schritt groß. Geradeaus führt eine breite Treppe nach oben. Vom Beginn des Zimmers, die Treppe hinauf liegt ein roter, langer Teppich auf dem Boden. Links Versteckt sich eine kleine Tü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die Helden warten können sie eine Dienstmagd aus der Tür kommen se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 E4, O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4 - Küc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Küche ist 8*14 Schritt groß. Der Boden besteht aus Fliesen. Rechts befindet sich ein Schrank und einige Fässer. Links steht ein Becken mit Wasser und einer Pumpe. Über das Becken ist ein Gitter gelegt, auf dem Geschirr trocknet. In der an</w:t>
        <w:softHyphen/>
        <w:t xml:space="preserve">deren Ecke steht ein Arbeitstis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 Schrank ist Geschirr, Besteck, Pfannen und Töpfe. In den Fässern lagern Pöckelfleisch und Salzheringe. Auf der Arbeitsplatte sind noch Reste von der letzten Mahlzeit zu se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inem der Heringe befindet sich ein Ring aus Gold. Wert: 6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3, E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5 - Vorratska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Vorratskammer ist 12*9, 5 Schritt groß. In ihr lagern die Vorräte für die Scholaren und Meister der Akademie in vielen, dichtgestellten Regalen. Es gibt praktisch alles, was es an Lebensmitteln in Aventurien gibt. Die Wände sind grob verputz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4, 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6 - Warte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Warteraum dient für Kunden, die irgentwelche magischen Aufträge an die Akademie haben. Sie warten hier bis sie von einem Bediensteten in die Geschäftsräume gebracht werden. Es stehen Stühle an allen Wänden und ein Tisch in der Mit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em Warteraum sitzten hauptsächlich Bedienstete und Abgesandte von Fürsten, Finanzmagnaten oder Vereinigungen. So trifft man einen Gesandten mit dem geflü</w:t>
        <w:softHyphen/>
        <w:t xml:space="preserve">gelten »B« und einen mit der Biene  der Nordlandba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 E2, 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7 - Wintergar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Wintergarten ist ein durch Glas abgedichteter Bereich. Er geht über die ersten drei Stockwerke. Unten gibt es viele Pflanzen und Ranken klettern an den Wänden herauf. Ein bestimmter Bereich ist mit Steinplatten ausgelegt. Dort stehen Tische und Stühle, auf denen sich die Wartenden aus dem Warteraum ausruhen und den Garten beobachten können. Eine Treppe geht nach oben, in den ersten St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ister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6, H2, O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1 - Kräutergar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8*10, 5 Schritt große Kräutergarten ist ein abgezäunter Bereich der Wiese. Hier baut der Küchenchef Kräuter zum Würzen der Speisen und die Scholaren Wunderpflanzen zum experimentie</w:t>
        <w:softHyphen/>
        <w:t xml:space="preserve">ren an. In einer Ecke steht ein kleiner Geräteschupp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Küchenkräuter dürften die Helden wenig interessieren. An Wunderkräutern gibt es:Hiradwurz, Horusche, Kair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rganwurzel, Chonchinis und Gulm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Garten ist ein sehr wichtiger Platz in der Akademie. Von hier aus kann man nachts sehen, wie eine Gestalt aus der Küche kommt, auf die Wiese geht und in ei</w:t>
        <w:softHyphen/>
        <w:t>ner Falltür mitten auf der Wiese ver</w:t>
        <w:softHyphen/>
        <w:t xml:space="preserve">schwind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5, H2, H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 - Geräteschup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2*1, 5 Schritt große Geräteschuppen besteht aus einfach zusammengenagelten Holzbohlen. Darin stehen Hacken, Rechen, Eimer, Spaten und andere Dinge, die für einen kleinen Garten uner</w:t>
        <w:softHyphen/>
        <w:t xml:space="preserve">läßlich si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nter einem der Eimer versteckt der Koch sein Vermögen:20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3 - Gar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Garten ist voll von exotischen und seltenen Pflanzen. Es führen Wege durch das Dickicht, auf dem die Magier lustwandeln und sich ihren Überlegungen hingeben können. Dazwischen herrschen schon lange die Pflanz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Dickicht kann man die seltsamsten Pflanzen finden. Wenn die Helden den Garten durchsuchen, finden s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nen 20 Jahre alten FLIM FLAM FUNK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ne Würgedattel:»Diese fleischfressenden Rankpflanzen sind bei den Besuchern der Waldinsel ge</w:t>
        <w:softHyphen/>
        <w:t>fürchtet. Ihr Stamm gleicht dem eines Baumes, von dem mehrere Äste abgehen, an denen Trauben leuchtend roter, dattelähnlicher Früchte hängen. «Wer eine Dattel berührt wird mit AT10 angegriffen und muß eine GE-Probe+4 ma</w:t>
        <w:softHyphen/>
        <w:t xml:space="preserve">chen, um auszuweichen. Bei Mißlingen der Probe wird er von der Pflanze erfaßt und erleidet je KR 1W+2 SP. Man muß die Ranken abschlagen (LE10, RS2), um die Pflanze zu besieg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anax eine sehr wertvolle und sehr seltene Krüppelkiefer, die hier, im Schutz der anderen Pflanzen, richtig aufgeblüht ist. Deswegen ist eine Pflanzenkunde-Probe+2 nötig, um sie zu erkenn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Silberta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ne Disdychonda:»Die Disdychonda ist eine große, fleischfressende Pflanze, die in den Dschungeln Südaventuriens vorkommt. Um einen grünbraunen, vier Spann ho</w:t>
        <w:softHyphen/>
        <w:t>hen und sehr dicken Stamm mit violetter, glockenförmiger Blüte liegen gewöhnlich vier großflächige, fleischige Blättern von tief</w:t>
        <w:softHyphen/>
        <w:t xml:space="preserve">grüner Farbe. «Die vier Blätter besitzen je 10 LP, die Pflanze 20. Um ein Opfer einzufangen mach die Pflanze eine AT mit AT 8. Der RS der Pflanze ist 4. Jeder eingerollte erleidet je KR 1W6 SP. Er kann befreit werden indem man dem Blatt 10 SP zufü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7, H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4 - Die Wiese um die Akadem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um die Akademie gelegene Wiese wurde schon seit einiger Zeit nicht mehr ge</w:t>
        <w:softHyphen/>
        <w:t xml:space="preserve">schnit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t einer Fährtensuchen-Probe+5, wenn die Helden suchen, oder einer Sinnesschärfe-Probe+10, wenn sie nicht suchen, können sie eine Fährte entdecken die über die Wiese führt und plötzlich en</w:t>
        <w:softHyphen/>
        <w:t>det. Mit einer Sinnesschärfe-Probe+10 fin</w:t>
        <w:softHyphen/>
        <w:t xml:space="preserve">den sie eine Geheimtü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ie gesagt:die Wiese führt in den Geheimtrak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 H1, H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1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geräumige Flur ist mit kostbaren Teppichen ausgelegt. Er wird durch die vielen Fenster und ei</w:t>
        <w:softHyphen/>
        <w:t xml:space="preserve">nigen Fackeln erhellt. Eine Treppe führt hinab zum Wintergar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dieser Etage wohnen die Scholaren der Akademie. Man kann sie zwischen den Zimmern hin- und herlaufen se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2, O3, O4, O5, O6, O7, O8, O9, E7, E3, OI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2 - Zi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s Zimmer ist 8*5 Schritt groß. Der Boden ist mit zwei kleinen Teppichen ausge</w:t>
        <w:softHyphen/>
        <w:t>legt. Links ste</w:t>
        <w:softHyphen/>
        <w:t xml:space="preserve">hen zwei Betten, rechts ein großer Schra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 Schrank befinden sich nur persöhnliche Sac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3 - Zimm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ehe O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4 - Zimm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ehe O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5 - Zimm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ehe O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6 - Zimm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s Zimmer ist nur 8*3, 5 Schritt groß. Es ist luxeriös eingerichtet. Der Boden ist ganz mit Teppich ausgelegt, die Wand schmückt ein WandTeppich mit einem Wappen. Es steht auch nur ein Bett in dem Zimm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Schrank befinden sich persöhnliche Sachen, darunter ein Beutel mit 50 Dukaten und ein Ring mit dem Wappen, das auch auf dem WandTeppich abgebildet ist. Nach einer Etikette-Probe kann man erkennen das es sich um das Wappen eines unbedeu</w:t>
        <w:softHyphen/>
        <w:t xml:space="preserve">tenden Barons aus dem Mittelreich hande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s Zimmer gehört einem adligen Scholar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7 - Zimm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ehe O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8 - Zimm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ehe O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9 - Zimm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ehe O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 Schrank, unter Kleidung versteckt, liegt eine halbvolle Flasche mit reinem Alkoho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I1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geräumige Flur ist mit kostbaren Teppichen ausgelegt. Er wird durch die vielen Fenster und ei</w:t>
        <w:softHyphen/>
        <w:t xml:space="preserve">nigen Fackeln erhel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dieser Etage wohnen die Scholaren der Akademie. Man kann sie zwischen den Zimmern hin- und herlaufen se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I2, OII3, OII4, OII5, OII6, OII7, OII8, OII9, O1, OII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I2 - Zi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s Zimmer ist 8*5 Schritt groß. Der Boden ist mit zwei kleinen Teppichen ausge</w:t>
        <w:softHyphen/>
        <w:t>legt. Links ste</w:t>
        <w:softHyphen/>
        <w:t xml:space="preserve">hen zwei Betten, rechts ein großer Schra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 Schrank befinden sich nur persöhnliche Sac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II3 - Zimm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ehe OII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II4 - Zimm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ehe OII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II5 - Zimm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ehe OII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II6 - Zimm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s Zimmer ist 8*3, 5 Schritt groß und steht l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II7 - Zimm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ehe OII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II8 - Zimm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ehe OII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II9 - Zimm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ehe OII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II1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Flur dieser Etage ist noch prunkvoller geschmückt als die der anderen Stockwerke. Die Wände sind mit WandTeppichen geschmückt, auf denen arkane Symbole abgebildet sind. Die Türen sind ebenfalls mit arkanen Symbolen und Ornamenten geschmückt. Der Parkettfußboden ist mit einem komplizierten Muster aus Gold durchweb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II2, OIII3, OIII4, OIII5, OIII6, OIII7, OIV1, OI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II2 - Büro des Akademielei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Raum ist 8*10 Schritt groß. Der Boden besteht aus demselben Goldmuster wie auf dem Flur. Rechts steht ein großer Schreibtisch aus dunklem Holz, der mit Pergamenten bedeckt ist. Dahinter steht ein gemütlicher Sessel, mit rotem Samt be</w:t>
        <w:softHyphen/>
        <w:t xml:space="preserve">zogen. Links stehen einige dieser Sessel im Kre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die Helden von dem Bediensteten hergeführt wer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ezielle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dem Schreibtisch sitzt ein alter Mann mit wenigen, grauen Haaren auf dem Kopf und einem lan</w:t>
        <w:softHyphen/>
        <w:t>gen weißen Bart. Er ist mit einem schweren Samtmantel bekleidet. Er steht auf, kommt euch entge</w:t>
        <w:softHyphen/>
        <w:t>gen und begrüßt euch. »Guten Tag. Erlauben sie, daß ich mich vorstelle:Alveran Bordiak. ich bin der Leiter dieser bescheidenen Stätte des Lernens und der Meditation. Was kann ich für euch t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Mann den die Helden vor sich haben ist nicht Alveran Bordiak, sondern die schwarze Gestalt, die den Helden den Mantel abgenommen hat. Er versichert den Helden während des Gespräches, daß es zwar keine magischen Störungen in letzter Zeit gegeben habe, doch das er alles tun werde, um den Helden zu helfen und daß er sie benachrichtigen würde, wenn er etwas herausfinde. Es ist nicht mög</w:t>
        <w:softHyphen/>
        <w:t>lich heraus</w:t>
        <w:softHyphen/>
        <w:t>zufinden, daß die Gestalt lügt. Wenn die Helden trotzdem angreifen sollten (man kennt die Spieler ja. . ), bedient sich der Magier seiner "normalen" magischen Fähigkeiten um sich zu vertei</w:t>
        <w:softHyphen/>
        <w:t xml:space="preserve">digen und läßt die Helden auf die Straße setz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die Helden das Zimmer allein besuc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f dem Schreibtisch befinden sich haufenweise alte Dokumente mit verlorengegan</w:t>
        <w:softHyphen/>
        <w:t>genen Formeln und alten Ritualen. (u. a IMMERDAR, leeiiider nicht vollständig, ei</w:t>
        <w:softHyphen/>
        <w:t>nem Ritual, mit dem man Astralenergie aus Mohrrüben gewinnen kann (völliger un</w:t>
        <w:softHyphen/>
        <w:t>fug) und alte Aufzeichnungen über das per</w:t>
        <w:softHyphen/>
        <w:t xml:space="preserve">fekte Verwandeln von beliebigen Kreaturen in einen bestimmten Menschen. Hier sind auch Texte über DÄMON, GEIST UND WANDELN_T LEICH (nicht erlernbar)Außerdem liegt ein Zettel auf dem Tisch, auf dem die Adresse Gerberstraße 26 zu lesen ist. In einer CLAUDIBUS-gesicherten Schublade (KK+242, 121 ASP, Schlüssel) findet man eine kleine Kristallkugel. Sie ist aber nicht mit Silberstreifen durchwirkt, sondern mit schwarzen, dicken Fäden. Mit ANALÜS kann festgestellt werden, daß es sich um einen Borbarad-Zauber hande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Kristallkugel ist ein Verständigungsmittel zwischen der Gestalt und ihrem Meister. Die Helden können sie zwar mitnehmen, doch dann zerspringt sie in den nächsten Tag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I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II3 - Zimmer des Akademielei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s Zimmer ist 8*5 Schritt groß und ebenso prunkvoll wie die anderen Zimmer die</w:t>
        <w:softHyphen/>
        <w:t xml:space="preserve">ser Etage. Rechts steht ein großer Schrank, links ein Regal. In der linken Ecke steht ein Bett, in der Rechten ein Schreibtisch mit einem Stuhl dav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 Regal stehen Schmuckstücke und Auszeichnungen. Im Schrank befindet sich Wäsche, eine kleine Bar und ein Buch:»1000 und 1 tulamidisches Gedicht«Außerdem ein kleiner Schlüss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Schlüssel ist für die Schublade in OII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I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II4 - Zi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s Zimmer ist ebenfalls prächtig eingerichtet. Ein Schreibtisch in der linken Ecke, ein Bett in der rechten. Davor Schränke und eine große Tru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der (verschlossenen) Truhe befinden sich kiloweise Pfeifenkraut und T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I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II5 - Zi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s Zimmer ist nach modernsten Richtlinien der Einrichtung dekoriert. In der  linken Ecke stehen zwei Schreibtische - ein normaler und ein fast quadratischer - in Kanzel-Formation. Das Bett steht quer davor. Gleich rechts neben dem Eingang steht ein Schra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 Schrank herrscht Chaos!Der Schreibtisch ist ebenfalls bedeckt mit Pergamenten und einer Kristallkug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I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II6 - Zi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s Zimmer ist so ähnlich eingerichtet wie die anderen. Der Schreibtisch steht in der rechten Ecke, ein Schrank steht recht und links. Ein Bett gibt es in diesem Raum nic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s Zimmer wird von einem Elf bewohnt, wie sich leicht feststellen läßt:Der Schrank ist fast leer, der Schreibtisch dient als Standort für mindestens 20 Topfplanz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I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II7 - Konferenz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12*4, 5 Schritt groß und durch die vielen Fenster hell erleuchtet. In der mitte steht ein großer Tisch mit 5 Stühlen dar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I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V1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Flur dieser Etage ist der prächtigste überhaupt. Der Boden ist mit Teppichen aus Gold-und Silberfäden bedeckt. In einem Teil des Raumes stehen drei Sofas und vier Sessel die mit Leder be</w:t>
        <w:softHyphen/>
        <w:t xml:space="preserve">spannt sind. An den Wänden hängen bilder aus Glas und eine Statue aus Schnee steht inmitten der Sitzgruppe. Dies ist offensichtlich die Etage für die Kundschaf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V2, OIV3, OIV4, OIV5, OIV6, OV1, OII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V2 - Bü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s Zimmer ist 8*4 Schritt groß. In der Mitte steht ein Schreibtisch, dahinter ein, davor zwei Sessel. Auf dem Tisch liegen Papiere neueren Datums mit Aufträgen von Kunden. Hinter dem Schreibtisch sitzt gewöhnlich ein gut gekleideter Bediensteter der die Aufträge der Kunden annimm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V3 - Bü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ehe OI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V4 - Bü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ehe OI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V5 - Bü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ehe OI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V6 - Bü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ehe OI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1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Flur ist wieder einfacher ausgestattet als die anderen. Er ist auch nicht so hell wie die ander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2, OV3, OV4, OV5, OV6, OI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2 - Schul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diesem Raum wird den Scholaren die theoretische Magie gelehrt. Es stehen einige Stühle im Kreis. Ein Sessel für den Lehrer steht an der rechten Wand. An dieser Wand steht auch ein Schra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em Schrank befinden sich diverse Lehrmittel:Einige Bücher, Pergamente mit Abbildungen von Geistern und Dämonen, Aufstellungen mit Zaubersprüchen und ih</w:t>
        <w:softHyphen/>
        <w:t xml:space="preserve">rer Entwicklung und viele andere Dinge, die ein Zauberer wissen muß.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3 - Übungs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Raum ist 8*8 Schritt groß. In der rechten Ecke steht eine 50cm dicke Stahlplatte. Sie ist rußge</w:t>
        <w:softHyphen/>
        <w:t xml:space="preserve">schwärzt und verbeult. Wie es scheint wird sie zum Test von Kampfzaubern benutzt. In den Boden ist ein Pentagramm eingelass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4 - Übungs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8*6 Schritt groß. An der linken Wand und in der Mitte des Raumes steht je ein Tisch. Rechts stehen zwei Schränk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uf dem Tisch stehen alle möglichen größeren alchimistischen Geräte. Im Schrank befinden sich haupsächlich Behältnisse für Experimen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5 - Schülerbibliothe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Bibliothek ist ein 12*10, 5 Schritt großer, heller Raum. An der linken und der rechten Wand stehen Regale, die um die Fenster herum gebaut wurden. Dazwischen stehen in einem Abstand von 1, 5 Schritt immer weitere Regale. Ganz links stehen einige Stühle und Pulte auf denen man lesen oder Abschriften anfertigen kan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er Schülerbibliothek findet man praktisch alle Standartwerke der Magie, Alchimie und Kräuterkunde. Es gibt jedoch keine Bücher mit einem Inhalt, der ir</w:t>
        <w:softHyphen/>
        <w:t xml:space="preserve">gentwelche gefährlichen Auswirkungen haben könn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s gibt hier für die meisten Heldenmagier keinerlei interessante Bücher. Zum Aufbau einer Standardbibliothek eignen sich die Bücher hier aber perfekt. Die Bücher mit dem interessanten Inhalt gibt es nur in der Bibliothek für Mag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6 - Lager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8, 5*4 Schritt groß und völlig dunkel. Darin befinden sich 3 Regale die die ganzen Wände bedeck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den Schränken befinden sich alle möglichen alchimistischen Zuta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 - Geheim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ch die Falltür kommt ihr in einen Gang. Er ist zwei Schritt breit und 6 Schritt lang. Er wird durch Fackeln erhel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4, 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 - Mantel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Raum ist 10*10 Schritt groß. Die Wände bestehen aus einem dunkelroten, pul</w:t>
        <w:softHyphen/>
        <w:t xml:space="preserve">sierenden Gestein. Der Raum steht in einem roten Schein. Vier sehr helle Lichtquellen sind auf einen Tisch in der Mitte gerichtet, auf dem der Mantel li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bald einer der Helden den Mantel berührt passiert folgendes: Plötzlich erscheint eine Lichtkugel im Raum. Sie verwandelt sich in die Gestalt, die euch den Mantel geklaut hat. Sie greift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s Dämons Campequ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30;LE 150;AT/PA 15/10;RS 4;TP 2W+2* (Blit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ein Held vom Blitz getroffen wird, muß er eine KK-Probe+4 ablegen um sich zu befreien. Wenn sie nicht gelingt, hat der Dämon ihn in der nächsten KR au</w:t>
        <w:softHyphen/>
        <w:t xml:space="preserve">tomatisch getroff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Dämon verwandelt sich in alle möglichen Tiere. Wenn er sich verwandelt hat, kann er auch mit normalen Waffen verletzt werden. Wenn der Dämon nur noch 30 LP hat, verwandelt er sich in die Lichtkugel und fliegt durch die Geheimtür, die dar</w:t>
        <w:softHyphen/>
        <w:t xml:space="preserve">aufhin zersplitte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 G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 - Geheim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Kugel rast durch den Gang. Doch nach 4 Schritt endet der Flug. Der Gang biegt nämlich nach rechts ab. Die Kugel schafft die Kurve nicht und knallt gegen die Wand. Sie torkelt ein wenig weiter und bleibt dann stehen und stellt sich zum Kamp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dem engen Gang kann nur der erste Held richtig kämpfen. Der zweit muß einen AT/PA malus von 5, der dritte von 10 hinnehmen. Die anderen Mitglieder der Gruppe können nur mit Wurf- oder Schußwaffen und Zaubersprüchen eingreif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r Kug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30;LE 30;AT/ausweichen 17/14;RS 0;TP 3W-2 (Berühr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die Kugel nur noch sehr wenig LP übrig hat, fliegt sie zur zweiten Geheimtür und durchstößt sie. Dann fliegt sie auf das Faß zu und zerschlägt es. Dann zerstört es die Flasche. Bis dahin können die Helden die Kugel leicht zerstören, da sie nicht mehr ausweicht. Sie vergeht dann in einem hellen Leuchten. Wenn die Helden mal wieder zu blöd sind, (kennt man ja. . . )tut Dabrasch diesen wichti</w:t>
        <w:softHyphen/>
        <w:t xml:space="preserve">gen Schritt. Dafür verlieren sie 50 AP je Person. Nach etwa fünf Minuten kommt ein Bediensteter, vom Krach angelockt, in den Ra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 K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as jetzt passiert hängt davon ab, ob die Helden den Fall als erledigt betrachten und nach Fasar reisen oder ob sie den richtigen Akademieleiter suchen. Genug Hinweise haben sie ja bekomm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s Ha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s Haus Gerberstraße 26 ist ein unscheinbares Bürgerhaus. Die Fassade ist erst kürz</w:t>
        <w:softHyphen/>
        <w:t>lich weiß angestri</w:t>
        <w:softHyphen/>
        <w:t xml:space="preserve">chen worden. Sie ist mit Verzierungen versehen. Hinter den Fenstern läßt sich nichts erkenn, da sie mit schwarzem Stoff verhängt si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Tür ist nicht verschlossen. Hinter der Tür liegt ein völlig schwarzer Ra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Helden sollten nicht durch die Tür gehen, denn sie führt in einen Illusionsbereich, der sehr gefähr</w:t>
        <w:softHyphen/>
        <w:t>lich werden kann. Die Helden müssen durch eine Geheimtür bzw. durchs Fenster gehen, wenn sie ins richtige Haus wollen. Sobald alle Helden eingetre</w:t>
        <w:softHyphen/>
        <w:t xml:space="preserve">ten sind, fällt die Tür z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ötzlich verschwindet der Boden unter euch und ihr stürzt in die Tiefe. Ihr könnt nicht abschätzen wie lange ihr gefallen seid, doch dann knallt ihr auf den Boden. Rund herum wird alles heller. Ihr steht in einem großen Raum. Die Wände sind aus einem undefinierbaren Material. An einer Wand erscheint ein Gesicht. Es handelt sich um einen Totenschädel. Er beginnt zu reden:»Na, ich hätte nicht gedacht, daß ich euch noch mal wiedersehe. Nunja. Ich habe das Abwehrsystem meines Meisters noch weit ver</w:t>
        <w:softHyphen/>
        <w:t>bes</w:t>
        <w:softHyphen/>
        <w:t>sert, und es freut mich, daß ausgerechnet ihr es ausprobiert. Na dann, macht mal. «Das Gesicht ver</w:t>
        <w:softHyphen/>
        <w:t>schwindet. Stattdessen erscheint eine Tür. Hinter der Tür befindet sich ein 16*16 Schritt großer Raum. Der Boden ist in ein Schachbrettmuster eingeteilt. Die einzelnen Felden sind je 2*2 Schritt groß. Auf dem überdimensionalen Schachbrett ste</w:t>
        <w:softHyphen/>
        <w:t xml:space="preserve">hen auch überdimensionale Figuren. Sie sind aus Stein und etwa Menschengroß. Ihr steht auf der weißen Seite. Hier sind noch einige Plätze frei. Plötzlich könnt ihr euch nicht mehr bewegen. Ihr werdet auf bestimmte Felder gezog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Zum intelligentesten Spieler:Du wirst nach oben gezogen. Du stehst jetzt drei Meter über der weißen Seite. Auf der anderen Seite erscheint ein Skelet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Spieler der nach oben gezogen wurde ist der Schachspieler. Er kann alle Figuren der weißen Seite ziehen. Wenn zwei Figuren auf eine Seite kommen, hat nicht automa</w:t>
        <w:softHyphen/>
        <w:t xml:space="preserve">tisch der Angreifer gewonnen, sondern es wird gekämpft. Der Angreifer hat die erste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Figur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uer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PA 13/10;LE 35;TP 1W+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m*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PA 15/0;LE 50;TP 3W+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ringe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PA 13/18;LE 50*;TP 1W+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d bei LE 10&gt; zum Bau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äufe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PA 14/15;LE 35;1W+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me*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PA 19/15;LE 100;1W+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i 11TP vergiftet sie ihren Gegner. Er verliert 2 AT/PA Punk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önig*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PA 19/0;LE 1;5W+1;AE 75;Fulmictus* 14 (W20), 3W+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mictus nur gerade od. diagonal. 4 Fel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gekämpft wird, und eine der Figuren besiegt wird (LE=0), wird sie aus dem Spiel genommen. Ein Held stirbt dabei nicht!Er wird nur aus dem Spiel genommen!Die Helden haben drei Chancen das Skelett beim Schach zu besiegen. (Spätestens beim dritten mal sollten sie das auch schaffen. . . . )Sie erhalten jedes Mal neue Lebensenergie. Sobald der gegnerische König besiegt is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achdem der schwarze König zu staub zerfallen ist, lösen sich alle Schachfiguren auf. Das Schachbrettmuster verschwindet, stattdessen wird der Boden grau. Das Skelett fällt herunter, der Schädel zerspringt und einige rote Kugeln fallen hera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roten Kugeln lösen sich bei Berührung auf und füllen die LE des Helden, der sie berührt hat, voll. Es sind so viele Kugeln wie Hel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f der »schwarzen Seite entsteht eine Tür in der Wand. Als ihr durch die Tür tretet, steht ihr auf einer Felsklippe. Rings herum fällt der Fels steil nach unten ab. Am Himmer jagen Wolken im Sturm vor</w:t>
        <w:softHyphen/>
        <w:t>bei. Ihr müßt aufpassen das ihr nicht von der Klippe geweht werdet. In eine Richtung führt ein Steg über den Abgrund zu einer ande</w:t>
        <w:softHyphen/>
        <w:t xml:space="preserve">ren Felsklippe, auf der ihr eine Tür erkennen kön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Steg ist etwa 100 Schritt lang, 60 Zentimeter breit und 20 Zentimeter dick. Er be</w:t>
        <w:softHyphen/>
        <w:t xml:space="preserve">steht aus einem schwarzen, sehr, sehr glatten Gestein. Er ist auf beiden Seiten an großen Apparaten fest gemacht. Diese bestehen aus einem in den Boden eingelassenen Gestell einer Winde mit einer Kurbel und einigen Hakenkonstruktionen die den Steg festhal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Helden können nicht über den Steg klettern. Die einzige Möglichkeit über den Abgrund zu kommen ist, an der Kurbel zu drehen und somit die andere Klippe heran</w:t>
        <w:softHyphen/>
        <w:t xml:space="preserve">zuziehen. Wenn ein Held vom Steg fällt, wird er von einem Luftwirbel erfaßt und auf den Felsen zurückgetragen. Wenn die Helden über den Steg kommen wollen, können verschiedene Sachen passieren. Falls ein Held sich z. B. mit einem Seil oder ähnlichem fest macht, Stürzt ein Adler aus den Wolken und beißt das Seil dur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nter der zweiten Tür beginnt ein großer Raum. Die Wände sind aus einem grau-grü</w:t>
        <w:softHyphen/>
        <w:t xml:space="preserve">nem Gestein, der Boden und die Decke ebenfalls. Am anderen Ende des Raumes liegt eine große Rolle mit Stacheln. Sie ist so breit wie der Raum und hat einen Durchmesser von ca. 3 Schritt. Sie ist aus Stahl und glänzt im Schein der großen Kerzen, die den Raum erhellen. Auf dem Boden legen einige Amulet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Amulette bestehen aus je vier Stahlkrallen, die ein gläsernes Ei umfassen, in das eine kleine Feder eingeschlossen ist. Sobald ein solches Amulett berührt wird, wird der jeweilige Held schwerelos und steigt nach oben. Wenn er das Amulett wieder losläßt, fällt er r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ein Held das Amulett losläßt, muß er GE-Proben ablegen, um sich auf dem Boden aufzufangen bzw. abzurollen. Wenn er das Amulett nur kurz berührt hat, ist keine Probe nötig, bei der Hälfte der Höhe des Raumes (ca. 2 Schritt) eine Probe+0 um keinen Schaden zu bekommen und eine Probe+2 um auf den Beinen zu landen. Wenn ein Held bis an die Decke fliegt ist eine Probe+3 nötig um keinen Schaden zu bekom</w:t>
        <w:softHyphen/>
        <w:t>men und mit einer Probe+6 kann der Held auf den Füßen landen. Wenn ein Held die Schadens-Probe nicht schafft bekommt er 1W+1 TP. Er braucht dann 2 KR um auf die Beine zu kom</w:t>
        <w:softHyphen/>
        <w:t>men. Wenn er nicht direkt auf den Füßen landet braucht er 1 KR um auf</w:t>
        <w:softHyphen/>
        <w:t>zustehen. Wenn er die er</w:t>
        <w:softHyphen/>
        <w:t xml:space="preserve">schwerte Probe schafft ist er sofort einsatzbere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ötzlich setzt sich die Walze in Bewegung und kommt auf euch z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müssen über die Walze kommen, um nicht zerquetscht zu werden. Das kann mit Hilfe der Amulette oder durch entsprechende Zauber geschehen. Die Walze hält auf jeden Fall zwei Schritt vor der Wand an und das Wesen kommt herüber. (Siehe da. )Wenn ein Held so blöd ist und in die Walze rennt, dürfte es um ihn geschehen sein. (10W20+50 SP)Er kann sich jedoch noch mit KK-Proben retten. Er hat zehn Proben. Jede gelungene Probe+3 zieht 1W20 ab. Wenn die Helden über die Walze kommen.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Jetzt seht ihr, wieso die Walze sich bewegt hat. Dahinter sitzt ein weißes, unförmiges, gummiartiges Wesen und schiebt. Es ist etwa 2 Schritt hoch und 3 Schritt lang. Als es euch sieht, dreht es sich um und springt euch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s Wesen versucht die Helden zu zerquetschen. Seinen Attacken muß ausgewichen werden. Es pariert, indem es wegsprin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s Wes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30, LE 70*, AT/PA 16/12, RS 1, TP 1W+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das Wesen 30 LP verloren hat, springt es wieder hinter die Walze und das Spiel beginnt von Neu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die Helden die Amulette einsetzten, erhöht sich ihr Ausweichen-Wert um 5 Punk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das Wesen über die Walze springt, müssen die Helden den Kampf gleich ganz erledigen. Da hinter der Walze nur wenig Platz ist, verringert sich die AT um 2, der Ausw. -Wert um 6. Nachdem das Wesen besiegt is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s Wesen sagt zusammen und verschwindet im Rauch. Auch die Walze löst sich auf. An einer Wand erscheint eine Tür. Hinter der Tür befindet sich ein 3*3 Schritt großer Raum. Er besteht aus einem durchsichtigen Material, ähnlich Glas, aber wesentlich härter. Durch die Wände kann man ein ausge</w:t>
        <w:softHyphen/>
        <w:t xml:space="preserve">dehntes Röhrensystem aus demselben Material erkennen. durch die Röhren kriecht allerlei seltsames Getier:Totenschädel auf Rädern, Schleimtropfen, Fledermäuse, Stachelkugeln etc. Von dem Raum führt ein Rohr mit einem Schritt Durchmesser in das Sys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Helden müssen durch das Röhrenlabyrinth kommen und auf dem Weg einige Gegner besiegen. Durch das Labyrinth müssen sie kriechen. SIe müssen vorher festle</w:t>
        <w:softHyphen/>
        <w:t>gen, wer zuerst geht;ein Verändern der Reihenfolge ist nicht möglich. Wenn gekämpft wird, kann 1. nur der erste kämpfen, er muß 2. mit AT/PA einbußen (AT-5/PA-3) ar</w:t>
        <w:softHyphen/>
        <w:t xml:space="preserve">beiten und es sind 3. nur Stichwaffen, Schwerter, Dolche und Speere zugelassen. Schwerter erziehlen nur 1W+1 TP. In Räumen gilt das natürlich nicht. Der Weg ist der Karte zu entnehm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Zwischendurch können welche der kleineren Gegner auftauchen. Alle 5 Schritt wird 1* gewürfe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gner die zwischendurch vorkommen könn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t W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Kein Geg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Schädel auf Räd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Schädel ist völlig bleich. Er fährt auf kleinen, schwarzen Rädern durch die Gänge. Durch seine AUgenhöhlen kann man ein rotes Glühen erkenn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eines Schäd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30, LE 19, AT/PA 15/10, TP 1W+4 (Bi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Schleimtropf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s gallertartige Etwas ist etwa 60 cm groß und bewegt sich hüpfend vor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eines Tropf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30, LE 23, AT/PA 16/5, TP 1W+3* (Schle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SP erziehlt werden fallen 1W SP durch Verätzung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Flederma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rote, große Fledermaus scheint ein ganz besonderes Exemplar ihrer Gattung zu sein, da sie es schafft, langsam durch die Gänge zu schweb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einer Flederma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30, LE 30*, AT/PA 17/10, TP 1W+2 (Bi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enn sie stirbt, explodiert sie und fügt dem Zuerstgehenden 1W SP z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Stachelkug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Stachelkugel rollt, wie von Geisterhand getrieben durch die Gänge. Sie ist schwarz, 65 cm groß und mit braunen, 10 cm langen Stacheln besetz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einer Stachelkug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30, LE 45, RS 4, AT/PA 19/0, TP 1W+5 (Anroll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Leuchtkug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er Mitte des Ganges schwebt eine rote Kugel aus flackerndem Licht. Sie hat einen Durchmesser von ca. 30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einer Leuchtkug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30, LE 10, RS 0, AT/PA 14/18, TP 1W+3 (Berühr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Schädel mit Flügel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Schädel wird von zwei schwarzen Flügeln getragen. Durch die Augen kann man ein rotes Glühen se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eines Schäd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30, LE 20, RS 0, AT/PA 19/6, TP 1W+7 (Feuerb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 um 5 erschw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Kein Geg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um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werden von 3 Skeletten angegriff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eines Skelette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30, LE 15*, AT/PA 13/10, TP 1W+3 (Sä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Skelette zerfallen bei einem Treffer. Dann muß der Kopf zerschlagen werden. Wenn dies nicht geschiet, stehen sie eine KR später wieder au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um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diesem Raum wartet ein 1, 5 Schritt großer Schädel auf die Hel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s Schäd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30, LE 60, AT/PA 16/10, TP 2W (Feuerb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Pro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um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r kommt in einen Glasraum. Plötzlich wird alles um den Raum dunkel. Sterne zie</w:t>
        <w:softHyphen/>
        <w:t>hen vorbei. Dann wächst vor euch aus dem Boden eine Beeindruckende Gestalt:Ein 2 Schritt großes, sehr stäm</w:t>
        <w:softHyphen/>
        <w:t xml:space="preserve">miges Skelett mit dem Schädel eines Stieres auf den Schultern. Es ist in einen glänzenden Plattenharnisch gehüllt und hält eine ebenso glänzende Axt in den Händen. Es greift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s Skelet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70, LE 90, RS 10*, AT/PA 17/10**, TP 2W+3 (A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i jedem Treffer nimmt der RS um W2 Punkte ab. Er verrostet und zerfällt schließli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Das Skelett pariert erst wenn sein RS weg i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s Skelett fällt zusammen. Die Knochen lösen sich zu schwarzem Staub auf. Nur die Axt und ei</w:t>
        <w:softHyphen/>
        <w:t xml:space="preserve">nige rote Kugeln bleiben lieg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Axt ist keine Illusion sondern ein Sagenumwobenes Artefakt, die sog. Sternenaxt. Sie gilt als Babarenstreitaxt bzw. als Zwergenstreitaxt, je nachdem wer sie in Händen hält. Sie erzeugt normal 2W+4 TP, doch es gibt noch Erhöhungen:Sie erzeugt gegen Untote und andere wider- bzw. überna</w:t>
        <w:softHyphen/>
        <w:t xml:space="preserve">türliche Kreaturen 2W+6. Ihre Hauptkraft erhält sie bei Nacht:Jeder, der getroffen wird, erhält noch einmal 2W TP durch von oben kommendes Sternenlicht. Die Kugeln füllen die LE au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us dem Boden wächst eine Tür heraus. Man kann nicht erkennen was hinter ihr liegt. Als ihr hindurch tretet, steht ihr in einem großen Saal. Der Boden ist mit Fliesen aus grünem Marmor ausgelegt. Die Wände bestehen aus großen Fenstern. Durch sie kann man wieder Sterne vorbeiziehen sehen. Plötzlich fliegen zehn rote Ritter durch die Scheiben. Ihre Rüstungen explodieren und rote Skelette kommen zum Vorschein. Sie halten Dreizacke in der Hand und greifen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r Skelette:(*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40, LE 40, RS 0, AT/PA 15/14, TP 1W+5 (Dreiz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Jede Waffe, die einen Angriff pariert erwärmt sich. Es müssen Selbstbeherrschungsproben gelingen, um sie nicht fallenzulass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ein Skelett stirbt, fällt es zusammen und der Kopf explodie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Skelette sind besiegt. Aus der anderen Ecke des Raumes hört man ein einzelnes Klatschen. Dort steht das Skelett mit der Robe. Es hat euch wohl schon die ganze Zeit beobachtet. »Na, das habt ihr aber fein gemacht. Aber um mich zu besiegen, müßt ihr schon etwas früher aufstehen. «Damit verwan</w:t>
        <w:softHyphen/>
        <w:t xml:space="preserve">delt er sich in eine Fledermaus aus Feu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Magier verwandelt sich in 3 verschiede Mons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Feuer-Flederma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Fledermaus besteht ganz aus Feuer. Sie hat eine Spannweite von 3 Schrit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r Flederma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70, LE 20*, RS 3, AT/PA 2;15**/5, TP 3W;1W+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die LE unter 0 sinkt verwandelt er sich wei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i einem AT-Wurf von 2&gt; führt die Fledermaus einen Sturzflugangriff durch, dem ausgewichen werden muß. Bei einer AT über 2 wirft sie mit Flammenbäl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Schleim-Octop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Fledermaus stürzt zu boden und explodiert. Aus der Rauchwolke kriechen acht Tentakel aus ei</w:t>
        <w:softHyphen/>
        <w:t xml:space="preserve">ner schleimigen Substanz. Sie hängen an einem 2 Schritt großen Körp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s Octop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70, LE 30*, RS 2, AT/PA 4*16, TP 1W+3/2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die LE unter 0 sinkt, verwandelt er sich wei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enn eine Gute Attacke gelingt, ergreift er sein Opfer und versucht, es zu bei</w:t>
        <w:softHyphen/>
        <w:t xml:space="preserve">ßen. Es muß sich mit einer KK-Probe befrei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Feuerkug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Octopus geht in Flammen auf. Die Feuerkugel greift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r Feuerkug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70, LE 30, RS 0, AT/PA 17/0, TP 3W+3 (Sturzflu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Feuerkugel flackert kurz auf. Dann fliegt sie durch ein Fenster hinaus und ver</w:t>
        <w:softHyphen/>
        <w:t>schwindet in der Ferne. Plötzlich wird alles verschwommen um euch. Dann wird alles wieder klarer. Ihr steht in einem großen, dreckigen Zimmer. Es ist nahezu leer, nur auf einem Stuhl liegt ein alter Mann. Er ist gefes</w:t>
        <w:softHyphen/>
        <w:t>selt. Die Fenster sind mit Tüchern verhan</w:t>
        <w:softHyphen/>
        <w:t xml:space="preserve">g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alte Mann ist der Akademieleiter. Er wurde von den Ritter-Skeletten verschleppt. Er bedankt sich und geht zurück zur Akadem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die Helden den Doppelgänger schon entlarvt haben, ist alles in Ordnung, sonst wird Bordiak das Übernehmen und den Helden den Mantel aushändig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die Helden Bordiak befreien werden sie vor ihrer Weiterreise von der Akademie reichlich mit Tränken ausgestattet und gehei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er Taver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r sitzt eines Abendes in einer Taverne beim Essen, als einige Leute hereinkommen. Sie sind noch recht jung, 16 oder 17 vielleicht. Ihre Kleidung besteht aus blauen Samthemden und braunen Hosen. Sie setzten sich an einen Tisch und unterhalten sich lautstark über alles mögliche. Aus ihrem Gespräch kann man erkennen das es sich wohl um Scholaren der Magier-Akademie handelt. Schließlich erreicht das Thema ihrer Unterhaltung auch die Akademie. »Ach, hör'mir bloß mit dem alten Bordiak auf. Erinnerst du dich noch an vor drei Tagen?Da hat mitten in der Nacht so laut gebrüllt, das man dachte ei</w:t>
        <w:softHyphen/>
        <w:t>ner der Dämonen aus der Beschwörungskammer sei ausgebrochen. Und gerumpelt hat's. Frage mich, was er gemacht hat. «»Pah. Wahrscheinlich is'er mal wieder aus dem Bett gefallen. «»Nein, ich glaube da ist etwas passiert. Bestimmt wer</w:t>
        <w:softHyphen/>
        <w:t>den wir noch sehen, was. «»Ach, unser Kleiner spinnt mal wie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Scholaren sprechen von der Entführung Meister Bordiaks. Das sollte den Helden zu denken geb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Bett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 ihr mal wieder in der Stadt herumstreund und hofft, irgendeinen Anhaltspunkt zu entdecken, werdet ihr plötzlich von einem Bettler angesprochen. Er ist eine abgerissene Gestalt und etwa um die sechzig. »Na, schon wieder hier?Ich habe das Gefühl ihr sucht etwas, meine Herren. Ich sehe viel. Vielleicht kann ich euch helfen?Sagt mir wo euer Problem li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Bettler weis tatsächlich etwas. Er hat gesehen, wie nachts einige rote Gestalten aus der Akademie kamen. Sie trugen einen großen Sack mit sich, der heftig strampelte. Er verfolgte sie durch die halbe Stadt zu einem Haus, in das sie durchs Fenster einstiegen. Das Haus liegt in der Gerberstraße. Es ist Nr. 26. Diese Information rückt der Alte je</w:t>
        <w:softHyphen/>
        <w:t xml:space="preserve">doch erst nach einigen Dukaten hera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Dritte Etappe:Nach Fa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nung  und Vorbereit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 Abend sitzt ihr wieder über der Karte, um eure weitere Rute zu planen. Der gün</w:t>
        <w:softHyphen/>
        <w:t>stigste Weg führt über Baburin. Eine andere Möglichkeit in betracht zu ziehen ist auch kaum möglich, da Dabrasch sofort für diesen Weg plädiert. Er will sich nämlich eine der berühmten Kopfbedeckungen kaufen, die aus die</w:t>
        <w:softHyphen/>
        <w:t xml:space="preserve">ser Stadt stamm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r der Abreise sollten die Helden proviant für die Reise einkaufen. Auf dem Markt haben sie Gelegenheit dazu. Wenn die Helden Meister Bordiak aus den Klauen des Skelettes gerettet haben, erhal</w:t>
        <w:softHyphen/>
        <w:t>ten sie von den Alchimisten der Akademie noch einige Mixturen, die ihnen auf der beschwehrlichen Reise helfen sollen. Das sind im einzel</w:t>
        <w:softHyphen/>
        <w:t>n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den * Heiltrank 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Unsichtbarkeitselexir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Zaubertrank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Mutelexir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Antido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re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ut gerüstet macht ihr euch auf den Weg, gen Baburin. Ihr reitet durch das große Südtor hinaus, auf die staubige Straße. Auf der Straße herrscht ein reges Treiben, Ochsenkarren mit Heu, große Planwagen der reisenden Händler und viele Wanderer reisen mit euch. Die Straße ist zwar, wie gesagt, staubig, aber gut, so daß ihr gut vor</w:t>
        <w:softHyphen/>
        <w:t>ankommt. Rechts und links der Stra0e liegt die Steppe. Dort wächst nichts außer eini</w:t>
        <w:softHyphen/>
        <w:t>gen Büschen und kurzem Gras. Gegen Mittag erreicht ihr ein kleines Dorf. Dort befin</w:t>
        <w:softHyphen/>
        <w:t xml:space="preserve">den sich rechts und links der Straße Felder, auf denen  Getreide wäch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dem Dorf leben etwa 100 Leute auf 21 Höfen. Es gibt ein Gasthaus mit einem Gruppen- und einem Einzelzimmer. Die Helden können hier Pause mac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gen abend, es dämmert schon, ist immer noch kein Dorf in sicht. Ihr seit schon seit längerem kei</w:t>
        <w:softHyphen/>
        <w:t xml:space="preserve">nem Reisenden mehr begegnet. Plötzlich taucht ein Punkt am Horizont auf, der sich bald als Wagen erweist. Es handelt sich um eine Postkutsche. Die vier Pferde rennen wie irre, der Kutscher treibt sie wild an. Er scheint verstört und erschreckt. Ihr müßt zur Seite springen, da er keine Anstalten macht, abzubrems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e halbe Stunde später bemerkt ihr etwas auf der Straße. Es handelt sich um eine Leic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Drac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Mann ist kaum als solcher zu indendifizieren, da er völlig verbrannt ist. Man kann erkennen, daß er etwa 30 Jahre alt war. Seinen Kleidern nach zu urteilen, war er ein einfacher Bauer. Sein Gesicht ist schmerzverzer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ig später kommt  eine Rauchsäule in Sicht. Dicker, schwarzer Rauch steigt nach oben. Als ihr nä</w:t>
        <w:softHyphen/>
        <w:t>her kommt, erkennt ihr, daß es ein Dorf ist, das da brennt. Auf den Straßen liegen noch weitere Verbrannte. Das ganze Dorf brennt. Plötzlich tritt der Grund für dieses Inferno hinter einer Scheune her</w:t>
        <w:softHyphen/>
        <w:t>vor:Ein Drache!»Ein Westwindrache! Wie kommt der hier her?« entfährt es Dabrasch. Ihr seht, wie ei</w:t>
        <w:softHyphen/>
        <w:t>nige junge Burschen mit Mistgabeln auf den Drachen zustürmen und von diesem einfach verkohlt wer</w:t>
        <w:softHyphen/>
        <w:t>den. Der Drache an sich ist etwa sieben Schritt lang. Sein Bauch ist hellblau, sein Rücken und der Rest gelb/braun gesprenkelt. Dabrasch starrt auf die riesige Kreatur und redet mit sich selbst. »WIeso ist der hier?Und wieso verbrennt er. . ?Ich versteh das nicht!Nein, nein wieso. . . . . ach. . ich. . ah!Egal!Los Leute, laßt uns das Vieh erledigen!« Er brüllt:»Nieder mit den Dracheeeeeeeen!« Und rennt auf das Vieh zu, seine Axt gezückt. Schon hat er den Drachen erreicht. Er eröffnet den Kampf mit einem Axt-Schuß. Das Geschoß trifft den Kopf des Drachen. Der wird geschüttelt, heult auf und wirft sich zu</w:t>
        <w:softHyphen/>
        <w:t xml:space="preserve">rück. Dann erwacht sein Mut wieder und ein Kampf entbrennt. Der Zwerg steigert sich in einen waren Kampfrausch gegen den Erzfeind Drache. Schwere Schläge prasseln auf die Schuppenhaut, dicke Feuerstrahlen und riesige Klauen prallen auf das goldene Kettenhem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die Helden näher kommen, können sie sehen, das der Kopf des Drachen in eine rote Kugel gehüllt ist. Mit einer gelungenen Sinnesschärfe-Probe kann man sehen, daß die Schläge Dabrasch's, die übri</w:t>
        <w:softHyphen/>
        <w:t>gens wirklich gewalig sind, praktisch an dem Drachen abprallen. Der Drache ist wirklich unverwundbar. Nur die Kugel am Kopf kann verletzt werden. Das ist mit Zauberei oder Fernwaffen zu schaffen. Das Ziel ist klein und nah. Zur Probe ist noch ein Malus von 2 Punkten zu addieren, da es sich schnell be</w:t>
        <w:softHyphen/>
        <w:t>wegt. Die Helden haben fünf Spielminuten Zeit, die Lösung zu finden, dann bricht Dabrasch unter den Krallen des Drachen zusammen und sie sollten sich schnell eine Rettungsmöglichkeit einfallen lassen. (Wenn sie das nicht schaffen, sollte der Meister es tun) Wenn die Helden der Kugel 20 TP zugefügt ha</w:t>
        <w:softHyphen/>
        <w:t xml:space="preserve">ben, passiert Folgende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ötzlich erstrarrt der Drache in seiner Bewegung. Dann lodern Flammen auf, und man kann nicht mehr sehen, was mit dem Drachen geschieht. Die Flammen gehen zurück, und ein Drachen-Skelett steht vor euch. Aus dem Kopf dringt ein rotes Leuchten. Er spricht mit donnernder Stimme zu euch. »Ihr dachtet wohl, ich sei schon besiegt, wie?Ha!Da habt ihr euch getäuscht!So, und jetzt zeigt, was ihr kön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müssen gegen das Drachenskelett kämpf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s Skelet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90, LE 200, AT/PA 16;4*/14, TP 2W-3 (Kralle);3W+3 (mag. Feu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eine AT unter 5 fällt, attackiert der Drache mit magischem Feuer, dem ausgewi</w:t>
        <w:softHyphen/>
        <w:t xml:space="preserve">chen werden muß.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die Helden zu unterliegen drohen, auf jeden Fall jedoch wenn der Drache fast am Ende ist, passiert d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ötzlich beginnt der Drache, undeutlich zu werden, zu verschwimmen. Er windet sich, er brüllt, doch es hilft nichts. Das rote glühen verläßt den Schädel und saust davon. Das Skelett wird wieder voll sicht</w:t>
        <w:softHyphen/>
        <w:t xml:space="preserve">bar und stürzt in sich zusamm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 Dorf ist nichts zu finden. Alles ist ausgebrannt, alle Einwohner tot oder geflo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Helden sollten die Toten begraben. Schildern sie ihnen die ganzen Toten, die aus</w:t>
        <w:softHyphen/>
        <w:t xml:space="preserve">gebrannten Häuser, die Menschen, die vom Drachen überrascht wurden und in ihren Häusern verbrannten, die Verzweifelten, die versuchten dem Drachen mit Mistgabeln beizukommen und zu Asche wurden. Dann können die Helden diesen Ort des Schreckens verlassen. Der nächste Tag sollte ohne Zwischenfälle verlaufen. Wenn die Helden gar zu sehr angeschlagen sind, können sie ihnen ja z. B einen wandernden Medicus schicken. Am Abend des nächsten Tages erreichen die Helden Babur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bur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 Abend kommen die weißen Mauern von Baburin in Sicht. Sie sind vielfach gestaf</w:t>
        <w:softHyphen/>
        <w:t>felt und mögen wohl 15 Schritt hoch sein. Neben der Stadt liegen große Zeltstädte, in denen ein großer Teil des Aranischen Heeres lagert. Ihr wandert richtung Stadt, zwi</w:t>
        <w:softHyphen/>
        <w:t>schen den großen Torflügeln aus Steineichenholz hindurch, in die nördlichste Stadt Araniens. Sie mag wohl 7000 EInwohner haben, die vom Handel mit Wein und ande</w:t>
        <w:softHyphen/>
        <w:t xml:space="preserve">ren Gütern leben. Es gibt Tempel der Rondra, der Hesinde, der Rahja, der Tsa, des Boron, des Ingerimm und der Rahja. Es gibt viele Leute in der Stadt, die im Nahegelegenen Steinbruch Edelsteine abbauen. Deshalb kann man auch einige Zwerge in der Stadt se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er Stadt gibt es reichlich Herbergen. Die "besondersten" sind das "Hotel Baburin" mit 25 Einzel- und 20 Doppelzimmer und die Kascheme "Zur Haube" mit einem Gruppenzimmer. Das "Baburin" ist ein ed</w:t>
        <w:softHyphen/>
        <w:t>les Haus. Die Fasade ist weiß Gestrichen. Durch ein großes, stets offenes Portal geht es ins innere. Dort wird der Reisende von einem Portier bergrüßt, den man in anderen Gegenden für einen Kaiser ge</w:t>
        <w:softHyphen/>
        <w:t>halten hätte. So ähnlich geht es weiter. Das "Zur Haube" ist das genaue Gegenteil:Das Essen hatte ins</w:t>
        <w:softHyphen/>
        <w:t xml:space="preserve">gesamt  mehr als 1000 Bein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Reise nach Fasar sollte möglichst harmlos ausfallen, damit die Helden Zeit haben, sich zu erholen. SIe können die Begegnungstabellen aus dem "Hanbuch für den Reisenden"  verwen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egen Abend erreicht ihr Fasar. Die Stadt ist wirklich imposant. Sie besteht nicht, wie andere Städte aus einem Stadtkern, der von einer Mauer umgeben ist, sondern aus vielen Stadtvierteln, Terassen und Anhöhen, Mauern, Gräben und Zeltstädten. Hier pulsiert das Leben. Auf den Straßen und Märkten kann man Menschen, Elfen und Zwergen aus ganz Aventurien begegnen. Es gibt reiche Kaufleute, die in großen Häusern im Stadtkern leben und Bettler, die in den Elendsvierteln dahinvegetier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der Stadt gibt es mehrere selbsternannte Oberhäupter. Sie herrschen meist über die Anhänger ihrer Götter, von denen es ebenfalls reichlich gibt. Tempel fast aller Zwölfgötter, Rastullahs und vieler Halbgötter stehen in der Stad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ertse Weg der Helden wird wahrscheinlich zu einem Gasthaus führen. Dann wer</w:t>
        <w:softHyphen/>
        <w:t xml:space="preserve">den die Helden wohl die Akademie besuc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Groß-Tulamidische Schule der Magischen Küns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Magierakademie ist ein großer, grauer, hoher Bau. An der Fasade sind nur wenige Fenster zu erken</w:t>
        <w:softHyphen/>
        <w:t>nen. Das große Tor ist geschlossen. Auf euer Klopfen öffnet sich eine kleine Klappe im Tor und ein Gesicht erscheint. »Was wollt ih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s dem Angestellten ist Folgendes herauszubekommen:Meister Tannhaus ist noch nicht in der Akademie eingetroffen. Sarim al Jabar hat in letzter Zeit sehr viel zu tun, doch er werde versuchen, einen Termin in den nächsten Tagen zu arrangieren. Die Helden solltn im doch ihren Aufenthaltsort nennen und er werde sie dann benachrichti</w:t>
        <w:softHyphen/>
        <w:t xml:space="preserve">gen lass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Angestellte lügt natürlich. Das können die Helden ruhig mittels Sinnesschärfe-Probe herausfinden. In die Akademie einzudringen ist völlig unmöglich, da sie zu gut geschützt ist. Meister Tannhaus ist schon in der Akademie eingetroffen und wurde ein</w:t>
        <w:softHyphen/>
        <w:t xml:space="preserve">gekerkert. Die Akademie wurde wieder von einer "Fälschung" übernomm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Überf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der Nacht werdet ihr unsanft geweckt. Es hämmert gegen die Tür. »Aufmachen!Im Namen Praios!Ihr seit verhaftet!«Jetzt versucht man die Tür aufzubrec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s Zimmer der Helden liegt im ersten Stock. Man kann an der Wand hinunterklettern. (Klett. -Probe)Unten befindet sich ein Hinterhof. Ein enger, 25 Schritt langer Gang führt auf die Straß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istan von Fa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nter euch stürmen einige Gardisten in euer Zimmer. Auf dem Dach stehen weitere mit Armbrüsten und sie feuern auf euch. Plötzlich fällt etwas vor euch vom Dach. Die Bolzen prallen davon ab. Als es sich aufrichtet erkennt ihr eine Gestalt. Sie ist dunkel</w:t>
        <w:softHyphen/>
        <w:t>blau gekleidet. Sie trägt dünne, enganliegende Kleidung, die um den Kopf herum geht und nur die blauen Augen freiläßt und eine lange blaue Robe. Daran prallt jetzt schon die zweite Ladung Bolzen ab. »Los schnell an dem Seil hoch. « Erst jetzt be</w:t>
        <w:softHyphen/>
        <w:t>merkt ihr ein dunkelblaues, dünnes Seil das an der Hauswand herabhängt. Ihr könnt daran hochklettern. Als ihr auf dem Dach steht, kommt die Gestalt ebenfalls nach oben, doch sie benutzt nicht das Seil, sondern klettert einfach an der Wand hoch. Sie führt euch über die Dächer der Stadt, die Gardisten ver</w:t>
        <w:softHyphen/>
        <w:t>folgen euch nach einiger Zeit nicht mehr. Ihr erreicht eine Luke in einem Dach. Die Gestalt öffnet sie und springt hinunter. Ihr folgt ihm und landet in einem 3*5 Schritt großen Raum. Er ist gemütlich mit Schränken, einem Tisch, Stühlen und Sesseln ausgestattet. Im Kamin brennt ein Feuerchen. Der Raum hat kein weiteren Türen. Die Gestalt schließt die Luke und nimmt die Maske ab. Seltsamer Weise hat er trotz seiner blauen Augen dunkle Haare, was ihn ein wenig seltsam aussehen läßt. »Gestattet, daß ich mich vorstelle:»Tristan von Fasar, der Vertreter des Phex in dieser Stadt. «Er legt den Mantel ab und holt Gläser aus dem Schrank. »Setzt euch doch. Ich hole nur schnell einen guten Tropfen. «Er setzt sich zu euch und gießt ein. »Na, was hattet ihr den mit den Wachen?M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die Helden ihm ihre Geschichte erzählen, zeigt er sich interessiert. Er kann sogar noch einiges mehr berichten. Die Helden wurden von einem Boten angezeigt. Sie soll</w:t>
        <w:softHyphen/>
        <w:t>ten angeblich schwarze Magie praktizieren. Er half ihnen da er sich solches nicht vor</w:t>
        <w:softHyphen/>
        <w:t>stellen konnte. Er hat vor einigen Tagen beobach</w:t>
        <w:softHyphen/>
        <w:t>tet, wie ein Magier mit einem Wagen in der Akademie angekommen ist. Er will den Helden helfen, Meister Tannhaus wieder</w:t>
        <w:softHyphen/>
        <w:t>zufinden, und den Mantel endgültig zu vernichten. Er selbst ist der hier ansäs</w:t>
        <w:softHyphen/>
        <w:t>sige Phexgeweite. Er weiß nicht genau, woher er kommt. Er hat Spaß daran, in Häuser ein</w:t>
        <w:softHyphen/>
        <w:t>zubrechen und möglichst komplizierte Diebesstücke zu vollbringen. Es ist sogar schon vorgekommen, daß er die Beute später wieder zurückgegeben hat, mit dem Vermerk, daß die Sicherheitsvorkehrungen nicht ausrei</w:t>
        <w:softHyphen/>
        <w:t>chend seinen. Die Magierschule ist der verschlossenste Ort der Stadt. Die Meister und Scholaren kom</w:t>
        <w:softHyphen/>
        <w:t>men praktisch nie heraus. Er weiß, daß es fast unmöglich ist, in die Akadmie einzudringen. Er wüßte nur eine Möglichkeit: Irgentwo um die Stadt soll ein mächtiges magisches Objekt, ein  sogenann</w:t>
        <w:softHyphen/>
        <w:t>ter Karfunkelstein vergraben sein. In den Händen eines magisch erfahrenen Menschen könnte es damit mög</w:t>
        <w:softHyphen/>
        <w:t xml:space="preserve">lich sein, in die Schule hineinzukommen. Wo der Stein versteckt sei, weiß er nicht. Es gibt jedoch eine Karte, die von dem Magier angefertigt wurde, der den Stein vergraben hat. Die Karte, die in eine Steinplatte graviert wurde, befindet sich an dem Ort Fasars, der als der am zweitbesten gesichertste gilt:Das Haus des Kunstsammlers Dschafir ibn Mhanach. An sich währe es eine interessante Aufgabe für ihn dort einzubrechen, doch es gibt einen Vertrag zwischen ihm und Dschafir, nach dem er seinem Zeitvertreib dort nicht nachgehen darf. Die Helden müssten sich die Karte also selbst besorg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 genau das ist die nächste Aufgabe der Helden. Sie müssen die Steintafel aus dem schwerbewachten Haus Dschafirs stehlen. Nach der Karte zu fragen wäre reine  Zeitverschwendung. Die Helden werden von Tristan wo es nur geht unterstützt, sei es mit Ratschlägen, sei es mit Werkzeug in allen Farben und Formen. In einer der näch</w:t>
        <w:softHyphen/>
        <w:t xml:space="preserve">sten Nächte geht es dann auf Raubzu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Diebstah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ute geht_s los. Ihr seid mit allem ausgestattet, was der Meisterdieb von heute so braucht. Von den Kletterseilen in dreiundzwanzig verschieden Stärken, Längen und Materialien bis zu den 211 Dietrichen. Tristan führt euch wieder über die Dächer der Stadt. Es geht über gefährliche Häuserschluchten bis zu einem großen Platz. In der Mitte steht ein prächtiger Palast. »Da, das ist das bescheidene Domizil von Dschafir ibn Mhanach. Ihr solltet über den Dienstboteneingang reingehen. Ich weiß, daß sich die Sammlung im Keller befindet. Daß sie schwer bewacht ist hab ich euch ja schon gesagt. Ich erwarte euch hier bis zum Morgen, dann muß ich zurück. Aber ihr wißt ja, wo der Eingang ist. Also dann, viel Glü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 - Flu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r seid im Keller. Der Gang ist etwa 10 Schritt lang und unbeleuchtet. Vom Glanz des restlichen Hauses ist hier nur wenig zu spüren. Die Wände sind kahl und bröc</w:t>
        <w:softHyphen/>
        <w:t xml:space="preserve">kelig, der Boden ebenso. Es gibt Türen nach an beiden Enden des Ganges. Eine Treppe führt nach ob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Tür nach Norden ist verschlossen. Sie kann mit einer Schlösserknacken-Probe +10 geöffnet werden. Da die Charaktere das Diebeswerkzeugs Tristans dabei haben, mildert sich die Erschwerung auf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3, K2, K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2 - Lager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r bekommt die Tür nur ein stück weit auf. In dem Raum dahinter herrscht nämlich heilloses Chaos. Schränke, Tische, Stühle, Betten, Kommoden, Ständer, Statuen, Schmuckstücke, Hocker, Sessel und vieles andere mehr stehen hier wüst durchein</w:t>
        <w:softHyphen/>
        <w:t xml:space="preserve">ander. Über allem liegt eine dicke Staubschic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einem der Schränke ist ein Beutel mit 50 Dukaten zu fin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sich 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3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hr steht in einem knapp 6*4 Schritt großen Raum. Er ist ebenso trostlos wie der letzte. Es gibt Türen nach Westen, Süden und Nor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 K4, K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4 - Weink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r steht in einem 5*6 Schritt großen Weinkeller. Links und rechts an der Wand ste</w:t>
        <w:softHyphen/>
        <w:t xml:space="preserve">hen jeweils drei Fässer. Sie enthalten diverse Weine aus ganz Aventuri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5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r befindet euch in einem Gang, der nach einigen Metern im rechten Winkel ab</w:t>
        <w:softHyphen/>
        <w:t xml:space="preserve">knickt. Es gibt Türen an beiden Enden des Gan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3, K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6a - Kontroll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hr steht in einem 9*8 Schritt großen Raum. Er ist in zwei Teile gegliedert:ab einer Grenze mitten im Raum ist der Raum prächtig ausgestattet. Der andere Teil ist so schäbig wie der Rest des Kellers. Ihr steht auf der schäbigen Seite. Es gibt auf jeder Seite des Raumes eine Tür. Auf der anderen Seite des Raumes befindet sich diverse Tru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 kann sie zwar nicht sehen, aber Magier können sie spüren, die magische Barriere, die den Raum in zwei Hälften spaltet. Wenn ein Held hindurchgehen will, so ist das so als wolle er durch die Wand gehen. Die Barriere besitzt die unange</w:t>
        <w:softHyphen/>
        <w:t>nehme Eigenschaft, Kampfzauber mit doppelter Stärke auf den Sprecher zurückzu</w:t>
        <w:softHyphen/>
        <w:t xml:space="preserve">schleudern. Auch ein TRANSVERSALIS hat unangenehme Reaktionen zur Folge:der Teleportierte taucht direkt in der Barriere wieder auf, so daß seine eine Hälfte auf der einen Seite und seine andere Hälfte auf der anderen. . . nun ja. Es gibt praktisch keine Möglichkeit, durch die Barriere zu gelang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6b - Schatzka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r steht in einem 9*8 Schritt großen Raum. Er ist in zwei Teile gegliedert:ab einer Grenze mitten im Raum ist der Raum prächtig ausgestattet. Der andere Teil ist so schäbig wie der Rest des Kellers. Ihr steht auf der prächtigen Seite. Es gibt auf jeder Seite des Raumes eine Tür. Auf eurer Seite lie</w:t>
        <w:softHyphen/>
        <w:t xml:space="preserve">gen alle möglichen Truhen auf dem Bo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s sind insgesamt 10 Truhen. Alle haben Schlösser. Auf allen Schlössern bis auf dreien befinden sich Totenköpf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den Truhen befindet sich Folgend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200 Dukaten, 100 Edelsteine, 700 Halbedelsteine (1 Rucks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800 Dukaten (1 Rucks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790 Edelsteine (1 1/2 Rucksäc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 Ein Kunstvoll geschmiedeter Khunchomer, Schmuckdolche, diverser Kleinkram (3 Rucksäc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 wi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 Eine Flasche mit Purpurblit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inige Flaschen mit 10 Heiltränken E und 9 Alstraltränken (1 Rucks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 - Bilder von Künstlern aus aller Welt, Bücher, Gedichtbände, Kuns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 Statuen, Plastiken, Kunstobjekte und die Steinpla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0 - Kuns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Truhen 8, 9 und 10 haben keinen Totenkopf auf dem Schloss. Sie sind mit einer Schlösserknackenprobe+2 zu knacken. Die Truhen mit Totenkopf allerdings haben es in sich:Um sie zu öffnen muß dem Helden eine Schlösserknackenprobe gelingen. Dabei gibt es folgende Reakktion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Dem Helden gelingt eine Probe +40:Die Truhe kann gefahrlos geöffnet wer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Dem Helden gelingt eine Probe +10:Die Truhe kann geöffnet werden, dabei wird allerdings eine FULMINICTUS-Sicherung (3W6 + 18) ausgelö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em Helden gelingt keine Probe +10:Der Boden geht in Flammen auf. 5W6 je Held. Die Helden sollten nun sehr, sehr schnell verschwinden, wenn ihnen ihr Leben lieb ist, denn zwei Minuten spä</w:t>
        <w:softHyphen/>
        <w:t xml:space="preserve">ter wird der Raum und zehn Minuten später der ganze Keller von einige sehr unfreundelichen Kreaturen in seine Bestandteile aufgelö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7 - Lager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r bekommt die Tür zu diesem Raum fast nicht auf, so viel Gerümpel liegt hier herum. Von zu</w:t>
        <w:softHyphen/>
        <w:t xml:space="preserve">sammengerollten, alten Teppichen über Statuen bis zu Regalen gibt es hier al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8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4*2 Schritt groß. Der Boden ist mir Teppichen ausgelegt, die Wände tapeziert. Es gibt eine Tür nach Norden und eine nach Sü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9, K6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die Helden aus Raum K6b kommen und die Boden-Falle ausgelöst wur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inter der massiven Holztür hört ihr die Flammen prasseln. Nach zwei Minuten hört ihr von innen äußerst unangenehme Geräusche. (an einen Magier:)Du erinnerst dich genau an diese Geräusche. Wann war das noch?Ach ja, das war damals, bei deiner Ausbildung, als dein Meister dir zeigte, was passiert wenn dir die Beherrschung ei</w:t>
        <w:softHyphen/>
        <w:t xml:space="preserve">nes Dämons </w:t>
      </w:r>
      <w:r>
        <w:rPr>
          <w:rFonts w:eastAsia="roman a" w:cs="roman a" w:ascii="roman a" w:hAnsi="roman a"/>
          <w:b/>
          <w:bCs/>
          <w:color w:val="000000"/>
          <w:sz w:val="20"/>
          <w:szCs w:val="20"/>
          <w:lang w:val="en-US"/>
        </w:rPr>
        <w:t>nicht</w:t>
      </w:r>
      <w:r>
        <w:rPr>
          <w:rFonts w:eastAsia="modern a" w:cs="modern a" w:ascii="modern a" w:hAnsi="modern a"/>
          <w:color w:val="000000"/>
          <w:sz w:val="24"/>
          <w:szCs w:val="24"/>
          <w:lang w:val="en-US"/>
        </w:rPr>
        <w:t xml:space="preserve"> gelingt. Langsam beginnt das Holz von der Tür abzublättern und eine Tür aus Metall kommt zum Vorschein. (An den Magier:)Sie ist mit den mäch</w:t>
        <w:softHyphen/>
        <w:t>tigsten Arkanen Symbolen zur Abwehr von bösen Kreaturen gesichert. Dadurch können die Dämonen gar nicht kommen. Interessiert analysierst du das magische Muster. Mmmh, ja, ein dop</w:t>
        <w:softHyphen/>
        <w:t xml:space="preserve">peltes Heptagramm, ein Schutzkreis und dann. . . es durchfährt dich wie ein Biltz:Ein Fehler!Ein Fehler im koplizierten Muster der Schutzkreise. Noch fünf-sechs Minuten und die Tür wird den Kreaturen nicht mehr standhal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Jetzt ist von den Helden schnelles Handeln gefragt. Wie gesagt, die Helden haben noch etwa 10 Minuten bis der Keller in seine Einzelteile zerlegt wird. Wenn die Helden etwas DUMMES machen, oder gar etwas SEHR DUMMES, dann können sie, lieber Meister ihnen auch nicht helfen. Wenn sie jedoch durch widrige Umstände daran gehindert werden, zu flüchten, retten sie sie, z. B.  auf diese We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lgemeine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m euch herrscht nur noch Chaos. Gräßliche Kreaturen rasen vorbei. Auf einmal legt sich ein schwarzer Schleier um euch. Als er sich wieder lüftet, steht ihr in einem Raum. Aber. . . das ist doch. . . natürlich. Ihr befindet euch wieder in Tristans Heimstadt. »Na, da bin ich ja grade noch mal rechtzeitig gekommen. « Strahlend kommt er euch entgeg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die Helden die Platte noch nicht haben, hat Tristan sie vorher noch gestoh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9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hr steht in einem längeren Gang. Der Boden ist hier mit relativ wertvollen, aber schon recht alten Teppichen ausgelegt. Es gibt eine Tür nach Westen und eine nach Sü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8, K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0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Flur ist recht breit und durch eine Kerze erhellt. Die Wände sind mit Tapeten versehen, der Boden mit Teppichen ausgel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9, K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1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echt kurze Flur ist durch mehrere Kerzen erleuchtet. Es gibt Türen an beiden En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2, K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2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Flur ist recht breit. An den Seiten stehen Kohlebecken, die den Raum spährlich erhellen. Auf dem Boden läuft ein eleganter Teppich den Raum entlang. Es gibt zwei Türen nach Westen und eine nach Sü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5, K13, K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3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ehe K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2, K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4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Flur ist recht lang. Er wird durch reichllich Fackeln erhellt. Eine Treppe führt nach oben und eine Tür in die entgegengesetzte Richtu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13, E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5 - Zwischen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nur 2*2 Schritt groß und nur als Durchgang gedacht. Eine der beiden Türen ist aus Metall und scheint reichlich massiv zu se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7, K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 - Eingangshal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hr steht in einer großen Halle, die durch einige Kerzen erhellt wird. An zwei Enden der Halle gehen breite Gänge einmal Richtung Haupttor und einmal Richtung Treppe. Von dem Gang richtung Treppe geht eine kleine Tür ab. Die große Treppe führt nach ob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sind hier relativ sicher. Es wird sich wohl keiner in diese Halle verirren, wenn die Helden nicht außerordentlich viel Krach mac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 O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 - 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Gang wird durch keine Lichtquelle erhellt. Er macht nach einigen Metern einen Knick und führt dann wieder in die Ursprüngliche Richtung. Es liegt eine Tür am Ende des Ganges und eine geht nach links a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dunkel, wenn die Helden keine Lichtquelle hab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3, E1, E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3 - Trep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knickt nach links ab und eine Treppe geht nach un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uch dieser Raum ist dunkel. Es könnte sein, daß ein Held die Treppe hinunter fäl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 K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4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dunkler Flur. An drei Seiten befinden sich Türen. Durch linke fällt Licht in den Ra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die Helden sich in diesem Raum laut verhalten, kommen die Angestellten aus Raum E8 an</w:t>
        <w:softHyphen/>
        <w:t xml:space="preserve">gelaufen. Siehe d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5, E2, 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5 - Küc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Küche ist völlig dunkel. Es führt eine Tür nach Osten , eine nach Süden und eine Außentür nach Norden. In einer Ecke steht ein großer Schrank, in der anderen ein Tisch. In der Mitte des Raumes steht ein Bottich, daneben Eimer mit Was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 Schrank befinden sich Töpfe, Pfannen, Geschirr und ähnliches, Gewürze und ein goldenes Kettchen mit einem Anhänger, der eine Gans darstel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kommen von diesem Raum aus ins Haus. Hier können sie die Leute aus E7 nur hören, wenn sie wirklich viel Krach machen. Allerdings ist auch dieser Raum völlig dunk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6, E4, Aus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6 - Vorratska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Kammer ist ebenfalls dunkel. An den Wänden stehen Regale, die sich unter den feinsten Lebensmitteln bieg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dunkel, die Helden müssen sich selbst Licht mac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7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Flur ist etwas länger als der letzte. Er wird durch Fackeln erhellt. Er hat Türen an beiden Enden und eine nach links. Aus dieser Tür hört man Stimm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Helden müssen in diesem Raum schleichen, um nicht von den Leuten in E8 ge</w:t>
        <w:softHyphen/>
        <w:t xml:space="preserve">hört zu werden. Wenn sie durch den Raum, zur anderen Tür schleichen wollen, muß jedem eine Probe+2 gelingen, wenn sie durch die Tür sehen wollen eine +5. Wenn die gelingt, bietet sich ihnen folgendes Bi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s sitzen fünf Personen in einem Kreis und würfeln. Sie scheinen in guter Stimmung zu sein. Ein Weinschlauch liegt herum und alle Unterhalten sich angeregt. Bei den Leuten handelt es sich um drei Frauen und zwei Männer. Bis auf einen Mann sind alle in grobe Leinensachen gekleidet. Der Mann ist mit einem Nachtmantel aus schwarzem Stoff bekleid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4, E8, E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8 - Wohn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Raum ist hell erleuchtet. Es liegen drei Strohmatten auf dem Boden. An der lin</w:t>
        <w:softHyphen/>
        <w:t>ken Wand steht ein Schrank. Auf den Matten liegen diverse Kleidungsstücke. Fünf Menschen sitzten im Kreis und würfeln. Es handelt sich um drei Frauen und zwei Männer. Als sie euch sehen, springen sie auf. Erst wollen die Männer euch angrei</w:t>
        <w:softHyphen/>
        <w:t>fen, angesichts der Übermacht heben sie die Hände und ziehen sich in die Ecke zu</w:t>
        <w:softHyphen/>
        <w:t xml:space="preserve">rü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as die Helden nun mit den verängstigten Angestellten tun, ist ihnen überlassen. Wenn sie sie in ihrem Raum einsperren, werden sie bis zum Morgen keinen Ausbruchsversuch machen. Im Schrank befinden sich nur persöhnliche Sac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9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Flur ist fast zwölf Meter lang und zwei Meter breit. Es gehen zwei Türen nach Süden und eine nach Norden. Er wird nur von dem anderen Flur beleucht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die Helden nicht allzu viel Krach machen, werden die Leute aus E8 sie nicht hör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7, E10, E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0 - Raum des Ko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absolut dunkel. An der Westwand steht ein Schrank, an der Ostwand ein Tisch. In der Mitte des Raumes steht ein Bett. Vor dem Tisch steht ein Stuh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Schrank befindet sich Kleidung, die für einen Krieger oder Thorewaler bestimmt das fantastisch</w:t>
        <w:softHyphen/>
        <w:t xml:space="preserve">ste an Eleganz darstellen, persöhnliche Sachen und ein Beutel mit 3 Duka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 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die Helden nicht gerade den Schrank umkippen werden sie die Spieler aus E8 nicht hör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1 - Kammer des Zimmermädch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s Zimmer ist ebenfalls völlig dunkel. An der Ostwand steht ein Schrank, an der Westwand ein Bett. In der Mitte steht ein Tisch. Das Zimmer ist nicht so gut einge</w:t>
        <w:softHyphen/>
        <w:t xml:space="preserve">richtet wie das Nebenzimm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 Schrank (der gut sortiert ist) befindet sich neben diversen anderen Kleidungsstücken ein Ballkleid, das nicht so recht zu den anderen passen möch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s Ballkleid ist ein Geschenk eines Sohnes von Dschafir, der im Moment im Mittelreich lebt und sich bei einem seiner Besuche in sie verliebt 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2 - Geheim-Trep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Raum an sich ist nur ein Absatz zwischen den Geheimtreppen nach oben und unten. Er ist voll</w:t>
        <w:softHyphen/>
        <w:t xml:space="preserve">kommen dunk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die Helden keine Lichtquelle haben, besteht eine 10%ige Chance, das ein Held die Treppe hin</w:t>
        <w:softHyphen/>
        <w:t xml:space="preserve">unterfällt und sich 1W-1 SP zuzie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1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hr seid im ersten Stock des Gebäudes. Der Flur ist recht groß und wird durch einige Kerzen erhellt. Links führt eine breite Treppe nach oben, rechts eine nach unten. Nach Norden führt eine kleine Tü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die Helden hier nicht gerade ein Schwertturnier abhalten, wird sie niemand stör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 2O1, O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2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hr steht in einem langen Gang. Auf dem Boden liegt ein Teppich, der ebenso lang ist. Der Gang wird durch einige Fackeln erhellt. Es führen zwei Türen nach Westen, vier nach Osten und eine an jedem En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f diesem gang sollten die Helden nicht allzu laut sein, sonst kann es sein, daß je</w:t>
        <w:softHyphen/>
        <w:t xml:space="preserve">mand aufwac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1, O3, O6, O7, O8, O9, O10, O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3 - Zimmer des Haushofmeis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Raum ist recht groß und völlig dunkel. Rechts steht ein Schrank aus Edelholz, links, hinter ei</w:t>
        <w:softHyphen/>
        <w:t xml:space="preserve">nem Tisch, ein Regal mit allerlei Zierrat. An der Westwand stehen ein Schreibtisch, ein Bett und eine Waschschüss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em Bett schläft ein etwa sechzig Jahre alter Mann. Er trägt einen blauen Nachtrock aus Samt und eine ebensolche Nachtmütze. Im Schrank befindet sich ne</w:t>
        <w:softHyphen/>
        <w:t xml:space="preserve">ben einer edlen Garderobe ein Beutel mit 28 Dukat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 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edem Helden der dieses Zimmer betritt sind verschärfte Schleichproben aufzuerle</w:t>
        <w:softHyphen/>
        <w:t>gen. Wenn sie miß</w:t>
        <w:softHyphen/>
        <w:t>lingen wacht der Mann auf und greift nach einem Säbel unter sei</w:t>
        <w:softHyphen/>
        <w:t xml:space="preserve">nem Bett. Er ist der Dschafirs Haushofmeister. Er weiß, wo die Schätze seines Herrn liegen, aber er wird es ihnen nie freiwillig verraten. Wenn er aufwacht, greift er an, egal wie vielen Helden er sich gegenüber sie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s Haushofmeis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17;LE 50;AT/PA 17/17 (Säbel, W+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r wenn er schwer verletzt wird, gibt er auf. Durch den Kampflärm könnten natür</w:t>
        <w:softHyphen/>
        <w:t xml:space="preserve">lich die Bediensteten aus den anderen Räumen angelockt werd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4 - Badezi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eine Teil des Raumes ist mit Marmor gefliest. In einen Marmorsockel ist eine Wanne aus Steineichenholz eingelassen. Daneben stehen einige Eimer mit Wasser. Am Ende des Raumes steht ein kleines Schränkchen. An der Südwand befinden sich ein Spiegel und eine Tü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 Schränkchen befinden sich diverse Badeöle, Rasierzeug und ähnlich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3, O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5 - Harem des Haushofmeis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relativ groß. Überall liegen Kissen herum. Einige Betten und Sofas stehen herum. Auf dem Boden liegen kostbarste Teppiche. In den Ecken stehen Kohlebeck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6 - Abstellka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Kammer ist recht groß und dunkel. Links, rechts und an der Rückwand stehen Regale, in denen alles mögliche gelagert wird. Eimer, Schüsseln, Bündel von Rauschkraut, Kissen, Stoffe und vieles andere meh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7 - Wohn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Raum ist 3 Schritt breit und sehr, sehr lang. Auf dem Boden liegt ein Teppich, dervon einem Ende bis zum anderen reicht. Links und rechts stehen Regale, mit allen möglichen Gegenständen. An der rechten Wand steht ein Tisch. In der hinteren lin</w:t>
        <w:softHyphen/>
        <w:t xml:space="preserve">ken Ecke steht ein Bet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dem Bett liegt eine etwa 25 Jahre alte Frau. Sie hat schwarzes, langes Haar und dunkle Haut. Sie trägt ein buntes Nachthemd aus Sei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Helden sollten in diesem Zimmer möglichst schleichen. Sonst kann es passieren das die Frau aufwacht und das tut, was man von ihr erwartet:Sie schreit. Das weckt natürlich alle anderen auf die</w:t>
        <w:softHyphen/>
        <w:t xml:space="preserve">ser Etage au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8 - Wohn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Raum ist sehr lang und wird von einer Kerze am anderen Ende des Raumes er</w:t>
        <w:softHyphen/>
        <w:t>hellt. An der rech</w:t>
        <w:softHyphen/>
        <w:t xml:space="preserve">ten Wand stehen ein Schreibtisch und ein Bett. An der linken steht ein Reg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 Schreibtisch sitzt eine junge Frau. Sie liegt mit dem Oberkörper auf dem Tisch und ist offen</w:t>
        <w:softHyphen/>
        <w:t>sichtlich eingeschlafen. Sie trägt einen grauen Hausmantel aus Leinen. Sie hat blonde Haare und eine für die Gegend helle Haut. Neben ihr liegen dünne Augengläser. Auf dem Schreibtisch sind di</w:t>
        <w:softHyphen/>
        <w:t>verse Pergamente verstreut. Wenn ein magisch begabter Held sie genauer betrachtet kann er feststel</w:t>
        <w:softHyphen/>
        <w:t xml:space="preserve">len, daß sie sich mit der Teleportation beschäftig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iesem Zimmer sind von den Helden verschärfte Schleichproben zu verlangen, da die junge Frau nicht sonderlich bequem und daher auch nicht sehr tief schläft. Wenn sie aufwacht schreit sie nicht, sondern fragt was die Helden hier wollen und beson</w:t>
        <w:softHyphen/>
        <w:t>ders woher sie kommen. Wenn die Helden ihr Vertrauen gewinnen, erzählt sie ihnen mehr von sich. Sie heißt Caya und stammt aus Gareth. Sie ist die Tochter eines Abenteuers. Sie hat in Riva Magie studiert und ist wie ihr Vater durchs Land gezo</w:t>
        <w:softHyphen/>
        <w:t>gen. Auf einer Reise durch die Khom traf sie auf eine Al'Anfanische Karawane. Sie wurde ge</w:t>
        <w:softHyphen/>
        <w:t>fangengenommen und an den Haushofmeisters Dschafirs verkauft. Das war vor drei Jahren. Seit dem versucht sie eine magische Formel zu finden, die sie aus diesem Palast bringt. TRANSVERSALIS kann sie nicht anwenden, da Dschafir einen magischen Schutz installiert hat um seine Kunstschätze zu schützen. Sie bittet die Helden, sie mitzunehmen und nach Riva zu bringen. Sie rät ihnen ab, zu versu</w:t>
        <w:softHyphen/>
        <w:t>chen etwas aus diesem Palast zu stehlen. Dschafir hat viele Fallen aufgestellt. Wenn die Helden sie mitnehmen packt sie einige Dinge zusammen und bittet die Helden einige Mitnuten vor der Tür zu warten. Nach einiger Zeit kommt sie mit einem grauen Hemd und einer grauen Leinenhose be</w:t>
        <w:softHyphen/>
        <w:t>kleidet und einen Lederrucksack tra</w:t>
        <w:softHyphen/>
        <w:t>gend wieder heraus. Sie kann die Helden durch das Haus führen, da sie sich gut auskennt. Sie rät den Helden von jedem Raum ab, in dem sich eine Person befin</w:t>
        <w:softHyphen/>
        <w:t>det.Aufmerksame Helden können sehen,das Cyberian ihr mit fortschreitender Zeit immer verliebtere Blicke zuwir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9 - Wohn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ebenfalls sehr lang. Es ist dunkel. An der rechten Wand stehen ein Regal und ein Bet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s regal ist leergeräumt und auf dem Bett liegt keine Decke. Das Zimmer wird of</w:t>
        <w:softHyphen/>
        <w:t xml:space="preserve">fensichtlich nicht benutz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s Zimmer wurde von einer weiteren Frau des Haushofmeisters bewohnt, die vor einigen Tagen gestorben i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10 - Wohn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Raum ist ebenfalls sehr lang und edel eingerichtet. An der rechten Wand steht ein Regal, an der linken ein Bett. Auf dem Boden steht eine Kerze. Im Bett liegt je</w:t>
        <w:softHyphen/>
        <w:t xml:space="preserve">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 Bett liegt eine junge Frau. Sie hat dunkle Haut und dunkelbraune Haare. Sie ist nur in einige Schleier gehül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Frau hat vor dem Schlafengehen den Schleiertanz geübt und ist völlig erschöpft. Nur wenn die Helden sie wecken wacht sie auf. Dann ruft sie nach Hilf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11 - Charefs Wohn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6*5 Schritt groß. Gleich rechts neben dem Eingang steht ein Schrank. Dahinter steht ein Tisch. Neben dem Bett in der linken Ecke steht ein Nachttis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 Schrank befindet sich Kleidung. An der Innenseite der Schranktür hängen zwei Khunchomer. In dem Bett liegt ein junger Mann mit schwarzen Haaren. Er trägt ein weißes Hemd und eine weite Hose. Er hat nur einen leichten Schlaf und wacht leicht auf. Wenn irgendjemand Alarm schlägt, stürmt er aus dem Zimmer und attackiert die Einbrec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Chare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16;LE 68;AT/PA 16/14(*2);TP 1W+6(*2) (Khuncho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er besiegt oder entwaffnet wird ergibt er si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Haremswächter hat ein kleines, aber nicht unbedeutendes Geheimnis:Er ist ei</w:t>
        <w:softHyphen/>
        <w:t xml:space="preserve">gentlich gar kein Eunuc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12 - Wohnraum Ham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Raum ist 8*5 Schritt groß und völlig dunkel. Links und rechts des Eingangs stehen ein Schrank und ein Tisch. In der Mitte des Raumes stehen ein Tisch und ein Bet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dem Schrank befinden sich wie im Nebenzimmer nur persöhnliche Sachen. An der Tür hängt hier ein Doppelkhunchomer. In dem Bett liegt ein etwa 30 Jahre alter Mann. Auch er hat keinen tiefen Schlaf, die Helden müssen also vorsichtig se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Ham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17;LE 78;AT/PA 18/15;TP 1W+8 (Doppelkhuncho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er besiegt wird gibt er ebenfalls au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13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r Gang ist etwa 14 Schritt lang. Rechts gehen zwei Türen a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iesem Raum sollten die Helden schleichen, um die beiden Wachen nicht aufzu</w:t>
        <w:softHyphen/>
        <w:t xml:space="preserve">weck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2, O11, O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14 - Geheimtrep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Raum besteht nur aus einem kleinen Absatz. Eine Treppe führt nach unten. Eine Leiter führt nach ob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e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28, E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O1 - Fl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r befindet euch im obersten Geschoß.Der Raum ist sehr groß und prunkvoll ein</w:t>
        <w:softHyphen/>
        <w:t>gerichtet.Nördlich führt eine Treppe abwärts.Westlich befinden sich einige Fenster.Der Raum wird durch einige Kerzen ein wenig erhellt.Im Süden befinden sich zwei Türen,im Osten eine.Die Türen bestehen aus edelsten Hölzern.Der Boden ist mit wertvollen Teppichen ausgelegt.In die Teilweise sogar Gold- und Silberfäden eingewebt s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sich sind die Helden in diesem Raum sicher.Es ist höchstens möglich,daß eine der Frauen Dschafirs aufwacht.Aus dem Raum nach Osten kann man lautes Schnarchen vernehm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O2,2O3,2O5,O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O2 - Leerer Ra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Raum ist recht groß und völlig dunkel.An der Westwand und an der Südwand befinden sich zahl</w:t>
        <w:softHyphen/>
        <w:t>reiche Fenster.Sonst ist der Raum völlig l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O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 - Gästezi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Raum ist recht groß und edel eingerichtet.Im Parkettfußboden spiegeln sich die Lichter die hin</w:t>
        <w:softHyphen/>
        <w:t>ter euch ins Zimmer fallen.Rechts,neben dem Eingang,stehen ein Tisch mit einer Glasplatte und ein Stuhl mit Elfenbeinverzierungen.Links steht ein Regal.Darin stehen diverse Bücher.Rechts in der Mitte steht ein Bett mit Seidenbettwäsche.Am Ende des Raumes steht ein Schreibtisch aus Edelhölzern mit Pfauenfedern und farbiger Tinte zum schreib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Bücher enthalten tulamidische Lyrik und Literatur.Wenn jemand zufällig das Regal verschiebt oder umwirft (Krach!) kommt ein Hebel zum Vorschein,der einen Gang nach 2O4 auft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i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O1,</w:t>
      </w:r>
      <w:r>
        <w:rPr>
          <w:rFonts w:eastAsia="roman a" w:cs="roman a" w:ascii="roman a" w:hAnsi="roman a"/>
          <w:i/>
          <w:iCs/>
          <w:color w:val="000000"/>
          <w:sz w:val="20"/>
          <w:szCs w:val="20"/>
          <w:lang w:val="en-US"/>
        </w:rPr>
        <w:t>2O4</w:t>
      </w:r>
    </w:p>
    <w:p>
      <w:pPr>
        <w:pStyle w:val="Normal"/>
        <w:bidi w:val="0"/>
        <w:spacing w:lineRule="auto" w:line="240" w:before="0" w:after="0"/>
        <w:ind w:left="0" w:right="0" w:hanging="0"/>
        <w:jc w:val="left"/>
        <w:rPr>
          <w:rFonts w:ascii="roman a" w:hAnsi="roman a" w:eastAsia="roman a" w:cs="roman a"/>
          <w:i/>
          <w:i/>
          <w:i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 - Harem Dschafi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Raum sehr,sehr groß,was man allerdings nicht merkt,da er durch Trennwände in vielen Bereiche gegliedert ist.Diese Wände bestehen aus Kunstvoll bemaltem Papier in Holzrahmen.Überall stehen Sofas und Kissen liegen herum.Einige Fackeln beleuchten den Raum ein wen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Bereiche des Raumes sind die Schlafkammern der Frauen Dschafirs.Als da wä</w:t>
        <w:softHyphen/>
        <w:t>ren:Isna-Inti,eine Mohin,Shanja,eine Tulamidin,Delilahm,ebenfalls Tulamidin,Saari,eine Nivesin (der besondere Schatz Dschafirs) und Cella,eine Mittelländerin.ALLE diese Frauen schreien sofort wenn sie aufge</w:t>
        <w:softHyphen/>
        <w:t>weckt wer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Frauen haben einen tiefen Schlaf,deshalb ist es unwahrscheinlich das sie aufwa</w:t>
        <w:softHyphen/>
        <w:t>ch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O5,</w:t>
      </w:r>
      <w:r>
        <w:rPr>
          <w:rFonts w:eastAsia="roman a" w:cs="roman a" w:ascii="roman a" w:hAnsi="roman a"/>
          <w:i/>
          <w:iCs/>
          <w:color w:val="000000"/>
          <w:sz w:val="20"/>
          <w:szCs w:val="20"/>
          <w:lang w:val="en-US"/>
        </w:rPr>
        <w:t>2O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O5 - Schlafzimmer Dschaf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s Zimmer ist 6 Schritt breit und etwa 15 Schritt lang.Am östlichen Ende steht ein großes Bett.In der anderen Richtung befinden sich zwei Regale und ein Schrank.Alle Gegenstände sind so edel,daß man glaubt im Prunk zu ersticken.Alle Holzteile sind mit Gold überzogen,die Kissen aus reiner Seide.Es gibt Türen nach Westen,Süden und Nor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Bett liegt ein etwa sechzig Jahre alter Mann.An seinen Gesichtszügen kann man erkennen,daß er Tulamide ist.Er hat einen weißen langen Bart und ist in ein weißes Nachtgewand aus Seide geklei</w:t>
        <w:softHyphen/>
        <w:t>det.Um den Hals trägt er ein Amulett mit einem roten,seltsam geschliffenen Stein.Im Regal befin</w:t>
        <w:softHyphen/>
        <w:t>den sich diverse Schmuckstücke,Bücher,Bilder und Kästchen.Im Schrank befinden sich reichlich Kleidungsstücke.Alle sind ebenso prunkvoll wie das Zi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Mann ist Dschafir,der Herr des Hauses.Er wacht ziemlich schnell auf und kann auch sehr unan</w:t>
        <w:softHyphen/>
        <w:t>genehm werden:Das Amulett beinhaltet einen Zauber,der ihn mit FEUERBANN belegt und den Teppich in seinen Zimmer anzündet.Dazu muß er das Amulett nur berühren.Wenn das nichts hilft,zieht er einen kleinen Schmuckdolch und stürzt sich auf die Hel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schafi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16;KL 15;GE 10;KK 11;LE 69;AT/PA 16/14;TP 1W (Schmuckdol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ch den Kampflärm könnten die Wachen im ersten Stock aufwac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O6,2O4,2O1,2O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O6 - Dschafirs Badezi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Raum ist völlig mit Marmor gefließt.In der westlichen Ecke ist eine Wanne in einen Sockel eingelassen - alles aus Marmor.Daneben steht ein Spiegel mit einem kleinen Schrank.Neben der Wanne stehen einige Eimer.Es gibt eine Tür nach Sü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Schränkchen befinden sich diverse Badeöle und Handtüc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O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O7 - Dschafirs Arbeitszi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em - nicht minder prächtigen - Raum steht ein großer Schreibtisch mit unzähligen Schubfächern.Davor steht ein sehr bequem aussehender Sessel.Auf dem Tisch herrscht ein Chaos aus Papieren und Pergamen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f dem Schreibtisch ist unter anderem ein Plan des Palastes zu finden.Auf ihm ist die Geheimtür nach 2O8 eingezeichnet.Um sie zu finden ist eine Lesenprobe +1 nö</w:t>
        <w:softHyphen/>
        <w:t>tig.Auf dem Plan sind außerdem alle Fallen mit roten Punkten markiert.Ein Fach des Schreibtisches ist verschlossen.Man kann es mit einer Schlösserknackenprobe +3 öffnen darin befinden sich 400 Dukaten und ein Ring mit 3 FLIM-FL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Geheimtür läßt sich mit einer Sinneschärfepröbe+25 oder dem Plan finden.Sie ist durch einen Knopf in der Wand zu öffnen.Im Sessel befindet sich ein Geheimfach mit 200 Dukaten.Dazu muß man den Sessel aufschneid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O5,</w:t>
      </w:r>
      <w:r>
        <w:rPr>
          <w:rFonts w:eastAsia="roman a" w:cs="roman a" w:ascii="roman a" w:hAnsi="roman a"/>
          <w:i/>
          <w:iCs/>
          <w:color w:val="000000"/>
          <w:sz w:val="20"/>
          <w:szCs w:val="20"/>
          <w:lang w:val="en-US"/>
        </w:rPr>
        <w:t>2O8</w:t>
      </w:r>
    </w:p>
    <w:p>
      <w:pPr>
        <w:pStyle w:val="Normal"/>
        <w:bidi w:val="0"/>
        <w:spacing w:lineRule="auto" w:line="240" w:before="0" w:after="0"/>
        <w:ind w:left="0" w:right="0" w:hanging="0"/>
        <w:jc w:val="left"/>
        <w:rPr>
          <w:rFonts w:ascii="roman a" w:hAnsi="roman a" w:eastAsia="roman a" w:cs="roman a"/>
          <w:i/>
          <w:i/>
          <w:i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O8 - Geheimg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Gang ist 4 Schritt lang und 2 breit.Am Ende führt eine Falltür nach un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ter der Geheimtür befindet sich eine Lei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ine.</w:t>
      </w:r>
    </w:p>
    <w:p>
      <w:pPr>
        <w:pStyle w:val="Normal"/>
        <w:bidi w:val="0"/>
        <w:spacing w:lineRule="auto" w:line="240" w:before="0" w:after="0"/>
        <w:ind w:left="0" w:right="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2O7</w:t>
      </w:r>
    </w:p>
    <w:p>
      <w:pPr>
        <w:pStyle w:val="Normal"/>
        <w:bidi w:val="0"/>
        <w:spacing w:lineRule="auto" w:line="240" w:before="0" w:after="0"/>
        <w:ind w:left="0" w:right="0" w:hanging="0"/>
        <w:jc w:val="left"/>
        <w:rPr>
          <w:rFonts w:ascii="roman a" w:hAnsi="roman a" w:eastAsia="roman a" w:cs="roman a"/>
          <w:i/>
          <w:i/>
          <w:i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 ihr endlich aus diesem mörderischen Palast entkommen seid, begebt ihr euch natür</w:t>
        <w:softHyphen/>
        <w:t>lich sofort zu dem verabredeten Treffpunkt. Tristan heißt euch herzlich willkommen. »Hallo Leute. Ich wollte grade gehen. Habt ihr die Platte?« Ihr begebt euch jetzt auf den Rückweg zum Versteck. Dort angekommen müßt ihr natürlich erst einmal berichten, was ihr denn so erlebt habt. Tristan kommentiert eure Erzählungen gelegentlich mit ei</w:t>
        <w:softHyphen/>
        <w:t>nem »Ja, das hab ich mir gedacht. « oder »Da habt ihr aber Glück ge</w:t>
        <w:softHyphen/>
        <w:t>habt. « Nach dem Bericht holt Tristan ein Blatt Papier und eine Feder heraus und beginnt, die Karte, die auf der Steintafel zu sehen ist, zu übertragen. Danach legt er die Tafel in den Schrank und studiert die Karte. »Ja, den Ort kenn' ich. Das ist gleich vor der Stadt. Es gibt da einige Ruinen von alten Häusern in denen gibt es nichts als Ratten und Spinnen. Wir sollten an sich unbemerkt nach dem Stein suchen können. Aber das machen wir Morgen. Jetzt legt euch erst mal schlafen, ihr hattet einen anstrengenden Tag. Äh. Nacht. «Ihr legt euch also erst einmal hin, um euch von den Strapazen der Nacht zu er</w:t>
        <w:softHyphen/>
        <w:t>holen. Am nächsten Morgen, äh Abend, macht ihr euch auf, den Stein zu suchen. Tristan führt euch aus der Stadt raus. Er scheint sich nicht wohl zu fühlen, da es hier nichts gibt, hinter, unter oder über dem er sich verstecken könnte. Er ist erst wieder ruhig, als ihr die geborgenheit der alten Ruinen erreicht. Das Fundament der Ruinen ist kreuförmig. Auch auf der Karte ist ein kreuzförmiger Bau erkennbar. Doch das ist so ziemlich alles, was Karte und Realität gemeinsam haben. Auf der Karte ist ein Haus mit vielen Räumen und einer Terrasse erkennbar, hier liegen Steine und Wände durchein</w:t>
        <w:softHyphen/>
        <w:t>ander. Der Boden, einstmals prächtig gefließt, hat Sprünge durch die das Gras wächst. Mäuse huschen herum. Spinnen ha</w:t>
        <w:softHyphen/>
        <w:t>ben ihr Netzt gebaut, sogar ein Vogel hat sich auf einer der alten Säulen ein Nest gebaut. Nur ein Teil des ganzen ist noch überdacht. Der nördliche Teil. Doch auch hier sind schon Teile des Daches herunter</w:t>
        <w:softHyphen/>
        <w:t>gefallen. Innen lie</w:t>
        <w:softHyphen/>
        <w:t>gen Steine von den Wänden und Ziegel vom Dach herum. Eine Fledermaus fliegt über eure Köpfe hinweg. In diesem Teil muß laut Karte der Stein liegen. Ihr seht euch um. Ihr vergleicht die Karte mit dem jetzigen Haus, meßt Entfernungen und schließlich habt ihr den Platz. Doch da ist schon das nächste Problem. Die Stelle ist von einem großen Felsen versperrt. Cyberian sieht seine Chance gekommen. »Laßt mich mal machen. « Er stellt sich vor dem Felsen auf und spricht die Formel:»IGNIFAXIUS!!!!!!!!!« Ein Feuerstrahl prallt auf den Felsen und BUMM. Große Teile des Felsens fliegen euch um die Ohren. Im Boden ist ein tiefes Loch. Cyberian, durch die Druckwelle zu</w:t>
        <w:softHyphen/>
        <w:t>rückge</w:t>
        <w:softHyphen/>
        <w:t>schleudert, steht auf und sieht fassungslos auf den Krater. »Aber. . das. . . kann doch nicht. « (Zu einem Magier o. ä. ) Stimmt. Selbst du, mit deinen vollendeten Fähigkeiten hättest mit einem einfa</w:t>
        <w:softHyphen/>
        <w:t>chen IGNIFAXIUS keine solche Wirkung erziehlen können. Aus dem Krater bemerkt ihr ein rotes Glühen. Ein roter Lichtball schwebt langsam aus dem Loch und fliegt auf der anderen Seite auf den Boden. Aus dem Licht formt sich eine Gestalt. Den kennt ihr schon zur genüge. »Wo ist er?«, fragt der Skelettmagier grim</w:t>
        <w:softHyphen/>
        <w:t>mig. »Na los. Ihr wißt doch das ihr gegen mich keine Chance habt. Wo habt ihr i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as die Helden jetzt tun, ist ganz ihnen überlassen. Sie können versuchen, dem Skelett einen falschen Stein anzubieten, was dieses allerdings in jedem Fall bemerkt. Auf jeden Fall führen die Aktionen der Helden dazu, daß das Skelett einen Feuerball nach ihnen schleude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s den Händen des Skelettes löst sich ein großer Feuerball und rast auf euch zu. Tristan springt vor und die magische Ladung zerplatzt an seinem Umhang. Das Skelett, durch diesen mißerfolg sichtlich ir</w:t>
        <w:softHyphen/>
        <w:t>ritiert, versucht sein Glück jetzt mit Blitzen. Doch auch die kommen nicht gegen das Cape an. Die Blitze zucken. »Los, sucht den ver</w:t>
        <w:softHyphen/>
        <w:t xml:space="preserve">dammten Stein. Ewig hält mein Umhang das auch nicht aus. « Auf einmal färbt sich der Boden vor euch purpur. Die klassische Farbe eines Karfunkelsteins!Er muß durch die starken magischen schwingungen ausgelöst worden se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Helden müssen sich jetzt sehr beeilen, den Stein auszugraben. Wie schnell sie das schaffen, hängt von dem Werkzeug ab, das sie benutzen. Der Stein liegt einen Meter tief im Boden. Sie haben zehn Minuten, um den Stein zu kriegen. Danach versagt die Magie in Tristans Umhang. Ab dann bekommt jeder Held 1W6 SP je KR. Außerdem ist ihre Geschwindigkeit beim Graben halbiert. Die Helden kön</w:t>
        <w:softHyphen/>
        <w:t>nen natürlich auch ver</w:t>
        <w:softHyphen/>
        <w:t>suchen, gegen das Skelett zu kämpfen. Dazu ist eigentlich nur ein Wert nöt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s Skelet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 reichlich (knapp über 1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die Helden jedoch den Karfunkelstein finden, können sie seine Energien gegen den Magier ein</w:t>
        <w:softHyphen/>
        <w:t>setzt. Das geht ganz einfach. Jeder magiebegabte Charakter kann einfach per Gedanken einen magischen Stoß erzeugen, der folgende Reaktion bei dem Skelett verursac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ne purpurne Welle aus magischer Energie rast auf das Skelett zu. Seine Blitze ver</w:t>
        <w:softHyphen/>
        <w:t>schwinden im Glühen der Welle. Jetzt erreicht der Strahl sein Opfer. Das Skelett wird in seine Knochen zerlegt und bis zu zehn Schritt weit weggeschleudert. Die Knochen beginnen sich zu bewegen und setzten sich zum Skelett zusammen. Das Skelett hat es sehr eilig, sich in eine rote Kugel zu verwandeln und schnell in Richtung Stadt abzu</w:t>
        <w:softHyphen/>
        <w:t xml:space="preserve">flieg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Helde, der den Karfunkelstein besitzt hat jetzt natürlich eine große Macht. Damit er sich nicht zu Meisterschreck entwickelt gelten folgende Beschränkung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ird der Stein zu irgentwelchen Zwecken mißbraucht, gibt das, je Anwendung -5000 AP für diesen Chara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Die Wirkung des Steines läßt nach der dritten Anwendung merklich nach:Ab dann beschränkt sich die Wirkung darauf, dem Helden täglich 100 ASP zur Verfügung zu stel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d der Stein mit seiner vollen Fähigkeit gebraucht, bieten sich folgende Möglichkei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Der Held erzeugt eine magische Druckwelle, die 30000 SP erzeu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r Held verwendet die Energie für einen normalen Zauber. Die Wirkung des Zauber wird verzwan</w:t>
        <w:softHyphen/>
        <w:t>zigtausendfacht. Nur der Meister entscheidet, ob der Zauber gelingt. (Der Helde kann mit solchen Energien noch nicht umge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etzt geht es erst einmal zurück, Richtung Versteck. Dort fallt ihr geradezu auf eure Betten. So hattet ihr euch das Ausgraben eines Schatzes nicht vorgestellt. Aber eines habt ihr gelernt:Karfunkelsteine ge</w:t>
        <w:softHyphen/>
        <w:t xml:space="preserve">ben herrliche Nachttischlampen a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m nächsten Morgen bzw.  Abend geht es nun zur letzten Schlacht. Eure Wunden sind durch Tristans hervorragende Fähigkeiten geheilt, eure Magier bereit, eure Waffen geputzt, eure Rüstungen sitzten. Nun geht's in die Höhle des Löwen. Wenig später steht ihr wieder vor der Akadem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können ruhig noch einmal versuchen, eingelassen zu werden, doch damit haben sie keinen Erfolg. Sie müssen das Tor schon spreng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d wieder entfaltet der Stein seine Wirkung. Das Tor wird in seine Einzelteile zerlegt und mindestens 20 Meter in die Universität geschleudert. Vorsichtig bewegt ihr euch durch den dunklen Toreingang. Auf einmal ist das Tor nicht mehr zu sehen. Um euch erscheinen Farben und Muster. Ihr fühlt euch wie im Wasser. In einiger Entfernung seht ihr eine Tür mitten im Raum schweb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können sich in diesem Raum wie unter Wasser bewegen. Die Waffenbeschränkungen gelten hier nicht. Dafür werden die KK-Boni halbiert, da man hier nicht so richtig ausholen kann. Auf dem Weg zur Tür werden die Helden einer ziemlich unangenehmen Kreatur begegn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erade wolltet ihr überlegen, wo die Falle in dieser Gegend ist, da erscheint sie auch schon. Und zwar in Form eines riesigen Dekapus mit einem Totenschäd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30;LE 190;AT/PA 4*16(5)/9;TP 1W+1/1W+9 (Griff/Beiß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der Dekapus einen Helden mit einer Zahl unter 5 attackiert und dieser nicht pariert wird der Helde ergriffen. Dann kann der Dekapus in jede zweite KR beißen wenn er auf eine AT verzichtet. Der Helde kann entweder den Arm abschlagen (20 TP) oder sich mit einer KK-Probe+10 befreien. Nachdem alle Arme abgeschlagen sind, explodiert der Totenschäd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 Dekapus ist besiegt, ihr habt nun freie Bahn zur Tür. Hinter ihr wartet endlich wieder fester Boden. Ihr befindet euch in einem 6*6 Schritt großen Raum aus Glas. Außerhalb des Glases könnt ihr Erde se</w:t>
        <w:softHyphen/>
        <w:t xml:space="preserve">hen. Überall auf dem Boden verstreut liegen Scherb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müssen die Scherben zu einem Totenschädel zusammensetzten, dann kommen sie in den Genuß einiger der roten Energiekügelchen, die die LE auffüllen. Wenn sie das Rätsel binnen 5 Minuten nicht lösen können, zerbricht das Glas, die Erde strömt in das Zimmer. In jedem Falle öffnet sich eine Falltür und die Helden fallen in den nächsten Ra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hr fallt und fallt und fallt und fallt. Ihr fallt übrigens durch einen Tunnel mit einem Duchmesser von etwa zehn Schritt. Nach einer Weile des Fallens bemerkt ihr, daß ihr nicht allein seit. Von den Wänden lösen sich die seltsamsten Kreaturen und greifen euch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Helden fallen jetzt eine Weile. Die Fallgeschwindigkeit beträgt 2 Schritt/Sekunde. Während dieser Zeit können ein Helden Folgendes t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Eine Attacke ausführen, 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Eine Parade ausführen, 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2 Schritt nach rechts/links Steu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werden, wie gesagt, von einigen Gegnern angegriff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r A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18;LE 30;AT/PA 16/14 (1W+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r Flugdämon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30;LE 39;AT/PA 17/13 (1W+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nn ein Held gegen eine Stachelkugel fliegt, fängt er sich 1W+2 SP ein und ist für 1 KR unfähig, eine Aktion durchzuführen, da er sich erst einmal wieder fangen muß.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id einiger Zeit kommen jetzt schon keine Gegner mehr. Ihr fallt nur noch. Jetzt könnt ihr eine dunkle Fläche sehen,der ihr entgegenfallt. Noch ein paar Sekunden und. . . Platsch. Ihr seid ins Wasser gefallen. Ihr schwimmt in einem endlosen Meer. Das Wasser ist dunkel und kalt. Der Himmel ist schwarz und wirkt bedrohlich. Auf einmal hört ihr ein Zischen hinter euch. Eine Feuerkugel,etwa 2 Schritt groß,taucht aus dem Wasser auf. Sie schwebt einige Sekunden auf der Wasseroberfläche und greift dann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te der Feuerkug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 30;LE ue. ;AT/PA 20(10)/0;TP 1W/1W+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Feuerkugel attackiert auf zwei verschiedene Weisen. Entweder schießt sie eine kleine Feuerkugel ab (AT 20),oder sie führt einen Unter-Wasser-Angriff durch. (AT 10) Wenn sie einen solchen Angriff ausführt gibt es ein großes Zischen und ziemlich viel Wasser verdampft. Nach 30 solchen Angriffen ist das ganze Wasser verdampft und die Heldenstehen auf dem trockenen. Sobald die Feuerkugel den Boden berührt explodiert sie und hinterläßt einige der roten Kügelc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uf dem Boden ist eine Tür zu erkennen. Es handelt sich um eine ganz gewöhliche Tür,die auf den Boden gelegt wurde. Dahinter befinden sich Stufen. Sie führen nach unten. Als ihr durch die Tür tretet,verschiebt sich die Schwerkraft um 90°. Die Stufen führen also nicht nach unten,sondern nach oben,und ihr liegt erst einmal auf dem Boden. Kein Wunder. Ihr habt ha auch versucht die Wand hoch zu gehen. Vor euch liegt jetzt ein endlos scheinendes Treppenhaus. Es ist etwa zwei Schritt breit. Die Wände sind aus hellem Sandste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nige der Stufen auf denen die Helden nach oben (oder unten) steigen sind mitnichten so fest wie sie aussehen. Sie geben nach und lösen damit magische Mechanismen aus. Dabei handelt es sich natürlich um Fallen. Das Treppenhaus ist natürlich mitnichten unendlich. Nach 50 Stufen ist die Treppe eigentlich zuende. Dort befindet sich eine Wand, auf die nur das Bild eines Treppenhauses gezeichnet ist. Dieses Bild ist eines jener Kunstwerke, in die man hinein gehen kann. Die Helden tun das auch und geraten dadurch noch einmal in das selbe Treppenhaus wie eben, wenn keine Sinnesschärfeprobe +10 gelingt. Um festzustellen auf welche Stufen die Helden treten, lassen sie sich von ihnen sagen wie sie vorgehen:Jede einzelne Stufe, jede zweite Stufe, etc. Wenn einem Held eine Gefahreninstinkt-Probe+10 gelingt, sieht er die Falle unbewußt vorraus und tritt zufällig auf die nächste Stufe. Die Fallen im einzeln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Stufe 5</w:t>
      </w:r>
      <w:r>
        <w:rPr>
          <w:rFonts w:eastAsia="modern a" w:cs="modern a" w:ascii="modern a" w:hAnsi="modern a"/>
          <w:color w:val="000000"/>
          <w:sz w:val="24"/>
          <w:szCs w:val="24"/>
          <w:lang w:val="en-US"/>
        </w:rPr>
        <w:t xml:space="preserve"> - Die Stufen 2, 3, 4, 5, 6, 7 und 8 lösen sich auf und geben den Weg zu einigen sehr spitzen Stacheln frei. Der Held der auf die fünfte Stufe getreten ist muß eine GE-Probe +4 ablegen um nicht in die Grube zu fallen. Wenn er doch hinunter fällt, muß er 2W6 TP hinnehmen. </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Stufe 12</w:t>
      </w:r>
      <w:r>
        <w:rPr>
          <w:rFonts w:eastAsia="modern a" w:cs="modern a" w:ascii="modern a" w:hAnsi="modern a"/>
          <w:color w:val="000000"/>
          <w:sz w:val="24"/>
          <w:szCs w:val="24"/>
          <w:lang w:val="en-US"/>
        </w:rPr>
        <w:t xml:space="preserve"> - Aus den Wänden rechts und links der Stufe schießen scharfe Stahlscheiben und versuchen den Helden von Kopf und Beinen zu trennen. Wenn er seine Körperteile bei einander behalten will, sollte ihm eine Akrobatikprobe gelingen. Je nach dem wie sehr die Probe mißlungen ist können sie selbst festlegen, was der Held abkriegt. </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Stufen 21-24</w:t>
      </w:r>
      <w:r>
        <w:rPr>
          <w:rFonts w:eastAsia="modern a" w:cs="modern a" w:ascii="modern a" w:hAnsi="modern a"/>
          <w:color w:val="000000"/>
          <w:sz w:val="24"/>
          <w:szCs w:val="24"/>
          <w:lang w:val="en-US"/>
        </w:rPr>
        <w:t xml:space="preserve"> - Diese Stufen existieren überhaupt nicht. Ein Magier o. ä.  bekommt einen Bonus von 7 auf seine Gefahreninstinktprobe. Wenn sie dennoch mißlingt, fällt er in eine zwei Meter tiefe Grube. Viel ist das nicht, aber weil er nicht damit rechnet dürfte er ungünstig fallen und sich 1W+2 TP zuziehen. </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Stufe 34</w:t>
      </w:r>
      <w:r>
        <w:rPr>
          <w:rFonts w:eastAsia="modern a" w:cs="modern a" w:ascii="modern a" w:hAnsi="modern a"/>
          <w:color w:val="000000"/>
          <w:sz w:val="24"/>
          <w:szCs w:val="24"/>
          <w:lang w:val="en-US"/>
        </w:rPr>
        <w:t xml:space="preserve"> - Die Wände links und rechts der Stufe schieben sich zusammen. Der Falle auszuweichen ist für den Helden der die Falle ausgelöst hat nicht das Problem. Aber ab dem dritten Mann müssen alle eine GE-Probe +2(+4, +6, . . . ) ablegen um nicht eingeklemmt zu werden. Wenn es einer nicht schafft oder die Helden freiwillig warten, schließen sich die Wände und die Helden können sehen wie sie durchkommen. (Es kann hier leicht zu zerbrechenden Waffen und aufgebrauchten ASPs kommen. )</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Stufe 46</w:t>
      </w:r>
      <w:r>
        <w:rPr>
          <w:rFonts w:eastAsia="modern a" w:cs="modern a" w:ascii="modern a" w:hAnsi="modern a"/>
          <w:color w:val="000000"/>
          <w:sz w:val="24"/>
          <w:szCs w:val="24"/>
          <w:lang w:val="en-US"/>
        </w:rPr>
        <w:t xml:space="preserve"> - Die Stufe ist rot angestrichen. Wenn man auf die Stufe tritt wird sie in Brand gesetzt. Andererseits öffnet sie auch die Ausgangstür. Die Helden müssen also wählen: Entweder der erste tritt auf die Stufe und bekommt 2W6 SP und alle anderen müssen ebenfalls hindurch (2W6 SP), es gehen alle vorbei und betreten die Stufe nicht und der letzte tritt drauf (2W6), oder sie gehen vorbei und legen einen Gegenstand auf die Stufe (Ein Schwert würde schon reic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die Sinnesschärfeprobe gelungen 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Treppe ist hier zuende. Ihr steht vor einer Wand aus massivem Stein, auf die in beieindruckender Qualität das Bild einer unendlichen Treppe gemahlt i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die Tür geöffnet wur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Tür fährt mit einem rattern nach oben und gibt den Blick auf eine sehr große und beiendruckende Finsternis frei. Hinter der Tür läßt sich wirklich ganz und gar nichts erkennen. Und doch wißt ihr mittlerweile ganz genau WER hinter dieser Tür wartet. Ihr faßt das letzte bißchen Mut das euch noch geblieben ist zusammen und tretet in die Finsternis. Der Ausgang verschwindet und ihr fallt - aber das seit ihr ja schon gewohnt. Ihr landet auf einer Ebene. Der Boden besteht aus Marmor. Der Horizont wird hell. Ein roter Horizont. Mit roten Wolken. Ein blutroter Planet starrt euch vom Himmel an. Während ihr euch noch die gräßliche Umgebung anseht hört die wohlvertraute Stimme eines hämischen Skelettes: »Na, wie findet ihr das? Ich bin besonders stolz auf die Farbwahl. Ich habe vor, die Welt später ebenso zu gestalten wenn sie erst einmal mir gehört. « Die Stimme klingt zwar noch so wie immer, aberdie Wortwahl ist anders. Das ist ganz bestimmt nicht euer alter Freund. Ihr wirbelt herum, aber vor euch steht das bekannte Knochengrüst im Mantel. »Ihr habt recht, ich bin nicht ER. « Es scheint eure Gedanken zu lesen. »Ich, bin Borbarad. « Das rote Glühen in seinen Augen verstärkt sich.  »Und ich prophezeie euch, daß euch das durchaus nicht lieber sein wird. Ich bin zwar noch nicht ganz bei Kräften aber für euch reichts allemal. « Er beginnt rot zu glühen. Er teilt sich in (Helden) Teile und verfestigt sich wieder. Ihr steht euch selbst gegenüber. Eure Spiegelbilder haben ein rotes Glühen um den Kopf, so daß man ihre Gesichter nicht erkennen kan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Helden müssen nun gegen ihre eigenen Spiegelbilder antreten. Die Spiegelbilder benutzten die gleiche Kampftaktik wie der entsprechende Held. Wenn der Held also trickreiche Schläge anwendet, kämpft auch das Spiegelbild nach allen Regeln der Kunst. Wenn der Held seine eigene Taktik benutzt, pariert das Bild automatisch. Er muß seine Taktik erst ändern, um Erfolg zu haben. Der beschriebene Trickkämpfer sollte es also mit einfachen "Attacken +" versuchen. Die Werte des Bildes entsprechen denen des Helden, außer der besonderen Paraderegel und der Lebensenergie. Die LE ist nicht festgelegt. Alle Bilder halten genau 5 Treffer aus. Bei jedem Treffer schrumpft die rote Kugel um den Kopf des Spiegelbildes, bis sie schließlich im Kopf - einem Totenschädel - verschwind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Kugel is jetzt so klein daß sie im Kopf des Spiegelbildes verschwindet. Es handelt sich um einen Totenschädel, aber so etwas seid ihr ja schon gewöhnt. Jetzt verschwindet die Bilder, so schnell wie sie erschienen sind und die roten Kugeln schweben wieder zusammen. Es erscheint wieder das Skelett. Zu eurem Erstaunen scheint es ziemlich außer Atem. Es keucht: »Schade. . . . . Schade, daß es nicht geklappt hat. . . . . . die meisten sind so erstaunt, . . . . . . . daß sie den Effekt noch bewundern wenn sie schon tot sind. . . . . . . « Er holt tief Luft. »Also, das hat nicht geklappt, dann greifen wir eben zu anderen Mitteln. « Er reckt die Arme gen Himmel und ruft unverständliche Wor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ziel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s handelt sich um Bosparan. Wenn das einer versteht:Das Skelett ruft die Namen einiger Dämon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m ihn herum entsteht dichter Nebel. Vom Boden lösen sich einzelne Schwaden und verdichten sich zu schwarzen Gestalten. »So. Woll'n doch 'mal seh'n, wie ihr damit verdich' werdet. « Er schnipst mit den Fingern und verschwindet. Die Gestalten nehmen jetzt Form an. Die meisten kennt ihr ganz genau. Von jedem Dämonen den ihr kennt seht ihr mindestens ein Exemplar. In ihrer Mitte bildet sich eine rote Kugel. Die Dämonen gehen auf die Kugel zu, berühren sie kurz und leuchten rot auf. Dann greifen sie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Dämonen erhalten die Kraft,in dieser Sphäre zu verweilen von Borbarad.Um an die Kraft zu gelangen,müssen sie Kugel in der Mitte berühren.Dann wird ihre Energie wieder aufgefrischt.Jeder Dämon holt sich soviel Energie,wie er braucht um wieder seinen ursprünglichen Wert zu erhalten.Um den Kampf zu gewinnen müssen die Helden Die Kugel zerstören,indem sie ihr alle Energie abzapfen.Das kann durch simples draufhauen geschehen,(1 TP = -1 ASP) oder durch irgendein anderes Verfahren.Hier müssen sie entscheiden,ob die Helden Erfolg haben.Gute Ideen sollten belohnt werden Die Kugel hat insgesamt 500 ASP.Bei den Dämonen handelt es sich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x Karung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x Heshth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x Campequ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x Shruuf (Nur wenn sie der Meinung sind,die Helden hätten eine dreifache Portion Ärger verd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llte ein Dämon vernichtet werden,entsteht sofort ein neuer der selben Sorte.Dies kostet die Kugel 100 ASP.Sie wird sich auf keinen Fall selbst zerstör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nn die Helden die Kugel zerstört hab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s war zuviel.Die Kugel zerspringt mit einem lauten Knall in tausend Stücke.Merklich geschwächt und völlig außer Atem erscheint das Skelett.Einige Knochen fehlen,der Kopf hat Risse,aus denen es rot leuchtet.»Ich....ich hätte nicht gedacht....daß mir so ein paar...so ein paar...Menschen solchen...Ärger machen würden......Na gut.....diesmal....diesmal habt ihrs geschaft.Ich verschwinde.Aber....ihr werdet sehen....ihr könnt mich nicht besiegen.Ach ja:....Wenn diese Welt erst einmal mir gehört,...wird es mir eine Freude sein euch als allererste in die Niederhöllen zu schicken.Gehabt euch wohl.« Das Skelett explodiert mit einem Knall und eine schwarze Wolke entschwebt.Die Gegend um euch wird jetzt zusehends unrealistinscher.Die Illusion löst sich auf.Ihr steht auf einem Innenhof.Die Mauern um euch bestehen aus hellem Gestein.Es führen Türen ins Innere der Gebäude.Der Hof ist mit diversen Magiern bevölkert,die allesamt auf eine von ca.100 Fulminictussen zerfetzte Gestalt blicken,aus der schwarzes Blut läuft.In der ersten Reihe steht Answin Tannhaus.Jetzt scheinen sie euch bemerkt zu haben und umringen euch.Meister Tannhaus tritt von einem rundlichen,kleinen Magier begleitet auf euch zu.»Ah,da seit ihr ja.Ich hätte wirklich nicht gedacht,daß ihr es schafft.Aber wie es scheint,hab ich mich geirrt.« »Zum Glück.«,fügt der rundliche Typ hinzu.»Tja.Den wären wir wohl los.« »Für's erste.« »Glaubst du wirklich der findet nochmal einen der...« »Bestimmt.Du kennst ihn ja.« »Leider.« »Ich finde wir sollten...« Wie es scheint sind die Magier bereits in fachliche Gespräche zum Thema Borbarad-und-wie-haben-wir-unsere-Ruhe-vor-ihm vertieft.Einzig Meister Tannhaus beschäftigt sich weiter mit euch.Er läßt euch Zimmer in der Akademie zuweisen und empfiehlt euch,euch erst einmal auszuschlaf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Allgemein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en nächsten Tagen können sich die Helden von den Erlebnissen erholen.Das Gefühl,es geschafft zu haben ist überwältigend,aber es bleibt ein unangenehmer Nachgeschmack:Borbarad ist zurück,und er wird nichts unversucht lassen,die Welst zu erorbern.Trotzdem wird erst einmal gefeiert.Man glaubt garnicht wie ausdauerd Magier sein können,wenn es darum geht,möglichst viel Wein und Essen der Vernichtung zuzuführen.Die Helden sind natürlich die absoluten - ähm - nunja,Helden.Sie sitzen auf den besten Plätzen,bekommen das beste Essen und die besten Zimmer.Während der Feiern können die Helden - falls sie nicht zu betrunken sind - in regelmäßigen Abständen eine schwarze Gestalt erblicken,die sie einen Krug Wein oder ein Stück braten von einem der zahlreichen Servierwagen holt.Cyberian und Caya sind während der Fesitivitäten nur selten zu sehen.Komisch eigendlich.Naja,geht uns ja nichts an.Sie hat ihren Plan nach Riva zu gehen aufgegeben und zieht jetzt mit Meister Tannhaus und seinem Schüler (Hauptsächlich seinem Schüler) durch die Lan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ister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Helden sollten für dieses Abenteuer mit reichlich AP belohnt werden.Dabei spielt der Rollenspiel-Anteil eine entscheidende Rolle.Gute Ideen,trickreiche Vorgehensweisen und anderes können einen Großteil der AP ausmachen.Weniger als 600 sollte allerdings kein Held erhal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48"/>
          <w:szCs w:val="48"/>
          <w:lang w:val="en-US"/>
        </w:rPr>
      </w:pPr>
      <w:r>
        <w:rPr>
          <w:rFonts w:eastAsia="modern a" w:cs="modern a" w:ascii="modern a" w:hAnsi="modern a"/>
          <w:b/>
          <w:bCs/>
          <w:color w:val="000000"/>
          <w:sz w:val="48"/>
          <w:szCs w:val="48"/>
          <w:lang w:val="en-US"/>
        </w:rPr>
        <w:t>Anh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 Zaubersprüc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Ursprung:</w:t>
      </w:r>
      <w:r>
        <w:rPr>
          <w:rFonts w:eastAsia="modern a" w:cs="modern a" w:ascii="modern a" w:hAnsi="modern a"/>
          <w:color w:val="000000"/>
          <w:sz w:val="24"/>
          <w:szCs w:val="24"/>
          <w:lang w:val="en-US"/>
        </w:rPr>
        <w:t>Borbaradmagie</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Typ:</w:t>
      </w:r>
      <w:r>
        <w:rPr>
          <w:rFonts w:eastAsia="modern a" w:cs="modern a" w:ascii="modern a" w:hAnsi="modern a"/>
          <w:color w:val="000000"/>
          <w:sz w:val="24"/>
          <w:szCs w:val="24"/>
          <w:lang w:val="en-US"/>
        </w:rPr>
        <w:t>Beschwörung</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Name:</w:t>
      </w:r>
      <w:r>
        <w:rPr>
          <w:rFonts w:eastAsia="roman a" w:cs="roman a" w:ascii="roman a" w:hAnsi="roman a"/>
          <w:b/>
          <w:bCs/>
          <w:color w:val="000000"/>
          <w:sz w:val="20"/>
          <w:szCs w:val="20"/>
          <w:lang w:val="en-US"/>
        </w:rPr>
        <w:t>Dämon,Geist und wandeln_t Leich - menschlich Seele geb'ich euch</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Technik:</w:t>
      </w:r>
      <w:r>
        <w:rPr>
          <w:rFonts w:eastAsia="modern a" w:cs="modern a" w:ascii="modern a" w:hAnsi="modern a"/>
          <w:color w:val="000000"/>
          <w:sz w:val="24"/>
          <w:szCs w:val="24"/>
          <w:lang w:val="en-US"/>
        </w:rPr>
        <w:t>Der Magier berührt sich mit der rechten Hand am Kopf und mit der linken Hand den Kopf des Wesens und konzentriert sich auf die Formel.Dann züngeln Blitze vom Magier zur Kreatur.</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Zauberdauer:</w:t>
      </w:r>
      <w:r>
        <w:rPr>
          <w:rFonts w:eastAsia="modern a" w:cs="modern a" w:ascii="modern a" w:hAnsi="modern a"/>
          <w:color w:val="000000"/>
          <w:sz w:val="24"/>
          <w:szCs w:val="24"/>
          <w:lang w:val="en-US"/>
        </w:rPr>
        <w:t>2 SR</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Probe:</w:t>
      </w:r>
      <w:r>
        <w:rPr>
          <w:rFonts w:eastAsia="modern a" w:cs="modern a" w:ascii="modern a" w:hAnsi="modern a"/>
          <w:color w:val="000000"/>
          <w:sz w:val="24"/>
          <w:szCs w:val="24"/>
          <w:lang w:val="en-US"/>
        </w:rPr>
        <w:t>MU/IN/KK bei Untoten +2,bei Geistern +5,bei Dämonen +10</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Wirkungsweise:</w:t>
      </w:r>
      <w:r>
        <w:rPr>
          <w:rFonts w:eastAsia="modern a" w:cs="modern a" w:ascii="modern a" w:hAnsi="modern a"/>
          <w:color w:val="000000"/>
          <w:sz w:val="24"/>
          <w:szCs w:val="24"/>
          <w:lang w:val="en-US"/>
        </w:rPr>
        <w:t>Der Magier gibt Geistern,Untoten und Dämonen eine menschliche Seele und einige menschliche Eigenschaften (Gewandheit)Sie bekommen auch einige schlechte Eigenschaften und Schwächen.</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Kosten:</w:t>
      </w:r>
      <w:r>
        <w:rPr>
          <w:rFonts w:eastAsia="modern a" w:cs="modern a" w:ascii="modern a" w:hAnsi="modern a"/>
          <w:color w:val="000000"/>
          <w:sz w:val="24"/>
          <w:szCs w:val="24"/>
          <w:lang w:val="en-US"/>
        </w:rPr>
        <w:t>5 ASP je Untoter,10 ASP je Geist,20 ASP je Dämon</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Reichweite:</w:t>
      </w:r>
      <w:r>
        <w:rPr>
          <w:rFonts w:eastAsia="modern a" w:cs="modern a" w:ascii="modern a" w:hAnsi="modern a"/>
          <w:color w:val="000000"/>
          <w:sz w:val="24"/>
          <w:szCs w:val="24"/>
          <w:lang w:val="en-US"/>
        </w:rPr>
        <w:t>0</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Wirkungsdauer:</w:t>
      </w:r>
      <w:r>
        <w:rPr>
          <w:rFonts w:eastAsia="modern a" w:cs="modern a" w:ascii="modern a" w:hAnsi="modern a"/>
          <w:color w:val="000000"/>
          <w:sz w:val="24"/>
          <w:szCs w:val="24"/>
          <w:lang w:val="en-US"/>
        </w:rPr>
        <w:t>bis die Lebensenergie der Verwandelten unter  10 fäl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Ursprung:</w:t>
      </w:r>
      <w:r>
        <w:rPr>
          <w:rFonts w:eastAsia="modern a" w:cs="modern a" w:ascii="modern a" w:hAnsi="modern a"/>
          <w:color w:val="000000"/>
          <w:sz w:val="24"/>
          <w:szCs w:val="24"/>
          <w:lang w:val="en-US"/>
        </w:rPr>
        <w:t>Borbaradmagie</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Typ:</w:t>
      </w:r>
      <w:r>
        <w:rPr>
          <w:rFonts w:eastAsia="modern a" w:cs="modern a" w:ascii="modern a" w:hAnsi="modern a"/>
          <w:color w:val="000000"/>
          <w:sz w:val="24"/>
          <w:szCs w:val="24"/>
          <w:lang w:val="en-US"/>
        </w:rPr>
        <w:t>Kampf</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Name:</w:t>
      </w:r>
      <w:r>
        <w:rPr>
          <w:rFonts w:eastAsia="roman a" w:cs="roman a" w:ascii="roman a" w:hAnsi="roman a"/>
          <w:b/>
          <w:bCs/>
          <w:color w:val="000000"/>
          <w:sz w:val="20"/>
          <w:szCs w:val="20"/>
          <w:lang w:val="en-US"/>
        </w:rPr>
        <w:t>Ignifaxius Feuerlanze - Flammenstrahl,verbrenn das Ganze</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Technik:</w:t>
      </w:r>
      <w:r>
        <w:rPr>
          <w:rFonts w:eastAsia="modern a" w:cs="modern a" w:ascii="modern a" w:hAnsi="modern a"/>
          <w:color w:val="000000"/>
          <w:sz w:val="24"/>
          <w:szCs w:val="24"/>
          <w:lang w:val="en-US"/>
        </w:rPr>
        <w:t>Der Magier legt die Arme über Kreuz,spricht die Formel und reißt die Arme hoch.</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Zauberdauer:</w:t>
      </w:r>
      <w:r>
        <w:rPr>
          <w:rFonts w:eastAsia="modern a" w:cs="modern a" w:ascii="modern a" w:hAnsi="modern a"/>
          <w:color w:val="000000"/>
          <w:sz w:val="24"/>
          <w:szCs w:val="24"/>
          <w:lang w:val="en-US"/>
        </w:rPr>
        <w:t>1 KR</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Probe:</w:t>
      </w:r>
      <w:r>
        <w:rPr>
          <w:rFonts w:eastAsia="modern a" w:cs="modern a" w:ascii="modern a" w:hAnsi="modern a"/>
          <w:color w:val="000000"/>
          <w:sz w:val="24"/>
          <w:szCs w:val="24"/>
          <w:lang w:val="en-US"/>
        </w:rPr>
        <w:t>KL/CH/GE</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Wirkungsweise:</w:t>
      </w:r>
      <w:r>
        <w:rPr>
          <w:rFonts w:eastAsia="modern a" w:cs="modern a" w:ascii="modern a" w:hAnsi="modern a"/>
          <w:color w:val="000000"/>
          <w:sz w:val="24"/>
          <w:szCs w:val="24"/>
          <w:lang w:val="en-US"/>
        </w:rPr>
        <w:t>Der Magier erschafft eine Stichflamme unter einer Gruppe Gegner.Der Magier darf mit Stufe*2 W6 würfeln.Die Summe wird durch die Anzahl der Gegner geteilt.Jeder Gegner erhält dann so viel SP.</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Kosten:</w:t>
      </w:r>
      <w:r>
        <w:rPr>
          <w:rFonts w:eastAsia="modern a" w:cs="modern a" w:ascii="modern a" w:hAnsi="modern a"/>
          <w:color w:val="000000"/>
          <w:sz w:val="24"/>
          <w:szCs w:val="24"/>
          <w:lang w:val="en-US"/>
        </w:rPr>
        <w:t xml:space="preserve"> 1ASP je SP minus Anzahl der Gegner.</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Reichweite:</w:t>
      </w:r>
      <w:r>
        <w:rPr>
          <w:rFonts w:eastAsia="modern a" w:cs="modern a" w:ascii="modern a" w:hAnsi="modern a"/>
          <w:color w:val="000000"/>
          <w:sz w:val="24"/>
          <w:szCs w:val="24"/>
          <w:lang w:val="en-US"/>
        </w:rPr>
        <w:t>100m</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Wirkungsdauer:</w:t>
      </w:r>
      <w:r>
        <w:rPr>
          <w:rFonts w:eastAsia="modern a" w:cs="modern a" w:ascii="modern a" w:hAnsi="modern a"/>
          <w:color w:val="000000"/>
          <w:sz w:val="24"/>
          <w:szCs w:val="24"/>
          <w:lang w:val="en-US"/>
        </w:rPr>
        <w:t>augenblickl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Ursprung:</w:t>
      </w:r>
      <w:r>
        <w:rPr>
          <w:rFonts w:eastAsia="modern a" w:cs="modern a" w:ascii="modern a" w:hAnsi="modern a"/>
          <w:color w:val="000000"/>
          <w:sz w:val="24"/>
          <w:szCs w:val="24"/>
          <w:lang w:val="en-US"/>
        </w:rPr>
        <w:t>Borbaradmagie</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Typ:</w:t>
      </w:r>
      <w:r>
        <w:rPr>
          <w:rFonts w:eastAsia="modern a" w:cs="modern a" w:ascii="modern a" w:hAnsi="modern a"/>
          <w:color w:val="000000"/>
          <w:sz w:val="24"/>
          <w:szCs w:val="24"/>
          <w:lang w:val="en-US"/>
        </w:rPr>
        <w:t>Kampf</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Name:</w:t>
      </w:r>
      <w:r>
        <w:rPr>
          <w:rFonts w:eastAsia="roman a" w:cs="roman a" w:ascii="roman a" w:hAnsi="roman a"/>
          <w:b/>
          <w:bCs/>
          <w:color w:val="000000"/>
          <w:sz w:val="20"/>
          <w:szCs w:val="20"/>
          <w:lang w:val="en-US"/>
        </w:rPr>
        <w:t>Electrifactus Kugelblitz - dieser Zauber ist kein Witz</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Technik:</w:t>
      </w:r>
      <w:r>
        <w:rPr>
          <w:rFonts w:eastAsia="modern a" w:cs="modern a" w:ascii="modern a" w:hAnsi="modern a"/>
          <w:color w:val="000000"/>
          <w:sz w:val="24"/>
          <w:szCs w:val="24"/>
          <w:lang w:val="en-US"/>
        </w:rPr>
        <w:t>Der Magier streckt die Hände zusammen nach vor und spricht die Formel.</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Zauberdauer:</w:t>
      </w:r>
      <w:r>
        <w:rPr>
          <w:rFonts w:eastAsia="modern a" w:cs="modern a" w:ascii="modern a" w:hAnsi="modern a"/>
          <w:color w:val="000000"/>
          <w:sz w:val="24"/>
          <w:szCs w:val="24"/>
          <w:lang w:val="en-US"/>
        </w:rPr>
        <w:t>1 KR</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Probe:</w:t>
      </w:r>
      <w:r>
        <w:rPr>
          <w:rFonts w:eastAsia="modern a" w:cs="modern a" w:ascii="modern a" w:hAnsi="modern a"/>
          <w:color w:val="000000"/>
          <w:sz w:val="24"/>
          <w:szCs w:val="24"/>
          <w:lang w:val="en-US"/>
        </w:rPr>
        <w:t>KL/CH/FF</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Wirkungsweise:</w:t>
      </w:r>
      <w:r>
        <w:rPr>
          <w:rFonts w:eastAsia="modern a" w:cs="modern a" w:ascii="modern a" w:hAnsi="modern a"/>
          <w:color w:val="000000"/>
          <w:sz w:val="24"/>
          <w:szCs w:val="24"/>
          <w:lang w:val="en-US"/>
        </w:rPr>
        <w:t>Der Zaubernde läßt einen Kugelblitz auf einen Gegner los.Der Blitz bringt Stufe W6 TP.Wenn der Gegner eine Metallrüstung an hat,so bekommt er keine TP sondern SP und bekommt für 1KR noch einmal 2W SP und ist zu keiner Handlung fähig.</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Kosten:</w:t>
      </w:r>
      <w:r>
        <w:rPr>
          <w:rFonts w:eastAsia="modern a" w:cs="modern a" w:ascii="modern a" w:hAnsi="modern a"/>
          <w:color w:val="000000"/>
          <w:sz w:val="24"/>
          <w:szCs w:val="24"/>
          <w:lang w:val="en-US"/>
        </w:rPr>
        <w:t xml:space="preserve"> 1ASP je TP.Die besonderen SP bei Metallrüstung kosten keine ASP.</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Reichweite:</w:t>
      </w:r>
      <w:r>
        <w:rPr>
          <w:rFonts w:eastAsia="modern a" w:cs="modern a" w:ascii="modern a" w:hAnsi="modern a"/>
          <w:color w:val="000000"/>
          <w:sz w:val="24"/>
          <w:szCs w:val="24"/>
          <w:lang w:val="en-US"/>
        </w:rPr>
        <w:t>100m</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Wirkungsdauer:</w:t>
      </w:r>
      <w:r>
        <w:rPr>
          <w:rFonts w:eastAsia="modern a" w:cs="modern a" w:ascii="modern a" w:hAnsi="modern a"/>
          <w:color w:val="000000"/>
          <w:sz w:val="24"/>
          <w:szCs w:val="24"/>
          <w:lang w:val="en-US"/>
        </w:rPr>
        <w:t>augenblickl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Ursprung:</w:t>
      </w:r>
      <w:r>
        <w:rPr>
          <w:rFonts w:eastAsia="modern a" w:cs="modern a" w:ascii="modern a" w:hAnsi="modern a"/>
          <w:color w:val="000000"/>
          <w:sz w:val="24"/>
          <w:szCs w:val="24"/>
          <w:lang w:val="en-US"/>
        </w:rPr>
        <w:t>Borbaradmagie</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Typ:</w:t>
      </w:r>
      <w:r>
        <w:rPr>
          <w:rFonts w:eastAsia="modern a" w:cs="modern a" w:ascii="modern a" w:hAnsi="modern a"/>
          <w:color w:val="000000"/>
          <w:sz w:val="24"/>
          <w:szCs w:val="24"/>
          <w:lang w:val="en-US"/>
        </w:rPr>
        <w:t>Kampf</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Name:</w:t>
      </w:r>
      <w:r>
        <w:rPr>
          <w:rFonts w:eastAsia="roman a" w:cs="roman a" w:ascii="roman a" w:hAnsi="roman a"/>
          <w:b/>
          <w:bCs/>
          <w:color w:val="000000"/>
          <w:sz w:val="20"/>
          <w:szCs w:val="20"/>
          <w:lang w:val="en-US"/>
        </w:rPr>
        <w:t>Verbiractus Donnerbeil - Spalt den Boden,magisch'Keil</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Technik:</w:t>
      </w:r>
      <w:r>
        <w:rPr>
          <w:rFonts w:eastAsia="modern a" w:cs="modern a" w:ascii="modern a" w:hAnsi="modern a"/>
          <w:color w:val="000000"/>
          <w:sz w:val="24"/>
          <w:szCs w:val="24"/>
          <w:lang w:val="en-US"/>
        </w:rPr>
        <w:t>Der Magier hält die Hand rechts über den Kopf und läßt sie auf den Boden fahren,wobei er in die Knie geht.</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Zauberdauer:</w:t>
      </w:r>
      <w:r>
        <w:rPr>
          <w:rFonts w:eastAsia="modern a" w:cs="modern a" w:ascii="modern a" w:hAnsi="modern a"/>
          <w:color w:val="000000"/>
          <w:sz w:val="24"/>
          <w:szCs w:val="24"/>
          <w:lang w:val="en-US"/>
        </w:rPr>
        <w:t>1 KR</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Probe:</w:t>
      </w:r>
      <w:r>
        <w:rPr>
          <w:rFonts w:eastAsia="modern a" w:cs="modern a" w:ascii="modern a" w:hAnsi="modern a"/>
          <w:color w:val="000000"/>
          <w:sz w:val="24"/>
          <w:szCs w:val="24"/>
          <w:lang w:val="en-US"/>
        </w:rPr>
        <w:t>MU/GE/KK</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Wirkungsweise:</w:t>
      </w:r>
      <w:r>
        <w:rPr>
          <w:rFonts w:eastAsia="modern a" w:cs="modern a" w:ascii="modern a" w:hAnsi="modern a"/>
          <w:color w:val="000000"/>
          <w:sz w:val="24"/>
          <w:szCs w:val="24"/>
          <w:lang w:val="en-US"/>
        </w:rPr>
        <w:t>Ein Lichtsäbel saust von oben herab.Der Säbel bringt W20 TP.</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Kosten:</w:t>
      </w:r>
      <w:r>
        <w:rPr>
          <w:rFonts w:eastAsia="modern a" w:cs="modern a" w:ascii="modern a" w:hAnsi="modern a"/>
          <w:color w:val="000000"/>
          <w:sz w:val="24"/>
          <w:szCs w:val="24"/>
          <w:lang w:val="en-US"/>
        </w:rPr>
        <w:t xml:space="preserve"> W20 (noch einmal würfeln)</w:t>
      </w:r>
    </w:p>
    <w:p>
      <w:pPr>
        <w:pStyle w:val="Normal"/>
        <w:bidi w:val="0"/>
        <w:spacing w:lineRule="auto" w:line="240" w:before="0" w:after="0"/>
        <w:ind w:left="0" w:right="0" w:hanging="0"/>
        <w:jc w:val="left"/>
        <w:rPr/>
      </w:pPr>
      <w:r>
        <w:rPr>
          <w:rFonts w:eastAsia="roman a" w:cs="roman a" w:ascii="roman a" w:hAnsi="roman a"/>
          <w:color w:val="000000"/>
          <w:sz w:val="20"/>
          <w:szCs w:val="20"/>
          <w:u w:val="single"/>
          <w:lang w:val="en-US"/>
        </w:rPr>
        <w:t>Reichweite:</w:t>
      </w:r>
      <w:r>
        <w:rPr>
          <w:rFonts w:eastAsia="modern a" w:cs="modern a" w:ascii="modern a" w:hAnsi="modern a"/>
          <w:color w:val="000000"/>
          <w:sz w:val="24"/>
          <w:szCs w:val="24"/>
          <w:lang w:val="en-US"/>
        </w:rPr>
        <w:t>100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0" w:h="16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Abenteuer - Word </dc:title>
</cp:coreProperties>
</file>