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Kampf den Borbarad´schen - Teil II</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Die handlung knüpft an den ersten Teil der gleichnamigen Kampagne an. Er kann bei: http://www.geocities.com/TimesSquare/Realm/8345/index.htm herunter geladen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Nach eurem Sieg und 3 verbrachten Tagen im Tempel macht ihr euch wieder auf. Geweihte sind angereißt, um den Tempel wieder herzurichten und wieder aufzubauen. Sie brachten die Nachricht euch die Nachricht vom Oberhauptmann der kaiserlichen Armee von Beilunk, dass ihr schleunigst nach Warunk weiterreisen sollt, der dortige Truppen-Kommandeur möchte euch spre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Warunk liegt in etwa 8-9 Tagesmärsche von der jetzigen Position (Gebirge östlich von Beilunk) entfernt. Ausserdem  können die Helden erfahren, das die sicherste Möglichkeit aus dem Umkämpften land zu entkommen - Der Seeverkehr abgeschnitten wurde. Es fahren im Moment keine Schiffe ab, da sie alle zur Verteidigung von Beilunk und Warunk in den Radrom gesand wurden.</w:t>
      </w:r>
    </w:p>
    <w:p>
      <w:pPr>
        <w:pStyle w:val="Normal"/>
        <w:rPr>
          <w:rFonts w:ascii="Times New Roman" w:hAnsi="Times New Roman" w:eastAsia="Times New Roman" w:cs="Times New Roman"/>
        </w:rPr>
      </w:pPr>
      <w:r>
        <w:rPr>
          <w:rFonts w:eastAsia="Times New Roman" w:cs="Times New Roman" w:ascii="Times New Roman" w:hAnsi="Times New Roman"/>
        </w:rPr>
        <w:t>Die Helden können auch noch 20 Rationen mitnehmen, mehr ist aber nicht drin, da Essen in so schlimmen Zeiten eben knapp 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Die ersten paar Tage verlaufen ohne spektakuläre Ereignisse. Als Meister steht es ihnen natürlich frei, auch hier noch einen nächtlichen Kampf einzubauen, wenn sie wol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Ihr tappt durch das schlammige Gebiet, die Bäume haben ihre Blätter längst fallen gelassen und es pieselt vor braunen giftigen Regen. Ihr werdet geplagt von Alpträumen, und regt euch in unruhigen Schlaf. Am fünften Reisetag überquert ihr den Radrom über eine Iimprovisierte Brücke mit zwei Schiffen und schliesst euch am anderen Ufer einer Flüchtlingskaravane auf der Reichstrasse nach Warunk 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er Wagenzug besteht aus 6 Wagen, die jeweils von 1-2 Pferden gezogen werden, die den tiefen Schlamm in ihrem Getrampel hoch spritzen lassen. Unter den Flüchtlingen befinden sich nur arme Bauern, die versuchen mit ihrem letzten Gut und Haben nach Wehrheim zu flüchten und dort eine neue Existens aufzu- bau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Wähnen sie die Helden in Sicherheit, bis sie kurz, d.h. in etwa 200 Schritt, vor den Stadttoren Warunks stehen. Die Bauern die dort wollen dort einen Zwischenstop machen, sich ausruhen, um die Reise am nächsten Tag fortzusetzen. Aber kurz vor Warunk taucht westlich auf einem Hügel in einiger Entfernung eine wilde, schlamm aufwirbelnde Horde von schwarz gekleideten Reiter auf. Sie besteht aus einem Pulk von etwa 20 Leuten, ein paar mehr oder weniger.</w:t>
      </w:r>
    </w:p>
    <w:p>
      <w:pPr>
        <w:pStyle w:val="Normal"/>
        <w:rPr>
          <w:rFonts w:ascii="Times New Roman" w:hAnsi="Times New Roman" w:eastAsia="Times New Roman" w:cs="Times New Roman"/>
        </w:rPr>
      </w:pPr>
      <w:r>
        <w:rPr>
          <w:rFonts w:eastAsia="Times New Roman" w:cs="Times New Roman" w:ascii="Times New Roman" w:hAnsi="Times New Roman"/>
        </w:rPr>
        <w:t>Die einzige Chance der Helden besteht darin, vor der gefährlichen Bande, in die Stadt zu fliehen. (Oder sie mit Magie zu verjagen (Horriphobues, Panik überkomme, mehrere Ingnisphaeros), bei letzterem müssen die Bauern nicht ster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e Bauern sind, nur mit Hilfe von Magie zu retten. Selbst Rondrageweihte können in dieser Situation fliehen, denn was können sie ihrer Göttin dienen, wenn sie ihr Leben SINNLOS opfern. Sie sollten aber dennoch im Tempel sündigen ge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lten die Spieler es dennoch auf einen Kampf auslegen, hier die Wer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Reiter (Anhänger Borbarads, ist doch klar! :)</w:t>
      </w:r>
    </w:p>
    <w:p>
      <w:pPr>
        <w:pStyle w:val="Normal"/>
        <w:rPr/>
      </w:pPr>
      <w:r>
        <w:rPr>
          <w:rFonts w:eastAsia="Times New Roman" w:cs="Times New Roman" w:ascii="Times New Roman" w:hAnsi="Times New Roman"/>
          <w:b/>
          <w:bCs/>
        </w:rPr>
        <w:t>MU:</w:t>
      </w:r>
      <w:r>
        <w:rPr>
          <w:rFonts w:eastAsia="Times New Roman" w:cs="Times New Roman" w:ascii="Times New Roman" w:hAnsi="Times New Roman"/>
        </w:rPr>
        <w:t>17</w:t>
      </w:r>
      <w:r>
        <w:rPr>
          <w:rFonts w:eastAsia="Times New Roman" w:cs="Times New Roman" w:ascii="Times New Roman" w:hAnsi="Times New Roman"/>
          <w:b/>
          <w:bCs/>
        </w:rPr>
        <w:t xml:space="preserve">  AT:</w:t>
      </w:r>
      <w:r>
        <w:rPr>
          <w:rFonts w:eastAsia="Times New Roman" w:cs="Times New Roman" w:ascii="Times New Roman" w:hAnsi="Times New Roman"/>
        </w:rPr>
        <w:t xml:space="preserve">16 </w:t>
      </w:r>
      <w:r>
        <w:rPr>
          <w:rFonts w:eastAsia="Times New Roman" w:cs="Times New Roman" w:ascii="Times New Roman" w:hAnsi="Times New Roman"/>
          <w:b/>
          <w:bCs/>
        </w:rPr>
        <w:t xml:space="preserve"> PA:</w:t>
      </w:r>
      <w:r>
        <w:rPr>
          <w:rFonts w:eastAsia="Times New Roman" w:cs="Times New Roman" w:ascii="Times New Roman" w:hAnsi="Times New Roman"/>
        </w:rPr>
        <w:t xml:space="preserve">14 </w:t>
      </w:r>
      <w:r>
        <w:rPr>
          <w:rFonts w:eastAsia="Times New Roman" w:cs="Times New Roman" w:ascii="Times New Roman" w:hAnsi="Times New Roman"/>
          <w:b/>
          <w:bCs/>
        </w:rPr>
        <w:t xml:space="preserve"> LE:</w:t>
      </w:r>
      <w:r>
        <w:rPr>
          <w:rFonts w:eastAsia="Times New Roman" w:cs="Times New Roman" w:ascii="Times New Roman" w:hAnsi="Times New Roman"/>
        </w:rPr>
        <w:t>55</w:t>
      </w:r>
      <w:r>
        <w:rPr>
          <w:rFonts w:eastAsia="Times New Roman" w:cs="Times New Roman" w:ascii="Times New Roman" w:hAnsi="Times New Roman"/>
          <w:b/>
          <w:bCs/>
        </w:rPr>
        <w:br/>
        <w:t>RS:</w:t>
      </w:r>
      <w:r>
        <w:rPr>
          <w:rFonts w:eastAsia="Times New Roman" w:cs="Times New Roman" w:ascii="Times New Roman" w:hAnsi="Times New Roman"/>
        </w:rPr>
        <w:t xml:space="preserve">4   </w:t>
      </w:r>
      <w:r>
        <w:rPr>
          <w:rFonts w:eastAsia="Times New Roman" w:cs="Times New Roman" w:ascii="Times New Roman" w:hAnsi="Times New Roman"/>
          <w:b/>
          <w:bCs/>
        </w:rPr>
        <w:t xml:space="preserve">  MR:</w:t>
      </w:r>
      <w:r>
        <w:rPr>
          <w:rFonts w:eastAsia="Times New Roman" w:cs="Times New Roman" w:ascii="Times New Roman" w:hAnsi="Times New Roman"/>
        </w:rPr>
        <w:t xml:space="preserve">8 </w:t>
      </w:r>
      <w:r>
        <w:rPr>
          <w:rFonts w:eastAsia="Times New Roman" w:cs="Times New Roman" w:ascii="Times New Roman" w:hAnsi="Times New Roman"/>
          <w:b/>
          <w:bCs/>
        </w:rPr>
        <w:t xml:space="preserve">  TP:</w:t>
      </w:r>
      <w:r>
        <w:rPr>
          <w:rFonts w:eastAsia="Times New Roman" w:cs="Times New Roman" w:ascii="Times New Roman" w:hAnsi="Times New Roman"/>
        </w:rPr>
        <w:t>2W6+6 (vom Pferd aus)/ 1W6+6 (Säbel, normal)</w:t>
      </w:r>
    </w:p>
    <w:p>
      <w:pPr>
        <w:pStyle w:val="Normal"/>
        <w:rPr/>
      </w:pPr>
      <w:r>
        <w:rPr>
          <w:rFonts w:eastAsia="Times New Roman" w:cs="Times New Roman" w:ascii="Times New Roman" w:hAnsi="Times New Roman"/>
        </w:rPr>
        <w:t xml:space="preserve">Nach einem Treffer von 10 oder mehr </w:t>
      </w:r>
      <w:r>
        <w:rPr>
          <w:rFonts w:eastAsia="Times New Roman" w:cs="Times New Roman" w:ascii="Times New Roman" w:hAnsi="Times New Roman"/>
          <w:u w:val="single"/>
        </w:rPr>
        <w:t>TP</w:t>
      </w:r>
      <w:r>
        <w:rPr>
          <w:rFonts w:eastAsia="Times New Roman" w:cs="Times New Roman" w:ascii="Times New Roman" w:hAnsi="Times New Roman"/>
        </w:rPr>
        <w:t xml:space="preserve"> fliegen sie von ihrem Pferd und kämpfen normal wei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önnen die Spieler nur sich selbst retten, so müssen sie leider mit ansehen, wie die hilflosen Bauern von der gallopierenden, schreihenden Bande niedergemetzelt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Warunk geht es auch nicht viel besser als Beilunk, wo ihr herkommt. Die meisten Häuser stehen leer, fast pausenlos gehen weitere Flüchtlingskaravanen los. Und der Krief hat die Preise in die Höhe steigen lassen (4facher Listenpreis, KEINE Waffen). Ihr macht euch auf zur Stadtgarde, wo der Kommandeur schon besorgt auf euch wart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Zuerst einmal erhalten die Helden die wunderbare Nachricht, das sie sich von jetzt an Ehrenbürger von Beilunk nennen dürfen, immerhin haben sie die Stadt davor bewahrt von den Borbarad´schen Horden zerschmettert zu werden. Mit einem kleinen aufgezwungenen Lächeln bekommen sie einen großen silbernen Stadtschlüssel überreicht. Der Komandeur des kaiserlichen Heeres zu Beilunk konnte ihn den Helden leider nicht persöhnlich geben, weil er mit in den Kampf, besser gesagt auf Seekampf in den Radrom gezogen 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drückt fragt er die Helden - er wisse ja, sie haben schon viel größere taten vollbracht - aber es geht darum seine Tochter aus der Stadt ganz Trallop zu eskortieren. Er selbst müsse hier weiterhin die ohnehin schon geschwächte Stellung halten. Er währe auch bereit einem jedem einen Geldbrief von 450(!)D auszustel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lls die Helden fragen sollten, wird er ihnen erklären, das der Weg nach Wehrheim UND die nördliche Reichstrasse nach Eslaambrück und Ysilia abgeschnitten worden ist. Die einzige Möglichkeit hier im Moment einigermaßen sicher herauszukommen sei Warunk mit einem der Kriegsschiffe zu verlassen und dort auszusteigen, wo der Bendrom sich zum zweiten mal teilt. Von dort an müssten sie sich bis auf die Reichstrasse, die über die Schwarze führt durschlagen. Den Berg überqueren und sie könnten sich schon in Sicherheit wäh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 es sein letzter Wille ist - er seinen Tod schon vor den Augen zu sehen scheint, nehmen die Helden diesen Heroischen Auftrag natürlich 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Zusammen mit der Kommandeurs-Tochter - wunderschön, sie hat braune schulterlange Haare und ihre blauen Augen stechen aus ihrem Gesicht deutlich hervor, jedoch scheint sie euch ein wenig misstrauisch zu sein, sie scheint gar nicht so richtig fliehen zu wollen - macht ihr euch auf, das Schiff verlässt die Stadt in weniger als einer Stunde. Ihr legt ab und lasst die halbzerstörte Stadt hinter euch, es regnet in Strömen, ihr steht an Bord in klitschnasser Kleidung, blickt fassungslos auf die von Borbarad verpestete Umgebung. Kein einziger Baum trägt blätter, der Regen scheint alle Pflanzen förmlich zu vergiften. Alles ist voller schlamm, überall liegen die Überreste zschmetterter Wagenzüge - Flüchtlinge - die vergebens versuchten aus dieser Hölle zu entkom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ie Tochter des Kommandeurs heisst “Lana”, sie ist Rondrageweihte - kein wunder das ihr diese Flucht nicht gefällt, aber sie konnte es ihrem Vater einfach nicht ausreden. Gegenüber den Helden ist sie nicht sehr gesprächig, sie trauert immer um ihrem Freund “Eran”, er ist vor erst einer Woche gegen die Horden gezogen, aber nie wiedergekeh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Gleich am ersten Tag (flößen sie den Helden durch eine spannende Erzählung Angst ein :)!) kommt es zu einer Begegnung von ungefähr 40 Bogenschützen. Schnell schmeißen sich die Helden zu Boden, doch erleiden sie durch den Pfeilhagel  5W6+5 TP. Die Matrosen schmeißen sich aber schnell genug an die Rotzen und mähen den Pulk in ungefähr 20-30 Sekunden nieder.</w:t>
      </w:r>
    </w:p>
    <w:p>
      <w:pPr>
        <w:pStyle w:val="Normal"/>
        <w:rPr>
          <w:rFonts w:ascii="Times New Roman" w:hAnsi="Times New Roman" w:eastAsia="Times New Roman" w:cs="Times New Roman"/>
        </w:rPr>
      </w:pPr>
      <w:r>
        <w:rPr>
          <w:rFonts w:eastAsia="Times New Roman" w:cs="Times New Roman" w:ascii="Times New Roman" w:hAnsi="Times New Roman"/>
        </w:rPr>
        <w:t>Die Spieler können zum Schiffarzt gehen und sich behandeln lassen, was ihnen 2W6+3LE wiedergibt. Oder versuchen, ihre Blessuren selber zu heilen. DIE SCHIFFSREISE SOLLTE EINWENIG AUSGESPIELT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e weitere Reise verläuft harmlos - langsam kommt ihr der 2. Teilung des Flußes näher, ihr könnt sie schon sehen --- doch ein Pulk von oben bis unten schwarz gekleideter Reiter tritt aus dem am Ufer liegenden Wald hervor und --- HAARGENAU im selben Augenblick schlagen mehrere etwa ein Schritt große Feuerkugeln in das Schiff ein (ungefähr 10 Sekunden lang, aber das REICHT!!). Jede der 8 Feuerkugeln verursacht 5W+5 TP, jedem Spieler steht jedoch für eine Jede ein Ausweichversuch z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lten die Helden sterben, (was der warscheinlichere Fall ist), so sind sie nicht tod. Als sie aufwachen befinden sie sich nur in einer Gefängniszelle. Überleben sie den Feuerhagel, so müssen sie wohl oder übel von Bord springen, kriegen einen Schlag auf den Schädel, werden von den Reitern davongetragen und landen auch in der Zel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Gefange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Karte des Gefangenenlagers in der Datei dungeon.jpg!</w:t>
      </w:r>
    </w:p>
    <w:p>
      <w:pPr>
        <w:pStyle w:val="Normal"/>
        <w:jc w:val="center"/>
        <w:rPr>
          <w:rFonts w:ascii="Times New Roman" w:hAnsi="Times New Roman" w:eastAsia="Times New Roman" w:cs="Times New Roman"/>
        </w:rPr>
      </w:pPr>
      <w:r>
        <w:rPr>
          <w:rFonts w:eastAsia="Times New Roman" w:cs="Times New Roman" w:ascii="Times New Roman" w:hAnsi="Times New Roman"/>
        </w:rPr>
        <w:t>Alles folgende ist Meisterinformation, die alle Informationen enthält, die die Helden für eine Flucht brauche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Die Helden befinden sich in einem Gefangenenlager der Borbarad-Anhänger. Die ganzen Truppen schlafen im Norden des Lagers, der Plan sollte darin bestehen, in der Nacht Lärm zu veranstalten, bis ein Wächter kommt. Ihn dann schnell zu überwältigen und sich den Schlüssel anzueigen, der alle anderen Zellentüren öffnet. Algemein müssen die Helden einfach alle Besatztungsmitglieder und LANA befreien um mit ihnen zu flie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ch dem sie aus der Zelle entkommen sind und den Schlüssel haben, müssen sie zunächst erstmal Lana finden. Sie befindet sich im Raum “B3”. Um von den Zellen zu einem anderen Gebäude, oder von einem der Gebäude zu dem Nächsten, ist schon eine Schleichprobe nötig, um nicht das Aufsehen der Wachen zu erregen. Misslingt die Probe, so bekommen die Helden es mit einem Wächter zu tun. Sollten insgesamt drei Proben misslingen, so müssen die Helden fliehen, mit oder ohne Lana, in letzterem Fall ist diesen Abenteur jedoch verlo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e Wachen schlafen im nördlichen Teil des Lagers, die Pferde rasten im südli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äuser</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Haus Nr.A</w:t>
      </w:r>
    </w:p>
    <w:p>
      <w:pPr>
        <w:pStyle w:val="Normal"/>
        <w:rPr>
          <w:rFonts w:ascii="Times New Roman" w:hAnsi="Times New Roman" w:eastAsia="Times New Roman" w:cs="Times New Roman"/>
        </w:rPr>
      </w:pPr>
      <w:r>
        <w:rPr>
          <w:rFonts w:eastAsia="Times New Roman" w:cs="Times New Roman" w:ascii="Times New Roman" w:hAnsi="Times New Roman"/>
        </w:rPr>
        <w:t>Es brennt kein Licht im Inne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Haus Nr.B</w:t>
      </w:r>
    </w:p>
    <w:p>
      <w:pPr>
        <w:pStyle w:val="Normal"/>
        <w:rPr>
          <w:rFonts w:ascii="Times New Roman" w:hAnsi="Times New Roman" w:eastAsia="Times New Roman" w:cs="Times New Roman"/>
          <w:u w:val="single"/>
        </w:rPr>
      </w:pPr>
      <w:r>
        <w:rPr>
          <w:rFonts w:eastAsia="Times New Roman" w:cs="Times New Roman" w:ascii="Times New Roman" w:hAnsi="Times New Roman"/>
        </w:rPr>
        <w:t>Es brennt Licht.</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äume</w:t>
      </w:r>
    </w:p>
    <w:p>
      <w:pPr>
        <w:pStyle w:val="Normal"/>
        <w:rPr>
          <w:rFonts w:ascii="Times New Roman" w:hAnsi="Times New Roman" w:eastAsia="Times New Roman" w:cs="Times New Roman"/>
        </w:rPr>
      </w:pPr>
      <w:r>
        <w:rPr>
          <w:rFonts w:eastAsia="Times New Roman" w:cs="Times New Roman" w:ascii="Times New Roman" w:hAnsi="Times New Roman"/>
          <w:u w:val="single"/>
        </w:rPr>
        <w:t>“</w:t>
      </w:r>
      <w:r>
        <w:rPr>
          <w:rFonts w:eastAsia="Times New Roman" w:cs="Times New Roman" w:ascii="Times New Roman" w:hAnsi="Times New Roman"/>
          <w:u w:val="single"/>
        </w:rPr>
        <w:t>A2”</w:t>
      </w:r>
    </w:p>
    <w:p>
      <w:pPr>
        <w:pStyle w:val="Normal"/>
        <w:rPr>
          <w:rFonts w:ascii="Times New Roman" w:hAnsi="Times New Roman" w:eastAsia="Times New Roman" w:cs="Times New Roman"/>
        </w:rPr>
      </w:pPr>
      <w:r>
        <w:rPr>
          <w:rFonts w:eastAsia="Times New Roman" w:cs="Times New Roman" w:ascii="Times New Roman" w:hAnsi="Times New Roman"/>
        </w:rPr>
        <w:t>5*2 Schritt groß, ein Durchgang in der Südwand, eine Tür im Norden, zusammen mit zwei Fenstern. In dem stockdunklen Raum, in den nur von aussen etwas Licht eindringt befinden sich zwei Kerzenhal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A1”</w:t>
      </w:r>
    </w:p>
    <w:p>
      <w:pPr>
        <w:pStyle w:val="Normal"/>
        <w:rPr>
          <w:rFonts w:ascii="Times New Roman" w:hAnsi="Times New Roman" w:eastAsia="Times New Roman" w:cs="Times New Roman"/>
        </w:rPr>
      </w:pPr>
      <w:r>
        <w:rPr>
          <w:rFonts w:eastAsia="Times New Roman" w:cs="Times New Roman" w:ascii="Times New Roman" w:hAnsi="Times New Roman"/>
        </w:rPr>
        <w:t>6*5 Schritt groß,  in der Mitte steht ein großer steht mit vielen, teilweise umgekippten Stühlen. Es gibt ein Fenster an der West- un eine Tür an der Ostw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A3”</w:t>
      </w:r>
    </w:p>
    <w:p>
      <w:pPr>
        <w:pStyle w:val="Normal"/>
        <w:rPr>
          <w:rFonts w:ascii="Times New Roman" w:hAnsi="Times New Roman" w:eastAsia="Times New Roman" w:cs="Times New Roman"/>
        </w:rPr>
      </w:pPr>
      <w:r>
        <w:rPr>
          <w:rFonts w:eastAsia="Times New Roman" w:cs="Times New Roman" w:ascii="Times New Roman" w:hAnsi="Times New Roman"/>
        </w:rPr>
        <w:t>2*5 Schritt groß, er ist voll mit vor Gold überquellenden Truhen. Hier können die Helden übrigens ihre Waffen wiederfinden. Machen sie ihnen ausserdem klar, das es unsinnig währe alles mitzuschleppen, weil das Geklimper nur unnötig Aufmerksamkeit erregen wür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B1”</w:t>
      </w:r>
    </w:p>
    <w:p>
      <w:pPr>
        <w:pStyle w:val="Normal"/>
        <w:rPr>
          <w:rFonts w:ascii="Times New Roman" w:hAnsi="Times New Roman" w:eastAsia="Times New Roman" w:cs="Times New Roman"/>
        </w:rPr>
      </w:pPr>
      <w:r>
        <w:rPr>
          <w:rFonts w:eastAsia="Times New Roman" w:cs="Times New Roman" w:ascii="Times New Roman" w:hAnsi="Times New Roman"/>
        </w:rPr>
        <w:t>10*5 Schritt groß, in der Mitte steht ein großer, anscheinend ein Eßtisch. Ausserdem sind zwei Wachen anwesend, die es innerhalb von 5-6KR zu beseitigen gilt, da sie sonst Alarm schlagen. Es gibt einen Durchgang an der Süd- zwei Türen an der Nordwand. Kerzenleuchter erhellen den Ra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B2”</w:t>
      </w:r>
    </w:p>
    <w:p>
      <w:pPr>
        <w:pStyle w:val="Normal"/>
        <w:rPr>
          <w:rFonts w:ascii="Times New Roman" w:hAnsi="Times New Roman" w:eastAsia="Times New Roman" w:cs="Times New Roman"/>
        </w:rPr>
      </w:pPr>
      <w:r>
        <w:rPr>
          <w:rFonts w:eastAsia="Times New Roman" w:cs="Times New Roman" w:ascii="Times New Roman" w:hAnsi="Times New Roman"/>
        </w:rPr>
        <w:t>5*3 Schritt groß, hier befindet sich Lana, geknebbelt und angekettet an der Wand. Sie muss befreit werden.</w:t>
      </w:r>
    </w:p>
    <w:p>
      <w:pPr>
        <w:pStyle w:val="Normal"/>
        <w:rPr>
          <w:rFonts w:ascii="Times New Roman" w:hAnsi="Times New Roman" w:eastAsia="Times New Roman" w:cs="Times New Roman"/>
        </w:rPr>
      </w:pPr>
      <w:r>
        <w:rPr>
          <w:rFonts w:eastAsia="Times New Roman" w:cs="Times New Roman" w:ascii="Times New Roman" w:hAnsi="Times New Roman"/>
        </w:rPr>
        <w:t>Zwei halbabgebrannte kerzenleuchter erhellen den Raum. Ihr körper ist von etlichen blutigen Striemen überzo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B3”</w:t>
      </w:r>
    </w:p>
    <w:p>
      <w:pPr>
        <w:pStyle w:val="Normal"/>
        <w:rPr>
          <w:rFonts w:ascii="Times New Roman" w:hAnsi="Times New Roman" w:eastAsia="Times New Roman" w:cs="Times New Roman"/>
        </w:rPr>
      </w:pPr>
      <w:r>
        <w:rPr>
          <w:rFonts w:eastAsia="Times New Roman" w:cs="Times New Roman" w:ascii="Times New Roman" w:hAnsi="Times New Roman"/>
        </w:rPr>
        <w:t>5*3 Schritt groß, er ist voll mit überquellenden Truhen voller Gold un Silberta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t>
      </w:r>
      <w:r>
        <w:rPr>
          <w:rFonts w:eastAsia="Times New Roman" w:cs="Times New Roman" w:ascii="Times New Roman" w:hAnsi="Times New Roman"/>
          <w:u w:val="single"/>
        </w:rPr>
        <w:t>B4”</w:t>
      </w:r>
    </w:p>
    <w:p>
      <w:pPr>
        <w:pStyle w:val="Normal"/>
        <w:rPr>
          <w:rFonts w:ascii="Times New Roman" w:hAnsi="Times New Roman" w:eastAsia="Times New Roman" w:cs="Times New Roman"/>
        </w:rPr>
      </w:pPr>
      <w:r>
        <w:rPr>
          <w:rFonts w:eastAsia="Times New Roman" w:cs="Times New Roman" w:ascii="Times New Roman" w:hAnsi="Times New Roman"/>
        </w:rPr>
        <w:t>7*3 Schritt groß, er ist vollkommen dunkel, nur ein wenig Licht dringt von dem Raum “B1” herein. An der Südwand steht ein Bett, mit einem Nachtisch und einem Schrank. In dem Nachtisch befinden sich eine Kette, die Magieressistenz +10(!!) gibt. Sie hat allerdings 13(!!) anstatt zwölf Glieder und ist somit Zwölfgötter lästig. Geweihte verlieren die gesamte Karmaenergie, solage sie sie tragen. Wird man mit diesem Amulett erwischt, so droht die Todesstrafe durch Hängen.Vernichtet man es, so bekommen Geweihte 8KP dazu. Alle anderen, nicht-geweihten können sich der Gnade der Götter (und einigen zusätzlichen Aps) gewiß s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weiteren könne die Helden 2 Heil- und Zaubertränke fin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Werte einer Wache</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 xml:space="preserve">15 </w:t>
      </w:r>
      <w:r>
        <w:rPr>
          <w:rFonts w:eastAsia="Times New Roman" w:cs="Times New Roman" w:ascii="Times New Roman" w:hAnsi="Times New Roman"/>
          <w:b/>
          <w:bCs/>
        </w:rPr>
        <w:t xml:space="preserve"> AT:</w:t>
      </w:r>
      <w:r>
        <w:rPr>
          <w:rFonts w:eastAsia="Times New Roman" w:cs="Times New Roman" w:ascii="Times New Roman" w:hAnsi="Times New Roman"/>
        </w:rPr>
        <w:t>16</w:t>
      </w:r>
      <w:r>
        <w:rPr>
          <w:rFonts w:eastAsia="Times New Roman" w:cs="Times New Roman" w:ascii="Times New Roman" w:hAnsi="Times New Roman"/>
          <w:b/>
          <w:bCs/>
        </w:rPr>
        <w:t xml:space="preserve"> PA:</w:t>
      </w:r>
      <w:r>
        <w:rPr>
          <w:rFonts w:eastAsia="Times New Roman" w:cs="Times New Roman" w:ascii="Times New Roman" w:hAnsi="Times New Roman"/>
        </w:rPr>
        <w:t>14</w:t>
      </w:r>
      <w:r>
        <w:rPr>
          <w:rFonts w:eastAsia="Times New Roman" w:cs="Times New Roman" w:ascii="Times New Roman" w:hAnsi="Times New Roman"/>
          <w:b/>
          <w:bCs/>
        </w:rPr>
        <w:t xml:space="preserve"> LE:</w:t>
      </w:r>
      <w:r>
        <w:rPr>
          <w:rFonts w:eastAsia="Times New Roman" w:cs="Times New Roman" w:ascii="Times New Roman" w:hAnsi="Times New Roman"/>
        </w:rPr>
        <w:t>50</w:t>
      </w:r>
    </w:p>
    <w:p>
      <w:pPr>
        <w:pStyle w:val="Normal"/>
        <w:rPr/>
      </w:pPr>
      <w:r>
        <w:rPr>
          <w:rFonts w:eastAsia="Times New Roman" w:cs="Times New Roman" w:ascii="Times New Roman" w:hAnsi="Times New Roman"/>
          <w:b/>
          <w:bCs/>
        </w:rPr>
        <w:t>RS:</w:t>
      </w:r>
      <w:r>
        <w:rPr>
          <w:rFonts w:eastAsia="Times New Roman" w:cs="Times New Roman" w:ascii="Times New Roman" w:hAnsi="Times New Roman"/>
        </w:rPr>
        <w:t xml:space="preserve">2    </w:t>
      </w:r>
      <w:r>
        <w:rPr>
          <w:rFonts w:eastAsia="Times New Roman" w:cs="Times New Roman" w:ascii="Times New Roman" w:hAnsi="Times New Roman"/>
          <w:b/>
          <w:bCs/>
        </w:rPr>
        <w:t xml:space="preserve"> MR:</w:t>
      </w:r>
      <w:r>
        <w:rPr>
          <w:rFonts w:eastAsia="Times New Roman" w:cs="Times New Roman" w:ascii="Times New Roman" w:hAnsi="Times New Roman"/>
        </w:rPr>
        <w:t xml:space="preserve">8 </w:t>
      </w:r>
      <w:r>
        <w:rPr>
          <w:rFonts w:eastAsia="Times New Roman" w:cs="Times New Roman" w:ascii="Times New Roman" w:hAnsi="Times New Roman"/>
          <w:b/>
          <w:bCs/>
        </w:rPr>
        <w:t xml:space="preserve"> TP:</w:t>
      </w:r>
      <w:r>
        <w:rPr>
          <w:rFonts w:eastAsia="Times New Roman" w:cs="Times New Roman" w:ascii="Times New Roman" w:hAnsi="Times New Roman"/>
        </w:rPr>
        <w:t>1W+6 (Säbel)</w:t>
      </w:r>
    </w:p>
    <w:p>
      <w:pPr>
        <w:pStyle w:val="Normal"/>
        <w:rPr>
          <w:rFonts w:ascii="Times New Roman" w:hAnsi="Times New Roman" w:eastAsia="Times New Roman" w:cs="Times New Roman"/>
        </w:rPr>
      </w:pPr>
      <w:r>
        <w:rPr>
          <w:rFonts w:eastAsia="Times New Roman" w:cs="Times New Roman" w:ascii="Times New Roman" w:hAnsi="Times New Roman"/>
        </w:rPr>
        <w:t>Jede Wache führt einen universal.Schlüssel mit sich, der alle Türen öffnet! Die Helden sollten ihn mitnehmen denn mit ihm können sie alle anderen Gefangenen befreien. Sie könnten alle laufen, Waffen aus den beiden Häusern holen und versuchen alle niederzumetzeln. Würfeln sie in diesem Fall mit einem W20 bei 1-16 gel- ingt ihnen das, misslingt der Wurf, so sterben sie al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ine weitaus bessere Idee währe es jedoch, alle Matrosen zu befreien, sich gemeinsam auf die Pferde zu schwingen (2-3 auf einem) und flüch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Die weitere Reise</w:t>
      </w:r>
    </w:p>
    <w:p>
      <w:pPr>
        <w:pStyle w:val="Normal"/>
        <w:jc w:val="center"/>
        <w:rPr>
          <w:rFonts w:ascii="Times New Roman" w:hAnsi="Times New Roman" w:eastAsia="Times New Roman" w:cs="Times New Roman"/>
        </w:rPr>
      </w:pPr>
      <w:r>
        <w:rPr>
          <w:rFonts w:eastAsia="Times New Roman" w:cs="Times New Roman" w:ascii="Times New Roman" w:hAnsi="Times New Roman"/>
        </w:rPr>
        <w:t>Nachdem die Helden geflohen sind, finden sie sich nach ungefähr 2-3 Stunden auf einer Reichstrasse wieder, wo sie ein abgebrochenes Strassenschild finden, was den Weg nach Ysilia deutet. Prompt machen die Helden sich wieder auf den weg -- Richtung Ysilia und Schwarze Sichel.</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Langsam trappt ihr mit euren Pferden über die matschige Reichstrasse, während der Regen auf euch einpieselt. Kurz vor Dämmerung erreicht ihr Ysilia. Es fängt an stürmisch zu werden, der Regen wird stärker, der Wind peitscht euch ins Gesicht. Die Zucken nur so vom Himmel --- Lana fällt euch vor Schreck in die Arme, als  plötzlich 3 Bäume getroffen werden und umfallen. Ein ohrenbetäubenes Schauspi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ie Helden sollten sich überlegen, ob sie sich nicht lieber solange in der Stadt einquartieren sollten, bis der Sturm vorrüber ist. Ziehen sie dennoch los, so gibts Nachts eben keine Regenration sonder 1SP. Die Stadt ist noch nicht so sehr von der Invasion der Borbaradianer betroffen, alle Waren sind “schon” zum doppelten Listenpreis zu haben, aber Waffen sind auch hier sehr ra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Das Unwetter hört nach zwei Tagen Aufenthalt in Ysilia auf, die Spieler können ihre Reise dann unbesorgt fortsetzen. Den Aufenthalt sollten sie ruhig auspie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Ihr nehmt die Nordwestliche Reichstrasse aus der Stadt heraus, nach einem Tagesritt habt ihr den Tobimora (Fluß) überquert und ihr schlagt eure Nachtlager fürs erste auf. Ihr packt eure Zelte aus und schlummert an einer halbwegs trockenen Stelle ein, doch eure nächtliche Regeneration wird durch Unruhen gestört, als ihr eure Augen öffnet ist es ein Grimwolf, der da auf euch drauf steht und die Zähne fletsc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U:</w:t>
      </w:r>
      <w:r>
        <w:rPr>
          <w:rFonts w:eastAsia="Times New Roman" w:cs="Times New Roman" w:ascii="Times New Roman" w:hAnsi="Times New Roman"/>
        </w:rPr>
        <w:t>18</w:t>
      </w:r>
      <w:r>
        <w:rPr>
          <w:rFonts w:eastAsia="Times New Roman" w:cs="Times New Roman" w:ascii="Times New Roman" w:hAnsi="Times New Roman"/>
          <w:b/>
          <w:bCs/>
        </w:rPr>
        <w:t xml:space="preserve"> AT:</w:t>
      </w:r>
      <w:r>
        <w:rPr>
          <w:rFonts w:eastAsia="Times New Roman" w:cs="Times New Roman" w:ascii="Times New Roman" w:hAnsi="Times New Roman"/>
        </w:rPr>
        <w:t>10</w:t>
      </w:r>
      <w:r>
        <w:rPr>
          <w:rFonts w:eastAsia="Times New Roman" w:cs="Times New Roman" w:ascii="Times New Roman" w:hAnsi="Times New Roman"/>
          <w:b/>
          <w:bCs/>
        </w:rPr>
        <w:t xml:space="preserve"> PA:</w:t>
      </w:r>
      <w:r>
        <w:rPr>
          <w:rFonts w:eastAsia="Times New Roman" w:cs="Times New Roman" w:ascii="Times New Roman" w:hAnsi="Times New Roman"/>
        </w:rPr>
        <w:t>4</w:t>
      </w:r>
      <w:r>
        <w:rPr>
          <w:rFonts w:eastAsia="Times New Roman" w:cs="Times New Roman" w:ascii="Times New Roman" w:hAnsi="Times New Roman"/>
          <w:b/>
          <w:bCs/>
        </w:rPr>
        <w:t xml:space="preserve"> LE:</w:t>
      </w:r>
      <w:r>
        <w:rPr>
          <w:rFonts w:eastAsia="Times New Roman" w:cs="Times New Roman" w:ascii="Times New Roman" w:hAnsi="Times New Roman"/>
        </w:rPr>
        <w:t>25</w:t>
      </w:r>
      <w:r>
        <w:rPr>
          <w:rFonts w:eastAsia="Times New Roman" w:cs="Times New Roman" w:ascii="Times New Roman" w:hAnsi="Times New Roman"/>
          <w:b/>
          <w:bCs/>
        </w:rPr>
        <w:br/>
        <w:t>RS:</w:t>
      </w:r>
      <w:r>
        <w:rPr>
          <w:rFonts w:eastAsia="Times New Roman" w:cs="Times New Roman" w:ascii="Times New Roman" w:hAnsi="Times New Roman"/>
        </w:rPr>
        <w:t>2</w:t>
      </w:r>
      <w:r>
        <w:rPr>
          <w:rFonts w:eastAsia="Times New Roman" w:cs="Times New Roman" w:ascii="Times New Roman" w:hAnsi="Times New Roman"/>
          <w:b/>
          <w:bCs/>
        </w:rPr>
        <w:t xml:space="preserve">    MR:</w:t>
      </w:r>
      <w:r>
        <w:rPr>
          <w:rFonts w:eastAsia="Times New Roman" w:cs="Times New Roman" w:ascii="Times New Roman" w:hAnsi="Times New Roman"/>
        </w:rPr>
        <w:t>0</w:t>
      </w:r>
      <w:r>
        <w:rPr>
          <w:rFonts w:eastAsia="Times New Roman" w:cs="Times New Roman" w:ascii="Times New Roman" w:hAnsi="Times New Roman"/>
          <w:b/>
          <w:bCs/>
        </w:rPr>
        <w:t xml:space="preserve"> TP:</w:t>
      </w:r>
      <w:r>
        <w:rPr>
          <w:rFonts w:eastAsia="Times New Roman" w:cs="Times New Roman" w:ascii="Times New Roman" w:hAnsi="Times New Roman"/>
        </w:rPr>
        <w:t>1W6+2</w:t>
      </w:r>
    </w:p>
    <w:p>
      <w:pPr>
        <w:pStyle w:val="Normal"/>
        <w:rPr>
          <w:rFonts w:ascii="Times New Roman" w:hAnsi="Times New Roman" w:eastAsia="Times New Roman" w:cs="Times New Roman"/>
        </w:rPr>
      </w:pPr>
      <w:r>
        <w:rPr>
          <w:rFonts w:eastAsia="Times New Roman" w:cs="Times New Roman" w:ascii="Times New Roman" w:hAnsi="Times New Roman"/>
        </w:rPr>
        <w:t>Die erste Attacke ist unparierbar und verursacht 3W6+4T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hlafen könnt ihr nach diesem Zwischenfall nicht mehr. Vielmehr verstärkt ihre eure Wachen und erzählt euch gegenseitig einen Schwang aus eurem Leben um die Zeit bis zum Sonnenaufgang rumzuschlagen, in wieweit man das sagen kann, so ist doch das von Borbarad besetzte Land “Das Land in dem keine Sonne scheint”.</w:t>
      </w:r>
    </w:p>
    <w:p>
      <w:pPr>
        <w:pStyle w:val="Normal"/>
        <w:rPr>
          <w:rFonts w:ascii="Times New Roman" w:hAnsi="Times New Roman" w:eastAsia="Times New Roman" w:cs="Times New Roman"/>
        </w:rPr>
      </w:pPr>
      <w:r>
        <w:rPr>
          <w:rFonts w:eastAsia="Times New Roman" w:cs="Times New Roman" w:ascii="Times New Roman" w:hAnsi="Times New Roman"/>
        </w:rPr>
        <w:t>Die weitere Reise verläuft harmlos, bis ihr die Schwarze Sichel erreicht. Ihr sucht garnicht erst nach irgend-welchen kleinen Trampfelpfaden, sondern bleibt auf der Strasse. Auf dem höchsten Punkt, wo der Weg schon wieder nach unten führt, gibt es eine abzweigung nach links, etwas weiter in den berg hin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Nehmen die Helden die Abzweigung, so gelangen sie nach einiger Zeit und einer gelungenen Tierkunde Probe +6 an einer Stelle, wo der erste, dem die Probe geglückt ist, einige Meter den Berg hinaufkletter. Von wo aus er die anderen Spieler herbeiwinkt. Sie können ihren Augen nicht glauben, dort befindet sich in einer etwa 20 Schritt in den Berg hineinreichenden Felsspalte ein gewaltiger Schatz. Gold und Silbertaler in Masse, die zusammen bestimmt einen Wert von 1000D haben dürften, desweiteren mehrere Waffen, Rüstungen etc. Es handelt sich um einen kleineren Drachenhort. Machen sie den Helden jedoch klar, das sie nichts nehmen dürfen, das darf man nur, wenn man sich dem Drachen stellt und der ist ja im Moment abwesend. Er ist warscheinlich zum Ehernen Schwert geflogen, wo der größte aller Drachen hausst, der ein jedes Jahr von jedem Horndrachen besucht wir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Ihr erreicht Trallop, eine etwas größere Stadt, wo Lana ihrer Mutter schon in die Arme fällt. Und sie sich noch einmal bei euch bedankt. Einige Tage später jedoch trifft ein Trupp verwundeter Soldaten ein, die die traurige Nachricht bringen, dass Beilunk gefallen ist, so ziemlich alle übrigen Bewohner grausam getötet wurden --- das Ende dieses Krieges ist noch fe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Das Ende</w:t>
      </w:r>
    </w:p>
    <w:p>
      <w:pPr>
        <w:pStyle w:val="Normal"/>
        <w:rPr>
          <w:rFonts w:ascii="Times New Roman" w:hAnsi="Times New Roman" w:eastAsia="Times New Roman" w:cs="Times New Roman"/>
        </w:rPr>
      </w:pPr>
      <w:r>
        <w:rPr>
          <w:rFonts w:eastAsia="Times New Roman" w:cs="Times New Roman" w:ascii="Times New Roman" w:hAnsi="Times New Roman"/>
        </w:rPr>
        <w:t>Für das erfolgreiche Bestehen dieses Abenteur sollte jeder Held erst einmal mit rund 150AP belohnt werden. Desweiteren können sie als Meister noch einmal bis zu 75AP für besonders gutes Rollenspiel anschlagen. Die Geldbriefe über die 300D sind ja leider im Wasser aufgeweicht --- aber dies war ja sowieso eine Ehrent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ort des Autors</w:t>
      </w:r>
    </w:p>
    <w:p>
      <w:pPr>
        <w:pStyle w:val="Normal"/>
        <w:rPr>
          <w:rFonts w:ascii="Times New Roman" w:hAnsi="Times New Roman" w:eastAsia="Times New Roman" w:cs="Times New Roman"/>
        </w:rPr>
      </w:pPr>
      <w:r>
        <w:rPr>
          <w:rFonts w:eastAsia="Times New Roman" w:cs="Times New Roman" w:ascii="Times New Roman" w:hAnsi="Times New Roman"/>
        </w:rPr>
        <w:t>Dieses Abenteur ist nicht ins letzte Detail durchdacht. Ein stimmungsvolles Rollenspiel hängt in vielerlei Hinsicht davon ab, wie der Spielleiter die Umgebung beschreibt und auf die Spieler eingeht. Lesen sie es sich 2 mal durch, machen sie sich Stichworte und überlegen sie sich, wie sie noch mehr Stimmung erzeugen kön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S: Dies war natürlich nicht das Ende, der Krieg gegen die Borbaradianer geht weiter! Die Nachfolge- abenteur können NUR auf meiner Homep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ttp://www.geocities.com/TimesSquare/Realm/8345/index.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downloaded werden!!! Sie dürfen dieses Abenteur weiterreichen, jedoch nicht auf ihrer Homepage verbreiten!! Nehmen sie mir nicht böse, aber sie sollen nur von meiner Page zugänglich s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David Schulz</w:t>
      </w:r>
    </w:p>
    <w:p>
      <w:pPr>
        <w:pStyle w:val="Normal"/>
        <w:rPr>
          <w:rFonts w:ascii="Times New Roman" w:hAnsi="Times New Roman" w:eastAsia="Times New Roman" w:cs="Times New Roman"/>
        </w:rPr>
      </w:pPr>
      <w:r>
        <w:rPr>
          <w:rFonts w:eastAsia="Times New Roman" w:cs="Times New Roman" w:ascii="Times New Roman" w:hAnsi="Times New Roman"/>
        </w:rPr>
        <w:t>http://www.geocities.com/TimesSquare/Realm/8345/index.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Zorjan Baerow</cp:lastModifiedBy>
  <dcterms:modified xsi:type="dcterms:W3CDTF">1998-05-04T21:21:00Z</dcterms:modified>
  <cp:revision>1380</cp:revision>
  <dc:subject/>
  <dc:title/>
</cp:coreProperties>
</file>