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e Symbol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7080</wp:posOffset>
                </wp:positionH>
                <wp:positionV relativeFrom="paragraph">
                  <wp:posOffset>153670</wp:posOffset>
                </wp:positionV>
                <wp:extent cx="3563620" cy="723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723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drawing>
                                <wp:inline distT="0" distB="0" distL="0" distR="0">
                                  <wp:extent cx="3563620" cy="7235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723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569.75pt;mso-wrap-distance-left:7.05pt;mso-wrap-distance-right:7.05pt;mso-wrap-distance-top:0pt;mso-wrap-distance-bottom:0pt;margin-top:12.1pt;mso-position-vertical-relative:text;margin-left:2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drawing>
                          <wp:inline distT="0" distB="0" distL="0" distR="0">
                            <wp:extent cx="3563620" cy="7235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723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>Die feurigen  Dolche</w:t>
      </w:r>
      <w:r>
        <w:rPr/>
        <w:t>,   Diebes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rganisation in  Ferdok.  Kom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n aus  Gareth,  wurden  v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iser Brin I. vertri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as Zeichen des Magiers </w:t>
      </w:r>
      <w:r>
        <w:rPr>
          <w:i/>
          <w:iCs/>
        </w:rPr>
        <w:t>Zor-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dan Prakis</w:t>
      </w:r>
      <w:r>
        <w:rPr/>
        <w:t xml:space="preserve">. Er wurde  von  </w:t>
      </w:r>
      <w:r>
        <w:rPr>
          <w:i/>
          <w:iCs/>
        </w:rPr>
        <w:t>Xe-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raan</w:t>
      </w:r>
      <w:r>
        <w:rPr/>
        <w:t xml:space="preserve">  getötet und ist nun u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Das Zeichen des Magiers  </w:t>
      </w:r>
      <w:r>
        <w:rPr>
          <w:i/>
          <w:iCs/>
        </w:rPr>
        <w:t>Xe-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raan</w:t>
      </w:r>
      <w:r>
        <w:rPr/>
        <w:t xml:space="preserve">.  Er  töte  </w:t>
      </w:r>
      <w:r>
        <w:rPr>
          <w:i/>
          <w:iCs/>
        </w:rPr>
        <w:t>Zordan   Praki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nd ist die treibende Kraft  d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Das   verfluchte   Symbol   des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Moander</w:t>
      </w:r>
      <w:r>
        <w:rPr/>
        <w:t>. Es gehört  zu  eine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ult, der seit etwa 1000 Jahren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 xml:space="preserve">tot“ ist. </w:t>
      </w:r>
      <w:r>
        <w:rPr>
          <w:i/>
          <w:iCs/>
        </w:rPr>
        <w:t>Moander,  der  Bringer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der   Dunkelheit  </w:t>
      </w:r>
      <w:r>
        <w:rPr/>
        <w:t xml:space="preserve"> wurde   wahr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cheinlich von Elfen von diese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elt verban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Über dieses Symbol  ist  nicht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kannt.   Es    gehört    Aram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oschtu, einem  Zwerg,  der  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ahrheit  </w:t>
      </w:r>
      <w:r>
        <w:rPr>
          <w:i/>
          <w:iCs/>
        </w:rPr>
        <w:t>Nirraven,  der   See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lendieb, Neungehörnter Diener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Thargunitoths</w:t>
      </w:r>
      <w:r>
        <w:rPr/>
        <w:t xml:space="preserve"> 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Hier ist Platz für ein 6. Symb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ch dem  Sieg  über  alle  an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ren  Meister  erscheint   hie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as  Symbol  des  </w:t>
      </w:r>
      <w:r>
        <w:rPr>
          <w:i/>
          <w:iCs/>
        </w:rPr>
        <w:t>namenlosen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Barden</w:t>
      </w:r>
      <w:r>
        <w:rPr/>
        <w:t>: eine Rose !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8:16:00Z</dcterms:created>
  <dc:creator>Universit�t Oldenburg</dc:creator>
  <dc:description/>
  <dc:language>en-US</dc:language>
  <cp:lastModifiedBy>Universit�t Oldenburg</cp:lastModifiedBy>
  <cp:lastPrinted>1996-01-06T18:39:00Z</cp:lastPrinted>
  <dcterms:modified xsi:type="dcterms:W3CDTF">1996-05-01T17:54:00Z</dcterms:modified>
  <cp:revision>6</cp:revision>
  <dc:subject/>
  <dc:title>Die Symbole</dc:title>
</cp:coreProperties>
</file>