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rPr>
          <w:rFonts w:ascii="Arial" w:hAnsi="Arial" w:eastAsia="Arial" w:cs="Arial"/>
          <w:sz w:val="24"/>
          <w:szCs w:val="24"/>
          <w:lang w:val="de-DE"/>
        </w:rPr>
      </w:pPr>
      <w:r>
        <w:rPr>
          <w:rFonts w:eastAsia="Arial" w:cs="Arial" w:ascii="Arial" w:hAnsi="Arial"/>
          <w:sz w:val="24"/>
          <w:szCs w:val="24"/>
          <w:lang w:val="de-DE"/>
        </w:rPr>
        <w:t>Die Messergrasstepp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t>»Wenn Du dich von Yrramis aus gen Süden wendest, so hast Du alsbald die Möglich</w:t>
        <w:softHyphen/>
        <w:t>keit, gen Westen in den Thasch hinaufzusteigen oder nach Süden fürbaß zu schreiten.</w:t>
      </w:r>
    </w:p>
    <w:p>
      <w:pPr>
        <w:pStyle w:val="Normal"/>
        <w:jc w:val="both"/>
        <w:rPr>
          <w:rFonts w:ascii="Arial" w:hAnsi="Arial" w:eastAsia="Arial" w:cs="Arial"/>
          <w:sz w:val="24"/>
          <w:szCs w:val="24"/>
          <w:lang w:val="de-DE"/>
        </w:rPr>
      </w:pPr>
      <w:r>
        <w:rPr>
          <w:rFonts w:eastAsia="Arial" w:cs="Arial" w:ascii="Arial" w:hAnsi="Arial"/>
          <w:sz w:val="24"/>
          <w:szCs w:val="24"/>
          <w:lang w:val="de-DE"/>
        </w:rPr>
        <w:t>Im Süden findest Du nach weniger denn einem Tage Marsch die trutzige Feste Greyfensteyn, welche den breiten Paß zwischen dem Thasch und dem Finsterkamm bewacht. Die mehreren Dutzend Männer und Frauen der Feste sind vom Svellttaler Bund, zumeist sittenstrenge Dualisten, die einem wohl Brot und Wasser und eine karge Bettstatt anbieten, aber sonst ihr Maul geschlossen halten wie ein Zwerg seinen Beu</w:t>
        <w:softHyphen/>
        <w:t>tel.</w:t>
      </w:r>
    </w:p>
    <w:p>
      <w:pPr>
        <w:pStyle w:val="Normal"/>
        <w:jc w:val="both"/>
        <w:rPr>
          <w:rFonts w:ascii="Arial" w:hAnsi="Arial" w:eastAsia="Arial" w:cs="Arial"/>
          <w:sz w:val="24"/>
          <w:szCs w:val="24"/>
          <w:lang w:val="de-DE"/>
        </w:rPr>
      </w:pPr>
      <w:r>
        <w:rPr>
          <w:rFonts w:eastAsia="Arial" w:cs="Arial" w:ascii="Arial" w:hAnsi="Arial"/>
          <w:sz w:val="24"/>
          <w:szCs w:val="24"/>
          <w:lang w:val="de-DE"/>
        </w:rPr>
        <w:t>Von den Zinnen Greyfensteyns kann man die bewaldeten Schluchten des Finster</w:t>
        <w:softHyphen/>
        <w:t>kamms einsehen (in die sich auch ein Karrenpfad windet, welcher nach Breitenquell im Reiche führt) und hat auch einen Blick über die sanft gewellten Hügel, die sich im Win</w:t>
        <w:softHyphen/>
        <w:t>kel zwischen Thasch und Finsterkamm gen Südwesten erstrecken. Fern am Horizont sieht man das dunkle Grün des Trauerholzes, durch welches kein Pfad führt. Nir</w:t>
        <w:softHyphen/>
        <w:t>gendwo steigt Rauch in die Höhe, und die einzigen Laute, die man hier venimmt, sind die Schreie der Adler über den Gipfeln des Finsterkamms und das ewige Singen des Windes.</w:t>
      </w:r>
    </w:p>
    <w:p>
      <w:pPr>
        <w:pStyle w:val="Normal"/>
        <w:jc w:val="both"/>
        <w:rPr>
          <w:rFonts w:ascii="Arial" w:hAnsi="Arial" w:eastAsia="Arial" w:cs="Arial"/>
          <w:sz w:val="24"/>
          <w:szCs w:val="24"/>
          <w:lang w:val="de-DE"/>
        </w:rPr>
      </w:pPr>
      <w:r>
        <w:rPr>
          <w:rFonts w:eastAsia="Arial" w:cs="Arial" w:ascii="Arial" w:hAnsi="Arial"/>
          <w:sz w:val="24"/>
          <w:szCs w:val="24"/>
          <w:lang w:val="de-DE"/>
        </w:rPr>
        <w:t>So Du aber - was ich eigentlich beschreiben will - von Yrramis aus die Trogtäler des Thasch hinansteigst, wozu ich Dir am besten eins der ausdauernden Maultiere anrate, welche man in Yrramis erwerben kann, so folge tunlichst dem Pfade, der zur Svall</w:t>
        <w:softHyphen/>
        <w:t>quelle und nach Teschkal führt. Diesen Pfad haben auch die Streiter des Donnersturm</w:t>
        <w:softHyphen/>
        <w:t xml:space="preserve">rennens genommen, weil er wohl erprobt ist, und sie sind nicht von ihm abgewichen, weil sie sehr gut wußten, </w:t>
      </w:r>
      <w:r>
        <w:rPr>
          <w:rFonts w:eastAsia="Arial" w:cs="Arial" w:ascii="Arial" w:hAnsi="Arial"/>
          <w:b/>
          <w:bCs/>
          <w:sz w:val="24"/>
          <w:szCs w:val="24"/>
          <w:lang w:val="de-DE"/>
        </w:rPr>
        <w:t>daß ihnen sonst Erdrutsche und Muren drohten. Ganze Berge sind hier schon zu Tale gerutscht und haben bisher jeden Versuch verei</w:t>
        <w:softHyphen/>
        <w:t>telt, hier eine feste Ansiedlung zu errichten.</w:t>
      </w:r>
    </w:p>
    <w:p>
      <w:pPr>
        <w:pStyle w:val="Normal"/>
        <w:jc w:val="both"/>
        <w:rPr>
          <w:rFonts w:ascii="Arial" w:hAnsi="Arial" w:eastAsia="Arial" w:cs="Arial"/>
          <w:sz w:val="24"/>
          <w:szCs w:val="24"/>
          <w:lang w:val="de-DE"/>
        </w:rPr>
      </w:pPr>
      <w:r>
        <w:rPr>
          <w:rFonts w:eastAsia="Arial" w:cs="Arial" w:ascii="Arial" w:hAnsi="Arial"/>
          <w:sz w:val="24"/>
          <w:szCs w:val="24"/>
          <w:lang w:val="de-DE"/>
        </w:rPr>
        <w:t>Einzig die Holzfäller gehen hier ihrem Handwerk nach. Ihre großen schwarzen Teschkaler ziehen Stamm um Stamm der gepriesenen Steineiche, der geraden Fichte und hin und wieder sogar der teuren Blutulme zu Tal, denn all dies Holz läßt sich so</w:t>
        <w:softHyphen/>
        <w:t>wohl im Svelltbund als auch in Andergast für teuer Geld verkaufen. Die Holzfäller sind ein verschlossener Menschenschlag, Riesen von Wuchs zumeist, die Gebrannten trin</w:t>
        <w:softHyphen/>
        <w:t>ken wie andere Leute Wasser und die bisweilen etwas tumb im Geiste sind, bisweilen keine Geschichte und Herkunft haben, die sie einem ehrlichen Manne erzählen könn</w:t>
        <w:softHyphen/>
        <w:t>ten. Es würde mich nicht wundem, wenn man hier neben Travia und Firun auch fin</w:t>
        <w:softHyphen/>
        <w:t>sterste Orkengötzen oder Schlimmeres verehrt. Ich für meinen Teil habe nicht angehal</w:t>
        <w:softHyphen/>
        <w:t>ten, sondern bin statt dessen stracks meines Wegs geritten.</w:t>
      </w:r>
    </w:p>
    <w:p>
      <w:pPr>
        <w:pStyle w:val="Normal"/>
        <w:jc w:val="both"/>
        <w:rPr/>
      </w:pPr>
      <w:r>
        <w:rPr>
          <w:rFonts w:eastAsia="Arial" w:cs="Arial" w:ascii="Arial" w:hAnsi="Arial"/>
          <w:sz w:val="24"/>
          <w:szCs w:val="24"/>
          <w:lang w:val="de-DE"/>
        </w:rPr>
        <w:t xml:space="preserve">Von Yrramis aus führt Dich der genannte Weg zuerst durch einen hohlen Stieg zur Quelle des Lowanger Svellt und dann durch die südlichen Vorberge des Thasch und schließlich durch die nördlichsten Ausläufer des Trauerholzes, bis er sich schließlich gabelt: Gen Norden gelangst Du zur Svallquelle, gen Süden nach Teschkal. Insgesamt bist Du von Yrramis bis zur Gabelung wohl eine ganze Woche unterwegs, wenn das Wetter nicht widrig ist - was aber, Efferd sei's geklagt, an drei von sieben Tagen hier der Fall ist. </w:t>
      </w:r>
      <w:r>
        <w:rPr>
          <w:rFonts w:eastAsia="Arial" w:cs="Arial" w:ascii="Arial" w:hAnsi="Arial"/>
          <w:b/>
          <w:bCs/>
          <w:sz w:val="24"/>
          <w:szCs w:val="24"/>
          <w:lang w:val="de-DE"/>
        </w:rPr>
        <w:t>Zum Glück hat es hier keine Räuber und Wegelagerer, denn es gibt weit und breit keinen Ort, wo sie ihre Beute verprassen könnten.</w:t>
      </w:r>
    </w:p>
    <w:p>
      <w:pPr>
        <w:pStyle w:val="Normal"/>
        <w:jc w:val="both"/>
        <w:rPr/>
      </w:pPr>
      <w:r>
        <w:rPr>
          <w:rFonts w:eastAsia="Arial" w:cs="Arial" w:ascii="Arial" w:hAnsi="Arial"/>
          <w:sz w:val="24"/>
          <w:szCs w:val="24"/>
          <w:lang w:val="de-DE"/>
        </w:rPr>
        <w:t xml:space="preserve">Sollten Dir die Götter gewogen sein und Dich nicht mit Sturm und Regen schlagen, so suche, bevor Du den Thasch verläßt, </w:t>
      </w:r>
      <w:r>
        <w:rPr>
          <w:rFonts w:eastAsia="Arial" w:cs="Arial" w:ascii="Arial" w:hAnsi="Arial"/>
          <w:b/>
          <w:bCs/>
          <w:sz w:val="24"/>
          <w:szCs w:val="24"/>
          <w:lang w:val="de-DE"/>
        </w:rPr>
        <w:t>den Lialinsturm</w:t>
      </w:r>
      <w:r>
        <w:rPr>
          <w:rFonts w:eastAsia="Arial" w:cs="Arial" w:ascii="Arial" w:hAnsi="Arial"/>
          <w:sz w:val="24"/>
          <w:szCs w:val="24"/>
          <w:lang w:val="de-DE"/>
        </w:rPr>
        <w:t xml:space="preserve"> auf. </w:t>
      </w:r>
      <w:r>
        <w:rPr>
          <w:rFonts w:eastAsia="Arial" w:cs="Arial" w:ascii="Arial" w:hAnsi="Arial"/>
          <w:b/>
          <w:bCs/>
          <w:sz w:val="24"/>
          <w:szCs w:val="24"/>
          <w:lang w:val="de-DE"/>
        </w:rPr>
        <w:t>Dieses vier Dutzend Schritt hohe Bauwerk steht auf einem steilen, mit purpurnem Kraut bewachsenen Hügel südlich Deines Weges.</w:t>
      </w:r>
      <w:r>
        <w:rPr>
          <w:rFonts w:eastAsia="Arial" w:cs="Arial" w:ascii="Arial" w:hAnsi="Arial"/>
          <w:sz w:val="24"/>
          <w:szCs w:val="24"/>
          <w:lang w:val="de-DE"/>
        </w:rPr>
        <w:t xml:space="preserve"> Es heißt, daß dies der östlichste Punkt der großen Ent</w:t>
        <w:softHyphen/>
        <w:t>deckungsfahrt war, den Lialin die Kühne, Enkelin Jurgas, vor vielen Jahrhunderten er</w:t>
        <w:softHyphen/>
        <w:t xml:space="preserve">reichte, nachdem sie den Ingval bis zu dessen Quelle aufwärts gefahren war. In der Tat kannst Du überall am Turme hjaldingsches Runen- und Ornamentwerk finden, so es nicht von Satinavs Hörnern abgeschliffen wurde. </w:t>
      </w:r>
      <w:r>
        <w:rPr>
          <w:rFonts w:eastAsia="Arial" w:cs="Arial" w:ascii="Arial" w:hAnsi="Arial"/>
          <w:b/>
          <w:bCs/>
          <w:sz w:val="24"/>
          <w:szCs w:val="24"/>
          <w:lang w:val="de-DE"/>
        </w:rPr>
        <w:t>Der spitzige Turm selbst hat keinen Raum und keine Kammer, sondern nur eine steile Wendeltreppe, die zu einer schmalen Balustrade führt, welche das eigentliche Wunder des Turmes aus</w:t>
        <w:softHyphen/>
        <w:t>macht, denn von hier hast Du gen Westen, Süden und Osten einen Blick, der dich vor ehrfurcht erschaudern läßt: Bis zu den steilen Zacken und Schründen des Steineichenwaldes im Westen, zum Finsterkamm im Osten und über das ge</w:t>
        <w:softHyphen/>
        <w:t>heimnisvolle Trauerholz im Süden. Ganz fern im Südwesten aber erkennst Du das ewige, gelbgrüne Wogen der Messergrassteppe,</w:t>
      </w:r>
      <w:r>
        <w:rPr>
          <w:rFonts w:eastAsia="Arial" w:cs="Arial" w:ascii="Arial" w:hAnsi="Arial"/>
          <w:sz w:val="24"/>
          <w:szCs w:val="24"/>
          <w:lang w:val="de-DE"/>
        </w:rPr>
        <w:t xml:space="preserve"> wohin Dich der Weg alsbald füh</w:t>
        <w:softHyphen/>
        <w:t>ren wird. Vergiß nicht, Hesinde für diesen Blick ein Opfer darzubringen, wie es schon Hunderte von Wanderern vor Dir getan haben.</w:t>
      </w:r>
    </w:p>
    <w:p>
      <w:pPr>
        <w:pStyle w:val="Normal"/>
        <w:jc w:val="both"/>
        <w:rPr>
          <w:rFonts w:ascii="Arial" w:hAnsi="Arial" w:eastAsia="Arial" w:cs="Arial"/>
          <w:b/>
          <w:b/>
          <w:bCs/>
          <w:sz w:val="24"/>
          <w:szCs w:val="24"/>
          <w:lang w:val="de-DE"/>
        </w:rPr>
      </w:pPr>
      <w:r>
        <w:rPr>
          <w:rFonts w:eastAsia="Arial" w:cs="Arial" w:ascii="Arial" w:hAnsi="Arial"/>
          <w:b/>
          <w:bCs/>
          <w:sz w:val="24"/>
          <w:szCs w:val="24"/>
          <w:lang w:val="de-DE"/>
        </w:rPr>
        <w:t>Das Wegkreuz, das ich Dir oben beschrieben habe, liegt bereits am nördlichsten Rande der Messergrassteppe, die mehr denn hundert Meilen in alle Richtungen durchmißt. Ihren Namen hat sie von dem Sommers wie Winters gelbgrünen Grase, das einem Menschen bis zur Hüfte reicht und dessen Kanten scharf sind wie das Messer eines Barbiers. Auf Meilen wächst hier weder Baum noch Strauch, und kein Mensch, der bei Sinnen ist, würde das Grasland durchqueren.  Die einzigen Bewohner außer den Wühlmäusen, Frettchen und Schlangen schei</w:t>
        <w:softHyphen/>
        <w:t>nen die Nashörner zu sein, deren braune Rücken (auf denen sich blaue Maden</w:t>
        <w:softHyphen/>
        <w:t>picker in Scharen sammeln) man bisweilen über dem endlosen Grün erkennen kann.</w:t>
      </w:r>
    </w:p>
    <w:p>
      <w:pPr>
        <w:pStyle w:val="Normal"/>
        <w:jc w:val="both"/>
        <w:rPr/>
      </w:pPr>
      <w:r>
        <w:rPr>
          <w:rFonts w:eastAsia="Arial" w:cs="Arial" w:ascii="Arial" w:hAnsi="Arial"/>
          <w:b/>
          <w:bCs/>
          <w:sz w:val="24"/>
          <w:szCs w:val="24"/>
          <w:lang w:val="de-DE"/>
        </w:rPr>
        <w:t>Für Mensch und Tier gibt es nur einen Weg durch diese Wildernis, nämlich jenen, auf dem Du Dich befindest. Tag um Tag und Woche um Woche wird er mit Hau</w:t>
        <w:softHyphen/>
        <w:t>messern freigehalten und führt vom Wegkreuz in drei Tagen nach dem ander</w:t>
        <w:softHyphen/>
        <w:t>gastschen Grenzstädtchen Teschkal.</w:t>
      </w:r>
      <w:r>
        <w:rPr>
          <w:rFonts w:eastAsia="Arial" w:cs="Arial" w:ascii="Arial" w:hAnsi="Arial"/>
          <w:i/>
          <w:iCs/>
          <w:sz w:val="24"/>
          <w:szCs w:val="24"/>
          <w:lang w:val="de-DE"/>
        </w:rPr>
        <w:t xml:space="preserve"> Bedenke, noch im Thasch Wasser zu fassen,</w:t>
      </w:r>
      <w:r>
        <w:rPr>
          <w:rFonts w:eastAsia="Arial" w:cs="Arial" w:ascii="Arial" w:hAnsi="Arial"/>
          <w:b/>
          <w:bCs/>
          <w:sz w:val="24"/>
          <w:szCs w:val="24"/>
          <w:lang w:val="de-DE"/>
        </w:rPr>
        <w:t xml:space="preserve"> denn in der Messergrassteppe hat es weder Bach noch Teich.</w:t>
      </w:r>
      <w:r>
        <w:rPr>
          <w:rFonts w:eastAsia="Arial" w:cs="Arial" w:ascii="Arial" w:hAnsi="Arial"/>
          <w:sz w:val="24"/>
          <w:szCs w:val="24"/>
          <w:lang w:val="de-DE"/>
        </w:rPr>
        <w:t xml:space="preserve"> </w:t>
      </w:r>
      <w:r>
        <w:rPr>
          <w:rFonts w:eastAsia="Arial" w:cs="Arial" w:ascii="Arial" w:hAnsi="Arial"/>
          <w:i/>
          <w:iCs/>
          <w:sz w:val="24"/>
          <w:szCs w:val="24"/>
          <w:lang w:val="de-DE"/>
        </w:rPr>
        <w:t>Umwickle auch die Beine der Pferde oder Ochsen mit festem Tuch, denn immer wieder ragt noch ein Halm oder Büschel auf den Weg, der einem unbewehrten Glied arges Leid antun kann.</w:t>
      </w:r>
    </w:p>
    <w:p>
      <w:pPr>
        <w:pStyle w:val="Normal"/>
        <w:jc w:val="both"/>
        <w:rPr/>
      </w:pPr>
      <w:r>
        <w:rPr>
          <w:rFonts w:eastAsia="Arial" w:cs="Arial" w:ascii="Arial" w:hAnsi="Arial"/>
          <w:sz w:val="24"/>
          <w:szCs w:val="24"/>
          <w:lang w:val="de-DE"/>
        </w:rPr>
        <w:t xml:space="preserve">Ein großes Rätsel ist und bleibt - und auch ich vermochte es in keinem Tempel oder Stadtarchiv zu ergründen - warum </w:t>
      </w:r>
      <w:r>
        <w:rPr>
          <w:rFonts w:eastAsia="Arial" w:cs="Arial" w:ascii="Arial" w:hAnsi="Arial"/>
          <w:b/>
          <w:bCs/>
          <w:sz w:val="24"/>
          <w:szCs w:val="24"/>
          <w:lang w:val="de-DE"/>
        </w:rPr>
        <w:t>der einzige Hügel inmitten der Steppe von einer Burg gekrönt wird, die man Krayenhorst</w:t>
      </w:r>
      <w:r>
        <w:rPr>
          <w:rFonts w:eastAsia="Arial" w:cs="Arial" w:ascii="Arial" w:hAnsi="Arial"/>
          <w:sz w:val="24"/>
          <w:szCs w:val="24"/>
          <w:lang w:val="de-DE"/>
        </w:rPr>
        <w:t xml:space="preserve"> nennt und auf der es umgehen soll, ist es doch für keinen Menschen möglich, das Land zu durchqueren, denn selbst eine volle Rüstung würde alsbald vom scharfen Grase in ihre Einzelteile zerlegt werden, da kein Leder dem Schnitt widerstehen kann. Also müssen's wohl Geflügelte oder gar Daimo</w:t>
        <w:softHyphen/>
        <w:t>nen sein, die Krayenhorst bewohnen. Wie dem auch sei, die Messergrassteppe ist niemands Land, und auch noch kein Krieg wurde hier zwischen Nostria und Andergast gefochten. Erreichst Du schließlich Teschkal, die Stadt der stolzen Pferde, so kehre im "Meister Xerber" ein und laß dir sein vorzügliches Dinkelbier munden - und vergiß nicht, Phex und Hesinde zu danken, daß sie Dich so wohl geführt haben.«</w:t>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sz w:val="24"/>
          <w:szCs w:val="24"/>
          <w:lang w:val="de-DE"/>
        </w:rPr>
        <w:t>Die Thaschbe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lang w:val="de-DE"/>
        </w:rPr>
      </w:pPr>
      <w:r>
        <w:rPr>
          <w:rFonts w:eastAsia="Arial" w:cs="Arial" w:ascii="Arial" w:hAnsi="Arial"/>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b/>
          <w:bCs/>
          <w:sz w:val="24"/>
          <w:szCs w:val="24"/>
          <w:lang w:val="de-DE"/>
        </w:rPr>
        <w:t>Zwischen den ebenen Flächen rund um Lowangen und der Messergrassteppe erhebt sich abrupt der Höhenzug der Thaschberge wie eine steile Barriere zwi</w:t>
        <w:softHyphen/>
        <w:t>schen Nord und Süd. Tatsächlich führen nur wenige Wege durch dieses rauhe Gebirge, das seit Ewigkeiten jeder Besiedlung zu trotzen scheint: Weder Orks noch Menschen, nicht Elfen noch Zwerge haben hier je Fuß fassen können, mit einer Ausnahme. Oben am Paß erhebt sich eine Gaststätte (oderdas, was von ihr übrig 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Eine weniger bedrohliche, wenn auch keineswegs harmlose Belästigung des Reisen</w:t>
        <w:softHyphen/>
        <w:t>den stellen die Schwärme von Harpyien dar, die aus dem nahen Finsterkamm herüber</w:t>
        <w:softHyphen/>
        <w:t>gekommen sind und hier ein räuberisches Leben füh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de-DE"/>
        </w:rPr>
      </w:pPr>
      <w:r>
        <w:rPr>
          <w:rFonts w:eastAsia="Arial" w:cs="Arial" w:ascii="Arial" w:hAnsi="Arial"/>
          <w:sz w:val="24"/>
          <w:szCs w:val="24"/>
          <w:lang w:val="de-DE"/>
        </w:rPr>
        <w:t>Nach einigen Berichten sollen die Harpyien des Thasch noch geringfügig unberechen</w:t>
        <w:softHyphen/>
        <w:t>barer und verrückter sein als andernorts - doch ob bei so gestörten Wesen solche Stimmungsschwankungen überhaupt feststellbar sein können, muß bezweifelt werden.  Die Existenz eines uralten Schwarzmagiers in den Bergen aus dieser Beobachtung abzuleiten, ist jedenfalls pure Spekulation.</w:t>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Die Brinasker Marsch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b/>
          <w:b/>
          <w:bCs/>
          <w:sz w:val="24"/>
          <w:szCs w:val="24"/>
          <w:lang w:val="de-DE"/>
        </w:rPr>
      </w:pPr>
      <w:r>
        <w:rPr>
          <w:rFonts w:eastAsia="Arial" w:cs="Arial" w:ascii="Arial" w:hAnsi="Arial"/>
          <w:b/>
          <w:bCs/>
          <w:sz w:val="24"/>
          <w:szCs w:val="24"/>
          <w:lang w:val="de-DE"/>
        </w:rPr>
        <w:t>Nördlich von Tjolmar erstreckt sich, so weit das Auge blickt, eine Landschaft, die der Havener Muhrsape sehr ähnlich scheint, aber doch ganz anders ist: die Mar</w:t>
        <w:softHyphen/>
        <w:t>schen, auch Brinasker Marschen oder das Niederlandt mit Namen.</w:t>
      </w:r>
    </w:p>
    <w:p>
      <w:pPr>
        <w:pStyle w:val="Normal"/>
        <w:jc w:val="both"/>
        <w:rPr>
          <w:rFonts w:ascii="Arial" w:hAnsi="Arial" w:eastAsia="Arial" w:cs="Arial"/>
          <w:b/>
          <w:b/>
          <w:bCs/>
          <w:sz w:val="24"/>
          <w:szCs w:val="24"/>
          <w:lang w:val="de-DE"/>
        </w:rPr>
      </w:pPr>
      <w:r>
        <w:rPr>
          <w:rFonts w:eastAsia="Arial" w:cs="Arial" w:ascii="Arial" w:hAnsi="Arial"/>
          <w:b/>
          <w:bCs/>
          <w:sz w:val="24"/>
          <w:szCs w:val="24"/>
          <w:lang w:val="de-DE"/>
        </w:rPr>
        <w:t>Im Westen ist diese Landschaft klar durch mehrere hundert Schritt hohe Kreide</w:t>
        <w:softHyphen/>
        <w:t>felsen vom Gjalsker Hochland getrennt, im Osten gehen die Marschen unmerklich ins Einhorngras über und im Süden ragen steil die Berge des Firunswalls und des öden Rorwhed-Gebirges auf.</w:t>
      </w:r>
    </w:p>
    <w:p>
      <w:pPr>
        <w:pStyle w:val="Normal"/>
        <w:jc w:val="both"/>
        <w:rPr/>
      </w:pPr>
      <w:r>
        <w:rPr>
          <w:rFonts w:eastAsia="Arial" w:cs="Arial" w:ascii="Arial" w:hAnsi="Arial"/>
          <w:b/>
          <w:bCs/>
          <w:sz w:val="24"/>
          <w:szCs w:val="24"/>
          <w:lang w:val="de-DE"/>
        </w:rPr>
        <w:t>Das Niederlandt selbst ist an keiner Stelle höher als fünfzehn Schritt,</w:t>
      </w:r>
      <w:r>
        <w:rPr>
          <w:rFonts w:eastAsia="Arial" w:cs="Arial" w:ascii="Arial" w:hAnsi="Arial"/>
          <w:sz w:val="24"/>
          <w:szCs w:val="24"/>
          <w:lang w:val="de-DE"/>
        </w:rPr>
        <w:t xml:space="preserve"> und noch streiten sich die Geometer, ob </w:t>
      </w:r>
      <w:r>
        <w:rPr>
          <w:rFonts w:eastAsia="Arial" w:cs="Arial" w:ascii="Arial" w:hAnsi="Arial"/>
          <w:b/>
          <w:bCs/>
          <w:sz w:val="24"/>
          <w:szCs w:val="24"/>
          <w:lang w:val="de-DE"/>
        </w:rPr>
        <w:t>ein größerer Teil seiner Fläche von Schilf und mannshohem Kaauvilgras oder von Seen, Teichen und Tümpeln bedeckt ist.</w:t>
      </w:r>
    </w:p>
    <w:p>
      <w:pPr>
        <w:pStyle w:val="Normal"/>
        <w:jc w:val="both"/>
        <w:rPr>
          <w:rFonts w:ascii="Arial" w:hAnsi="Arial" w:eastAsia="Arial" w:cs="Arial"/>
          <w:sz w:val="24"/>
          <w:szCs w:val="24"/>
          <w:lang w:val="de-DE"/>
        </w:rPr>
      </w:pPr>
      <w:r>
        <w:rPr>
          <w:rFonts w:eastAsia="Arial" w:cs="Arial" w:ascii="Arial" w:hAnsi="Arial"/>
          <w:sz w:val="24"/>
          <w:szCs w:val="24"/>
          <w:lang w:val="de-DE"/>
        </w:rPr>
        <w:t>Der Verlauf der Flüsse und die Ufer der Seen ändern sich von Jahr zu Jahr, wenn die Schneeschmelze im Finsterkamm und den Vorgebirgen des Orklandes den Svellt an</w:t>
        <w:softHyphen/>
        <w:t>schwellen und über die Ufer treten läßt. Immer im Peraine beginnen die Bewohner En</w:t>
        <w:softHyphen/>
        <w:t>quis und der umliegenden Dörfer zu hoffen und zu beten, daß das diesjährige Hoch</w:t>
        <w:softHyphen/>
        <w:t>wasser höchstens so schlimm wird wie das im Jahr zuvo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sz w:val="24"/>
          <w:szCs w:val="24"/>
          <w:lang w:val="de-DE"/>
        </w:rPr>
        <w:t>Die Seen und die sie verbindenden Flußarme sind zweifelsohne der prägende Teil der Landschaft: Das größte Gewässer ist der Brack, der einzige See, der sich aus dem Lauf des Svellt bildet und der siebzig Meilen in der Länge und bis zu acht</w:t>
        <w:softHyphen/>
        <w:t>zehn Meilen in der Breite erreicht.</w:t>
      </w:r>
      <w:r>
        <w:rPr>
          <w:rFonts w:eastAsia="Arial" w:cs="Arial" w:ascii="Arial" w:hAnsi="Arial"/>
          <w:sz w:val="24"/>
          <w:szCs w:val="24"/>
          <w:lang w:val="de-DE"/>
        </w:rPr>
        <w:t xml:space="preserve"> Seinen Namen hat das </w:t>
      </w:r>
      <w:r>
        <w:rPr>
          <w:rFonts w:eastAsia="Arial" w:cs="Arial" w:ascii="Arial" w:hAnsi="Arial"/>
          <w:b/>
          <w:bCs/>
          <w:sz w:val="24"/>
          <w:szCs w:val="24"/>
          <w:lang w:val="de-DE"/>
        </w:rPr>
        <w:t>an der tiefsten Stelle vielleicht drei Schritt tiefe Gewässer von seinem brackigen, gelben Wasser, das zum Teil aus den salzigen Fluten des Golfs von Riva besteht, zum Teil aus der lehmigen Brühe des Svellt - und zu einem guten Teil aus den Abwässern Tjol</w:t>
        <w:softHyphen/>
        <w:t>mars, abgestorbenem Schilf und toten Fischen.</w:t>
      </w:r>
      <w:r>
        <w:rPr>
          <w:rFonts w:eastAsia="Arial" w:cs="Arial" w:ascii="Arial" w:hAnsi="Arial"/>
          <w:sz w:val="24"/>
          <w:szCs w:val="24"/>
          <w:lang w:val="de-DE"/>
        </w:rPr>
        <w:t xml:space="preserve"> Man wagt es kaum zu glauben, aber inmitten des Sees treibt eine Ansammlung von Hausbooten, die sich Parkauki nennt, wohl zweihundert Seelen beherbergt und die man schon von weitem an ihren schmierigen, schwarzen Rauchfahnen erkennt. </w:t>
      </w:r>
      <w:r>
        <w:rPr>
          <w:rFonts w:eastAsia="Arial" w:cs="Arial" w:ascii="Arial" w:hAnsi="Arial"/>
          <w:b/>
          <w:bCs/>
          <w:sz w:val="24"/>
          <w:szCs w:val="24"/>
          <w:lang w:val="de-DE"/>
        </w:rPr>
        <w:t>In Parkauki wohnen Menschen, die selbst die Namenlosen Tage nicht mehr schrecken: entlaufene Sträflinge, dem Feuer verfallene Nivesen, geistesverlassene alte Flußfischer und ein hundertvier</w:t>
        <w:softHyphen/>
        <w:t>zehnjähriger Boroni des Al'Anfaner Ritus</w:t>
      </w:r>
      <w:r>
        <w:rPr>
          <w:rFonts w:eastAsia="Arial" w:cs="Arial" w:ascii="Arial" w:hAnsi="Arial"/>
          <w:sz w:val="24"/>
          <w:szCs w:val="24"/>
          <w:lang w:val="de-DE"/>
        </w:rPr>
        <w:t>, dem sein himmlischer Herr wohl seine Gnade versagt hat.</w:t>
      </w:r>
    </w:p>
    <w:p>
      <w:pPr>
        <w:pStyle w:val="Normal"/>
        <w:jc w:val="both"/>
        <w:rPr/>
      </w:pPr>
      <w:r>
        <w:rPr>
          <w:rFonts w:eastAsia="Arial" w:cs="Arial" w:ascii="Arial" w:hAnsi="Arial"/>
          <w:b/>
          <w:bCs/>
          <w:sz w:val="24"/>
          <w:szCs w:val="24"/>
          <w:lang w:val="de-DE"/>
        </w:rPr>
        <w:t>Am sich häufiger einmal verlagernden Ufer des Brack wächst über bestimmt drei Meilen nicht außer braunem Rohr, das sich beständig im Wind wiegt und die Heimstatt für allerlei Schlangen und ihre natürlichen Feinde, die Schwarzstörche, ist.</w:t>
      </w:r>
      <w:r>
        <w:rPr>
          <w:rFonts w:eastAsia="Arial" w:cs="Arial" w:ascii="Arial" w:hAnsi="Arial"/>
          <w:sz w:val="24"/>
          <w:szCs w:val="24"/>
          <w:lang w:val="de-DE"/>
        </w:rPr>
        <w:t xml:space="preserve"> </w:t>
      </w:r>
      <w:r>
        <w:rPr>
          <w:rFonts w:eastAsia="Arial" w:cs="Arial" w:ascii="Arial" w:hAnsi="Arial"/>
          <w:b/>
          <w:bCs/>
          <w:sz w:val="24"/>
          <w:szCs w:val="24"/>
          <w:lang w:val="de-DE"/>
        </w:rPr>
        <w:t>Das Nordende des Sees bilden drei Abflüsse, alle nicht breiter als vielleicht fünfzig Schritt,</w:t>
      </w:r>
      <w:r>
        <w:rPr>
          <w:rFonts w:eastAsia="Arial" w:cs="Arial" w:ascii="Arial" w:hAnsi="Arial"/>
          <w:sz w:val="24"/>
          <w:szCs w:val="24"/>
          <w:lang w:val="de-DE"/>
        </w:rPr>
        <w:t xml:space="preserve"> die ebenfalls ständig ihren Lauf wechseln und von denen nur der dritte von Osten - und auch dieser nur mit einem erfahrenem Lotsen an Bord - für größere Schiffe zu befahren ist. </w:t>
      </w:r>
      <w:r>
        <w:rPr>
          <w:rFonts w:eastAsia="Arial" w:cs="Arial" w:ascii="Arial" w:hAnsi="Arial"/>
          <w:b/>
          <w:bCs/>
          <w:sz w:val="24"/>
          <w:szCs w:val="24"/>
          <w:lang w:val="de-DE"/>
        </w:rPr>
        <w:t>Diese Abflüsse bilden auf ihrem nur zehn Meilen langen Weg zur See ein solch undurchdringliches Labyrinth von Sandbänken, treibenden Schilfinseln und kleinen Nebenarmen,</w:t>
      </w:r>
      <w:r>
        <w:rPr>
          <w:rFonts w:eastAsia="Arial" w:cs="Arial" w:ascii="Arial" w:hAnsi="Arial"/>
          <w:sz w:val="24"/>
          <w:szCs w:val="24"/>
          <w:lang w:val="de-DE"/>
        </w:rPr>
        <w:t xml:space="preserve"> daß es selbst einem erfahrenen Mhanadipira</w:t>
        <w:softHyphen/>
        <w:t xml:space="preserve">ten oder Schmuggler vom Großen Fluß unheimlich zumute werden dürfte. </w:t>
      </w:r>
      <w:r>
        <w:rPr>
          <w:rFonts w:eastAsia="Arial" w:cs="Arial" w:ascii="Arial" w:hAnsi="Arial"/>
          <w:b/>
          <w:bCs/>
          <w:sz w:val="24"/>
          <w:szCs w:val="24"/>
          <w:lang w:val="de-DE"/>
        </w:rPr>
        <w:t>Zudem trei</w:t>
        <w:softHyphen/>
        <w:t>ben ständig Nebelfetzen und magenwendende Gerüche über das brackige Was</w:t>
        <w:softHyphen/>
        <w:t>ser. Erst kurz vor Enqui wird dieser Gestank von würziger Seeluft abgelöst, und man kann auch wieder das Geschrei der Möwen vernehmen, ein Geräusch, das man seit dem Brack nicht mehr vernommen hat.</w:t>
      </w:r>
    </w:p>
    <w:p>
      <w:pPr>
        <w:pStyle w:val="Normal"/>
        <w:jc w:val="both"/>
        <w:rPr/>
      </w:pPr>
      <w:r>
        <w:rPr>
          <w:rFonts w:eastAsia="Arial" w:cs="Arial" w:ascii="Arial" w:hAnsi="Arial"/>
          <w:b/>
          <w:bCs/>
          <w:sz w:val="24"/>
          <w:szCs w:val="24"/>
          <w:lang w:val="de-DE"/>
        </w:rPr>
        <w:t>Von und nach Enqui führen kein Weg und keine Straße.</w:t>
      </w:r>
      <w:r>
        <w:rPr>
          <w:rFonts w:eastAsia="Arial" w:cs="Arial" w:ascii="Arial" w:hAnsi="Arial"/>
          <w:sz w:val="24"/>
          <w:szCs w:val="24"/>
          <w:lang w:val="de-DE"/>
        </w:rPr>
        <w:t xml:space="preserve"> Selbst der Versuch, einen Knüppeldamm bis ins Alderhaag zu bauen, wurde schon vor vielen Jahren aufgegeben.  So ist und bleibt das Schiff - oder besser, </w:t>
      </w:r>
      <w:r>
        <w:rPr>
          <w:rFonts w:eastAsia="Arial" w:cs="Arial" w:ascii="Arial" w:hAnsi="Arial"/>
          <w:b/>
          <w:bCs/>
          <w:sz w:val="24"/>
          <w:szCs w:val="24"/>
          <w:lang w:val="de-DE"/>
        </w:rPr>
        <w:t>das flache Flußboot</w:t>
      </w:r>
      <w:r>
        <w:rPr>
          <w:rFonts w:eastAsia="Arial" w:cs="Arial" w:ascii="Arial" w:hAnsi="Arial"/>
          <w:sz w:val="24"/>
          <w:szCs w:val="24"/>
          <w:lang w:val="de-DE"/>
        </w:rPr>
        <w:t xml:space="preserve"> - das einzige Trans</w:t>
        <w:softHyphen/>
        <w:t>portmittel in den Brinasker Marschen.</w:t>
      </w:r>
    </w:p>
    <w:p>
      <w:pPr>
        <w:pStyle w:val="Normal"/>
        <w:jc w:val="both"/>
        <w:rPr/>
      </w:pPr>
      <w:r>
        <w:rPr>
          <w:rFonts w:eastAsia="Arial" w:cs="Arial" w:ascii="Arial" w:hAnsi="Arial"/>
          <w:b/>
          <w:bCs/>
          <w:sz w:val="24"/>
          <w:szCs w:val="24"/>
          <w:lang w:val="de-DE"/>
        </w:rPr>
        <w:t>Westlich von Enqui</w:t>
      </w:r>
      <w:r>
        <w:rPr>
          <w:rFonts w:eastAsia="Arial" w:cs="Arial" w:ascii="Arial" w:hAnsi="Arial"/>
          <w:sz w:val="24"/>
          <w:szCs w:val="24"/>
          <w:lang w:val="de-DE"/>
        </w:rPr>
        <w:t xml:space="preserve"> liegt das Gebiet der Drei Klageweiber, dreier Seen, über denen stets ein Seufzen zu erklingen scheint. </w:t>
      </w:r>
      <w:r>
        <w:rPr>
          <w:rFonts w:eastAsia="Arial" w:cs="Arial" w:ascii="Arial" w:hAnsi="Arial"/>
          <w:b/>
          <w:bCs/>
          <w:sz w:val="24"/>
          <w:szCs w:val="24"/>
          <w:lang w:val="de-DE"/>
        </w:rPr>
        <w:t>In den flachen Tümpeln stehen abgestor</w:t>
        <w:softHyphen/>
        <w:t>bene Trauerweiden und geknicktes Rohr, und hier und da erhebt sich eine ge</w:t>
        <w:softHyphen/>
        <w:t>schwärzte Giebelwand aus dem Morast.</w:t>
      </w:r>
      <w:r>
        <w:rPr>
          <w:rFonts w:eastAsia="Arial" w:cs="Arial" w:ascii="Arial" w:hAnsi="Arial"/>
          <w:sz w:val="24"/>
          <w:szCs w:val="24"/>
          <w:lang w:val="de-DE"/>
        </w:rPr>
        <w:t xml:space="preserve"> Hier stand einst die Stadt Swelt - oder sie soll hier gestanden haben, bevor eine Sturmflut am 28. Boron 746 vor Hal sie von Su</w:t>
        <w:softHyphen/>
        <w:t>mus Rücken spülte - an just jenem Tag, als die aufgepeitschten Wasser durch die Gassen Tjolmars brausten und sich auch an den Gjalsker Kreideklippen brachen. Seit</w:t>
        <w:softHyphen/>
        <w:t xml:space="preserve">dem haben nur noch Schatzsucher und Verrückte das Land im Dreieck zwischen der Küste, dem Upval und dem Joraani betreten. Außer den vermeintlichen Schätzen Swelts </w:t>
      </w:r>
      <w:r>
        <w:rPr>
          <w:rFonts w:eastAsia="Arial" w:cs="Arial" w:ascii="Arial" w:hAnsi="Arial"/>
          <w:b/>
          <w:bCs/>
          <w:sz w:val="24"/>
          <w:szCs w:val="24"/>
          <w:lang w:val="de-DE"/>
        </w:rPr>
        <w:t>gibt es auch nichts in diesem versalzenen Sumpfland,</w:t>
      </w:r>
      <w:r>
        <w:rPr>
          <w:rFonts w:eastAsia="Arial" w:cs="Arial" w:ascii="Arial" w:hAnsi="Arial"/>
          <w:sz w:val="24"/>
          <w:szCs w:val="24"/>
          <w:lang w:val="de-DE"/>
        </w:rPr>
        <w:t xml:space="preserve"> das einen Menschen klaren Verstandes locken könnte - nicht einmal jagdbares Wild. Daß man sich von die</w:t>
        <w:softHyphen/>
        <w:t>sem Gebiet mehr als eine Geschichte von Irrlichtern, Moorleichen, Wiedergängern und noch monströseren Kreaturen erzählt, wen wundert's?</w:t>
      </w:r>
    </w:p>
    <w:p>
      <w:pPr>
        <w:pStyle w:val="Normal"/>
        <w:jc w:val="both"/>
        <w:rPr/>
      </w:pPr>
      <w:r>
        <w:rPr>
          <w:rFonts w:eastAsia="Arial" w:cs="Arial" w:ascii="Arial" w:hAnsi="Arial"/>
          <w:b/>
          <w:bCs/>
          <w:sz w:val="24"/>
          <w:szCs w:val="24"/>
          <w:lang w:val="de-DE"/>
        </w:rPr>
        <w:t>Zwischen dem Joraani und den Kreidefelsen wird das Land für Mensch und Tier wieder erträglicher. Auf fetten Wiesen am Ufer großer Seen weiden wilde Rinder, Weiden und Birken neigen sich vom ewigen Firunsatem gebeugt gen Süden, und - von den Wintermonaten abgesehen -'stehen ständig riesige Schwärme von Ork</w:t>
        <w:softHyphen/>
        <w:t>bremsen und ähnlichem Geziefer in der Luft, bereit, jedes warmblütige Lebewe</w:t>
        <w:softHyphen/>
        <w:t>sen bis aufs Mark auszusaugen. Aber offensichtlich scheinen sie die Orks nicht zu stören, die hier einige kleine Hüttendörfer bewohnen und sich von Jagd und Fischfang ernähren</w:t>
      </w:r>
      <w:r>
        <w:rPr>
          <w:rFonts w:eastAsia="Arial" w:cs="Arial" w:ascii="Arial" w:hAnsi="Arial"/>
          <w:sz w:val="24"/>
          <w:szCs w:val="24"/>
          <w:lang w:val="de-DE"/>
        </w:rPr>
        <w:t xml:space="preserve"> - und auch Hetfrau Ingibjaras Thorwaler scheinen ein Mittel ge</w:t>
        <w:softHyphen/>
        <w:t>gen diese Plage gefunden zu haben..</w:t>
      </w:r>
    </w:p>
    <w:p>
      <w:pPr>
        <w:pStyle w:val="Normal"/>
        <w:jc w:val="both"/>
        <w:rPr/>
      </w:pPr>
      <w:r>
        <w:rPr>
          <w:rFonts w:eastAsia="Arial" w:cs="Arial" w:ascii="Arial" w:hAnsi="Arial"/>
          <w:b/>
          <w:bCs/>
          <w:sz w:val="24"/>
          <w:szCs w:val="24"/>
          <w:lang w:val="de-DE"/>
        </w:rPr>
        <w:t>Der am dichtesten besiedelte Teil der Marschen ist das Gebiet zwischen dem Svellt und dem Brinask. Dicht besiedelt heißt nicht, daß sich hier Dorf an Dorf reiht und ein Netz von Wegen das Land überzieht, aber immerhin leben im Bruch so viele Menschen wie auch in Enqui.</w:t>
      </w:r>
      <w:r>
        <w:rPr>
          <w:rFonts w:eastAsia="Arial" w:cs="Arial" w:ascii="Arial" w:hAnsi="Arial"/>
          <w:sz w:val="24"/>
          <w:szCs w:val="24"/>
          <w:lang w:val="de-DE"/>
        </w:rPr>
        <w:t xml:space="preserve"> </w:t>
      </w:r>
      <w:r>
        <w:rPr>
          <w:rFonts w:eastAsia="Arial" w:cs="Arial" w:ascii="Arial" w:hAnsi="Arial"/>
          <w:b/>
          <w:bCs/>
          <w:sz w:val="24"/>
          <w:szCs w:val="24"/>
          <w:lang w:val="de-DE"/>
        </w:rPr>
        <w:t>Am Dornwasser und am Muunasee - den beiden großen Seen, die fast den gesamten Lauf des Nuran Rorwhed ausmachen, des Flusses, der in einem dichten Wald am Fuße des gleichnamigen Gebirges entspringt - stehen mehrere Fischerdörfer.</w:t>
      </w:r>
      <w:r>
        <w:rPr>
          <w:rFonts w:eastAsia="Arial" w:cs="Arial" w:ascii="Arial" w:hAnsi="Arial"/>
          <w:sz w:val="24"/>
          <w:szCs w:val="24"/>
          <w:lang w:val="de-DE"/>
        </w:rPr>
        <w:t xml:space="preserve"> Die hier gefangenen Bodirsalme und Re</w:t>
        <w:softHyphen/>
        <w:t>genbogenforellen decken einen Gutteil des Nahrungsmittelbedarfs von Enqui und auch Tjolmar, so daß die Fischer zu den wohlhabendsten Bewohnern des Bruches gehören. Den krassen Gegensatz hierzu bilden die Torfstecher, von denen etwa dreihundert öst</w:t>
        <w:softHyphen/>
        <w:t>lich von Tjolmar leben und denen oft nichts als ihr Spaten und eine zerschlissene Decke gehört. Den Torf verkaufen sie nämlich nicht direkt, sondern über ihren Herrn, die Tjolmarer Torf-Compagnie, deren Besitzer sich schon mehr als eine goldene Nase verdient haben.</w:t>
      </w:r>
    </w:p>
    <w:p>
      <w:pPr>
        <w:pStyle w:val="Normal"/>
        <w:jc w:val="both"/>
        <w:rPr/>
      </w:pPr>
      <w:r>
        <w:rPr>
          <w:rFonts w:eastAsia="Arial" w:cs="Arial" w:ascii="Arial" w:hAnsi="Arial"/>
          <w:sz w:val="24"/>
          <w:szCs w:val="24"/>
          <w:lang w:val="de-DE"/>
        </w:rPr>
        <w:t xml:space="preserve">Zu anderem Broterwerb als zu Fischfang und Torfstechen ist der Bruch nicht geeignet, wenn man einmal von seiner Bedeutung als Zuflucht für allerlei Diebsgesindel absieht. </w:t>
      </w:r>
      <w:r>
        <w:rPr>
          <w:rFonts w:eastAsia="Arial" w:cs="Arial" w:ascii="Arial" w:hAnsi="Arial"/>
          <w:b/>
          <w:bCs/>
          <w:sz w:val="24"/>
          <w:szCs w:val="24"/>
          <w:lang w:val="de-DE"/>
        </w:rPr>
        <w:t>Sicheren Boden findet man nur selten, Gras oder gar Bäume so gut wie gar nicht. Die Menschen, die hier leben, wohnen ausschließlich in Pfahlhäusern, in sicherer Höhe über dem Sumpf, dessen Hauptbewohner Morfus, Riesenegel und sogar der eine oder andere Krakenmolch sind</w:t>
      </w:r>
      <w:r>
        <w:rPr>
          <w:rFonts w:eastAsia="Arial" w:cs="Arial" w:ascii="Arial" w:hAnsi="Arial"/>
          <w:sz w:val="24"/>
          <w:szCs w:val="24"/>
          <w:lang w:val="de-DE"/>
        </w:rPr>
        <w:t xml:space="preserve"> - wahrlich kein Ort, um seine Altersruhe hier zu verbringe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lang w:val="de-DE"/>
        </w:rPr>
        <w:t xml:space="preserve">Aber das Niederlandt hat auch seine schönen Seiten: </w:t>
      </w:r>
      <w:r>
        <w:rPr>
          <w:rFonts w:eastAsia="Arial" w:cs="Arial" w:ascii="Arial" w:hAnsi="Arial"/>
          <w:b/>
          <w:bCs/>
          <w:sz w:val="24"/>
          <w:szCs w:val="24"/>
          <w:lang w:val="de-DE"/>
        </w:rPr>
        <w:t>Östlich und nördlich des Bri</w:t>
        <w:softHyphen/>
        <w:t>nask wird der Boden langsam trockener und fester, der Sumpf weicht feuchten Wiesen und lichten Birkenhainen. Immer noch ständig präsent - auch hier, im so</w:t>
        <w:softHyphen/>
        <w:t>genannten Alderhaag - sind jedoch die kleinen und großen Seen,</w:t>
      </w:r>
      <w:r>
        <w:rPr>
          <w:rFonts w:eastAsia="Arial" w:cs="Arial" w:ascii="Arial" w:hAnsi="Arial"/>
          <w:sz w:val="24"/>
          <w:szCs w:val="24"/>
          <w:lang w:val="de-DE"/>
        </w:rPr>
        <w:t xml:space="preserve"> von denen die wenigsten einen Namen tragen, in denen sich jedoch bereits ausschließlich Süßwas</w:t>
        <w:softHyphen/>
        <w:t>serfische in großer Anzahl tummeln. Auch Wild trifft man in Scharen, so viel gar, daß sich hier Jagdgesellschaften aus dem noch fernen Riva einfinden. Herz dieses frucht</w:t>
        <w:softHyphen/>
        <w:t xml:space="preserve">baren und fast unberührten Landes ist der Nuran Kaeeli, ein fischreicher Strom, der in den Hügeln der Hundert Karene entspringt und der sich von See zu See dem Golf von Riva entgegenwindet. </w:t>
      </w:r>
      <w:r>
        <w:rPr>
          <w:rFonts w:eastAsia="Arial" w:cs="Arial" w:ascii="Arial" w:hAnsi="Arial"/>
          <w:b/>
          <w:bCs/>
          <w:sz w:val="24"/>
          <w:szCs w:val="24"/>
          <w:lang w:val="de-DE"/>
        </w:rPr>
        <w:t>Einziges Zeichen der Zivilisation sind im Landesinnern Jahr</w:t>
        <w:softHyphen/>
        <w:t>tausende alte Monolithen, die fast vergessene elfische Schriftzeichen tragen und die früher einmal als Türme des Schweigens gedient haben mögen, während an der Küste zwischen der Mündung des Nuran Kaeeli und der Mündung des Kvill Fischerdörfer entlang eines Küstenpfades aufgereiht sind wie Perlen auf einer Schnur, jeweils etwa im Abstand von einem Tagesmarsch.</w:t>
      </w:r>
      <w:r>
        <w:rPr>
          <w:rFonts w:eastAsia="Arial" w:cs="Arial" w:ascii="Arial" w:hAnsi="Arial"/>
          <w:sz w:val="24"/>
          <w:szCs w:val="24"/>
          <w:lang w:val="de-DE"/>
        </w:rPr>
        <w:t xml:space="preserve"> Neben der Fischerei betreiben die Bewohner noch etwas Ackerbau und Strandpiraterie, was wegen der vielbefahrenen Handelsrouten und der tückischen Sandbänke ein recht einträgliches Geschäft ist. </w:t>
      </w:r>
      <w:r>
        <w:rPr>
          <w:rFonts w:eastAsia="Arial" w:cs="Arial" w:ascii="Arial" w:hAnsi="Arial"/>
          <w:b/>
          <w:bCs/>
          <w:sz w:val="24"/>
          <w:szCs w:val="24"/>
          <w:lang w:val="de-DE"/>
        </w:rPr>
        <w:t>Östlich des Atamsees liegt ein Birkenwald,</w:t>
      </w:r>
      <w:r>
        <w:rPr>
          <w:rFonts w:eastAsia="Arial" w:cs="Arial" w:ascii="Arial" w:hAnsi="Arial"/>
          <w:sz w:val="24"/>
          <w:szCs w:val="24"/>
          <w:lang w:val="de-DE"/>
        </w:rPr>
        <w:t xml:space="preserve"> der Heim für eine große Anzahl Zaubertiere sein soll, von großen Eulen über weiße Tagfledermäuse bis hin zu Greifen. Auch allerlei Feenvolk wollen Rivaner Jäger und abergläubische Fischer hier gesehen haben. Wahr ist zumindestens, daß es hier heilende Kräuter gibt, wie in Pe</w:t>
        <w:softHyphen/>
        <w:t>raines Garten, daß auf den Lichtungen im Spätsommer die Pilze in zwei- und drei</w:t>
        <w:softHyphen/>
        <w:t>fachen Hexenkreisen stehen und daß hier mindestens ein Einhorn lebt - was Wunder, heißt das angrenzende Land bis zum Kvill doch Einhorngras, und es soll die ur</w:t>
        <w:softHyphen/>
        <w:t>sprüngliche Heimat dieser stolzen Tiere sein.</w:t>
      </w:r>
      <w:r>
        <w:rPr>
          <w:rFonts w:eastAsia="Arial" w:cs="Arial" w:ascii="Arial" w:hAnsi="Arial"/>
          <w:b/>
          <w:bCs/>
          <w:sz w:val="24"/>
          <w:szCs w:val="24"/>
          <w:lang w:val="de-DE"/>
        </w:rPr>
        <w:t xml:space="preserve"> Das Einhorngras und die fruchtbaren Felder um Riva und entlang des Kvill bilden die Grenze des Niederlandts</w:t>
      </w:r>
      <w:r>
        <w:rPr>
          <w:rFonts w:eastAsia="Arial" w:cs="Arial" w:ascii="Arial" w:hAnsi="Arial"/>
          <w:sz w:val="24"/>
          <w:szCs w:val="24"/>
          <w:lang w:val="de-DE"/>
        </w:rPr>
        <w:t xml:space="preserve"> und sol</w:t>
        <w:softHyphen/>
        <w:t>len somit auch am Ende unserer Reise durch den Svelltschen Städtebund stehen.</w:t>
      </w:r>
    </w:p>
    <w:p>
      <w:pPr>
        <w:pStyle w:val="Normal"/>
        <w:jc w:val="both"/>
        <w:rPr>
          <w:rFonts w:ascii="Arial" w:hAnsi="Arial" w:eastAsia="Arial" w:cs="Arial"/>
          <w:sz w:val="24"/>
          <w:szCs w:val="24"/>
          <w:lang w:val="de-DE"/>
        </w:rPr>
      </w:pPr>
      <w:r>
        <w:rPr>
          <w:rFonts w:eastAsia="Arial" w:cs="Arial" w:ascii="Arial" w:hAnsi="Arial"/>
          <w:sz w:val="24"/>
          <w:szCs w:val="24"/>
          <w:lang w:val="de-DE"/>
        </w:rPr>
      </w:r>
    </w:p>
    <w:sectPr>
      <w:type w:val="nextPage"/>
      <w:pgSz w:w="11906" w:h="16838"/>
      <w:pgMar w:left="1440" w:right="1106"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4:34:00Z</dcterms:created>
  <dc:creator>Universit�t Oldenburg</dc:creator>
  <dc:description/>
  <dc:language>en-US</dc:language>
  <cp:lastModifiedBy>Universit�t Oldenburg</cp:lastModifiedBy>
  <dcterms:modified xsi:type="dcterms:W3CDTF">1995-11-06T14:34:00Z</dcterms:modified>
  <cp:revision>2</cp:revision>
  <dc:subject/>
  <dc:title>Die Messergrassteppe</dc:title>
</cp:coreProperties>
</file>