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de-DE"/>
        </w:rPr>
      </w:pPr>
      <w:r>
        <w:rPr>
          <w:rFonts w:eastAsia="Arial" w:cs="Arial" w:ascii="Arial" w:hAnsi="Arial"/>
          <w:sz w:val="24"/>
          <w:szCs w:val="24"/>
          <w:lang w:val="de-DE"/>
        </w:rPr>
        <w:t>FERDOK</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Einwohner:    2000</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rFonts w:ascii="Arial" w:hAnsi="Arial" w:eastAsia="Arial" w:cs="Arial"/>
          <w:sz w:val="24"/>
          <w:szCs w:val="24"/>
          <w:lang w:val="de-DE"/>
        </w:rPr>
      </w:pPr>
      <w:r>
        <w:rPr>
          <w:rFonts w:eastAsia="Arial" w:cs="Arial" w:ascii="Arial" w:hAnsi="Arial"/>
          <w:sz w:val="24"/>
          <w:szCs w:val="24"/>
          <w:lang w:val="de-DE"/>
        </w:rPr>
        <w:t>Garnisonen:  2 Schwadronen Kaiserlich Ferdoker Gardereiterin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Tempel:         Efferd, Rondra, Praios, Peraine, P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lang w:val="de-DE"/>
        </w:rPr>
        <w:t>»</w:t>
      </w:r>
      <w:r>
        <w:rPr>
          <w:rFonts w:eastAsia="Arial" w:cs="Arial" w:ascii="Arial" w:hAnsi="Arial"/>
          <w:b/>
          <w:bCs/>
          <w:sz w:val="24"/>
          <w:szCs w:val="24"/>
          <w:lang w:val="de-DE"/>
        </w:rPr>
        <w:t>Ein ruhiges, beschauliches Städtchen ist Ferdok, die Hauptstadt der gleichna</w:t>
        <w:softHyphen/>
        <w:t>migen Grafschaft, am Großen Fluß östlich der Kosch-Berge gelegen. Die meisten Einwohner bestreiten ihren Lebensunterhalt aus der Landwirtschaft;</w:t>
      </w:r>
      <w:r>
        <w:rPr>
          <w:rFonts w:eastAsia="Arial" w:cs="Arial" w:ascii="Arial" w:hAnsi="Arial"/>
          <w:sz w:val="24"/>
          <w:szCs w:val="24"/>
          <w:lang w:val="de-DE"/>
        </w:rPr>
        <w:t xml:space="preserve"> die Beutel des Grafen Gorwin füllen sich aber am besten durch die Steuereinnahmen des </w:t>
      </w:r>
      <w:r>
        <w:rPr>
          <w:rFonts w:eastAsia="Arial" w:cs="Arial" w:ascii="Arial" w:hAnsi="Arial"/>
          <w:b/>
          <w:bCs/>
          <w:sz w:val="24"/>
          <w:szCs w:val="24"/>
          <w:lang w:val="de-DE"/>
        </w:rPr>
        <w:t>Bin</w:t>
        <w:softHyphen/>
        <w:t>nenhafens,</w:t>
      </w:r>
      <w:r>
        <w:rPr>
          <w:rFonts w:eastAsia="Arial" w:cs="Arial" w:ascii="Arial" w:hAnsi="Arial"/>
          <w:sz w:val="24"/>
          <w:szCs w:val="24"/>
          <w:lang w:val="de-DE"/>
        </w:rPr>
        <w:t xml:space="preserve"> </w:t>
      </w:r>
      <w:r>
        <w:rPr>
          <w:rFonts w:eastAsia="Arial" w:cs="Arial" w:ascii="Arial" w:hAnsi="Arial"/>
          <w:b/>
          <w:bCs/>
          <w:sz w:val="24"/>
          <w:szCs w:val="24"/>
          <w:lang w:val="de-DE"/>
        </w:rPr>
        <w:t>in dem die Waren von Flußschiffen auf Wagenkolonnen in Richtung Gareth umgeladen werden, denn der Große Fluß ist in Richtung Greifenfurt kaum noch schiffbar. Am Hafen stehen ein Efferd- und ein Phextempel und außerdem die zweite große Einnahmequelle der Stadt, die &gt;Gräfliche Ferdoker Brauerei&lt;.</w:t>
      </w:r>
      <w:r>
        <w:rPr>
          <w:rFonts w:eastAsia="Arial" w:cs="Arial" w:ascii="Arial" w:hAnsi="Arial"/>
          <w:sz w:val="24"/>
          <w:szCs w:val="24"/>
          <w:lang w:val="de-DE"/>
        </w:rPr>
        <w:t xml:space="preserve"> Hier wird das in ganz Aventurien als &gt;Ferdoker&lt; berühmt gewordene &gt;Helle Ferdoker Gerstengebräu&lt; hergestellt, ein außerordentlich bitteres Bier, das jeder Süße erman</w:t>
        <w:softHyphen/>
        <w:t>gelt. Obwohl die einfachere Bevölkerung der Umgegend das dunkle Bier bevorzugt, welches die Brauerei auch herstellt, verkauft sich das Ferdoker doch besser, denn es wird als erlesenes Getränk angesehen und sogar in die nobelsten Gasthäuser Aventu</w:t>
        <w:softHyphen/>
        <w:t xml:space="preserve">riens geliefert. </w:t>
      </w:r>
      <w:r>
        <w:rPr>
          <w:rFonts w:eastAsia="Arial" w:cs="Arial" w:ascii="Arial" w:hAnsi="Arial"/>
          <w:b/>
          <w:bCs/>
          <w:sz w:val="24"/>
          <w:szCs w:val="24"/>
          <w:lang w:val="de-DE"/>
        </w:rPr>
        <w:t>Im Zentrum der Stadt befindet sich der Marktplatz, an dem die übri</w:t>
        <w:softHyphen/>
        <w:t>gen Tempel der Stadt und das - gemessen an den Prunkpalästen anderer Graf</w:t>
        <w:softHyphen/>
        <w:t>schaften eher schlichte - Residenzgebäude</w:t>
      </w:r>
      <w:r>
        <w:rPr>
          <w:rFonts w:eastAsia="Arial" w:cs="Arial" w:ascii="Arial" w:hAnsi="Arial"/>
          <w:sz w:val="24"/>
          <w:szCs w:val="24"/>
          <w:lang w:val="de-DE"/>
        </w:rPr>
        <w:t xml:space="preserve"> Gorwins stehen. </w:t>
      </w:r>
      <w:r>
        <w:rPr>
          <w:rFonts w:eastAsia="Arial" w:cs="Arial" w:ascii="Arial" w:hAnsi="Arial"/>
          <w:b/>
          <w:bCs/>
          <w:sz w:val="24"/>
          <w:szCs w:val="24"/>
          <w:lang w:val="de-DE"/>
        </w:rPr>
        <w:t>Dort findet sich auch das Garnisonshaus der berühmten &gt;Ferdoker Garde&lt;, einer prunkvollen und schlagkräftigen Einheit, der ausschließlich weibliche Krieger angehören.</w:t>
      </w:r>
      <w:r>
        <w:rPr>
          <w:rFonts w:eastAsia="Arial" w:cs="Arial" w:ascii="Arial" w:hAnsi="Arial"/>
          <w:sz w:val="24"/>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t>ANGBAR</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eastAsia="Arial" w:cs="Arial" w:ascii="Arial" w:hAnsi="Arial"/>
          <w:i/>
          <w:iCs/>
          <w:sz w:val="24"/>
          <w:szCs w:val="24"/>
          <w:lang w:val="de-DE"/>
        </w:rPr>
        <w:t xml:space="preserve">Einwohner:  </w:t>
      </w:r>
      <w:r>
        <w:rPr>
          <w:rFonts w:eastAsia="Arial" w:cs="Arial" w:ascii="Arial" w:hAnsi="Arial"/>
          <w:sz w:val="24"/>
          <w:szCs w:val="24"/>
          <w:lang w:val="de-DE"/>
        </w:rPr>
        <w:t>4100 (40% Zwerge)</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pPr>
      <w:r>
        <w:rPr>
          <w:rFonts w:eastAsia="Arial" w:cs="Arial" w:ascii="Arial" w:hAnsi="Arial"/>
          <w:i/>
          <w:iCs/>
          <w:sz w:val="24"/>
          <w:szCs w:val="24"/>
          <w:lang w:val="de-DE"/>
        </w:rPr>
        <w:t>Garnisonen:</w:t>
      </w:r>
      <w:r>
        <w:rPr>
          <w:rFonts w:eastAsia="Arial" w:cs="Arial" w:ascii="Arial" w:hAnsi="Arial"/>
          <w:sz w:val="24"/>
          <w:szCs w:val="24"/>
          <w:lang w:val="de-DE"/>
        </w:rPr>
        <w:t>2 Banner Kaiserlich Angbarer Langschwerter, 2 Kompanien Kaiserlich Angbarer Sappeure, 3 Schwadronen Fürstlich Angbarer Lanzenreiter, 50 Milizionäre der Freiwillig Bergköniglichen Garde</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pPr>
      <w:r>
        <w:rPr>
          <w:rFonts w:eastAsia="Arial" w:cs="Arial" w:ascii="Arial" w:hAnsi="Arial"/>
          <w:i/>
          <w:iCs/>
          <w:sz w:val="24"/>
          <w:szCs w:val="24"/>
          <w:lang w:val="de-DE"/>
        </w:rPr>
        <w:t>Tempel:</w:t>
      </w:r>
      <w:r>
        <w:rPr>
          <w:rFonts w:eastAsia="Arial" w:cs="Arial" w:ascii="Arial" w:hAnsi="Arial"/>
          <w:sz w:val="24"/>
          <w:szCs w:val="24"/>
          <w:lang w:val="de-DE"/>
        </w:rPr>
        <w:tab/>
      </w:r>
      <w:r>
        <w:rPr>
          <w:rFonts w:eastAsia="Arial" w:cs="Arial" w:ascii="Arial" w:hAnsi="Arial"/>
          <w:b/>
          <w:bCs/>
          <w:sz w:val="24"/>
          <w:szCs w:val="24"/>
          <w:lang w:val="de-DE"/>
        </w:rPr>
        <w:t xml:space="preserve">Ingerirmm, Rondra, </w:t>
      </w:r>
      <w:r>
        <w:rPr>
          <w:rFonts w:eastAsia="Arial" w:cs="Arial" w:ascii="Arial" w:hAnsi="Arial"/>
          <w:sz w:val="24"/>
          <w:szCs w:val="24"/>
          <w:lang w:val="de-DE"/>
        </w:rPr>
        <w:t>Efferd, Hesinde, Praios, Phex, Tsa, Boron</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lang w:val="de-DE"/>
        </w:rPr>
        <w:t xml:space="preserve">»... Unser Handelszug erreichte am Abend des vierten Tages </w:t>
      </w:r>
      <w:r>
        <w:rPr>
          <w:rFonts w:eastAsia="Arial" w:cs="Arial" w:ascii="Arial" w:hAnsi="Arial"/>
          <w:b/>
          <w:bCs/>
          <w:sz w:val="24"/>
          <w:szCs w:val="24"/>
          <w:lang w:val="de-DE"/>
        </w:rPr>
        <w:t>Angbar, Hauptstadt des Fürstentums Kosch und östlicher Endpunkt der Paßstraße nach Gratenfels. An den Wassern des Angbarer Sees gelegen</w:t>
      </w:r>
      <w:r>
        <w:rPr>
          <w:rFonts w:eastAsia="Arial" w:cs="Arial" w:ascii="Arial" w:hAnsi="Arial"/>
          <w:sz w:val="24"/>
          <w:szCs w:val="24"/>
          <w:lang w:val="de-DE"/>
        </w:rPr>
        <w:t xml:space="preserve"> ist sie der Sitz des Fürsten Blasius vom Eberstamm. Mein Sohn, wenn Du nach Metallwaren vorzüglicher Qualität suchst, so schaue, daß Du in der Zeit vom 21. bis 23. Ingerimm in der Stadt wellst, denn dann findet dort eine große Warenschau statt. Du mußt wissen, daß </w:t>
      </w:r>
      <w:r>
        <w:rPr>
          <w:rFonts w:eastAsia="Arial" w:cs="Arial" w:ascii="Arial" w:hAnsi="Arial"/>
          <w:b/>
          <w:bCs/>
          <w:sz w:val="24"/>
          <w:szCs w:val="24"/>
          <w:lang w:val="de-DE"/>
        </w:rPr>
        <w:t>ein nicht unerheblicher Teil der Angbarer Bevölkerung dem Volk der Zwerge angehört, al</w:t>
        <w:softHyphen/>
        <w:t>lesamt vorzügliche Handwerker. Der von ihnen bewohnte Stadtteil - und nur dort solltest Du kaufen - liegt im Norden der Stadt. In seiner Mitte befindet sich der Tempel des Ingerimm, der größte unseres Landes, in dem der berühmte gehei</w:t>
        <w:softHyphen/>
        <w:t>ligte Stein des Schmiedegottes aufbewahrt wird.</w:t>
      </w:r>
      <w:r>
        <w:rPr>
          <w:rFonts w:eastAsia="Arial" w:cs="Arial" w:ascii="Arial" w:hAnsi="Arial"/>
          <w:sz w:val="24"/>
          <w:szCs w:val="24"/>
          <w:lang w:val="de-DE"/>
        </w:rPr>
        <w:t xml:space="preserve"> Was Du in Angbar meiden solltest, ist das Ordenshaus der &gt;Wächter Rohals&lt;. Der Name dieses Hauses täuscht! Seine Bewohner sind von erschreckender, mißtrauischer Engstirnigkeit und eine Plage für jeden frei denkenden Mensc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Trotz alledem ist Angbar aber dennoch eine Stadt, in der sich gut ein- und ver</w:t>
        <w:softHyphen/>
        <w:t>kaufen läßt.</w:t>
      </w:r>
      <w:r>
        <w:rPr>
          <w:rFonts w:eastAsia="Arial" w:cs="Arial" w:ascii="Arial" w:hAnsi="Arial"/>
          <w:sz w:val="24"/>
          <w:szCs w:val="24"/>
          <w:lang w:val="de-DE"/>
        </w:rPr>
        <w:t xml:space="preserve"> Was Du unbedingt probieren mußt, ist der Angbarsch, eine wahre Freude für den Gaumen, besonders wenn er in einer Soße aus Gandelrohrspitzen und Klau</w:t>
        <w:softHyphen/>
        <w:t xml:space="preserve">enwurz zubereitet wird. </w:t>
      </w:r>
      <w:r>
        <w:rPr>
          <w:rFonts w:eastAsia="Arial" w:cs="Arial" w:ascii="Arial" w:hAnsi="Arial"/>
          <w:b/>
          <w:bCs/>
          <w:sz w:val="24"/>
          <w:szCs w:val="24"/>
          <w:lang w:val="de-DE"/>
        </w:rPr>
        <w:t>Angbar unterhält nämlich eine große Fischerei</w:t>
      </w:r>
      <w:r>
        <w:rPr>
          <w:rFonts w:eastAsia="Arial" w:cs="Arial" w:ascii="Arial" w:hAnsi="Arial"/>
          <w:sz w:val="24"/>
          <w:szCs w:val="24"/>
          <w:lang w:val="de-DE"/>
        </w:rPr>
        <w:t xml:space="preserve"> und kann sogar einige Bootsbauerfamillen ernähren. </w:t>
      </w:r>
      <w:r>
        <w:rPr>
          <w:rFonts w:eastAsia="Arial" w:cs="Arial" w:ascii="Arial" w:hAnsi="Arial"/>
          <w:b/>
          <w:bCs/>
          <w:sz w:val="24"/>
          <w:szCs w:val="24"/>
          <w:lang w:val="de-DE"/>
        </w:rPr>
        <w:t>Bemerkenswert sind auch noch die Fähre über den See, die die Reise nach Ferdok um ein erhebliches verkürzt, und die bootfahrenden Zwerge, die mit ihren Kähnen die Dörfer an den Ufern des Sees mit allerlei Waren bedienen.</w:t>
      </w: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Tiefhus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i/>
          <w:iCs/>
          <w:sz w:val="24"/>
          <w:szCs w:val="24"/>
          <w:lang w:val="de-DE"/>
        </w:rPr>
        <w:t xml:space="preserve">Einwohner.   </w:t>
      </w:r>
      <w:r>
        <w:rPr>
          <w:rFonts w:eastAsia="Arial" w:cs="Arial" w:ascii="Arial" w:hAnsi="Arial"/>
          <w:sz w:val="24"/>
          <w:szCs w:val="24"/>
          <w:lang w:val="de-DE"/>
        </w:rPr>
        <w:t>1719 (Königl. Volkszählung v. 2. Firun 1010)</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rPr/>
      </w:pPr>
      <w:r>
        <w:rPr>
          <w:rFonts w:eastAsia="Arial" w:cs="Arial" w:ascii="Arial" w:hAnsi="Arial"/>
          <w:i/>
          <w:iCs/>
          <w:sz w:val="24"/>
          <w:szCs w:val="24"/>
          <w:lang w:val="de-DE"/>
        </w:rPr>
        <w:t xml:space="preserve">Garnisonen: </w:t>
      </w:r>
      <w:r>
        <w:rPr>
          <w:rFonts w:eastAsia="Arial" w:cs="Arial" w:ascii="Arial" w:hAnsi="Arial"/>
          <w:sz w:val="24"/>
          <w:szCs w:val="24"/>
          <w:lang w:val="de-DE"/>
        </w:rPr>
        <w:t>20 Stadteig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lang w:val="de-DE"/>
        </w:rPr>
        <w:t xml:space="preserve">Tempel: </w:t>
      </w:r>
      <w:r>
        <w:rPr>
          <w:rFonts w:eastAsia="Arial" w:cs="Arial" w:ascii="Arial" w:hAnsi="Arial"/>
          <w:sz w:val="24"/>
          <w:szCs w:val="24"/>
          <w:lang w:val="de-DE"/>
        </w:rPr>
        <w:t>Hesinde, Firun, Boron, Rondra, Travia, Rah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lang w:val="de-DE"/>
        </w:rPr>
        <w:t>Der Reisende findet das Städtchen Tiefhusen nördlich von Lowangen</w:t>
      </w:r>
      <w:r>
        <w:rPr>
          <w:rFonts w:eastAsia="Arial" w:cs="Arial" w:ascii="Arial" w:hAnsi="Arial"/>
          <w:b/>
          <w:bCs/>
          <w:sz w:val="24"/>
          <w:szCs w:val="24"/>
          <w:lang w:val="de-DE"/>
        </w:rPr>
        <w:t>, an der Stelle, wo der Ror in den Svellt mündet</w:t>
      </w:r>
      <w:r>
        <w:rPr>
          <w:rFonts w:eastAsia="Arial" w:cs="Arial" w:ascii="Arial" w:hAnsi="Arial"/>
          <w:sz w:val="24"/>
          <w:szCs w:val="24"/>
          <w:lang w:val="de-DE"/>
        </w:rPr>
        <w:t>. Erbaut wurde es auf den Trümmem des einst stol</w:t>
        <w:softHyphen/>
        <w:t>zen Roremund, jener Stadt, die die Orks im Jahre 398. v. H. erstürmt und verwüstet hatten. Die Schwarzpelze hatten ein schier unbeschreibliches Massaker unter dem Volk angerichtet, nur wenigen Menschen war es gelungen, den wilden Horden zu ent</w:t>
        <w:softHyphen/>
        <w:t>kommen.  Die Seelen derjenigen, die bei dieser Tragödie das Leben ließen, fanden lange Zeit keine Ruhe, und die Legenden wissen von Klagerufen und Geistergestalten in den Ruinen Roremunds zu berichten. Ein Fluch lag über diesem unseligen Ort, und es sollte hundertfünfzig Jahre dauern, bis sich hier wieder ein Mensch niederlie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Der erste war Radher Westak, ein Kaufmann aus dem Mittelreich. Zusammen mit sei</w:t>
        <w:softHyphen/>
        <w:t>nem Gold und wenigen Getreuen kam er auf der Flucht vor des Kaisers Gerichtsbarkeit hierher. Natürlich war es ihm unheimlich zumute inmitten der Ruinen, doch ließ sich ein Aufenthalt nicht vermeiden, denn Radher hatte sich beim Sturz vom Pferd so übel ver</w:t>
        <w:softHyphen/>
        <w:t>letzt, daß an eine Weiterreise nicht zu denken 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Trotz aller Befürchtungen wollte sich kein Gespenst zeigen, und so beschloß Radher, hier eine neue Bleibe zu errichten, ja sogar eine Stadt zu gründen. Der Kaufmann wollte schon immer in der hohen Politik mitmischen, und außerdem stellte er sich vor, daß es wesentlich vergnüglicher sei, Steuern einzunehmen als zu zahlen. So rief er sich selber zum König aus, und seine Angestellten waren von jetzt an seine Unterta</w:t>
        <w:softHyphen/>
        <w:t>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Ein Name für die neue Stadt war rasch gefunden: Tiefhusen sollte sie heißen, weil die Husen (Nordgarethi: Häuser) tief im Tal lagen. Wir wollen an dieser Stelle nicht ver</w:t>
        <w:softHyphen/>
        <w:t>schweigen, daß Radhers Leute ihn hinter vorgehaltener Hand für irre erklärten, doch sie sahen keinen Grund, ihm davonzulaufen, solange er zahlte. Und so unglaublich es auch klingen mag, alle Spötter wurden Lügen gestraft. Immer mehr Menschen kamen nach Tiefhusen, und bald stand hier wieder eine kleine Sta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Radher starb als glücklicher Mann, und seine Tochter Irina trat sein Erbe an. So folgten Königinnen und Könige einander, bis zur heutigen Zeit, in der Arion III. von Westak-Tiefhusen regiert. Alles in allem waren es glückliche Jahre für die Stadt. Handel und Wandel blühten, und schon unter Irina schloß man sich dem Svelltschen Bunde 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Doch diese friedlichen Zeiten wurden jäh unterbrochen. Erst jüngst verließen die Schwarzpelze ihre Heimat, um gegen die Menschen zu ziehen. Auch Tiefhusen wurde arg gebeutelt.</w:t>
      </w:r>
      <w:r>
        <w:rPr>
          <w:rFonts w:eastAsia="Arial" w:cs="Arial" w:ascii="Arial" w:hAnsi="Arial"/>
          <w:sz w:val="24"/>
          <w:szCs w:val="24"/>
          <w:lang w:val="de-DE"/>
        </w:rPr>
        <w:t xml:space="preserve"> Zuerst schien es, als könne die kleine Stadt der Belagerung standhalten, doch die Orks zogen mit ihrem von den verräterischen Tjolmarer Zwergen gebauten Katapult heran. </w:t>
      </w:r>
      <w:r>
        <w:rPr>
          <w:rFonts w:eastAsia="Arial" w:cs="Arial" w:ascii="Arial" w:hAnsi="Arial"/>
          <w:b/>
          <w:bCs/>
          <w:sz w:val="24"/>
          <w:szCs w:val="24"/>
          <w:lang w:val="de-DE"/>
        </w:rPr>
        <w:t>Nur zu bald hatte man eine Bresche in die Mauer östlich des Lowanger Tors geschossen</w:t>
      </w:r>
      <w:r>
        <w:rPr>
          <w:rFonts w:eastAsia="Arial" w:cs="Arial" w:ascii="Arial" w:hAnsi="Arial"/>
          <w:sz w:val="24"/>
          <w:szCs w:val="24"/>
          <w:lang w:val="de-DE"/>
        </w:rPr>
        <w:t>, und die Schwarzpelze strömten zu Hunderten in die Sta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Wer immer sich noch retten konnte, versuchte, die Tiefhuser Burg zu erreichen. König Arion hatte ein Herz für seine Untertanen und ließ jeden ein, der den Schwarzpelzen entkam. Die Feste hielt noch eine Weile stand während die Orks unten in der Stadt ihr grausames Unwesen trieb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In der Burg herrschte indessen qualvolle Enge. Auch leerten sich die Speicher zuse</w:t>
        <w:softHyphen/>
        <w:t>hends, die Alten und Schwachen starben Hungers. Es blieb Arions Soldaten, die wacker jeden Angriff auf die Feste zurückgeschlagen hatten, schließlich nichts anderes übrig, als auf dem Bergfried die weiße Fahne zu his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 xml:space="preserve">Der König selbst und sein Waffenmeister verhandelten mit den Siegern. </w:t>
      </w:r>
      <w:r>
        <w:rPr>
          <w:rFonts w:eastAsia="Arial" w:cs="Arial" w:ascii="Arial" w:hAnsi="Arial"/>
          <w:b/>
          <w:bCs/>
          <w:sz w:val="24"/>
          <w:szCs w:val="24"/>
          <w:lang w:val="de-DE"/>
        </w:rPr>
        <w:t>Man kam darin überein, daß die Orks die Stadt wieder freigeben, aber einmal im Mond Tri</w:t>
        <w:softHyphen/>
        <w:t>but von ihr erhalten.</w:t>
      </w:r>
      <w:r>
        <w:rPr>
          <w:rFonts w:eastAsia="Arial" w:cs="Arial" w:ascii="Arial" w:hAnsi="Arial"/>
          <w:sz w:val="24"/>
          <w:szCs w:val="24"/>
          <w:lang w:val="de-DE"/>
        </w:rPr>
        <w:t xml:space="preserve"> Auch die Schwarzpelze wissen, daß man eine Kuh, die man mel</w:t>
        <w:softHyphen/>
        <w:t xml:space="preserve">ken will, nicht schlachten darf. So fielen die Forderungen zwar hoch, doch nicht völlig unerträglich aus. Nur zwei Wochen später zogen die Orks tatsächlich ab. </w:t>
      </w:r>
      <w:r>
        <w:rPr>
          <w:rFonts w:eastAsia="Arial" w:cs="Arial" w:ascii="Arial" w:hAnsi="Arial"/>
          <w:b/>
          <w:bCs/>
          <w:sz w:val="24"/>
          <w:szCs w:val="24"/>
          <w:lang w:val="de-DE"/>
        </w:rPr>
        <w:t>Sie ließen aber genügend Krieger zurück,</w:t>
      </w:r>
      <w:r>
        <w:rPr>
          <w:rFonts w:eastAsia="Arial" w:cs="Arial" w:ascii="Arial" w:hAnsi="Arial"/>
          <w:sz w:val="24"/>
          <w:szCs w:val="24"/>
          <w:lang w:val="de-DE"/>
        </w:rPr>
        <w:t xml:space="preserve"> um die monatlichen Zahlungen sicherzustellen. </w:t>
      </w:r>
      <w:r>
        <w:rPr>
          <w:rFonts w:eastAsia="Arial" w:cs="Arial" w:ascii="Arial" w:hAnsi="Arial"/>
          <w:b/>
          <w:bCs/>
          <w:sz w:val="24"/>
          <w:szCs w:val="24"/>
          <w:lang w:val="de-DE"/>
        </w:rPr>
        <w:t>So gehören Gruppen von schwer bewaffneten Orks heute zum alltäglichen Stra</w:t>
        <w:softHyphen/>
        <w:t>ßenbild Tiefhus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1.</w:t>
      </w:r>
      <w:r>
        <w:rPr>
          <w:rFonts w:eastAsia="Arial" w:cs="Arial" w:ascii="Arial" w:hAnsi="Arial"/>
          <w:sz w:val="24"/>
          <w:szCs w:val="24"/>
          <w:lang w:val="de-DE"/>
        </w:rPr>
        <w:t xml:space="preserve"> </w:t>
      </w:r>
      <w:r>
        <w:rPr>
          <w:rFonts w:eastAsia="Arial" w:cs="Arial" w:ascii="Arial" w:hAnsi="Arial"/>
          <w:b/>
          <w:bCs/>
          <w:sz w:val="24"/>
          <w:szCs w:val="24"/>
          <w:lang w:val="de-DE"/>
        </w:rPr>
        <w:t>Boronte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Das große, mit dunkelgrauem Schiefer verkleidete Gebäude steht nördlich der Rormündung außerhalb der Stadt.</w:t>
      </w:r>
      <w:r>
        <w:rPr>
          <w:rFonts w:eastAsia="Arial" w:cs="Arial" w:ascii="Arial" w:hAnsi="Arial"/>
          <w:sz w:val="24"/>
          <w:szCs w:val="24"/>
          <w:lang w:val="de-DE"/>
        </w:rPr>
        <w:t xml:space="preserve"> </w:t>
      </w:r>
      <w:r>
        <w:rPr>
          <w:rFonts w:eastAsia="Arial" w:cs="Arial" w:ascii="Arial" w:hAnsi="Arial"/>
          <w:i/>
          <w:iCs/>
          <w:sz w:val="24"/>
          <w:szCs w:val="24"/>
          <w:lang w:val="de-DE"/>
        </w:rPr>
        <w:t>Geleitet wird es nun schon seit vierzehn Jahren von Bruder Harad, einem typischen Vertreter seines Standes. Der Geweihte ist hager, hoch aufgeschossen und hat eine wachsbleiche Haut. Die Kapuze seines Gewandes trägt er weit ins Gesicht gezogen, seine Augen sitzen so tief in den Höhlen, daß man sein Antlitz schon leicht mit dem eines Totenschädels verwechseln kann. Auch ist er von sehr ernster Art und äußerst zurückhaltend, aber dennoch in der Stadt so bekannt, daß er bereits eine Redensart geprägt hat: "Ausgelassen wie der schwarze Harad", sagen die Tiefhusener, wenn sie einen besonders humorlosen Menschen beschreiben wo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t>Der Tiefhusener Totenritus ist von eigener Art: Wer genügend Gold besitzt, kann sich innerhalb der Tempelmauern eine Grabstatt erkaufen. Die Leichname der übrigen wer</w:t>
        <w:softHyphen/>
        <w:t>den auf ein kleines Floß gelegt und unter Gebeten und Gesängen dem Strom anver</w:t>
        <w:softHyphen/>
        <w:t>traut. Daher sagt man in Tiefhusen auch, "er ist den Svellt hinunter", wenn jemand ge</w:t>
        <w:softHyphen/>
        <w:t>storben ist. Meist geht das Gefährt dann nach kurzer Zeit unter, doch manchmal "kommt halt einer durch", wofür die flußabwärts hausenden Tjolmarer besonders im Sommer sehr dankbar s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2. Hesindete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i/>
          <w:iCs/>
          <w:sz w:val="24"/>
          <w:szCs w:val="24"/>
          <w:lang w:val="de-DE"/>
        </w:rPr>
        <w:t>Der Hesindetempel zu Tiefhusen hat unter der aventurischen Gelehrtenschaft einen hervorragenden Ruf, da Forschung und Lehre hier Freiheiten genießen, die im Mittel</w:t>
        <w:softHyphen/>
        <w:t>reich oder Bornland undenkbar wären.</w:t>
      </w:r>
      <w:r>
        <w:rPr>
          <w:rFonts w:eastAsia="Arial" w:cs="Arial" w:ascii="Arial" w:hAnsi="Arial"/>
          <w:sz w:val="24"/>
          <w:szCs w:val="24"/>
          <w:lang w:val="de-DE"/>
        </w:rPr>
        <w:t xml:space="preserve"> </w:t>
      </w:r>
      <w:r>
        <w:rPr>
          <w:rFonts w:eastAsia="Arial" w:cs="Arial" w:ascii="Arial" w:hAnsi="Arial"/>
          <w:b/>
          <w:bCs/>
          <w:sz w:val="24"/>
          <w:szCs w:val="24"/>
          <w:lang w:val="de-DE"/>
        </w:rPr>
        <w:t>Doch schaut man ins Innere des siebenecki</w:t>
        <w:softHyphen/>
        <w:t>gen Gebäudes, das übrigens eine architektonische Meisterleistung darstellt, ist nicht alles eitel Sonnenschein.</w:t>
      </w:r>
      <w:r>
        <w:rPr>
          <w:rFonts w:eastAsia="Arial" w:cs="Arial" w:ascii="Arial" w:hAnsi="Arial"/>
          <w:sz w:val="24"/>
          <w:szCs w:val="24"/>
          <w:lang w:val="de-DE"/>
        </w:rPr>
        <w:t xml:space="preserve"> </w:t>
      </w:r>
      <w:r>
        <w:rPr>
          <w:rFonts w:eastAsia="Arial" w:cs="Arial" w:ascii="Arial" w:hAnsi="Arial"/>
          <w:i/>
          <w:iCs/>
          <w:sz w:val="24"/>
          <w:szCs w:val="24"/>
          <w:lang w:val="de-DE"/>
        </w:rPr>
        <w:t>Es ist ein offenes Geheimnis in der Stadt, daß die Hohe Lehrmeisterin Tersana Godal sehr unter ihrem Bibliothekar Lokratz Faldem zu leiden hat. Lokratz ist der "dienstälteste" Geweihte in Tiefhusen und intrigiert heimlich, um Tersanas Posten zu erhalten, der seiner Meinung nach ihm und nicht der fünfund</w:t>
        <w:softHyphen/>
        <w:t>zwanzig Jahre jüngeren Frau gebüh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3. Firunte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Direkt gegenüber vom Hesindetempel findet man das Haus des Jagdgottes. Drei Geweihte versehen dort ihren Dienst.</w:t>
      </w:r>
      <w:r>
        <w:rPr>
          <w:rFonts w:eastAsia="Arial" w:cs="Arial" w:ascii="Arial" w:hAnsi="Arial"/>
          <w:sz w:val="24"/>
          <w:szCs w:val="24"/>
          <w:lang w:val="de-DE"/>
        </w:rPr>
        <w:t xml:space="preserve"> </w:t>
      </w:r>
      <w:r>
        <w:rPr>
          <w:rFonts w:eastAsia="Arial" w:cs="Arial" w:ascii="Arial" w:hAnsi="Arial"/>
          <w:i/>
          <w:iCs/>
          <w:sz w:val="24"/>
          <w:szCs w:val="24"/>
          <w:lang w:val="de-DE"/>
        </w:rPr>
        <w:t>Woanders würden sie sicherlich ein einsames Dasein fristen, doch hier gibt es viele Jäger, die oft den Tempel aufsuchen, um Bogen und Pfeile weihen zu lassen oder um Jagdglück zu erbitten</w:t>
      </w:r>
      <w:r>
        <w:rPr>
          <w:rFonts w:eastAsia="Arial" w:cs="Arial" w:ascii="Arial" w:hAnsi="Arial"/>
          <w:sz w:val="24"/>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4. Rondrate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Am Weg, der zur Burg hinaufführt, steht einsam der Rondratempel Tiefhusens.</w:t>
      </w:r>
      <w:r>
        <w:rPr>
          <w:rFonts w:eastAsia="Arial" w:cs="Arial" w:ascii="Arial" w:hAnsi="Arial"/>
          <w:sz w:val="24"/>
          <w:szCs w:val="24"/>
          <w:lang w:val="de-DE"/>
        </w:rPr>
        <w:t xml:space="preserve"> </w:t>
      </w:r>
      <w:r>
        <w:rPr>
          <w:rFonts w:eastAsia="Arial" w:cs="Arial" w:ascii="Arial" w:hAnsi="Arial"/>
          <w:i/>
          <w:iCs/>
          <w:sz w:val="24"/>
          <w:szCs w:val="24"/>
          <w:lang w:val="de-DE"/>
        </w:rPr>
        <w:t>Hier lebt und wirkt Odelinde Radker, die einzige Geweihte. Sie ist inzwischen uralt, und ihre Lebenstage sind gezählt. Ob sich die Oberen in Arivor nach Odelindes Tod des kleinen Hauses in Tiefhusen überhaupt erinnern, oder ob sich ein Geweihter freiwillig meldet, hierher zu ziehen, ist ungewiß. Eines steht jedoch fest: Obwohl Odelinde seit Jahren nicht mehr in der Lage ist, einen Schwertstreich auszufahren ist ihr Geist noch wach, und sie kann einem jungen Krieger so manchen guten Rat ertei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5. Traviate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Das Haus der Travia steht direkt am Lowanger Tor,</w:t>
      </w:r>
      <w:r>
        <w:rPr>
          <w:rFonts w:eastAsia="Arial" w:cs="Arial" w:ascii="Arial" w:hAnsi="Arial"/>
          <w:sz w:val="24"/>
          <w:szCs w:val="24"/>
          <w:lang w:val="de-DE"/>
        </w:rPr>
        <w:t xml:space="preserve"> </w:t>
      </w:r>
      <w:r>
        <w:rPr>
          <w:rFonts w:eastAsia="Arial" w:cs="Arial" w:ascii="Arial" w:hAnsi="Arial"/>
          <w:i/>
          <w:iCs/>
          <w:sz w:val="24"/>
          <w:szCs w:val="24"/>
          <w:lang w:val="de-DE"/>
        </w:rPr>
        <w:t>und es mag seltsam klingen, doch hier gibt es so etwas wie eine "Reichenspeisung". Anderenorts kochen die Ge</w:t>
        <w:softHyphen/>
        <w:t>weihten ein Süppchen, um den Ärmsten der Armen eine Mahlzeit bieten zu können. In einer kleinen Stadt wie Tiefhusen gibt es aber nur wenige Bettler, so daß man sich hier anderen Aufgaben zuwen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t>Jedes Jahr im Frühling findet in Tiefhusen eine Auktion statt, auf der die kostbaren und begehrten Winterpelze verkauft werden. Zu dieser Zeit ist die Stadt überfüllt, und jeder, der ein Bett vermieten kann, tut dies auch. Trotzdem reichen die Nachtlager für all die Händler aus dem Süden mitsamt ihren Knechten, Schreibern und Prüfern nicht aus. So röstet die Geweihtenschaft der Travia ihren Andachtsraum zu einem großen Schlaf- und Speisesaal um, in dem etliche Händler Platz finden. Natürlich ist dieser Dienst kostenlos, doch würde ihn niemand in Anspruch nehmen, ohne ihn mit einer großzügigen Spende zu entloh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6. Rahjate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Geht man die Fuhrmannsstiege vom Marktplatz aus entlang in Richtung Süden, trifft man auf den Rahjatempel. Das Haus liegt inmitten eines kleinen, wohlge</w:t>
        <w:softHyphen/>
        <w:t>pflegten Parks,</w:t>
      </w:r>
      <w:r>
        <w:rPr>
          <w:rFonts w:eastAsia="Arial" w:cs="Arial" w:ascii="Arial" w:hAnsi="Arial"/>
          <w:sz w:val="24"/>
          <w:szCs w:val="24"/>
          <w:lang w:val="de-DE"/>
        </w:rPr>
        <w:t xml:space="preserve"> </w:t>
      </w:r>
      <w:r>
        <w:rPr>
          <w:rFonts w:eastAsia="Arial" w:cs="Arial" w:ascii="Arial" w:hAnsi="Arial"/>
          <w:i/>
          <w:iCs/>
          <w:sz w:val="24"/>
          <w:szCs w:val="24"/>
          <w:lang w:val="de-DE"/>
        </w:rPr>
        <w:t>und fünf Geweihte kümmern sich hier um das Wohl der Gläubigen.</w:t>
      </w:r>
      <w:r>
        <w:rPr>
          <w:rFonts w:eastAsia="Arial" w:cs="Arial" w:ascii="Arial" w:hAnsi="Arial"/>
          <w:sz w:val="24"/>
          <w:szCs w:val="24"/>
          <w:lang w:val="de-DE"/>
        </w:rPr>
        <w:t xml:space="preserve"> </w:t>
      </w:r>
      <w:r>
        <w:rPr>
          <w:rFonts w:eastAsia="Arial" w:cs="Arial" w:ascii="Arial" w:hAnsi="Arial"/>
          <w:b/>
          <w:bCs/>
          <w:sz w:val="24"/>
          <w:szCs w:val="24"/>
          <w:lang w:val="de-DE"/>
        </w:rPr>
        <w:t>Bemerkenswert sind die Weinstöcke im Tempelgarten. Sie sind das ganze Jahr über kahl,</w:t>
      </w:r>
      <w:r>
        <w:rPr>
          <w:rFonts w:eastAsia="Arial" w:cs="Arial" w:ascii="Arial" w:hAnsi="Arial"/>
          <w:sz w:val="24"/>
          <w:szCs w:val="24"/>
          <w:lang w:val="de-DE"/>
        </w:rPr>
        <w:t xml:space="preserve"> </w:t>
      </w:r>
      <w:r>
        <w:rPr>
          <w:rFonts w:eastAsia="Arial" w:cs="Arial" w:ascii="Arial" w:hAnsi="Arial"/>
          <w:i/>
          <w:iCs/>
          <w:sz w:val="24"/>
          <w:szCs w:val="24"/>
          <w:lang w:val="de-DE"/>
        </w:rPr>
        <w:t>nur im Rahjamond tragen sie reiche Frucht. Werden sie dann abgeerntet, sind sie am nächsten Tage wieder mit prächtigen, dichten Trauben behangen.  Aus den Beeren wird im Tempel der Tharf gekeltert, jener geweihte Wein, der dem Gläubigen zu Beginn des Rahjafestes gereicht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10.</w:t>
      </w:r>
      <w:r>
        <w:rPr>
          <w:rFonts w:eastAsia="Arial" w:cs="Arial" w:ascii="Arial" w:hAnsi="Arial"/>
          <w:sz w:val="24"/>
          <w:szCs w:val="24"/>
          <w:lang w:val="de-DE"/>
        </w:rPr>
        <w:t xml:space="preserve"> </w:t>
      </w:r>
      <w:r>
        <w:rPr>
          <w:rFonts w:eastAsia="Arial" w:cs="Arial" w:ascii="Arial" w:hAnsi="Arial"/>
          <w:b/>
          <w:bCs/>
          <w:sz w:val="24"/>
          <w:szCs w:val="24"/>
          <w:lang w:val="de-DE"/>
        </w:rPr>
        <w:t>Burg Tiefhu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Hoch auf einem Felsen über dem Svellt thront König Arions Feste. Wer von außen die trutzigen Mauern aus grobem Stein sieht,</w:t>
      </w:r>
      <w:r>
        <w:rPr>
          <w:rFonts w:eastAsia="Arial" w:cs="Arial" w:ascii="Arial" w:hAnsi="Arial"/>
          <w:sz w:val="24"/>
          <w:szCs w:val="24"/>
          <w:lang w:val="de-DE"/>
        </w:rPr>
        <w:t xml:space="preserve"> </w:t>
      </w:r>
      <w:r>
        <w:rPr>
          <w:rFonts w:eastAsia="Arial" w:cs="Arial" w:ascii="Arial" w:hAnsi="Arial"/>
          <w:i/>
          <w:iCs/>
          <w:sz w:val="24"/>
          <w:szCs w:val="24"/>
          <w:lang w:val="de-DE"/>
        </w:rPr>
        <w:t>wird ein eher karges Inneres vermu</w:t>
        <w:softHyphen/>
        <w:t>ten, doch weit gefehlt. Den Tiefhusener Königen mangelte es niemals an Geld, und so findet man Tischchen und Stühle mit fein gedrechselten Beinen und raffinierten Verzie</w:t>
        <w:softHyphen/>
        <w:t>rungen. Die Wände sind zu großen Teilen mit Wandteppichen, die teils religiöse und teils weltliche Motive zeigen, behangen. So hat man eher den Eindruck, ein Schlößchen im Lieblichen Feld zu betreten als eine windumtoste Trutzburg im kalten No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i/>
          <w:iCs/>
          <w:sz w:val="24"/>
          <w:szCs w:val="24"/>
          <w:lang w:val="de-DE"/>
        </w:rPr>
        <w:t>Unter der Führung von Hauptmann Broderich Garin hielt der König hier hundert Krieger unter Waffen. Die kleine Truppe genoß im Svelltschen Bunde einen recht guten Ruf und blieb auch von den Orks unbesiegt.</w:t>
      </w:r>
      <w:r>
        <w:rPr>
          <w:rFonts w:eastAsia="Arial" w:cs="Arial" w:ascii="Arial" w:hAnsi="Arial"/>
          <w:sz w:val="24"/>
          <w:szCs w:val="24"/>
          <w:lang w:val="de-DE"/>
        </w:rPr>
        <w:t xml:space="preserve"> </w:t>
      </w:r>
      <w:r>
        <w:rPr>
          <w:rFonts w:eastAsia="Arial" w:cs="Arial" w:ascii="Arial" w:hAnsi="Arial"/>
          <w:b/>
          <w:bCs/>
          <w:sz w:val="24"/>
          <w:szCs w:val="24"/>
          <w:lang w:val="de-DE"/>
        </w:rPr>
        <w:t>Heute verfügt der König nur noch über die ihm von den Orks gestattete Wache von 20 M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b/>
          <w:bCs/>
          <w:sz w:val="24"/>
          <w:szCs w:val="24"/>
          <w:lang w:val="de-DE"/>
        </w:rPr>
        <w:t>16. Pelzmar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In der Tiefhusener Markthalle werden Pelze im großen Maßstab gehandelt- wer rasch einmal ein warmes Mützchen kaufen möchte, ist hier fehl am Platze.</w:t>
      </w:r>
      <w:r>
        <w:rPr>
          <w:rFonts w:eastAsia="Arial" w:cs="Arial" w:ascii="Arial" w:hAnsi="Arial"/>
          <w:sz w:val="24"/>
          <w:szCs w:val="24"/>
          <w:lang w:val="de-DE"/>
        </w:rPr>
        <w:t xml:space="preserve"> </w:t>
      </w:r>
      <w:r>
        <w:rPr>
          <w:rFonts w:eastAsia="Arial" w:cs="Arial" w:ascii="Arial" w:hAnsi="Arial"/>
          <w:i/>
          <w:iCs/>
          <w:sz w:val="24"/>
          <w:szCs w:val="24"/>
          <w:lang w:val="de-DE"/>
        </w:rPr>
        <w:t>In der Zeit von Ingerimm bis Efferd finden vierzehntägig Auktionen statt, in denen die kostba</w:t>
        <w:softHyphen/>
        <w:t>ren Felle an den Meistbietenden verkauft werden. Im Mond des Schmiedegottes wer</w:t>
        <w:softHyphen/>
        <w:t>den dann die weichen, dichten und besonders wertvollen Winterpelze, die die Jäger in der kalten Jahreszeit erbeutet haben, versteigert. So drängen sich zu dieser Zeit Händler aus aller Herren Länder in der Sta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Tjolma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i/>
          <w:iCs/>
          <w:sz w:val="24"/>
          <w:szCs w:val="24"/>
          <w:lang w:val="de-DE"/>
        </w:rPr>
        <w:t xml:space="preserve">Einwohner:   </w:t>
      </w:r>
      <w:r>
        <w:rPr>
          <w:rFonts w:eastAsia="Arial" w:cs="Arial" w:ascii="Arial" w:hAnsi="Arial"/>
          <w:sz w:val="24"/>
          <w:szCs w:val="24"/>
          <w:lang w:val="de-DE"/>
        </w:rPr>
        <w:t>1100</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eastAsia="Arial" w:cs="Arial" w:ascii="Arial" w:hAnsi="Arial"/>
          <w:i/>
          <w:iCs/>
          <w:sz w:val="24"/>
          <w:szCs w:val="24"/>
          <w:lang w:val="de-DE"/>
        </w:rPr>
        <w:t xml:space="preserve">Garnisonen: </w:t>
      </w:r>
      <w:r>
        <w:rPr>
          <w:rFonts w:eastAsia="Arial" w:cs="Arial" w:ascii="Arial" w:hAnsi="Arial"/>
          <w:sz w:val="24"/>
          <w:szCs w:val="24"/>
          <w:lang w:val="de-DE"/>
        </w:rPr>
        <w:t>20 Stadtbüt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lang w:val="de-DE"/>
        </w:rPr>
        <w:t xml:space="preserve">Tempel: </w:t>
      </w:r>
      <w:r>
        <w:rPr>
          <w:rFonts w:eastAsia="Arial" w:cs="Arial" w:ascii="Arial" w:hAnsi="Arial"/>
          <w:sz w:val="24"/>
          <w:szCs w:val="24"/>
          <w:lang w:val="de-DE"/>
        </w:rPr>
        <w:t>Firun, Ingerimm (alter Kult), lfim, Rah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Hoch gen lfirn, dort wo das Svellttal in die Brinasker Marschen übergeht, liegt die Stadt Tjolmar. Man kann sie wahrlich als letzten Posten der Zivilisation im wilden Norden bezeichnen. Hier endet die Svelltstraße, und die Piste über Kvirasim nach Riva nimmt in Tjolmar ihren Ausgang. Die wenigen Waren, die nach Enqui gehen, werden hier auf flache Kähne verladen und den Fluß hinunter verschickt.</w:t>
      </w:r>
      <w:r>
        <w:rPr>
          <w:rFonts w:eastAsia="Arial" w:cs="Arial" w:ascii="Arial" w:hAnsi="Arial"/>
          <w:sz w:val="24"/>
          <w:szCs w:val="24"/>
          <w:lang w:val="de-DE"/>
        </w:rPr>
        <w:t xml:space="preserve"> Der Um</w:t>
        <w:softHyphen/>
        <w:t>schlag ist jedoch gering, so daß Tjolmar nur wenig Bedeutung im Svelltschen Städte</w:t>
        <w:softHyphen/>
        <w:t>bund hat. Meist wird die Stadt nur als bessere Wegestation für die Wagenzüge auf der Fahrt von Lowangen nach Riva gese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Wie lange schon diese Siedlung im Norden besteht, ist unklar. Gelehrte mutmaßen, daß das Land einmal von Orks oder Zwergen besiedelt war. Tatsächlich finden die Bauern beim Umpflügen immer wieder Schädel und Knochen der Schwarzpelze, doch kann niemand sagen, ob diese aus der Zeit der Orkkriege vor vierhundert Jahren stammen oder noch älter sind. Überhaupt läßt sich wenig über die Geschichte Tjolmars ausfindig machen, da Urkunden und Dokumente, sofern sie überhaupt angefertigt wur</w:t>
        <w:softHyphen/>
        <w:t>den, weitgehend verschollen sind. Gut erhalten ist lediglich das Pergament aus dem Jahre 843 n. B. F., auf dem Tjolmars Stadtrecht und der Beitritt zum Svelltschen Bund niedergeschrieben ste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Regiert wird die Stadt, wie die meisten Svelltstädte, von einem Magistrat, der sich aus Vertretern der Geweihtenschaft, des Handels und Handwerks zusammensetzt. Erklär</w:t>
        <w:softHyphen/>
        <w:t>tes Ziel der Stadtoberen ist es, die Svelltstraße auszubauen und auch im Winter be</w:t>
        <w:softHyphen/>
        <w:t>fahrbar zu halten, so daß mehr Kaufleute den Weg von Lowangen nach Riva über Tjolmar als über Gashok wählen. Im Bund scheiterte diese Eingabe freilich am Wider</w:t>
        <w:softHyphen/>
        <w:t>stand Gashoks, und um das Tjolmarer Stadtsäckel ist es so schlecht bestellt, daß man den Ausbau der Svelltstraße nicht selber in die Hand nehmen kann. So träumt die Stadt vor sich hin und wird es wohl auch noch eine Weile tun.</w:t>
      </w:r>
    </w:p>
    <w:p>
      <w:pPr>
        <w:pStyle w:val="Normal"/>
        <w:jc w:val="both"/>
        <w:rPr/>
      </w:pPr>
      <w:r>
        <w:rPr>
          <w:rFonts w:eastAsia="Arial" w:cs="Arial" w:ascii="Arial" w:hAnsi="Arial"/>
          <w:b/>
          <w:bCs/>
          <w:sz w:val="24"/>
          <w:szCs w:val="24"/>
          <w:lang w:val="de-DE"/>
        </w:rPr>
        <w:t>Die Menschen hier sind ein besonderer Schlag. Sie sind mürrisch, wortkarg und Fremden gegenüber sehr verschlossen. Gastfreundschaft, wie man sie aus Thor</w:t>
        <w:softHyphen/>
        <w:t>wal, Olport oder Prem kennt, wird man hier vermissen.</w:t>
      </w:r>
      <w:r>
        <w:rPr>
          <w:rFonts w:eastAsia="Arial" w:cs="Arial" w:ascii="Arial" w:hAnsi="Arial"/>
          <w:sz w:val="24"/>
          <w:szCs w:val="24"/>
          <w:lang w:val="de-DE"/>
        </w:rPr>
        <w:t xml:space="preserve"> Doch man kann es den Tjolmarern kaum verdenken, sie haben es hier wirklich nicht leicht.</w:t>
      </w:r>
      <w:r>
        <w:rPr>
          <w:rFonts w:eastAsia="Arial" w:cs="Arial" w:ascii="Arial" w:hAnsi="Arial"/>
          <w:b/>
          <w:bCs/>
          <w:sz w:val="24"/>
          <w:szCs w:val="24"/>
          <w:lang w:val="de-DE"/>
        </w:rPr>
        <w:t xml:space="preserve"> Der Winter ist lang und hart, und der Svellt tritt jedes Frühjahr über die Ufer, so daß ein Großteil der Häuser auf Pfählen errichtet wurde. Auch mit den wenigen Zwergen, die hier le</w:t>
        <w:softHyphen/>
        <w:t>ben, gibt es ständig Streit.  Die Leute des Kleinen Volkes hängen dem alten Inge</w:t>
        <w:softHyphen/>
        <w:t>rimmkult an und mögen mit den Menschen wenig zu tun haben.</w:t>
      </w:r>
      <w:r>
        <w:rPr>
          <w:rFonts w:eastAsia="Arial" w:cs="Arial" w:ascii="Arial" w:hAnsi="Arial"/>
          <w:sz w:val="24"/>
          <w:szCs w:val="24"/>
          <w:lang w:val="de-DE"/>
        </w:rPr>
        <w:t xml:space="preserve"> Sie ordnen sich nur halbherzig den Tjolmarer Gesetzen unter und zahlen ihre Steuern unregelmäßig. Doch vertreiben kann man sie nicht, </w:t>
      </w:r>
      <w:r>
        <w:rPr>
          <w:rFonts w:eastAsia="Arial" w:cs="Arial" w:ascii="Arial" w:hAnsi="Arial"/>
          <w:b/>
          <w:bCs/>
          <w:sz w:val="24"/>
          <w:szCs w:val="24"/>
          <w:lang w:val="de-DE"/>
        </w:rPr>
        <w:t>da sie immerhin einen Großteil der Tjolmarer Handwerker stellen und somit für die Stadt lebenswichtig sind.</w:t>
      </w:r>
    </w:p>
    <w:p>
      <w:pPr>
        <w:pStyle w:val="Normal"/>
        <w:jc w:val="both"/>
        <w:rPr/>
      </w:pPr>
      <w:r>
        <w:rPr>
          <w:rFonts w:eastAsia="Arial" w:cs="Arial" w:ascii="Arial" w:hAnsi="Arial"/>
          <w:b/>
          <w:bCs/>
          <w:sz w:val="24"/>
          <w:szCs w:val="24"/>
          <w:lang w:val="de-DE"/>
        </w:rPr>
        <w:t>Mit den Orks versteht man sich hingegen gut, man treibt sogar Handel mit ihnen.</w:t>
      </w:r>
      <w:r>
        <w:rPr>
          <w:rFonts w:eastAsia="Arial" w:cs="Arial" w:ascii="Arial" w:hAnsi="Arial"/>
          <w:sz w:val="24"/>
          <w:szCs w:val="24"/>
          <w:lang w:val="de-DE"/>
        </w:rPr>
        <w:t xml:space="preserve"> Regelmäßig werden Erze und Schmiedewaren aus dem Land der Schwarzpelze geholt, und somit hat die </w:t>
      </w:r>
      <w:r>
        <w:rPr>
          <w:rFonts w:eastAsia="Arial" w:cs="Arial" w:ascii="Arial" w:hAnsi="Arial"/>
          <w:b/>
          <w:bCs/>
          <w:sz w:val="24"/>
          <w:szCs w:val="24"/>
          <w:lang w:val="de-DE"/>
        </w:rPr>
        <w:t>hiesige Brücke über den Svellt</w:t>
      </w:r>
      <w:r>
        <w:rPr>
          <w:rFonts w:eastAsia="Arial" w:cs="Arial" w:ascii="Arial" w:hAnsi="Arial"/>
          <w:sz w:val="24"/>
          <w:szCs w:val="24"/>
          <w:lang w:val="de-DE"/>
        </w:rPr>
        <w:t xml:space="preserve"> durchaus eine -wenn auch geringe- Bedeutung. Das Bauwerk stammt noch aus der Zeit, als Zwerge in den Bergen rings um das Orkland lebten und war Teil einer Straße, die vorn nördlichen Firunswall bis in die Walberge führte. </w:t>
      </w:r>
      <w:r>
        <w:rPr>
          <w:rFonts w:eastAsia="Arial" w:cs="Arial" w:ascii="Arial" w:hAnsi="Arial"/>
          <w:b/>
          <w:bCs/>
          <w:sz w:val="24"/>
          <w:szCs w:val="24"/>
          <w:lang w:val="de-DE"/>
        </w:rPr>
        <w:t>Die uralte Brücke</w:t>
      </w:r>
      <w:r>
        <w:rPr>
          <w:rFonts w:eastAsia="Arial" w:cs="Arial" w:ascii="Arial" w:hAnsi="Arial"/>
          <w:sz w:val="24"/>
          <w:szCs w:val="24"/>
          <w:lang w:val="de-DE"/>
        </w:rPr>
        <w:t xml:space="preserve"> wird noch heute von Zwergen unterhalten.</w:t>
      </w:r>
    </w:p>
    <w:p>
      <w:pPr>
        <w:pStyle w:val="Normal"/>
        <w:jc w:val="both"/>
        <w:rPr/>
      </w:pPr>
      <w:r>
        <w:rPr>
          <w:rFonts w:eastAsia="Arial" w:cs="Arial" w:ascii="Arial" w:hAnsi="Arial"/>
          <w:b/>
          <w:bCs/>
          <w:sz w:val="24"/>
          <w:szCs w:val="24"/>
          <w:lang w:val="de-DE"/>
        </w:rPr>
        <w:t>An beiden Rampen befinden sich Festen, die ebenfalls von Zwergenkriegern be</w:t>
        <w:softHyphen/>
        <w:t>setzt sind.</w:t>
      </w:r>
      <w:r>
        <w:rPr>
          <w:rFonts w:eastAsia="Arial" w:cs="Arial" w:ascii="Arial" w:hAnsi="Arial"/>
          <w:sz w:val="24"/>
          <w:szCs w:val="24"/>
          <w:lang w:val="de-DE"/>
        </w:rPr>
        <w:t xml:space="preserve"> Dieser Umstand führte in jüngster Zeit zu einem beispiellosen Verrat: Die Tjolmarer Zwerge bauten den Orks ein Katapult und gestatteten es ihnen, mit dem schweren Geschütz die Brücke zu passieren. So war es ihnen möglich, Tiefhusen ein</w:t>
        <w:softHyphen/>
        <w:t>zunehmen und Lowangen zu belagern. Als Gegenleistung mußten die Orks den Zwer</w:t>
        <w:softHyphen/>
        <w:t>gen ein uraltes Artefakt, über dessen Art leider nichts bekannt ist und das lange Zeit als im Orkland verschollen galt, beschaffen. Außerdem sollten sie Tjolmar verschonen.</w:t>
      </w:r>
    </w:p>
    <w:p>
      <w:pPr>
        <w:pStyle w:val="Normal"/>
        <w:jc w:val="both"/>
        <w:rPr/>
      </w:pPr>
      <w:r>
        <w:rPr>
          <w:rFonts w:eastAsia="Arial" w:cs="Arial" w:ascii="Arial" w:hAnsi="Arial"/>
          <w:sz w:val="24"/>
          <w:szCs w:val="24"/>
          <w:lang w:val="de-DE"/>
        </w:rPr>
        <w:t>Auch wenn man sich in Tjolmar mit den Orks gut versteht, das ging entschieden zu weit. Man kann sich denken, daß die Menschen außer sich vor Wut waren, als sie vom Verrat erfuhren. Es kam zur Tjolmarer Henkersnacht, in der sechzehn Zwerge aus der vielleicht achtzig Köpfe zählenden Population zum Tode verurteilt und hingerichtet wurden. Doch auch die Verräter wurden verraten. Angrik, Sohn des Angrasch, wollte das Artefakt für sich behalten und verschwand damit. So wurden zwischen Menschen und Zwergen ein Waffenstillstand geschlossen, und eine Gruppe aus Mitgliedern bei</w:t>
        <w:softHyphen/>
        <w:t xml:space="preserve">der Völker hat sich Angrik auf die Fersen gesetzt, um der falschen Schlange den Kopf abzuschlagen. Die Orks jedoch hielten ihr Versprechen und sahen bisher von einer Plünderung Tjolmars ab. </w:t>
      </w:r>
      <w:r>
        <w:rPr>
          <w:rFonts w:eastAsia="Arial" w:cs="Arial" w:ascii="Arial" w:hAnsi="Arial"/>
          <w:b/>
          <w:bCs/>
          <w:sz w:val="24"/>
          <w:szCs w:val="24"/>
          <w:lang w:val="de-DE"/>
        </w:rPr>
        <w:t>So findet der Reisende hier nicht die Veränderungen, die das Gesicht der anderen Svelltstädte, die den Orks inzwischen tributpflichtig sind, wandel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ENQUI</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i/>
          <w:iCs/>
          <w:sz w:val="24"/>
          <w:szCs w:val="24"/>
          <w:lang w:val="de-DE"/>
        </w:rPr>
        <w:t>Einwohner:</w:t>
      </w:r>
      <w:r>
        <w:rPr>
          <w:rFonts w:eastAsia="Arial" w:cs="Arial" w:ascii="Arial" w:hAnsi="Arial"/>
          <w:sz w:val="24"/>
          <w:szCs w:val="24"/>
          <w:lang w:val="de-DE"/>
        </w:rPr>
        <w:t xml:space="preserve">  3270</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pPr>
      <w:r>
        <w:rPr>
          <w:rFonts w:eastAsia="Arial" w:cs="Arial" w:ascii="Arial" w:hAnsi="Arial"/>
          <w:i/>
          <w:iCs/>
          <w:sz w:val="24"/>
          <w:szCs w:val="24"/>
          <w:lang w:val="de-DE"/>
        </w:rPr>
        <w:t>Garnisonen:</w:t>
      </w:r>
      <w:r>
        <w:rPr>
          <w:rFonts w:eastAsia="Arial" w:cs="Arial" w:ascii="Arial" w:hAnsi="Arial"/>
          <w:sz w:val="24"/>
          <w:szCs w:val="24"/>
          <w:lang w:val="de-DE"/>
        </w:rPr>
        <w:t>70 Krieger der Ingibjara, ca. 250 schlecht bewaffnete Kämpfer der Svellt</w:t>
        <w:softHyphen/>
        <w:t>schen Bürgerwe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i/>
          <w:iCs/>
          <w:sz w:val="24"/>
          <w:szCs w:val="24"/>
          <w:lang w:val="de-DE"/>
        </w:rPr>
        <w:t>Tempel:</w:t>
      </w:r>
      <w:r>
        <w:rPr>
          <w:rFonts w:eastAsia="Arial" w:cs="Arial" w:ascii="Arial" w:hAnsi="Arial"/>
          <w:sz w:val="24"/>
          <w:szCs w:val="24"/>
          <w:lang w:val="de-DE"/>
        </w:rPr>
        <w:t xml:space="preserve">       Peraine, Firun, Efferd, Swafnir, Rond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Am 29. Efferd liefen, nach mehrmaliger Warnung, drei Drachenschiffe der Thorwaler mit gehißten Kriegswimpeln in den Hafen ein, hundertfünfzig Männer und Frauen stürmten in die Stadt, erschlugen wohl alle Walfänger und verbrannten die Läden der Beinschnitzer. Zuletzt stürmten sie den Palast des Stadtfürsten auf dem Irrlichterhügel, knüpften den Fürsten auf und plünderten die Schatzkammern. Aber anstatt abzuzie</w:t>
        <w:softHyphen/>
        <w:t>hen, ernannten sie den siebzehnjährigen Ingald Ingibjarsson zum Hetmann von Enqui, beließen ihm eine Garde von dreißig Kriegern und stellten die Stadt unter ihr Rec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 xml:space="preserve">Welch ein Glück, ist man versucht zu sagen, denn wenige Monate später überfielen die Orks den Svelltschen Städtebund und nahmen Tjolmar und Tiefhusen im Handstreich. Aber mit den der Orks kamen Flüchtlinge. Zu hunderten erreichten sie - oft am Ende ihrer Kräfte und völlig mittellos - auf Booten und Flößen Enqui und ließen sich in der Stadt nieder. </w:t>
      </w:r>
      <w:r>
        <w:rPr>
          <w:rFonts w:eastAsia="Arial" w:cs="Arial" w:ascii="Arial" w:hAnsi="Arial"/>
          <w:b/>
          <w:bCs/>
          <w:sz w:val="24"/>
          <w:szCs w:val="24"/>
          <w:lang w:val="de-DE"/>
        </w:rPr>
        <w:t>Und so stellt sich die Situation heute dar: Neben den alten Pfahlbau</w:t>
        <w:softHyphen/>
        <w:t>ten der Pelzhändler, Transieder und Seefahrer am Westarm des Svellt ist eine Un</w:t>
        <w:softHyphen/>
        <w:t>zahl neuer, ärmlicher Hütten entstanden, zum Teil auf aufgeschütteten Erdhügeln, zum Teil ebenfalls auf Pfählen oder den Rümpfen alter Schiffe.</w:t>
      </w:r>
      <w:r>
        <w:rPr>
          <w:rFonts w:eastAsia="Arial" w:cs="Arial" w:ascii="Arial" w:hAnsi="Arial"/>
          <w:sz w:val="24"/>
          <w:szCs w:val="24"/>
          <w:lang w:val="de-DE"/>
        </w:rPr>
        <w:t xml:space="preserve"> Hier wohnen die ehemaligen Bauern aus dem Svelltschen Bund, ohne Unterschied ihres einstmaligen Standes. </w:t>
      </w:r>
      <w:r>
        <w:rPr>
          <w:rFonts w:eastAsia="Arial" w:cs="Arial" w:ascii="Arial" w:hAnsi="Arial"/>
          <w:b/>
          <w:bCs/>
          <w:sz w:val="24"/>
          <w:szCs w:val="24"/>
          <w:lang w:val="de-DE"/>
        </w:rPr>
        <w:t>Viele der neuen Bürger wohnen auch in schlecht gezimmerten Hausbooten und auf Hüttenflößen, über denen stets dicke Rauchschwaden ste</w:t>
        <w:softHyphen/>
        <w:t>hen, wenn sich die ärmsten Enquiner an Feuern aus nassem Holz zu wärmen ver</w:t>
        <w:softHyphen/>
        <w:t>suc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lang w:val="de-DE"/>
        </w:rPr>
      </w:pPr>
      <w:r>
        <w:rPr>
          <w:rFonts w:eastAsia="Arial" w:cs="Arial" w:ascii="Arial" w:hAnsi="Arial"/>
          <w:b/>
          <w:bCs/>
          <w:sz w:val="24"/>
          <w:szCs w:val="24"/>
          <w:lang w:val="de-DE"/>
        </w:rPr>
        <w:t>Am westlichsten der Svelltarme befinden sich die Kais des eigentlichen Seeha</w:t>
        <w:softHyphen/>
        <w:t>fens. Hier stehen auch einige Steinhäuser, die in erster Linie Kontore und Lager beherbergen. Auch das einzige ernstzunehmende Hotel der Stadt, das "Svellttor", ist hier zu finden. Bewohnt wird das Viertel von ehrlichen Handwerkern, die ihr Brot mit efferdgefälligem Tun verdie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lang w:val="de-DE"/>
        </w:rPr>
      </w:pPr>
      <w:r>
        <w:rPr>
          <w:rFonts w:eastAsia="Arial" w:cs="Arial" w:ascii="Arial" w:hAnsi="Arial"/>
          <w:b/>
          <w:bCs/>
          <w:sz w:val="24"/>
          <w:szCs w:val="24"/>
          <w:lang w:val="de-DE"/>
        </w:rPr>
        <w:t>Mehr als zwei Dutzend Schritt ragt der Irrlichterhügel über die Stadt, wo sich nach der Vertreibung der Fürsten allerlei zwielichtiges Gesindel in den alten Pa</w:t>
        <w:softHyphen/>
        <w:t>lastmauern niedergelassen hat. Ein Spielhaus und zwei Bordelle findet man hier und allerlei Hehler, die den armen Svelltschen Bauern für ein Brot oder eine Handvoll Nägel den letzten Kreuzer aus dem Beutel zie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lang w:val="de-DE"/>
        </w:rPr>
      </w:pPr>
      <w:r>
        <w:rPr>
          <w:rFonts w:eastAsia="Arial" w:cs="Arial" w:ascii="Arial" w:hAnsi="Arial"/>
          <w:b/>
          <w:bCs/>
          <w:sz w:val="24"/>
          <w:szCs w:val="24"/>
          <w:lang w:val="de-DE"/>
        </w:rPr>
        <w:t>Die Thorwaler dagegen, die eigentlichen Herren der Stadt, scheuen diesen ver</w:t>
        <w:softHyphen/>
        <w:t>wunschenen Ort, wohnen abseits in einem neu erbauten Ottaskin und lassen sich nur selten in der Stadt sehen. Ständig präsent sind nur ihre schwerbewaffneten Kriegsflöße, die Stunde um Stunde auf dem Svellt patrouilli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lang w:val="de-DE"/>
        </w:rPr>
        <w:t xml:space="preserve">Nun, es hat sich offensichtlich nicht alles geändert: </w:t>
      </w:r>
      <w:r>
        <w:rPr>
          <w:rFonts w:eastAsia="Arial" w:cs="Arial" w:ascii="Arial" w:hAnsi="Arial"/>
          <w:b/>
          <w:bCs/>
          <w:sz w:val="24"/>
          <w:szCs w:val="24"/>
          <w:lang w:val="de-DE"/>
        </w:rPr>
        <w:t>Enqui ist immer noch die Heim</w:t>
        <w:softHyphen/>
        <w:t>statt für allerlei übles Gelichter, das andernorts steckbrieflich gesucht wird. Sol</w:t>
        <w:softHyphen/>
        <w:t>cherart Volk findet man vor allem im alten Enqui, den verfallenen, untereinander durch schwankende, bemooste Stege und verrottete Hängebrücken verbundenen Pfahlbauten am westlichen Arm des Svellt.</w:t>
      </w:r>
      <w:r>
        <w:rPr>
          <w:rFonts w:eastAsia="Arial" w:cs="Arial" w:ascii="Arial" w:hAnsi="Arial"/>
          <w:sz w:val="24"/>
          <w:szCs w:val="24"/>
          <w:lang w:val="de-DE"/>
        </w:rPr>
        <w:t xml:space="preserve"> Und auch jetzt herrscht meistens Lange</w:t>
        <w:softHyphen/>
        <w:t>weile in der Stadt, die Thorwaler führen ein rasches Regiment und fremdes Söldner- und Seefahrervolk bringt viel gutes Gold in die Stadt, von dem es sich - zumindestens am Irrlichterhügel - gut leben läß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440" w:right="110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4:37:00Z</dcterms:created>
  <dc:creator>Universit�t Oldenburg</dc:creator>
  <dc:description/>
  <dc:language>en-US</dc:language>
  <cp:lastModifiedBy>Universit�t Oldenburg</cp:lastModifiedBy>
  <dcterms:modified xsi:type="dcterms:W3CDTF">1995-11-06T14:37:00Z</dcterms:modified>
  <cp:revision>2</cp:revision>
  <dc:subject/>
  <dc:title>FERDOK</dc:title>
</cp:coreProperties>
</file>